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pPr>
      <w:r>
        <w:rPr>
          <w:b/>
        </w:rPr>
        <w:t>Ф. М.  КАНАРЁВ</w:t>
      </w:r>
    </w:p>
    <w:p>
      <w:pPr>
        <w:pStyle w:val="Normal"/>
        <w:suppressAutoHyphens w:val="true"/>
        <w:autoSpaceDE w:val="false"/>
        <w:rPr>
          <w:b/>
          <w:b/>
          <w:sz w:val="20"/>
          <w:szCs w:val="20"/>
        </w:rPr>
      </w:pPr>
      <w:r>
        <w:rPr>
          <w:b/>
          <w:sz w:val="20"/>
          <w:szCs w:val="20"/>
        </w:rPr>
      </w:r>
    </w:p>
    <w:p>
      <w:pPr>
        <w:pStyle w:val="Normal"/>
        <w:suppressAutoHyphens w:val="true"/>
        <w:autoSpaceDE w:val="false"/>
        <w:jc w:val="center"/>
        <w:rPr>
          <w:b/>
          <w:b/>
          <w:sz w:val="36"/>
          <w:szCs w:val="36"/>
        </w:rPr>
      </w:pPr>
      <w:r>
        <w:rPr>
          <w:b/>
          <w:sz w:val="36"/>
          <w:szCs w:val="36"/>
        </w:rPr>
        <w:t>ИСТОРИЯ  НАУЧНОГО  ПОИСКА</w:t>
      </w:r>
    </w:p>
    <w:p>
      <w:pPr>
        <w:pStyle w:val="Normal"/>
        <w:suppressAutoHyphens w:val="true"/>
        <w:autoSpaceDE w:val="false"/>
        <w:jc w:val="center"/>
        <w:rPr>
          <w:b/>
          <w:b/>
          <w:sz w:val="36"/>
          <w:szCs w:val="36"/>
        </w:rPr>
      </w:pPr>
      <w:r>
        <w:rPr>
          <w:b/>
          <w:sz w:val="36"/>
          <w:szCs w:val="36"/>
        </w:rPr>
        <w:t>И ЕГО РЕЗУЛЬТАТЫ</w:t>
      </w:r>
    </w:p>
    <w:p>
      <w:pPr>
        <w:pStyle w:val="Normal"/>
        <w:suppressAutoHyphens w:val="true"/>
        <w:autoSpaceDE w:val="false"/>
        <w:jc w:val="center"/>
        <w:rPr>
          <w:b/>
          <w:b/>
          <w:sz w:val="36"/>
          <w:szCs w:val="36"/>
        </w:rPr>
      </w:pPr>
      <w:r>
        <w:rPr>
          <w:b/>
          <w:sz w:val="36"/>
          <w:szCs w:val="36"/>
        </w:rPr>
      </w:r>
    </w:p>
    <w:p>
      <w:pPr>
        <w:pStyle w:val="Normal"/>
        <w:suppressAutoHyphens w:val="true"/>
        <w:autoSpaceDE w:val="false"/>
        <w:jc w:val="center"/>
        <w:rPr>
          <w:sz w:val="28"/>
          <w:szCs w:val="28"/>
        </w:rPr>
      </w:pPr>
      <w:r>
        <w:rPr>
          <w:sz w:val="28"/>
          <w:szCs w:val="28"/>
        </w:rPr>
        <w:t>Второе издание</w:t>
      </w:r>
    </w:p>
    <w:p>
      <w:pPr>
        <w:pStyle w:val="Normal"/>
        <w:suppressAutoHyphens w:val="true"/>
        <w:autoSpaceDE w:val="false"/>
        <w:rPr>
          <w:b/>
          <w:b/>
          <w:sz w:val="20"/>
          <w:szCs w:val="20"/>
        </w:rPr>
      </w:pPr>
      <w:r>
        <w:rPr>
          <w:b/>
          <w:sz w:val="20"/>
          <w:szCs w:val="20"/>
        </w:rPr>
      </w:r>
    </w:p>
    <w:p>
      <w:pPr>
        <w:pStyle w:val="Normal"/>
        <w:suppressAutoHyphens w:val="true"/>
        <w:autoSpaceDE w:val="false"/>
        <w:jc w:val="center"/>
        <w:rPr>
          <w:b/>
          <w:b/>
        </w:rPr>
      </w:pPr>
      <w:r>
        <w:rPr>
          <w:b/>
        </w:rPr>
        <w:t>Краснодар 2007</w:t>
      </w:r>
    </w:p>
    <w:p>
      <w:pPr>
        <w:pStyle w:val="Normal"/>
        <w:suppressAutoHyphens w:val="true"/>
        <w:autoSpaceDE w:val="false"/>
        <w:rPr/>
      </w:pPr>
      <w:r>
        <w:rPr/>
        <w:t>УДК 93:530.1:541]:001.89</w:t>
      </w:r>
    </w:p>
    <w:p>
      <w:pPr>
        <w:pStyle w:val="Normal"/>
        <w:suppressAutoHyphens w:val="true"/>
        <w:autoSpaceDE w:val="false"/>
        <w:rPr>
          <w:b/>
          <w:b/>
        </w:rPr>
      </w:pPr>
      <w:r>
        <w:rPr>
          <w:b/>
        </w:rPr>
        <w:t xml:space="preserve">Канарёв Ф.М. </w:t>
      </w:r>
    </w:p>
    <w:p>
      <w:pPr>
        <w:pStyle w:val="Normal"/>
        <w:suppressAutoHyphens w:val="true"/>
        <w:autoSpaceDE w:val="false"/>
        <w:rPr/>
      </w:pPr>
      <w:r>
        <w:rPr/>
        <w:t>История научного поиска и его результаты: Монография.</w:t>
      </w:r>
    </w:p>
    <w:p>
      <w:pPr>
        <w:pStyle w:val="Normal"/>
        <w:suppressAutoHyphens w:val="true"/>
        <w:autoSpaceDE w:val="false"/>
        <w:rPr/>
      </w:pPr>
      <w:r>
        <w:rPr/>
        <w:t xml:space="preserve"> – </w:t>
      </w:r>
      <w:r>
        <w:rPr/>
        <w:t>Краснодар, 2007. – 511с.</w:t>
      </w:r>
    </w:p>
    <w:p>
      <w:pPr>
        <w:pStyle w:val="Normal"/>
        <w:suppressAutoHyphens w:val="true"/>
        <w:autoSpaceDE w:val="false"/>
        <w:rPr/>
      </w:pPr>
      <w:r>
        <w:rPr/>
      </w:r>
    </w:p>
    <w:p>
      <w:pPr>
        <w:pStyle w:val="Normal"/>
        <w:autoSpaceDE w:val="false"/>
        <w:ind w:firstLine="720"/>
        <w:jc w:val="both"/>
        <w:rPr/>
      </w:pPr>
      <w:r>
        <w:rPr/>
        <w:t xml:space="preserve">История науки – свидетельство хода познания человеком  окружающего его мира. Она выявляет сложности в реализации его интеллектуальных возможностей и убедительно демонстрирует младенческое состояние человеческого мышления в оценке правильности научных суждений.  </w:t>
      </w:r>
    </w:p>
    <w:p>
      <w:pPr>
        <w:pStyle w:val="Normal"/>
        <w:autoSpaceDE w:val="false"/>
        <w:ind w:firstLine="720"/>
        <w:jc w:val="both"/>
        <w:rPr/>
      </w:pPr>
      <w:r>
        <w:rPr/>
        <w:t>Во втором издании этой книги на русском языке изложен 30 летний опыт автора по поиску научной истины, который завершился серией фундаментальных научных результатов в познании глубин мироздания.</w:t>
      </w:r>
    </w:p>
    <w:p>
      <w:pPr>
        <w:pStyle w:val="Normal"/>
        <w:autoSpaceDE w:val="false"/>
        <w:ind w:firstLine="720"/>
        <w:jc w:val="both"/>
        <w:rPr/>
      </w:pPr>
      <w:r>
        <w:rPr/>
        <w:t>Книга может быть полезной для всех, кто стремится познать  тайны мироздания, сложности нашего бытия и  историю науки.</w:t>
      </w:r>
    </w:p>
    <w:p>
      <w:pPr>
        <w:pStyle w:val="Normal"/>
        <w:autoSpaceDE w:val="false"/>
        <w:jc w:val="both"/>
        <w:rPr/>
      </w:pPr>
      <w:r>
        <w:rPr/>
      </w:r>
    </w:p>
    <w:p>
      <w:pPr>
        <w:pStyle w:val="Normal"/>
        <w:jc w:val="both"/>
        <w:rPr/>
      </w:pPr>
      <w:r>
        <w:rPr>
          <w:rFonts w:ascii="Symbol" w:hAnsi="Symbol"/>
          <w:sz w:val="20"/>
        </w:rPr>
        <w:t>Ó</w:t>
      </w:r>
      <w:r>
        <w:rPr/>
        <w:t xml:space="preserve"> Канарёв Ф.М., 2007. </w:t>
      </w:r>
    </w:p>
    <w:p>
      <w:pPr>
        <w:pStyle w:val="Normal"/>
        <w:jc w:val="both"/>
        <w:rPr/>
      </w:pPr>
      <w:r>
        <w:rPr>
          <w:rFonts w:ascii="Symbol" w:hAnsi="Symbol"/>
          <w:sz w:val="20"/>
        </w:rPr>
        <w:t>Ó</w:t>
      </w:r>
      <w:r>
        <w:rPr/>
        <w:t xml:space="preserve"> ФГОУ ВПО  «Кубанский государственный аграрный университет»,  2007</w:t>
      </w:r>
    </w:p>
    <w:p>
      <w:pPr>
        <w:pStyle w:val="Normal"/>
        <w:suppressAutoHyphens w:val="true"/>
        <w:autoSpaceDE w:val="false"/>
        <w:rPr>
          <w:b/>
          <w:b/>
        </w:rPr>
      </w:pPr>
      <w:r>
        <w:rPr>
          <w:b/>
        </w:rPr>
      </w:r>
    </w:p>
    <w:p>
      <w:pPr>
        <w:pStyle w:val="Normal"/>
        <w:suppressAutoHyphens w:val="true"/>
        <w:autoSpaceDE w:val="false"/>
        <w:rPr>
          <w:b/>
          <w:b/>
          <w:bCs/>
          <w:lang w:val="en-US"/>
        </w:rPr>
      </w:pPr>
      <w:r>
        <w:rPr>
          <w:b/>
          <w:bCs/>
          <w:lang w:val="en-US"/>
        </w:rPr>
        <w:t xml:space="preserve">Kanaryov F.M. </w:t>
      </w:r>
    </w:p>
    <w:p>
      <w:pPr>
        <w:pStyle w:val="Normal"/>
        <w:suppressAutoHyphens w:val="true"/>
        <w:autoSpaceDE w:val="false"/>
        <w:rPr>
          <w:lang w:val="en-US"/>
        </w:rPr>
      </w:pPr>
      <w:r>
        <w:rPr>
          <w:lang w:val="en-US"/>
        </w:rPr>
        <w:t>History of scientific search and its results: the Monography.</w:t>
      </w:r>
    </w:p>
    <w:p>
      <w:pPr>
        <w:pStyle w:val="Normal"/>
        <w:suppressAutoHyphens w:val="true"/>
        <w:autoSpaceDE w:val="false"/>
        <w:rPr/>
      </w:pPr>
      <w:r>
        <w:rPr>
          <w:lang w:val="en-US"/>
        </w:rPr>
        <w:t xml:space="preserve"> – </w:t>
      </w:r>
      <w:r>
        <w:rPr>
          <w:lang w:val="en-US"/>
        </w:rPr>
        <w:t>Krasnodar, 2007. – 5</w:t>
      </w:r>
      <w:r>
        <w:rPr/>
        <w:t>08</w:t>
      </w:r>
      <w:r>
        <w:rPr>
          <w:lang w:val="en-US"/>
        </w:rPr>
        <w:t xml:space="preserve"> pag.</w:t>
      </w:r>
    </w:p>
    <w:p>
      <w:pPr>
        <w:pStyle w:val="Normal"/>
        <w:suppressAutoHyphens w:val="true"/>
        <w:autoSpaceDE w:val="false"/>
        <w:rPr>
          <w:lang w:val="en-US"/>
        </w:rPr>
      </w:pPr>
      <w:r>
        <w:rPr>
          <w:lang w:val="en-US"/>
        </w:rPr>
      </w:r>
    </w:p>
    <w:p>
      <w:pPr>
        <w:pStyle w:val="Normal"/>
        <w:autoSpaceDE w:val="false"/>
        <w:ind w:firstLine="720"/>
        <w:jc w:val="both"/>
        <w:rPr/>
      </w:pPr>
      <w:r>
        <w:rPr>
          <w:lang w:val="en-US"/>
        </w:rPr>
        <w:t xml:space="preserve">History of a science – the certificate of a course of knowledge the person of the world surrounding it. It reveals complexities in realization of its intellectual opportunities and convincingly shows an infantile condition of human thinking in an estimation of correctness of scientific judgements.  </w:t>
      </w:r>
    </w:p>
    <w:p>
      <w:pPr>
        <w:pStyle w:val="Normal"/>
        <w:autoSpaceDE w:val="false"/>
        <w:ind w:firstLine="720"/>
        <w:jc w:val="both"/>
        <w:rPr/>
      </w:pPr>
      <w:r>
        <w:rPr>
          <w:lang w:val="en-US"/>
        </w:rPr>
        <w:t>In the second edition of this book 30 years experience of the author on search of scientific true which has come to the end with a series of fundamental scientific results in knowledge of depths of a universe is in Russian stated.</w:t>
      </w:r>
    </w:p>
    <w:p>
      <w:pPr>
        <w:pStyle w:val="Normal"/>
        <w:autoSpaceDE w:val="false"/>
        <w:ind w:firstLine="720"/>
        <w:jc w:val="both"/>
        <w:rPr>
          <w:lang w:val="en-US"/>
        </w:rPr>
      </w:pPr>
      <w:r>
        <w:rPr>
          <w:lang w:val="en-US"/>
        </w:rPr>
        <w:t>The book can be useful to everyone who aspires to learn secrets of a universe, complexity of our life and a history of a science.</w:t>
      </w:r>
    </w:p>
    <w:p>
      <w:pPr>
        <w:pStyle w:val="Normal"/>
        <w:autoSpaceDE w:val="false"/>
        <w:jc w:val="both"/>
        <w:rPr>
          <w:lang w:val="en-US"/>
        </w:rPr>
      </w:pPr>
      <w:r>
        <w:rPr>
          <w:lang w:val="en-US"/>
        </w:rPr>
      </w:r>
    </w:p>
    <w:p>
      <w:pPr>
        <w:pStyle w:val="Normal"/>
        <w:jc w:val="both"/>
        <w:rPr/>
      </w:pPr>
      <w:r>
        <w:rPr>
          <w:rFonts w:ascii="Symbol" w:hAnsi="Symbol"/>
          <w:sz w:val="20"/>
          <w:lang w:val="en-US"/>
        </w:rPr>
        <w:t>Ó</w:t>
      </w:r>
      <w:r>
        <w:rPr>
          <w:lang w:val="en-US"/>
        </w:rPr>
        <w:t xml:space="preserve"> Kanaryov F.M., 2007. </w:t>
      </w:r>
    </w:p>
    <w:p>
      <w:pPr>
        <w:pStyle w:val="Normal"/>
        <w:jc w:val="both"/>
        <w:rPr/>
      </w:pPr>
      <w:r>
        <w:rPr>
          <w:rFonts w:ascii="Symbol" w:hAnsi="Symbol"/>
          <w:sz w:val="20"/>
          <w:lang w:val="en-US"/>
        </w:rPr>
        <w:t>Ó</w:t>
      </w:r>
      <w:r>
        <w:rPr>
          <w:lang w:val="en-US"/>
        </w:rPr>
        <w:t xml:space="preserve"> </w:t>
      </w:r>
      <w:r>
        <w:rPr/>
        <w:t>ФГОУ</w:t>
      </w:r>
      <w:r>
        <w:rPr>
          <w:lang w:val="en-US"/>
        </w:rPr>
        <w:t xml:space="preserve"> </w:t>
      </w:r>
      <w:r>
        <w:rPr/>
        <w:t>ВПО</w:t>
      </w:r>
      <w:r>
        <w:rPr>
          <w:lang w:val="en-US"/>
        </w:rPr>
        <w:t xml:space="preserve"> «The Kuban state agrarian university», 2007</w:t>
      </w:r>
    </w:p>
    <w:p>
      <w:pPr>
        <w:pStyle w:val="Normal"/>
        <w:rPr>
          <w:lang w:val="en-US"/>
        </w:rPr>
      </w:pPr>
      <w:r>
        <w:rPr>
          <w:lang w:val="en-US"/>
        </w:rPr>
      </w:r>
    </w:p>
    <w:p>
      <w:pPr>
        <w:pStyle w:val="Normal"/>
        <w:rPr>
          <w:b/>
          <w:b/>
          <w:lang w:val="en-US"/>
        </w:rPr>
      </w:pPr>
      <w:r>
        <w:rPr>
          <w:b/>
          <w:lang w:val="en-US"/>
        </w:rPr>
        <w:t xml:space="preserve">   </w:t>
      </w:r>
      <w:r>
        <w:rPr>
          <w:b/>
          <w:lang w:val="en-US"/>
        </w:rPr>
        <w:t xml:space="preserve">E-mail: </w:t>
      </w:r>
      <w:hyperlink r:id="rId2">
        <w:r>
          <w:rPr>
            <w:rStyle w:val="InternetLink"/>
            <w:b/>
            <w:lang w:val="en-US"/>
          </w:rPr>
          <w:t>kanphil@mail.ru</w:t>
        </w:r>
      </w:hyperlink>
      <w:r>
        <w:rPr>
          <w:b/>
          <w:lang w:val="en-US"/>
        </w:rPr>
        <w:t xml:space="preserve"> </w:t>
      </w:r>
    </w:p>
    <w:p>
      <w:pPr>
        <w:pStyle w:val="Normal"/>
        <w:rPr/>
      </w:pPr>
      <w:r>
        <w:rPr>
          <w:b/>
          <w:lang w:val="en-US"/>
        </w:rPr>
        <w:t xml:space="preserve">  </w:t>
      </w:r>
      <w:hyperlink r:id="rId3">
        <w:r>
          <w:rPr>
            <w:rStyle w:val="InternetLink"/>
            <w:b/>
            <w:lang w:val="en-US"/>
          </w:rPr>
          <w:t>http://Kanarev.innoplaza.net</w:t>
        </w:r>
      </w:hyperlink>
      <w:r>
        <w:rPr>
          <w:b/>
          <w:lang w:val="en-US"/>
        </w:rPr>
        <w:t xml:space="preserve">  </w:t>
      </w:r>
    </w:p>
    <w:p>
      <w:pPr>
        <w:pStyle w:val="Normal"/>
        <w:rPr>
          <w:rFonts w:ascii="Arial" w:hAnsi="Arial" w:cs="Arial"/>
          <w:b/>
          <w:b/>
          <w:sz w:val="20"/>
          <w:szCs w:val="20"/>
          <w:lang w:val="en-US"/>
        </w:rPr>
      </w:pPr>
      <w:hyperlink r:id="rId4">
        <w:r>
          <w:rPr>
            <w:rStyle w:val="InternetLink"/>
            <w:rFonts w:cs="Arial" w:ascii="Arial" w:hAnsi="Arial"/>
            <w:b/>
            <w:sz w:val="20"/>
            <w:szCs w:val="20"/>
            <w:lang w:val="en-US"/>
          </w:rPr>
          <w:t>http://peswiki.com/index.php/Directory:Kanarev_Electrolysis</w:t>
        </w:r>
      </w:hyperlink>
    </w:p>
    <w:p>
      <w:pPr>
        <w:pStyle w:val="Normal"/>
        <w:rPr>
          <w:b/>
          <w:b/>
          <w:lang w:val="en-US"/>
        </w:rPr>
      </w:pPr>
      <w:hyperlink r:id="rId5">
        <w:r>
          <w:rPr>
            <w:rStyle w:val="InternetLink"/>
            <w:b/>
            <w:lang w:val="en-US"/>
          </w:rPr>
          <w:t>http://www.new-physics.com/</w:t>
        </w:r>
      </w:hyperlink>
    </w:p>
    <w:p>
      <w:pPr>
        <w:pStyle w:val="Normal"/>
        <w:rPr>
          <w:b/>
          <w:b/>
          <w:lang w:val="en-US"/>
        </w:rPr>
      </w:pPr>
      <w:r>
        <w:rPr>
          <w:b/>
          <w:lang w:val="en-US"/>
        </w:rPr>
      </w:r>
    </w:p>
    <w:p>
      <w:pPr>
        <w:pStyle w:val="Normal"/>
        <w:rPr>
          <w:b/>
          <w:b/>
        </w:rPr>
      </w:pPr>
      <w:r>
        <w:rPr>
          <w:b/>
        </w:rPr>
      </w:r>
    </w:p>
    <w:p>
      <w:pPr>
        <w:pStyle w:val="Normal"/>
        <w:suppressAutoHyphens w:val="true"/>
        <w:autoSpaceDE w:val="false"/>
        <w:rPr>
          <w:b/>
          <w:b/>
          <w:sz w:val="20"/>
          <w:szCs w:val="20"/>
          <w:lang w:val="en-US"/>
        </w:rPr>
      </w:pPr>
      <w:r>
        <w:rPr>
          <w:b/>
          <w:sz w:val="20"/>
          <w:szCs w:val="20"/>
          <w:lang w:val="en-US"/>
        </w:rPr>
      </w:r>
    </w:p>
    <w:p>
      <w:pPr>
        <w:pStyle w:val="Normal"/>
        <w:rPr>
          <w:b/>
          <w:b/>
          <w:sz w:val="20"/>
          <w:szCs w:val="20"/>
        </w:rPr>
      </w:pPr>
      <w:r>
        <w:rPr>
          <w:b/>
          <w:sz w:val="20"/>
          <w:szCs w:val="20"/>
        </w:rPr>
        <w:t xml:space="preserve">                                       </w:t>
      </w:r>
      <w:r>
        <w:rPr>
          <w:b/>
          <w:sz w:val="20"/>
          <w:szCs w:val="20"/>
        </w:rPr>
        <w:t>СОДЕРЖАНИЕ</w:t>
      </w:r>
    </w:p>
    <w:p>
      <w:pPr>
        <w:pStyle w:val="Normal"/>
        <w:rPr>
          <w:b/>
          <w:b/>
          <w:sz w:val="20"/>
          <w:szCs w:val="20"/>
        </w:rPr>
      </w:pPr>
      <w:r>
        <w:rPr>
          <w:b/>
          <w:sz w:val="20"/>
          <w:szCs w:val="20"/>
        </w:rPr>
      </w:r>
    </w:p>
    <w:tbl>
      <w:tblPr>
        <w:tblW w:w="6311" w:type="dxa"/>
        <w:jc w:val="left"/>
        <w:tblInd w:w="-108" w:type="dxa"/>
        <w:tblLayout w:type="fixed"/>
        <w:tblCellMar>
          <w:top w:w="0" w:type="dxa"/>
          <w:left w:w="108" w:type="dxa"/>
          <w:bottom w:w="0" w:type="dxa"/>
          <w:right w:w="108" w:type="dxa"/>
        </w:tblCellMar>
      </w:tblPr>
      <w:tblGrid>
        <w:gridCol w:w="6311"/>
      </w:tblGrid>
      <w:tr>
        <w:trPr/>
        <w:tc>
          <w:tcPr>
            <w:tcW w:w="6311" w:type="dxa"/>
            <w:tcBorders/>
          </w:tcPr>
          <w:tbl>
            <w:tblPr>
              <w:tblW w:w="6085" w:type="dxa"/>
              <w:jc w:val="left"/>
              <w:tblInd w:w="0" w:type="dxa"/>
              <w:tblLayout w:type="fixed"/>
              <w:tblCellMar>
                <w:top w:w="0" w:type="dxa"/>
                <w:left w:w="108" w:type="dxa"/>
                <w:bottom w:w="0" w:type="dxa"/>
                <w:right w:w="108" w:type="dxa"/>
              </w:tblCellMar>
            </w:tblPr>
            <w:tblGrid>
              <w:gridCol w:w="5524"/>
              <w:gridCol w:w="561"/>
            </w:tblGrid>
            <w:tr>
              <w:trPr/>
              <w:tc>
                <w:tcPr>
                  <w:tcW w:w="5524" w:type="dxa"/>
                  <w:tcBorders/>
                </w:tcPr>
                <w:tbl>
                  <w:tblPr>
                    <w:tblW w:w="5462" w:type="dxa"/>
                    <w:jc w:val="left"/>
                    <w:tblInd w:w="0" w:type="dxa"/>
                    <w:tblLayout w:type="fixed"/>
                    <w:tblCellMar>
                      <w:top w:w="0" w:type="dxa"/>
                      <w:left w:w="108" w:type="dxa"/>
                      <w:bottom w:w="0" w:type="dxa"/>
                      <w:right w:w="108" w:type="dxa"/>
                    </w:tblCellMar>
                  </w:tblPr>
                  <w:tblGrid>
                    <w:gridCol w:w="5462"/>
                  </w:tblGrid>
                  <w:tr>
                    <w:trPr/>
                    <w:tc>
                      <w:tcPr>
                        <w:tcW w:w="5462" w:type="dxa"/>
                        <w:tcBorders/>
                      </w:tcPr>
                      <w:p>
                        <w:pPr>
                          <w:pStyle w:val="Normal"/>
                          <w:jc w:val="both"/>
                          <w:rPr>
                            <w:bCs/>
                            <w:sz w:val="22"/>
                            <w:szCs w:val="22"/>
                          </w:rPr>
                        </w:pPr>
                        <w:r>
                          <w:rPr>
                            <w:bCs/>
                            <w:sz w:val="22"/>
                            <w:szCs w:val="22"/>
                          </w:rPr>
                          <w:t>1. Начало пути к истине …………………………………</w:t>
                        </w:r>
                      </w:p>
                    </w:tc>
                  </w:tr>
                  <w:tr>
                    <w:trPr/>
                    <w:tc>
                      <w:tcPr>
                        <w:tcW w:w="5462" w:type="dxa"/>
                        <w:tcBorders/>
                      </w:tcPr>
                      <w:p>
                        <w:pPr>
                          <w:pStyle w:val="Normal"/>
                          <w:jc w:val="both"/>
                          <w:rPr>
                            <w:bCs/>
                            <w:sz w:val="22"/>
                            <w:szCs w:val="22"/>
                          </w:rPr>
                        </w:pPr>
                        <w:r>
                          <w:rPr>
                            <w:bCs/>
                            <w:sz w:val="22"/>
                            <w:szCs w:val="22"/>
                          </w:rPr>
                          <w:t>2. Интеллектуальный лабиринт …………………………</w:t>
                        </w:r>
                      </w:p>
                    </w:tc>
                  </w:tr>
                  <w:tr>
                    <w:trPr/>
                    <w:tc>
                      <w:tcPr>
                        <w:tcW w:w="5462" w:type="dxa"/>
                        <w:tcBorders/>
                      </w:tcPr>
                      <w:p>
                        <w:pPr>
                          <w:pStyle w:val="Normal"/>
                          <w:jc w:val="both"/>
                          <w:rPr>
                            <w:bCs/>
                            <w:sz w:val="22"/>
                            <w:szCs w:val="22"/>
                          </w:rPr>
                        </w:pPr>
                        <w:r>
                          <w:rPr>
                            <w:bCs/>
                            <w:sz w:val="22"/>
                            <w:szCs w:val="22"/>
                          </w:rPr>
                          <w:t>3.Научная инквизиция – главная преграда на пути к истине ……………………………………………………….</w:t>
                        </w:r>
                      </w:p>
                    </w:tc>
                  </w:tr>
                  <w:tr>
                    <w:trPr/>
                    <w:tc>
                      <w:tcPr>
                        <w:tcW w:w="5462" w:type="dxa"/>
                        <w:tcBorders/>
                      </w:tcPr>
                      <w:p>
                        <w:pPr>
                          <w:pStyle w:val="Normal"/>
                          <w:rPr>
                            <w:bCs/>
                            <w:sz w:val="22"/>
                            <w:szCs w:val="22"/>
                          </w:rPr>
                        </w:pPr>
                        <w:r>
                          <w:rPr>
                            <w:bCs/>
                            <w:sz w:val="22"/>
                            <w:szCs w:val="22"/>
                          </w:rPr>
                          <w:t>4. Поиск критики …………………………………………</w:t>
                        </w:r>
                      </w:p>
                    </w:tc>
                  </w:tr>
                  <w:tr>
                    <w:trPr/>
                    <w:tc>
                      <w:tcPr>
                        <w:tcW w:w="5462" w:type="dxa"/>
                        <w:tcBorders/>
                      </w:tcPr>
                      <w:p>
                        <w:pPr>
                          <w:pStyle w:val="Normal"/>
                          <w:jc w:val="both"/>
                          <w:rPr>
                            <w:bCs/>
                            <w:sz w:val="22"/>
                            <w:szCs w:val="22"/>
                          </w:rPr>
                        </w:pPr>
                        <w:r>
                          <w:rPr>
                            <w:bCs/>
                            <w:sz w:val="22"/>
                            <w:szCs w:val="22"/>
                          </w:rPr>
                          <w:t>5. Воспоминания юности ………………………………</w:t>
                        </w:r>
                      </w:p>
                    </w:tc>
                  </w:tr>
                  <w:tr>
                    <w:trPr/>
                    <w:tc>
                      <w:tcPr>
                        <w:tcW w:w="5462" w:type="dxa"/>
                        <w:tcBorders/>
                      </w:tcPr>
                      <w:p>
                        <w:pPr>
                          <w:pStyle w:val="Normal"/>
                          <w:jc w:val="both"/>
                          <w:rPr>
                            <w:bCs/>
                            <w:sz w:val="22"/>
                            <w:szCs w:val="22"/>
                          </w:rPr>
                        </w:pPr>
                        <w:r>
                          <w:rPr>
                            <w:bCs/>
                            <w:sz w:val="22"/>
                            <w:szCs w:val="22"/>
                          </w:rPr>
                          <w:t>6. За помощью в ЦК КПСС ……………………………</w:t>
                        </w:r>
                      </w:p>
                    </w:tc>
                  </w:tr>
                  <w:tr>
                    <w:trPr/>
                    <w:tc>
                      <w:tcPr>
                        <w:tcW w:w="5462" w:type="dxa"/>
                        <w:tcBorders/>
                      </w:tcPr>
                      <w:p>
                        <w:pPr>
                          <w:pStyle w:val="Normal"/>
                          <w:jc w:val="both"/>
                          <w:rPr>
                            <w:bCs/>
                            <w:sz w:val="22"/>
                            <w:szCs w:val="22"/>
                          </w:rPr>
                        </w:pPr>
                        <w:r>
                          <w:rPr>
                            <w:bCs/>
                            <w:sz w:val="22"/>
                            <w:szCs w:val="22"/>
                          </w:rPr>
                          <w:t>7. Методы доказательства достоверности СТО ………</w:t>
                        </w:r>
                      </w:p>
                    </w:tc>
                  </w:tr>
                  <w:tr>
                    <w:trPr/>
                    <w:tc>
                      <w:tcPr>
                        <w:tcW w:w="5462" w:type="dxa"/>
                        <w:tcBorders/>
                      </w:tcPr>
                      <w:p>
                        <w:pPr>
                          <w:pStyle w:val="Normal"/>
                          <w:jc w:val="both"/>
                          <w:rPr>
                            <w:bCs/>
                            <w:sz w:val="22"/>
                            <w:szCs w:val="22"/>
                          </w:rPr>
                        </w:pPr>
                        <w:r>
                          <w:rPr>
                            <w:bCs/>
                            <w:sz w:val="22"/>
                            <w:szCs w:val="22"/>
                          </w:rPr>
                          <w:t>7.1. Беседа редактора с академиком ……………………</w:t>
                        </w:r>
                      </w:p>
                    </w:tc>
                  </w:tr>
                  <w:tr>
                    <w:trPr/>
                    <w:tc>
                      <w:tcPr>
                        <w:tcW w:w="5462" w:type="dxa"/>
                        <w:tcBorders/>
                      </w:tcPr>
                      <w:p>
                        <w:pPr>
                          <w:pStyle w:val="Normal"/>
                          <w:jc w:val="both"/>
                          <w:rPr>
                            <w:bCs/>
                            <w:sz w:val="22"/>
                            <w:szCs w:val="22"/>
                          </w:rPr>
                        </w:pPr>
                        <w:r>
                          <w:rPr>
                            <w:bCs/>
                            <w:sz w:val="22"/>
                            <w:szCs w:val="22"/>
                          </w:rPr>
                          <w:t>7.2. Знал ли Эйнштейн физику? ………………………</w:t>
                        </w:r>
                      </w:p>
                    </w:tc>
                  </w:tr>
                  <w:tr>
                    <w:trPr/>
                    <w:tc>
                      <w:tcPr>
                        <w:tcW w:w="5462" w:type="dxa"/>
                        <w:tcBorders/>
                      </w:tcPr>
                      <w:p>
                        <w:pPr>
                          <w:pStyle w:val="Normal"/>
                          <w:jc w:val="both"/>
                          <w:rPr/>
                        </w:pPr>
                        <w:r>
                          <w:rPr>
                            <w:bCs/>
                            <w:sz w:val="22"/>
                            <w:szCs w:val="22"/>
                          </w:rPr>
                          <w:t xml:space="preserve">7.3. Парадоксальная история парадоксальной теории …        </w:t>
                        </w:r>
                      </w:p>
                    </w:tc>
                  </w:tr>
                  <w:tr>
                    <w:trPr/>
                    <w:tc>
                      <w:tcPr>
                        <w:tcW w:w="5462" w:type="dxa"/>
                        <w:tcBorders/>
                      </w:tcPr>
                      <w:p>
                        <w:pPr>
                          <w:pStyle w:val="Normal"/>
                          <w:jc w:val="both"/>
                          <w:rPr>
                            <w:bCs/>
                            <w:sz w:val="22"/>
                            <w:szCs w:val="22"/>
                          </w:rPr>
                        </w:pPr>
                        <w:r>
                          <w:rPr>
                            <w:bCs/>
                            <w:sz w:val="22"/>
                            <w:szCs w:val="22"/>
                          </w:rPr>
                          <w:t>7.4. Роль гласности ………………………………………</w:t>
                        </w:r>
                      </w:p>
                    </w:tc>
                  </w:tr>
                  <w:tr>
                    <w:trPr/>
                    <w:tc>
                      <w:tcPr>
                        <w:tcW w:w="5462" w:type="dxa"/>
                        <w:tcBorders/>
                      </w:tcPr>
                      <w:p>
                        <w:pPr>
                          <w:pStyle w:val="Normal"/>
                          <w:jc w:val="both"/>
                          <w:rPr>
                            <w:bCs/>
                            <w:sz w:val="22"/>
                            <w:szCs w:val="22"/>
                          </w:rPr>
                        </w:pPr>
                        <w:r>
                          <w:rPr>
                            <w:bCs/>
                            <w:sz w:val="22"/>
                            <w:szCs w:val="22"/>
                          </w:rPr>
                          <w:t>7.5. Не трепите имя Эйнштейна ………………………..</w:t>
                        </w:r>
                      </w:p>
                    </w:tc>
                  </w:tr>
                  <w:tr>
                    <w:trPr/>
                    <w:tc>
                      <w:tcPr>
                        <w:tcW w:w="5462" w:type="dxa"/>
                        <w:tcBorders/>
                      </w:tcPr>
                      <w:p>
                        <w:pPr>
                          <w:pStyle w:val="Normal"/>
                          <w:jc w:val="both"/>
                          <w:rPr>
                            <w:bCs/>
                            <w:sz w:val="22"/>
                            <w:szCs w:val="22"/>
                          </w:rPr>
                        </w:pPr>
                        <w:r>
                          <w:rPr>
                            <w:bCs/>
                            <w:sz w:val="22"/>
                            <w:szCs w:val="22"/>
                          </w:rPr>
                          <w:t>7.6. Кому верить?…………………………………………</w:t>
                        </w:r>
                      </w:p>
                    </w:tc>
                  </w:tr>
                  <w:tr>
                    <w:trPr/>
                    <w:tc>
                      <w:tcPr>
                        <w:tcW w:w="5462" w:type="dxa"/>
                        <w:tcBorders/>
                      </w:tcPr>
                      <w:p>
                        <w:pPr>
                          <w:pStyle w:val="Normal"/>
                          <w:jc w:val="both"/>
                          <w:rPr/>
                        </w:pPr>
                        <w:r>
                          <w:rPr>
                            <w:bCs/>
                            <w:sz w:val="22"/>
                            <w:szCs w:val="22"/>
                          </w:rPr>
                          <w:t>7.7.  Физика и политика …………………………………</w:t>
                        </w:r>
                      </w:p>
                      <w:p>
                        <w:pPr>
                          <w:pStyle w:val="Normal"/>
                          <w:jc w:val="both"/>
                          <w:rPr/>
                        </w:pPr>
                        <w:r>
                          <w:rPr>
                            <w:bCs/>
                            <w:sz w:val="22"/>
                            <w:szCs w:val="22"/>
                          </w:rPr>
                          <w:t>7.8. Тайные деяния инквизиторов.……………………….</w:t>
                        </w:r>
                      </w:p>
                      <w:p>
                        <w:pPr>
                          <w:pStyle w:val="Normal"/>
                          <w:jc w:val="both"/>
                          <w:rPr>
                            <w:bCs/>
                            <w:sz w:val="22"/>
                            <w:szCs w:val="22"/>
                          </w:rPr>
                        </w:pPr>
                        <w:r>
                          <w:rPr>
                            <w:bCs/>
                            <w:sz w:val="22"/>
                            <w:szCs w:val="22"/>
                          </w:rPr>
                          <w:t>8. Кубанская индустриальная технология (КИТ)……..</w:t>
                        </w:r>
                      </w:p>
                    </w:tc>
                  </w:tr>
                  <w:tr>
                    <w:trPr/>
                    <w:tc>
                      <w:tcPr>
                        <w:tcW w:w="5462" w:type="dxa"/>
                        <w:tcBorders/>
                      </w:tcPr>
                      <w:p>
                        <w:pPr>
                          <w:pStyle w:val="Normal"/>
                          <w:jc w:val="both"/>
                          <w:rPr>
                            <w:bCs/>
                            <w:sz w:val="22"/>
                            <w:szCs w:val="22"/>
                          </w:rPr>
                        </w:pPr>
                        <w:r>
                          <w:rPr>
                            <w:bCs/>
                            <w:sz w:val="22"/>
                            <w:szCs w:val="22"/>
                          </w:rPr>
                          <w:t>9. Публикации, конференции ……………………………</w:t>
                        </w:r>
                      </w:p>
                    </w:tc>
                  </w:tr>
                  <w:tr>
                    <w:trPr/>
                    <w:tc>
                      <w:tcPr>
                        <w:tcW w:w="5462" w:type="dxa"/>
                        <w:tcBorders/>
                      </w:tcPr>
                      <w:p>
                        <w:pPr>
                          <w:pStyle w:val="Normal"/>
                          <w:jc w:val="both"/>
                          <w:rPr>
                            <w:bCs/>
                            <w:sz w:val="22"/>
                            <w:szCs w:val="22"/>
                          </w:rPr>
                        </w:pPr>
                        <w:r>
                          <w:rPr>
                            <w:bCs/>
                            <w:sz w:val="22"/>
                            <w:szCs w:val="22"/>
                          </w:rPr>
                          <w:t>10. Отзывы на доклад ……………………………………</w:t>
                        </w:r>
                      </w:p>
                    </w:tc>
                  </w:tr>
                  <w:tr>
                    <w:trPr/>
                    <w:tc>
                      <w:tcPr>
                        <w:tcW w:w="5462" w:type="dxa"/>
                        <w:tcBorders/>
                      </w:tcPr>
                      <w:p>
                        <w:pPr>
                          <w:pStyle w:val="Normal"/>
                          <w:jc w:val="both"/>
                          <w:rPr>
                            <w:bCs/>
                            <w:sz w:val="22"/>
                            <w:szCs w:val="22"/>
                          </w:rPr>
                        </w:pPr>
                        <w:r>
                          <w:rPr>
                            <w:bCs/>
                            <w:sz w:val="22"/>
                            <w:szCs w:val="22"/>
                          </w:rPr>
                          <w:t>11. Лабиринты анализа …………………………………</w:t>
                        </w:r>
                      </w:p>
                    </w:tc>
                  </w:tr>
                  <w:tr>
                    <w:trPr/>
                    <w:tc>
                      <w:tcPr>
                        <w:tcW w:w="5462" w:type="dxa"/>
                        <w:tcBorders/>
                      </w:tcPr>
                      <w:p>
                        <w:pPr>
                          <w:pStyle w:val="Normal"/>
                          <w:jc w:val="both"/>
                          <w:rPr>
                            <w:bCs/>
                            <w:sz w:val="22"/>
                            <w:szCs w:val="22"/>
                          </w:rPr>
                        </w:pPr>
                        <w:r>
                          <w:rPr>
                            <w:bCs/>
                            <w:sz w:val="22"/>
                            <w:szCs w:val="22"/>
                          </w:rPr>
                          <w:t>12. Начало продолжения ……………………………...…</w:t>
                        </w:r>
                      </w:p>
                    </w:tc>
                  </w:tr>
                  <w:tr>
                    <w:trPr/>
                    <w:tc>
                      <w:tcPr>
                        <w:tcW w:w="5462" w:type="dxa"/>
                        <w:tcBorders/>
                      </w:tcPr>
                      <w:p>
                        <w:pPr>
                          <w:pStyle w:val="Normal"/>
                          <w:jc w:val="both"/>
                          <w:rPr/>
                        </w:pPr>
                        <w:r>
                          <w:rPr>
                            <w:bCs/>
                            <w:sz w:val="22"/>
                            <w:szCs w:val="22"/>
                          </w:rPr>
                          <w:t>13. Начало экспериментального поиска ………………</w:t>
                        </w:r>
                      </w:p>
                      <w:p>
                        <w:pPr>
                          <w:pStyle w:val="Normal"/>
                          <w:jc w:val="both"/>
                          <w:rPr>
                            <w:bCs/>
                            <w:sz w:val="22"/>
                            <w:szCs w:val="22"/>
                          </w:rPr>
                        </w:pPr>
                        <w:r>
                          <w:rPr>
                            <w:bCs/>
                            <w:sz w:val="22"/>
                            <w:szCs w:val="22"/>
                          </w:rPr>
                          <w:t>14. Президенту республики Адыгея……………………</w:t>
                        </w:r>
                      </w:p>
                    </w:tc>
                  </w:tr>
                  <w:tr>
                    <w:trPr/>
                    <w:tc>
                      <w:tcPr>
                        <w:tcW w:w="5462" w:type="dxa"/>
                        <w:tcBorders/>
                      </w:tcPr>
                      <w:p>
                        <w:pPr>
                          <w:pStyle w:val="Normal"/>
                          <w:jc w:val="both"/>
                          <w:rPr/>
                        </w:pPr>
                        <w:r>
                          <w:rPr>
                            <w:bCs/>
                            <w:sz w:val="22"/>
                            <w:szCs w:val="22"/>
                          </w:rPr>
                          <w:t>15. Фрагмент факультетской  жизни………..…………</w:t>
                        </w:r>
                      </w:p>
                    </w:tc>
                  </w:tr>
                  <w:tr>
                    <w:trPr/>
                    <w:tc>
                      <w:tcPr>
                        <w:tcW w:w="5462" w:type="dxa"/>
                        <w:tcBorders/>
                      </w:tcPr>
                      <w:p>
                        <w:pPr>
                          <w:pStyle w:val="Normal"/>
                          <w:jc w:val="both"/>
                          <w:rPr>
                            <w:bCs/>
                            <w:sz w:val="22"/>
                            <w:szCs w:val="22"/>
                          </w:rPr>
                        </w:pPr>
                        <w:r>
                          <w:rPr>
                            <w:bCs/>
                            <w:sz w:val="22"/>
                            <w:szCs w:val="22"/>
                          </w:rPr>
                          <w:t>16. Отчет бескорыстному инвестору ……………………</w:t>
                        </w:r>
                      </w:p>
                    </w:tc>
                  </w:tr>
                  <w:tr>
                    <w:trPr/>
                    <w:tc>
                      <w:tcPr>
                        <w:tcW w:w="5462" w:type="dxa"/>
                        <w:tcBorders/>
                      </w:tcPr>
                      <w:p>
                        <w:pPr>
                          <w:pStyle w:val="Normal"/>
                          <w:jc w:val="both"/>
                          <w:rPr/>
                        </w:pPr>
                        <w:r>
                          <w:rPr>
                            <w:bCs/>
                            <w:sz w:val="22"/>
                            <w:szCs w:val="22"/>
                          </w:rPr>
                          <w:t>17.  Долгожданное финансирование……………………</w:t>
                        </w:r>
                      </w:p>
                      <w:p>
                        <w:pPr>
                          <w:pStyle w:val="Normal"/>
                          <w:jc w:val="both"/>
                          <w:rPr>
                            <w:bCs/>
                            <w:sz w:val="22"/>
                            <w:szCs w:val="22"/>
                          </w:rPr>
                        </w:pPr>
                        <w:r>
                          <w:rPr>
                            <w:bCs/>
                            <w:sz w:val="22"/>
                            <w:szCs w:val="22"/>
                          </w:rPr>
                          <w:t xml:space="preserve"> </w:t>
                        </w:r>
                        <w:r>
                          <w:rPr>
                            <w:bCs/>
                            <w:sz w:val="22"/>
                            <w:szCs w:val="22"/>
                          </w:rPr>
                          <w:t>18. Интернет…………………………………………….</w:t>
                        </w:r>
                      </w:p>
                      <w:p>
                        <w:pPr>
                          <w:pStyle w:val="Normal"/>
                          <w:jc w:val="both"/>
                          <w:rPr>
                            <w:bCs/>
                            <w:sz w:val="22"/>
                            <w:szCs w:val="22"/>
                          </w:rPr>
                        </w:pPr>
                        <w:r>
                          <w:rPr>
                            <w:bCs/>
                            <w:sz w:val="22"/>
                            <w:szCs w:val="22"/>
                          </w:rPr>
                          <w:t xml:space="preserve"> </w:t>
                        </w:r>
                        <w:r>
                          <w:rPr>
                            <w:bCs/>
                            <w:sz w:val="22"/>
                            <w:szCs w:val="22"/>
                          </w:rPr>
                          <w:t>19. Фундаментальные науки на пути к единству…….</w:t>
                        </w:r>
                      </w:p>
                    </w:tc>
                  </w:tr>
                  <w:tr>
                    <w:trPr/>
                    <w:tc>
                      <w:tcPr>
                        <w:tcW w:w="5462" w:type="dxa"/>
                        <w:tcBorders/>
                      </w:tcPr>
                      <w:p>
                        <w:pPr>
                          <w:pStyle w:val="Normal"/>
                          <w:tabs>
                            <w:tab w:val="clear" w:pos="720"/>
                            <w:tab w:val="left" w:pos="10245" w:leader="none"/>
                          </w:tabs>
                          <w:jc w:val="both"/>
                          <w:rPr>
                            <w:bCs/>
                            <w:sz w:val="22"/>
                            <w:szCs w:val="22"/>
                          </w:rPr>
                        </w:pPr>
                        <w:r>
                          <w:rPr>
                            <w:bCs/>
                            <w:sz w:val="22"/>
                            <w:szCs w:val="22"/>
                          </w:rPr>
                          <w:t>20. Президенту России  В.В. Путину…………………..</w:t>
                        </w:r>
                      </w:p>
                      <w:p>
                        <w:pPr>
                          <w:pStyle w:val="Normal"/>
                          <w:tabs>
                            <w:tab w:val="clear" w:pos="720"/>
                            <w:tab w:val="left" w:pos="10245" w:leader="none"/>
                          </w:tabs>
                          <w:jc w:val="both"/>
                          <w:rPr>
                            <w:bCs/>
                            <w:sz w:val="22"/>
                            <w:szCs w:val="22"/>
                          </w:rPr>
                        </w:pPr>
                        <w:r>
                          <w:rPr>
                            <w:bCs/>
                            <w:sz w:val="22"/>
                            <w:szCs w:val="22"/>
                          </w:rPr>
                          <w:t>21. Юбилей………………………………………………</w:t>
                        </w:r>
                      </w:p>
                      <w:p>
                        <w:pPr>
                          <w:pStyle w:val="Normal"/>
                          <w:tabs>
                            <w:tab w:val="clear" w:pos="720"/>
                            <w:tab w:val="left" w:pos="10245" w:leader="none"/>
                          </w:tabs>
                          <w:jc w:val="both"/>
                          <w:rPr>
                            <w:bCs/>
                            <w:sz w:val="22"/>
                            <w:szCs w:val="22"/>
                          </w:rPr>
                        </w:pPr>
                        <w:r>
                          <w:rPr>
                            <w:bCs/>
                            <w:sz w:val="22"/>
                            <w:szCs w:val="22"/>
                          </w:rPr>
                          <w:t>22. Дискуссии с оппонентами………………………….</w:t>
                        </w:r>
                      </w:p>
                      <w:p>
                        <w:pPr>
                          <w:pStyle w:val="Normal"/>
                          <w:tabs>
                            <w:tab w:val="clear" w:pos="720"/>
                            <w:tab w:val="left" w:pos="10245" w:leader="none"/>
                          </w:tabs>
                          <w:jc w:val="both"/>
                          <w:rPr>
                            <w:bCs/>
                            <w:sz w:val="22"/>
                            <w:szCs w:val="22"/>
                          </w:rPr>
                        </w:pPr>
                        <w:r>
                          <w:rPr>
                            <w:bCs/>
                            <w:sz w:val="22"/>
                            <w:szCs w:val="22"/>
                          </w:rPr>
                          <w:t>23. Эксперимент – судья теории……………………….</w:t>
                        </w:r>
                      </w:p>
                      <w:p>
                        <w:pPr>
                          <w:pStyle w:val="Normal"/>
                          <w:tabs>
                            <w:tab w:val="clear" w:pos="720"/>
                            <w:tab w:val="left" w:pos="10245" w:leader="none"/>
                          </w:tabs>
                          <w:jc w:val="both"/>
                          <w:rPr>
                            <w:sz w:val="22"/>
                            <w:szCs w:val="22"/>
                          </w:rPr>
                        </w:pPr>
                        <w:r>
                          <w:rPr>
                            <w:bCs/>
                            <w:sz w:val="22"/>
                            <w:szCs w:val="22"/>
                          </w:rPr>
                          <w:t>24. Ошибки  Нобелевского комитета…………………..</w:t>
                          <w:tab/>
                        </w:r>
                      </w:p>
                    </w:tc>
                  </w:tr>
                  <w:tr>
                    <w:trPr/>
                    <w:tc>
                      <w:tcPr>
                        <w:tcW w:w="5462" w:type="dxa"/>
                        <w:tcBorders/>
                      </w:tcPr>
                      <w:p>
                        <w:pPr>
                          <w:pStyle w:val="Normal"/>
                          <w:jc w:val="both"/>
                          <w:rPr>
                            <w:bCs/>
                            <w:sz w:val="22"/>
                            <w:szCs w:val="22"/>
                          </w:rPr>
                        </w:pPr>
                        <w:r>
                          <w:rPr>
                            <w:bCs/>
                            <w:sz w:val="22"/>
                            <w:szCs w:val="22"/>
                          </w:rPr>
                          <w:t>25. Судейские функции аксиомы Единства……………</w:t>
                        </w:r>
                      </w:p>
                    </w:tc>
                  </w:tr>
                </w:tbl>
                <w:p>
                  <w:pPr>
                    <w:pStyle w:val="Normal"/>
                    <w:autoSpaceDE w:val="false"/>
                    <w:jc w:val="both"/>
                    <w:rPr/>
                  </w:pPr>
                  <w:r>
                    <w:rPr/>
                    <w:t xml:space="preserve">  </w:t>
                  </w:r>
                  <w:r>
                    <w:rPr/>
                    <w:t>26. Ответы на вопросы о микромир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561" w:type="dxa"/>
                  <w:tcBorders/>
                </w:tcPr>
                <w:p>
                  <w:pPr>
                    <w:pStyle w:val="Normal"/>
                    <w:jc w:val="center"/>
                    <w:rPr>
                      <w:bCs/>
                      <w:sz w:val="22"/>
                      <w:szCs w:val="22"/>
                    </w:rPr>
                  </w:pPr>
                  <w:r>
                    <w:rPr>
                      <w:bCs/>
                      <w:sz w:val="22"/>
                      <w:szCs w:val="22"/>
                    </w:rPr>
                    <w:t>3</w:t>
                  </w:r>
                </w:p>
                <w:p>
                  <w:pPr>
                    <w:pStyle w:val="Normal"/>
                    <w:jc w:val="center"/>
                    <w:rPr>
                      <w:bCs/>
                      <w:sz w:val="22"/>
                      <w:szCs w:val="22"/>
                    </w:rPr>
                  </w:pPr>
                  <w:r>
                    <w:rPr>
                      <w:bCs/>
                      <w:sz w:val="22"/>
                      <w:szCs w:val="22"/>
                    </w:rPr>
                    <w:t>12</w:t>
                  </w:r>
                </w:p>
                <w:p>
                  <w:pPr>
                    <w:pStyle w:val="Normal"/>
                    <w:jc w:val="center"/>
                    <w:rPr>
                      <w:bCs/>
                      <w:sz w:val="22"/>
                      <w:szCs w:val="22"/>
                    </w:rPr>
                  </w:pPr>
                  <w:r>
                    <w:rPr>
                      <w:bCs/>
                      <w:sz w:val="22"/>
                      <w:szCs w:val="22"/>
                    </w:rPr>
                  </w:r>
                </w:p>
                <w:p>
                  <w:pPr>
                    <w:pStyle w:val="Normal"/>
                    <w:jc w:val="center"/>
                    <w:rPr>
                      <w:bCs/>
                      <w:sz w:val="22"/>
                      <w:szCs w:val="22"/>
                    </w:rPr>
                  </w:pPr>
                  <w:r>
                    <w:rPr>
                      <w:bCs/>
                      <w:sz w:val="22"/>
                      <w:szCs w:val="22"/>
                    </w:rPr>
                    <w:t>18</w:t>
                  </w:r>
                </w:p>
                <w:p>
                  <w:pPr>
                    <w:pStyle w:val="Normal"/>
                    <w:jc w:val="center"/>
                    <w:rPr>
                      <w:bCs/>
                      <w:sz w:val="22"/>
                      <w:szCs w:val="22"/>
                    </w:rPr>
                  </w:pPr>
                  <w:r>
                    <w:rPr>
                      <w:bCs/>
                      <w:sz w:val="22"/>
                      <w:szCs w:val="22"/>
                    </w:rPr>
                    <w:t>20</w:t>
                  </w:r>
                </w:p>
                <w:p>
                  <w:pPr>
                    <w:pStyle w:val="Normal"/>
                    <w:jc w:val="center"/>
                    <w:rPr>
                      <w:bCs/>
                      <w:sz w:val="22"/>
                      <w:szCs w:val="22"/>
                    </w:rPr>
                  </w:pPr>
                  <w:r>
                    <w:rPr>
                      <w:bCs/>
                      <w:sz w:val="22"/>
                      <w:szCs w:val="22"/>
                    </w:rPr>
                    <w:t>24</w:t>
                  </w:r>
                </w:p>
                <w:p>
                  <w:pPr>
                    <w:pStyle w:val="Normal"/>
                    <w:jc w:val="center"/>
                    <w:rPr>
                      <w:bCs/>
                      <w:sz w:val="22"/>
                      <w:szCs w:val="22"/>
                    </w:rPr>
                  </w:pPr>
                  <w:r>
                    <w:rPr>
                      <w:bCs/>
                      <w:sz w:val="22"/>
                      <w:szCs w:val="22"/>
                    </w:rPr>
                    <w:t>26</w:t>
                  </w:r>
                </w:p>
                <w:p>
                  <w:pPr>
                    <w:pStyle w:val="Normal"/>
                    <w:jc w:val="center"/>
                    <w:rPr>
                      <w:bCs/>
                      <w:sz w:val="22"/>
                      <w:szCs w:val="22"/>
                    </w:rPr>
                  </w:pPr>
                  <w:r>
                    <w:rPr>
                      <w:bCs/>
                      <w:sz w:val="22"/>
                      <w:szCs w:val="22"/>
                    </w:rPr>
                    <w:t>31</w:t>
                  </w:r>
                </w:p>
                <w:p>
                  <w:pPr>
                    <w:pStyle w:val="Normal"/>
                    <w:jc w:val="center"/>
                    <w:rPr>
                      <w:bCs/>
                      <w:sz w:val="22"/>
                      <w:szCs w:val="22"/>
                    </w:rPr>
                  </w:pPr>
                  <w:r>
                    <w:rPr>
                      <w:bCs/>
                      <w:sz w:val="22"/>
                      <w:szCs w:val="22"/>
                    </w:rPr>
                    <w:t>31</w:t>
                  </w:r>
                </w:p>
                <w:p>
                  <w:pPr>
                    <w:pStyle w:val="Normal"/>
                    <w:jc w:val="center"/>
                    <w:rPr>
                      <w:bCs/>
                      <w:sz w:val="22"/>
                      <w:szCs w:val="22"/>
                    </w:rPr>
                  </w:pPr>
                  <w:r>
                    <w:rPr>
                      <w:bCs/>
                      <w:sz w:val="22"/>
                      <w:szCs w:val="22"/>
                    </w:rPr>
                    <w:t>32</w:t>
                  </w:r>
                </w:p>
                <w:p>
                  <w:pPr>
                    <w:pStyle w:val="Normal"/>
                    <w:jc w:val="center"/>
                    <w:rPr>
                      <w:bCs/>
                      <w:sz w:val="22"/>
                      <w:szCs w:val="22"/>
                    </w:rPr>
                  </w:pPr>
                  <w:r>
                    <w:rPr>
                      <w:bCs/>
                      <w:sz w:val="22"/>
                      <w:szCs w:val="22"/>
                    </w:rPr>
                    <w:t>37</w:t>
                  </w:r>
                </w:p>
                <w:p>
                  <w:pPr>
                    <w:pStyle w:val="Normal"/>
                    <w:jc w:val="center"/>
                    <w:rPr>
                      <w:bCs/>
                      <w:sz w:val="22"/>
                      <w:szCs w:val="22"/>
                    </w:rPr>
                  </w:pPr>
                  <w:r>
                    <w:rPr>
                      <w:bCs/>
                      <w:sz w:val="22"/>
                      <w:szCs w:val="22"/>
                    </w:rPr>
                    <w:t>38</w:t>
                  </w:r>
                </w:p>
                <w:p>
                  <w:pPr>
                    <w:pStyle w:val="Normal"/>
                    <w:jc w:val="center"/>
                    <w:rPr>
                      <w:bCs/>
                      <w:sz w:val="22"/>
                      <w:szCs w:val="22"/>
                    </w:rPr>
                  </w:pPr>
                  <w:r>
                    <w:rPr>
                      <w:bCs/>
                      <w:sz w:val="22"/>
                      <w:szCs w:val="22"/>
                    </w:rPr>
                    <w:t>41</w:t>
                  </w:r>
                </w:p>
                <w:p>
                  <w:pPr>
                    <w:pStyle w:val="Normal"/>
                    <w:jc w:val="center"/>
                    <w:rPr>
                      <w:bCs/>
                      <w:sz w:val="22"/>
                      <w:szCs w:val="22"/>
                    </w:rPr>
                  </w:pPr>
                  <w:r>
                    <w:rPr>
                      <w:bCs/>
                      <w:sz w:val="22"/>
                      <w:szCs w:val="22"/>
                    </w:rPr>
                    <w:t>44</w:t>
                  </w:r>
                </w:p>
                <w:p>
                  <w:pPr>
                    <w:pStyle w:val="Normal"/>
                    <w:jc w:val="center"/>
                    <w:rPr>
                      <w:bCs/>
                      <w:sz w:val="22"/>
                      <w:szCs w:val="22"/>
                    </w:rPr>
                  </w:pPr>
                  <w:r>
                    <w:rPr>
                      <w:bCs/>
                      <w:sz w:val="22"/>
                      <w:szCs w:val="22"/>
                    </w:rPr>
                    <w:t>46</w:t>
                  </w:r>
                </w:p>
                <w:p>
                  <w:pPr>
                    <w:pStyle w:val="Normal"/>
                    <w:jc w:val="center"/>
                    <w:rPr>
                      <w:bCs/>
                      <w:sz w:val="22"/>
                      <w:szCs w:val="22"/>
                    </w:rPr>
                  </w:pPr>
                  <w:r>
                    <w:rPr>
                      <w:bCs/>
                      <w:sz w:val="22"/>
                      <w:szCs w:val="22"/>
                    </w:rPr>
                    <w:t>49</w:t>
                  </w:r>
                </w:p>
                <w:p>
                  <w:pPr>
                    <w:pStyle w:val="Normal"/>
                    <w:jc w:val="center"/>
                    <w:rPr>
                      <w:bCs/>
                      <w:sz w:val="22"/>
                      <w:szCs w:val="22"/>
                    </w:rPr>
                  </w:pPr>
                  <w:r>
                    <w:rPr>
                      <w:bCs/>
                      <w:sz w:val="22"/>
                      <w:szCs w:val="22"/>
                    </w:rPr>
                    <w:t>51</w:t>
                  </w:r>
                </w:p>
                <w:p>
                  <w:pPr>
                    <w:pStyle w:val="Normal"/>
                    <w:jc w:val="center"/>
                    <w:rPr>
                      <w:bCs/>
                      <w:sz w:val="22"/>
                      <w:szCs w:val="22"/>
                    </w:rPr>
                  </w:pPr>
                  <w:r>
                    <w:rPr>
                      <w:bCs/>
                      <w:sz w:val="22"/>
                      <w:szCs w:val="22"/>
                    </w:rPr>
                    <w:t>53</w:t>
                  </w:r>
                </w:p>
                <w:p>
                  <w:pPr>
                    <w:pStyle w:val="Normal"/>
                    <w:jc w:val="center"/>
                    <w:rPr>
                      <w:bCs/>
                      <w:sz w:val="22"/>
                      <w:szCs w:val="22"/>
                    </w:rPr>
                  </w:pPr>
                  <w:r>
                    <w:rPr>
                      <w:bCs/>
                      <w:sz w:val="22"/>
                      <w:szCs w:val="22"/>
                    </w:rPr>
                    <w:t>58</w:t>
                  </w:r>
                </w:p>
                <w:p>
                  <w:pPr>
                    <w:pStyle w:val="Normal"/>
                    <w:jc w:val="center"/>
                    <w:rPr>
                      <w:bCs/>
                      <w:sz w:val="22"/>
                      <w:szCs w:val="22"/>
                    </w:rPr>
                  </w:pPr>
                  <w:r>
                    <w:rPr>
                      <w:bCs/>
                      <w:sz w:val="22"/>
                      <w:szCs w:val="22"/>
                    </w:rPr>
                    <w:t>63</w:t>
                  </w:r>
                </w:p>
                <w:p>
                  <w:pPr>
                    <w:pStyle w:val="Normal"/>
                    <w:jc w:val="center"/>
                    <w:rPr>
                      <w:bCs/>
                      <w:sz w:val="22"/>
                      <w:szCs w:val="22"/>
                    </w:rPr>
                  </w:pPr>
                  <w:r>
                    <w:rPr>
                      <w:bCs/>
                      <w:sz w:val="22"/>
                      <w:szCs w:val="22"/>
                    </w:rPr>
                    <w:t>72</w:t>
                  </w:r>
                </w:p>
                <w:p>
                  <w:pPr>
                    <w:pStyle w:val="Normal"/>
                    <w:jc w:val="center"/>
                    <w:rPr>
                      <w:bCs/>
                      <w:sz w:val="22"/>
                      <w:szCs w:val="22"/>
                    </w:rPr>
                  </w:pPr>
                  <w:r>
                    <w:rPr>
                      <w:bCs/>
                      <w:sz w:val="22"/>
                      <w:szCs w:val="22"/>
                    </w:rPr>
                    <w:t>73</w:t>
                  </w:r>
                </w:p>
                <w:p>
                  <w:pPr>
                    <w:pStyle w:val="Normal"/>
                    <w:jc w:val="center"/>
                    <w:rPr>
                      <w:bCs/>
                      <w:sz w:val="22"/>
                      <w:szCs w:val="22"/>
                    </w:rPr>
                  </w:pPr>
                  <w:r>
                    <w:rPr>
                      <w:bCs/>
                      <w:sz w:val="22"/>
                      <w:szCs w:val="22"/>
                    </w:rPr>
                    <w:t>74</w:t>
                  </w:r>
                </w:p>
                <w:p>
                  <w:pPr>
                    <w:pStyle w:val="Normal"/>
                    <w:jc w:val="center"/>
                    <w:rPr>
                      <w:bCs/>
                      <w:sz w:val="22"/>
                      <w:szCs w:val="22"/>
                    </w:rPr>
                  </w:pPr>
                  <w:r>
                    <w:rPr>
                      <w:bCs/>
                      <w:sz w:val="22"/>
                      <w:szCs w:val="22"/>
                    </w:rPr>
                    <w:t>81</w:t>
                  </w:r>
                </w:p>
                <w:p>
                  <w:pPr>
                    <w:pStyle w:val="Normal"/>
                    <w:jc w:val="center"/>
                    <w:rPr>
                      <w:bCs/>
                      <w:sz w:val="22"/>
                      <w:szCs w:val="22"/>
                    </w:rPr>
                  </w:pPr>
                  <w:r>
                    <w:rPr>
                      <w:bCs/>
                      <w:sz w:val="22"/>
                      <w:szCs w:val="22"/>
                    </w:rPr>
                    <w:t>83</w:t>
                  </w:r>
                </w:p>
                <w:p>
                  <w:pPr>
                    <w:pStyle w:val="Normal"/>
                    <w:jc w:val="center"/>
                    <w:rPr>
                      <w:bCs/>
                      <w:sz w:val="22"/>
                      <w:szCs w:val="22"/>
                    </w:rPr>
                  </w:pPr>
                  <w:r>
                    <w:rPr>
                      <w:bCs/>
                      <w:sz w:val="22"/>
                      <w:szCs w:val="22"/>
                    </w:rPr>
                    <w:t>87</w:t>
                  </w:r>
                </w:p>
                <w:p>
                  <w:pPr>
                    <w:pStyle w:val="Normal"/>
                    <w:jc w:val="center"/>
                    <w:rPr>
                      <w:bCs/>
                      <w:sz w:val="22"/>
                      <w:szCs w:val="22"/>
                    </w:rPr>
                  </w:pPr>
                  <w:r>
                    <w:rPr>
                      <w:bCs/>
                      <w:sz w:val="22"/>
                      <w:szCs w:val="22"/>
                    </w:rPr>
                    <w:t>90</w:t>
                  </w:r>
                </w:p>
                <w:p>
                  <w:pPr>
                    <w:pStyle w:val="Normal"/>
                    <w:jc w:val="center"/>
                    <w:rPr>
                      <w:bCs/>
                      <w:sz w:val="22"/>
                      <w:szCs w:val="22"/>
                    </w:rPr>
                  </w:pPr>
                  <w:r>
                    <w:rPr>
                      <w:bCs/>
                      <w:sz w:val="22"/>
                      <w:szCs w:val="22"/>
                    </w:rPr>
                    <w:t>92</w:t>
                  </w:r>
                </w:p>
                <w:p>
                  <w:pPr>
                    <w:pStyle w:val="Normal"/>
                    <w:jc w:val="center"/>
                    <w:rPr>
                      <w:bCs/>
                      <w:sz w:val="22"/>
                      <w:szCs w:val="22"/>
                    </w:rPr>
                  </w:pPr>
                  <w:r>
                    <w:rPr>
                      <w:bCs/>
                      <w:sz w:val="22"/>
                      <w:szCs w:val="22"/>
                    </w:rPr>
                    <w:t>96</w:t>
                  </w:r>
                </w:p>
                <w:p>
                  <w:pPr>
                    <w:pStyle w:val="Normal"/>
                    <w:jc w:val="center"/>
                    <w:rPr>
                      <w:bCs/>
                      <w:sz w:val="22"/>
                      <w:szCs w:val="22"/>
                    </w:rPr>
                  </w:pPr>
                  <w:r>
                    <w:rPr>
                      <w:bCs/>
                      <w:sz w:val="22"/>
                      <w:szCs w:val="22"/>
                    </w:rPr>
                    <w:t>108</w:t>
                  </w:r>
                </w:p>
                <w:p>
                  <w:pPr>
                    <w:pStyle w:val="Normal"/>
                    <w:jc w:val="center"/>
                    <w:rPr>
                      <w:bCs/>
                      <w:sz w:val="22"/>
                      <w:szCs w:val="22"/>
                    </w:rPr>
                  </w:pPr>
                  <w:r>
                    <w:rPr>
                      <w:bCs/>
                      <w:sz w:val="22"/>
                      <w:szCs w:val="22"/>
                    </w:rPr>
                    <w:t>114</w:t>
                  </w:r>
                </w:p>
                <w:p>
                  <w:pPr>
                    <w:pStyle w:val="Normal"/>
                    <w:jc w:val="center"/>
                    <w:rPr>
                      <w:bCs/>
                      <w:sz w:val="22"/>
                      <w:szCs w:val="22"/>
                    </w:rPr>
                  </w:pPr>
                  <w:r>
                    <w:rPr>
                      <w:bCs/>
                      <w:sz w:val="22"/>
                      <w:szCs w:val="22"/>
                    </w:rPr>
                    <w:t>144</w:t>
                  </w:r>
                </w:p>
                <w:p>
                  <w:pPr>
                    <w:pStyle w:val="Normal"/>
                    <w:jc w:val="center"/>
                    <w:rPr>
                      <w:bCs/>
                      <w:sz w:val="22"/>
                      <w:szCs w:val="22"/>
                    </w:rPr>
                  </w:pPr>
                  <w:r>
                    <w:rPr>
                      <w:bCs/>
                      <w:sz w:val="22"/>
                      <w:szCs w:val="22"/>
                    </w:rPr>
                    <w:t>151</w:t>
                  </w:r>
                </w:p>
                <w:p>
                  <w:pPr>
                    <w:pStyle w:val="Normal"/>
                    <w:jc w:val="center"/>
                    <w:rPr>
                      <w:bCs/>
                      <w:sz w:val="22"/>
                      <w:szCs w:val="22"/>
                    </w:rPr>
                  </w:pPr>
                  <w:r>
                    <w:rPr>
                      <w:bCs/>
                      <w:sz w:val="22"/>
                      <w:szCs w:val="22"/>
                    </w:rPr>
                    <w:t>155</w:t>
                  </w:r>
                </w:p>
                <w:p>
                  <w:pPr>
                    <w:pStyle w:val="Normal"/>
                    <w:jc w:val="center"/>
                    <w:rPr>
                      <w:b/>
                      <w:b/>
                      <w:bCs/>
                      <w:sz w:val="22"/>
                      <w:szCs w:val="22"/>
                    </w:rPr>
                  </w:pPr>
                  <w:r>
                    <w:rPr>
                      <w:bCs/>
                      <w:sz w:val="22"/>
                      <w:szCs w:val="22"/>
                    </w:rPr>
                    <w:t>164</w:t>
                  </w:r>
                </w:p>
              </w:tc>
            </w:tr>
          </w:tbl>
          <w:p>
            <w:pPr>
              <w:pStyle w:val="Normal"/>
              <w:jc w:val="center"/>
              <w:rPr>
                <w:b/>
                <w:b/>
                <w:bCs/>
                <w:sz w:val="22"/>
                <w:szCs w:val="22"/>
              </w:rPr>
            </w:pPr>
            <w:r>
              <w:rPr>
                <w:b/>
                <w:bCs/>
                <w:sz w:val="22"/>
                <w:szCs w:val="22"/>
              </w:rPr>
            </w:r>
          </w:p>
        </w:tc>
      </w:tr>
    </w:tbl>
    <w:p>
      <w:pPr>
        <w:pStyle w:val="Normal"/>
        <w:autoSpaceDE w:val="false"/>
        <w:jc w:val="both"/>
        <w:rPr/>
      </w:pPr>
      <w:r>
        <w:rPr/>
      </w:r>
    </w:p>
    <w:tbl>
      <w:tblPr>
        <w:tblW w:w="5000" w:type="pct"/>
        <w:jc w:val="left"/>
        <w:tblInd w:w="-108" w:type="dxa"/>
        <w:tblLayout w:type="fixed"/>
        <w:tblCellMar>
          <w:top w:w="0" w:type="dxa"/>
          <w:left w:w="108" w:type="dxa"/>
          <w:bottom w:w="0" w:type="dxa"/>
          <w:right w:w="108" w:type="dxa"/>
        </w:tblCellMar>
      </w:tblPr>
      <w:tblGrid>
        <w:gridCol w:w="4823"/>
        <w:gridCol w:w="5100"/>
      </w:tblGrid>
      <w:tr>
        <w:trPr/>
        <w:tc>
          <w:tcPr>
            <w:tcW w:w="4823" w:type="dxa"/>
            <w:tcBorders/>
          </w:tcPr>
          <w:p>
            <w:pPr>
              <w:pStyle w:val="Normal"/>
              <w:autoSpaceDE w:val="false"/>
              <w:snapToGrid w:val="false"/>
              <w:rPr>
                <w:b/>
                <w:b/>
              </w:rPr>
            </w:pPr>
            <w:r>
              <w:rPr>
                <w:b/>
              </w:rPr>
            </w:r>
          </w:p>
        </w:tc>
        <w:tc>
          <w:tcPr>
            <w:tcW w:w="5100" w:type="dxa"/>
            <w:tcBorders/>
          </w:tcPr>
          <w:p>
            <w:pPr>
              <w:pStyle w:val="Normal"/>
              <w:autoSpaceDE w:val="false"/>
              <w:jc w:val="both"/>
              <w:rPr/>
            </w:pPr>
            <w:r>
              <w:rPr/>
              <w:t xml:space="preserve">История науки – свидетельство младенческого состояния человеческого мышления в оценке правильности научных суждений. </w:t>
            </w:r>
          </w:p>
          <w:p>
            <w:pPr>
              <w:pStyle w:val="Normal"/>
              <w:autoSpaceDE w:val="false"/>
              <w:jc w:val="both"/>
              <w:rPr/>
            </w:pPr>
            <w:r>
              <w:rPr/>
              <w:t xml:space="preserve"> </w:t>
            </w:r>
            <w:r>
              <w:rPr/>
              <w:t>Канарёв Ф. М. 10.03.07.</w:t>
            </w:r>
          </w:p>
        </w:tc>
      </w:tr>
    </w:tbl>
    <w:p>
      <w:pPr>
        <w:pStyle w:val="Normal"/>
        <w:autoSpaceDE w:val="false"/>
        <w:rPr>
          <w:b/>
          <w:b/>
        </w:rPr>
      </w:pPr>
      <w:r>
        <w:rPr>
          <w:b/>
        </w:rPr>
      </w:r>
    </w:p>
    <w:p>
      <w:pPr>
        <w:pStyle w:val="Normal"/>
        <w:autoSpaceDE w:val="false"/>
        <w:jc w:val="center"/>
        <w:rPr>
          <w:b/>
          <w:b/>
        </w:rPr>
      </w:pPr>
      <w:r>
        <w:rPr>
          <w:b/>
        </w:rPr>
        <w:t>1. НАЧАЛО ПУТИ К ИСТИНЕ</w:t>
      </w:r>
    </w:p>
    <w:p>
      <w:pPr>
        <w:pStyle w:val="Normal"/>
        <w:autoSpaceDE w:val="false"/>
        <w:ind w:firstLine="720"/>
        <w:jc w:val="both"/>
        <w:rPr>
          <w:b/>
          <w:b/>
        </w:rPr>
      </w:pPr>
      <w:r>
        <w:rPr>
          <w:b/>
        </w:rPr>
      </w:r>
    </w:p>
    <w:p>
      <w:pPr>
        <w:pStyle w:val="Normal"/>
        <w:autoSpaceDE w:val="false"/>
        <w:ind w:firstLine="720"/>
        <w:jc w:val="both"/>
        <w:rPr/>
      </w:pPr>
      <w:r>
        <w:rPr/>
        <w:t xml:space="preserve">Приближалась полночь. Настольная лампа с самодельным абажуром ярко освещала белый лист бумаги. </w:t>
      </w:r>
    </w:p>
    <w:p>
      <w:pPr>
        <w:pStyle w:val="Normal"/>
        <w:autoSpaceDE w:val="false"/>
        <w:ind w:firstLine="720"/>
        <w:jc w:val="both"/>
        <w:rPr/>
      </w:pPr>
      <w:r>
        <w:rPr/>
        <w:t>- Ну вот, опять придется лечь спать ни с чем. Сколько же это будет продолжаться? - уж который вечер пытался начать теоретическое обоснование предмета моих аспирантских изысканий, но ничего не получалось.</w:t>
      </w:r>
    </w:p>
    <w:p>
      <w:pPr>
        <w:pStyle w:val="Normal"/>
        <w:autoSpaceDE w:val="false"/>
        <w:ind w:firstLine="720"/>
        <w:jc w:val="both"/>
        <w:rPr/>
      </w:pPr>
      <w:r>
        <w:rPr/>
        <w:t>Много раз перелистывал журналы и книги, читал и изучал их. Не все математические формулы  понимал, так как представлены они были без выводов. Конечно, самый простой выход - отнестись с доверием ко всем этим формулам, к бесчисленным математическим крючкам, бисером рассыпанным по научным страницам, поверить в достоверность того, что сделали другие, и, взяв их достижения за основу, двигаться дальше. Пугала мысль о вере. Разве можно верить в науке? Ведь вера - это обитель религии - опиума для народа, как нас уверяли. Уверяли основательно, давили авторитетом, шельмовали всеми средствами пропаганды, формируя новую веру, но не получилось. В душе оставалось сомнение, оно базировалось на весьма веском факте: все народы мира религиозны, и не одну тысячу лет. Можно ли их всех, кто жил и живет, веруя, назвать религиозными наркоманами? Ведь их миллиарды! Неужели один человек может быть умнее миллиардов себе подобных, чтобы вот так взять и сказать: опиум для народа. Нет, тут что-то не так. Все тут, видимо, значительно сложнее. Сомнения эти уже нашли подтверждение и я невольно повернул взгляд от пустого листа бумаги влево. На книжной полке, в виде доски, лежащей на высоких спинках детской кроватки, - стопочка самых дорогих для меня книг, купленных в букинистическом магазине. Среди них "Логика, как часть теории познания" А.И. Введенского. Петроград 1917 г.</w:t>
      </w:r>
    </w:p>
    <w:p>
      <w:pPr>
        <w:pStyle w:val="Normal"/>
        <w:autoSpaceDE w:val="false"/>
        <w:ind w:firstLine="720"/>
        <w:jc w:val="both"/>
        <w:rPr/>
      </w:pPr>
      <w:r>
        <w:rPr/>
        <w:t>С трепетом читал ее, поглощая глубокие, основательно аргументированные мысли. Написанные до революции, они в условиях тотального навязывания одной мысли воспринимались как откровение, как неописуемая новизна. Больше всего изумило в этой книге то, что наличие и отсутствие Бога логически доказать невозможно.</w:t>
      </w:r>
    </w:p>
    <w:p>
      <w:pPr>
        <w:pStyle w:val="Normal"/>
        <w:autoSpaceDE w:val="false"/>
        <w:ind w:firstLine="720"/>
        <w:jc w:val="both"/>
        <w:rPr/>
      </w:pPr>
      <w:r>
        <w:rPr/>
        <w:t>Вспомнились годы вступления в комсомол, попытки убрать из дома иконы, необузданная уверенность в торжестве коммунистических идеалов, слезы мамы. Благо, любовь к маме оказалась сильнее и расправа над иконами ограничилась тирадами по поводу опиума для народа.</w:t>
      </w:r>
    </w:p>
    <w:p>
      <w:pPr>
        <w:pStyle w:val="Normal"/>
        <w:autoSpaceDE w:val="false"/>
        <w:ind w:firstLine="720"/>
        <w:jc w:val="both"/>
        <w:rPr/>
      </w:pPr>
      <w:r>
        <w:rPr/>
        <w:t>В заключении своей логики А.И. Введенский отмечал, что философия должна еще выяснить, какие мотивы заставляют нас исповедовать то или другое мировоззрение. Систематическое изложение этих мотивов еще никем не составлено и вряд ли скоро может быть составлено, хотя материала для него, отмечал А.И. Введенский, много в истории философии, в истории религии, в истории литературы и т.п. И, во-вторых, по каким законам приобретают в разное время главенствующее значение те или другие из этих мотивов, а с ними то или другое из метафизических направлений... .</w:t>
      </w:r>
    </w:p>
    <w:p>
      <w:pPr>
        <w:pStyle w:val="Normal"/>
        <w:autoSpaceDE w:val="false"/>
        <w:ind w:firstLine="720"/>
        <w:jc w:val="both"/>
        <w:rPr/>
      </w:pPr>
      <w:r>
        <w:rPr/>
        <w:t>Вон, оказывается, сколько еще надо изучить и обобщить, прежде чем появится хоть какое-то прояснение. А тут сразу, на те: опиум для народа. Дорого он - этот опиум - для меня обошелся, и в триллионы раз дороже, как потом узнал, для Отечества, для человечества в целом.</w:t>
      </w:r>
    </w:p>
    <w:p>
      <w:pPr>
        <w:pStyle w:val="Normal"/>
        <w:autoSpaceDE w:val="false"/>
        <w:ind w:firstLine="720"/>
        <w:jc w:val="both"/>
        <w:rPr/>
      </w:pPr>
      <w:r>
        <w:rPr/>
        <w:t>Заряженный комсомольской уверенностью в светлое будущее, я с неудержимой энергией  двинулся приближать его с дипломом инженера в кармане и сразу же оказался в шоковом состоянии из-за разительного контраста между официальными призывами быстрее нестись к горе, за которой вот уже маячит это светлое будущее, и реальной жизнью. В реальной жизни никто не верил в эту сказку. Все старались жить не ради будущего, а ради текущего дня и момента. Не знаю, может быть где - то все дружно неслись к той горе. А у нас трудовой день обычно завершался распитием спиртного. Расслабившись, чувствовали себя счастливее и навеселе расходились по домам, чтобы на другой день все начать с начала, которое должно было закончиться к концу рабочего дня наличием незаконно добытых денег и новым распитием.</w:t>
      </w:r>
    </w:p>
    <w:p>
      <w:pPr>
        <w:pStyle w:val="Normal"/>
        <w:autoSpaceDE w:val="false"/>
        <w:ind w:firstLine="720"/>
        <w:jc w:val="both"/>
        <w:rPr/>
      </w:pPr>
      <w:r>
        <w:rPr/>
        <w:t>Директор совхоза ко всему этому относился пошире, размашистей. Запивал на неделю, а то и две, а вечно хмельной бухгалтер подделывал подпись директора на банковских документах только для тех, кто был как все, и кто его щедрость не забывал.</w:t>
      </w:r>
    </w:p>
    <w:p>
      <w:pPr>
        <w:pStyle w:val="Normal"/>
        <w:autoSpaceDE w:val="false"/>
        <w:ind w:firstLine="720"/>
        <w:jc w:val="both"/>
        <w:rPr/>
      </w:pPr>
      <w:r>
        <w:rPr/>
        <w:t>Душа кипела непониманием происходящего. Мои счета неделями не оплачивались, техника стояла, подчиненные хихикали. Что делать?</w:t>
      </w:r>
    </w:p>
    <w:p>
      <w:pPr>
        <w:pStyle w:val="Normal"/>
        <w:autoSpaceDE w:val="false"/>
        <w:ind w:firstLine="720"/>
        <w:jc w:val="both"/>
        <w:rPr/>
      </w:pPr>
      <w:r>
        <w:rPr/>
        <w:t>Н.С. Хрущев так много говорил тогда хороших, нужных для дела слов, а тут его никто не слышал. Решил написать ему. Бумаги вернулись в обком КПСС. Областная газета напечатала фельетон.</w:t>
      </w:r>
    </w:p>
    <w:p>
      <w:pPr>
        <w:pStyle w:val="Normal"/>
        <w:jc w:val="center"/>
        <w:rPr>
          <w:b/>
          <w:b/>
        </w:rPr>
      </w:pPr>
      <w:r>
        <w:rPr>
          <w:b/>
        </w:rPr>
        <w:t>Газета  «Адыгейская Правда». 3 августа 1962г.</w:t>
      </w:r>
    </w:p>
    <w:p>
      <w:pPr>
        <w:pStyle w:val="Normal"/>
        <w:jc w:val="center"/>
        <w:rPr>
          <w:b/>
          <w:b/>
          <w:sz w:val="20"/>
          <w:szCs w:val="20"/>
        </w:rPr>
      </w:pPr>
      <w:r>
        <w:rPr>
          <w:b/>
          <w:sz w:val="20"/>
          <w:szCs w:val="20"/>
        </w:rPr>
      </w:r>
    </w:p>
    <w:p>
      <w:pPr>
        <w:pStyle w:val="Normal"/>
        <w:jc w:val="center"/>
        <w:rPr>
          <w:b/>
          <w:b/>
          <w:sz w:val="20"/>
          <w:szCs w:val="20"/>
        </w:rPr>
      </w:pPr>
      <w:r>
        <w:rPr>
          <w:b/>
          <w:sz w:val="20"/>
          <w:szCs w:val="20"/>
        </w:rPr>
        <w:t>ЛИКЁРО-ВОДОЧНЫЕ ДУШИ</w:t>
      </w:r>
    </w:p>
    <w:p>
      <w:pPr>
        <w:pStyle w:val="Normal"/>
        <w:jc w:val="center"/>
        <w:rPr>
          <w:b/>
          <w:b/>
          <w:sz w:val="20"/>
          <w:szCs w:val="20"/>
        </w:rPr>
      </w:pPr>
      <w:r>
        <w:rPr>
          <w:b/>
          <w:sz w:val="20"/>
          <w:szCs w:val="20"/>
        </w:rPr>
      </w:r>
    </w:p>
    <w:p>
      <w:pPr>
        <w:pStyle w:val="Normal"/>
        <w:jc w:val="center"/>
        <w:rPr>
          <w:sz w:val="20"/>
          <w:szCs w:val="20"/>
        </w:rPr>
      </w:pPr>
      <w:r>
        <w:rPr>
          <w:sz w:val="20"/>
          <w:szCs w:val="20"/>
        </w:rPr>
        <w:t>ФЕЛЬЕТОН</w:t>
      </w:r>
    </w:p>
    <w:p>
      <w:pPr>
        <w:pStyle w:val="Normal"/>
        <w:jc w:val="center"/>
        <w:rPr>
          <w:sz w:val="20"/>
          <w:szCs w:val="20"/>
        </w:rPr>
      </w:pPr>
      <w:r>
        <w:rPr>
          <w:sz w:val="20"/>
          <w:szCs w:val="20"/>
        </w:rPr>
      </w:r>
    </w:p>
    <w:p>
      <w:pPr>
        <w:pStyle w:val="Normal"/>
        <w:jc w:val="both"/>
        <w:rPr/>
      </w:pPr>
      <w:r>
        <w:rPr/>
        <w:tab/>
        <w:t>Главный агроном Сафонов находился в сумрачном состоянии. На душе было слякотно. Он не мог осматривать спокойно фруктово-ягодные единицы, когда на него не взирали глаза директора. В прежние дни они часто останавливались на агрономе и,  затуманившись, подмаргивали. При этом директор произносил нежно:</w:t>
      </w:r>
    </w:p>
    <w:p>
      <w:pPr>
        <w:pStyle w:val="Normal"/>
        <w:rPr/>
      </w:pPr>
      <w:r>
        <w:rPr/>
        <w:t xml:space="preserve">           </w:t>
      </w:r>
      <w:r>
        <w:rPr/>
        <w:t>- Пойдем, Николай Степанович,  выпьем за процветание!</w:t>
      </w:r>
    </w:p>
    <w:p>
      <w:pPr>
        <w:pStyle w:val="Normal"/>
        <w:jc w:val="both"/>
        <w:rPr/>
      </w:pPr>
      <w:r>
        <w:rPr/>
        <w:tab/>
        <w:t>Плечом к плечу сослуживцы двигались к торговой точке. Глаза их блестели, губы шептали…</w:t>
      </w:r>
    </w:p>
    <w:p>
      <w:pPr>
        <w:pStyle w:val="Normal"/>
        <w:jc w:val="both"/>
        <w:rPr/>
      </w:pPr>
      <w:r>
        <w:rPr/>
        <w:tab/>
        <w:t>Размягченный воспоминаниями, агроном не выдержал. Прихватив поллитровку, он двинулся на квартиру главы совхоза Н.С. Рогатина. Через час, оживленно беседуя и обдавая друг друга сорокоградусным перегаром, они сели в машину и поехали в  Понежукай. В Белореченске  встретили главного бухгалтера треста  Мельникова и своего коллегу по совхозу Огурцова. Обнялись. Слёзы радости падали на сухую землю. Все вместе направились на вокзал завтракать. Пили, пели и слабеющими ногами пытались танцевать лизгинку.</w:t>
      </w:r>
    </w:p>
    <w:p>
      <w:pPr>
        <w:pStyle w:val="Normal"/>
        <w:rPr/>
      </w:pPr>
      <w:r>
        <w:rPr/>
        <w:tab/>
        <w:t>Потом раздалась команда:</w:t>
      </w:r>
    </w:p>
    <w:p>
      <w:pPr>
        <w:pStyle w:val="Normal"/>
        <w:rPr/>
      </w:pPr>
      <w:r>
        <w:rPr/>
        <w:tab/>
        <w:t>- По машинам!</w:t>
      </w:r>
    </w:p>
    <w:p>
      <w:pPr>
        <w:pStyle w:val="Normal"/>
        <w:jc w:val="both"/>
        <w:rPr/>
      </w:pPr>
      <w:r>
        <w:rPr/>
        <w:tab/>
        <w:t>Дорога неслась под колесами автомобиля. Она была почему-то кривая и качалась то сверху вниз, то из стороны в сторону.</w:t>
      </w:r>
    </w:p>
    <w:p>
      <w:pPr>
        <w:pStyle w:val="Normal"/>
        <w:jc w:val="both"/>
        <w:rPr/>
      </w:pPr>
      <w:r>
        <w:rPr/>
        <w:tab/>
        <w:t>Обедали в Рязанской. После принятия пищи, обильно смоченной спиртным,  Сафонова вели под руки. Он вырывался, хотел идти сам, но не мог. Кричал, вспоминал чью-то маму и несколько раз пытался запеть: «Сады, садочки…»</w:t>
      </w:r>
    </w:p>
    <w:p>
      <w:pPr>
        <w:pStyle w:val="Normal"/>
        <w:jc w:val="both"/>
        <w:rPr/>
      </w:pPr>
      <w:r>
        <w:rPr/>
        <w:tab/>
        <w:t>В Понежукае выпили три литра водки. Вечером сели в машину и поехали обратно – в Майкоп. В пути Рогатину пришла на ум идея: познакомиться с директором Рязанского плодосовхоза. Знакомство закрепили изрядной выпивкой. После этого вели Рогатина, а Сафонова несли. Николай Семёнович тихонько подвывал, главный агроном  мученически смотрел в небо: ему было все безразлично. Так закончился этот однодневный вояж Рогатина с компанией.</w:t>
      </w:r>
    </w:p>
    <w:p>
      <w:pPr>
        <w:pStyle w:val="Normal"/>
        <w:jc w:val="both"/>
        <w:rPr/>
      </w:pPr>
      <w:r>
        <w:rPr/>
        <w:tab/>
        <w:t>Бывали и многодневные. По случаю очередной премии теплое общество в составе Рогатина, Сафонова и других  устроило бал-карнавал в  Понежукае. Пили трое суток. Вино лилось рекой, произносились заздравные тосты в честь  золотой кормушки – плодового хозяйства. Перехвативший Сафонов отправился в аул Октябрьский. Там выкрикивал агрономические лозунги и лез бить совершенно незнакомые лица. Утром его нашли в состоянии, близком к обморочному, и без документов. Пропал и партийный билет.</w:t>
      </w:r>
    </w:p>
    <w:p>
      <w:pPr>
        <w:pStyle w:val="Normal"/>
        <w:jc w:val="both"/>
        <w:rPr/>
      </w:pPr>
      <w:r>
        <w:rPr/>
        <w:tab/>
        <w:t>Подобные пьянки – не редкость в совхозе. Директор неделями не бывает на работе. Главный бухгалтер Огурцов приходит в контору в таком состоянии, когда уже  невозможно ответить, сколько будет дважды два? Нередко кутежи переносятся в мастерскую или на какое-нибудь отделение, чтобы пить «без отрыва от производства».</w:t>
      </w:r>
    </w:p>
    <w:p>
      <w:pPr>
        <w:pStyle w:val="Normal"/>
        <w:jc w:val="both"/>
        <w:rPr/>
      </w:pPr>
      <w:r>
        <w:rPr/>
        <w:tab/>
        <w:t>Мы не повели бы такого длинного разговора о пьяных оргиях этой компании, если бы за ними не стояли дела очень сомнительные, если не сказать – преступные.</w:t>
      </w:r>
    </w:p>
    <w:p>
      <w:pPr>
        <w:pStyle w:val="Normal"/>
        <w:jc w:val="both"/>
        <w:rPr/>
      </w:pPr>
      <w:r>
        <w:rPr/>
        <w:tab/>
        <w:t>Судите сами. Баланс прошлого года украшают радостные цифры сверхплановой  прибыли – 76 тысяч рублей. В тресте было ликование. Там кричали «Ура!» и бросали вверх руководящие чепчики.</w:t>
      </w:r>
    </w:p>
    <w:p>
      <w:pPr>
        <w:pStyle w:val="Normal"/>
        <w:jc w:val="both"/>
        <w:rPr/>
      </w:pPr>
      <w:r>
        <w:rPr/>
        <w:tab/>
        <w:t>Появился приказ, подписанный Гонтмахером: выделить для премирования ответственных работников совхоза 7,6 тысячи рублей. Рогатину перепало 750, Огурцову -505,  Юдину и Фефелову – по 520. Сафонову -500. Список не выходил за пределы все той же компании и не включал совхозную общественность.</w:t>
      </w:r>
    </w:p>
    <w:p>
      <w:pPr>
        <w:pStyle w:val="Normal"/>
        <w:jc w:val="both"/>
        <w:rPr/>
      </w:pPr>
      <w:r>
        <w:rPr/>
        <w:tab/>
        <w:t>На самом деле в балансе кредит задавил дебет. План окультуривания дикоплодовых был сорван. Урожай собран плачевный: кукурузы -12,7, бахчевых – 11, подсолнечника -5 центнеров с гектара. Земледелие дало убыток в 30 тысяч рублей. К тому же погибло около ста гектаров садов, ягодников – ещё десятки тысяч рублей выброшенных денег.</w:t>
      </w:r>
    </w:p>
    <w:p>
      <w:pPr>
        <w:pStyle w:val="Normal"/>
        <w:jc w:val="both"/>
        <w:rPr/>
      </w:pPr>
      <w:r>
        <w:rPr/>
        <w:tab/>
        <w:t>Тогда откуда же прибыль? Вот здесь и начинается сама история. Рогатин и компания превратили Адыгейский плодовый совхоз из предприятия по производству плодов и фруктов в заготовительную организацию. Желаемую сверхплановую прибыль, которая манила премиальным кушем, они добывали двумя блудливыми способами: купля – продажа с высокой разницей между ценами и обман – приписки плюс очковтирательство.</w:t>
      </w:r>
    </w:p>
    <w:p>
      <w:pPr>
        <w:pStyle w:val="Normal"/>
        <w:jc w:val="both"/>
        <w:rPr/>
      </w:pPr>
      <w:r>
        <w:rPr/>
        <w:tab/>
        <w:t>В прошлом году совхоз произвел  своими силами четыре тонны семян дикоплодовых, а двенадцать закупил у населения. Твердой закупочной цены не существует. Можно заплатить пятьдесят копеек, можно и два рубля: государству же сдают по пять-семь рублей за килограмм. Такая система позволяет покрыть все недостатки и накопить крупную сумму сомнительной прибыли.</w:t>
      </w:r>
    </w:p>
    <w:p>
      <w:pPr>
        <w:pStyle w:val="Normal"/>
        <w:jc w:val="both"/>
        <w:rPr/>
      </w:pPr>
      <w:r>
        <w:rPr/>
        <w:tab/>
        <w:t>Рогатин пошёл дальше. Он организовал вокруг подвластного ему хозяйства самую настоящую предпринимательскую лавочку. Есть тут возможность развернуться людям, не помышляющим о честном труде! Например, он заключил соглашение с Шеффером, Варичевой и другими, которые вот уже годы находят своё призвание в поставке совхозу семян. За короткое время они получили 6 тысяч рублей. Их месячный заработок - 600-800 рублей.</w:t>
      </w:r>
    </w:p>
    <w:p>
      <w:pPr>
        <w:pStyle w:val="Normal"/>
        <w:jc w:val="both"/>
        <w:rPr/>
      </w:pPr>
      <w:r>
        <w:rPr/>
        <w:tab/>
        <w:t>Закупленные у населения семена в годовом отчете значатся, как произведенные в совхозе. Рогатин с компанией ликуют: ловко замазали, есть вдохновляющие цифры для дутого отчета!</w:t>
      </w:r>
    </w:p>
    <w:p>
      <w:pPr>
        <w:pStyle w:val="Normal"/>
        <w:jc w:val="both"/>
        <w:rPr/>
      </w:pPr>
      <w:r>
        <w:rPr/>
        <w:tab/>
        <w:t>Выручает и комбинатор цифровых дел – главный  бухгалтер Дмитрий Иванович Огурцов. Это он состряпал годовой отчет с «прибылью». В последнюю минуту заметил, что перерасход фонда зарплаты 4900 рублей не даёт права на премию. Всполошился бухгалтер, побежал к директору. За закрытыми дверями договорились. Предприимчивый Дмитрий Иванович зарплату декабря списал январём следующего года. Финансовое «чудо» не заставило себя ждать: в балансе оказалась экономия по заработной плате в 1500 рублей!</w:t>
      </w:r>
    </w:p>
    <w:p>
      <w:pPr>
        <w:pStyle w:val="Normal"/>
        <w:jc w:val="both"/>
        <w:rPr/>
      </w:pPr>
      <w:r>
        <w:rPr/>
        <w:tab/>
        <w:t>Рогатин и его сподвижники, как ни в чем не бывало, ещё и сегодня тешат свои ликеро - водочные души. Разливают по чаркам спиртное, произносят тосты:</w:t>
      </w:r>
    </w:p>
    <w:p>
      <w:pPr>
        <w:pStyle w:val="Normal"/>
        <w:jc w:val="both"/>
        <w:rPr/>
      </w:pPr>
      <w:r>
        <w:rPr/>
        <w:tab/>
        <w:t>- За тех, кто нас так долго милует!</w:t>
      </w:r>
    </w:p>
    <w:p>
      <w:pPr>
        <w:pStyle w:val="Normal"/>
        <w:jc w:val="both"/>
        <w:rPr/>
      </w:pPr>
      <w:r>
        <w:rPr/>
        <w:tab/>
        <w:t>Пьянка  продолжается.</w:t>
      </w:r>
    </w:p>
    <w:p>
      <w:pPr>
        <w:pStyle w:val="Normal"/>
        <w:jc w:val="both"/>
        <w:rPr/>
      </w:pPr>
      <w:r>
        <w:rPr/>
        <w:tab/>
        <w:t>Но когда-то ведь будет и похмелье!</w:t>
      </w:r>
    </w:p>
    <w:p>
      <w:pPr>
        <w:pStyle w:val="Normal"/>
        <w:jc w:val="right"/>
        <w:rPr/>
      </w:pPr>
      <w:r>
        <w:rPr/>
        <w:t>К. ВАСИЛЬЕВ</w:t>
      </w:r>
    </w:p>
    <w:p>
      <w:pPr>
        <w:pStyle w:val="Normal"/>
        <w:jc w:val="right"/>
        <w:rPr/>
      </w:pPr>
      <w:r>
        <w:rPr/>
      </w:r>
    </w:p>
    <w:p>
      <w:pPr>
        <w:pStyle w:val="Normal"/>
        <w:autoSpaceDE w:val="false"/>
        <w:ind w:firstLine="720"/>
        <w:jc w:val="both"/>
        <w:rPr/>
      </w:pPr>
      <w:r>
        <w:rPr/>
        <w:t>Долго длилась тяжба, но директора все-таки сняли, всех специалистов разогнали и впоследствии расформировали совхоз.</w:t>
      </w:r>
    </w:p>
    <w:p>
      <w:pPr>
        <w:pStyle w:val="Normal"/>
        <w:autoSpaceDE w:val="false"/>
        <w:ind w:firstLine="720"/>
        <w:jc w:val="both"/>
        <w:rPr/>
      </w:pPr>
      <w:r>
        <w:rPr/>
        <w:t>Да, нелегок путь к коммунизму, борьба за который и вытолкнула меня с этого пути как инородное тело. И вот теперь аспирантура.</w:t>
      </w:r>
    </w:p>
    <w:p>
      <w:pPr>
        <w:pStyle w:val="Normal"/>
        <w:autoSpaceDE w:val="false"/>
        <w:ind w:firstLine="720"/>
        <w:jc w:val="both"/>
        <w:rPr/>
      </w:pPr>
      <w:r>
        <w:rPr/>
        <w:t>Можно ли после этого доверять авторитетам? Нет, конечно. Истина - вот настоящий авторитет, авторитет вечный и непоколебимый.</w:t>
      </w:r>
    </w:p>
    <w:p>
      <w:pPr>
        <w:pStyle w:val="Normal"/>
        <w:autoSpaceDE w:val="false"/>
        <w:ind w:firstLine="720"/>
        <w:jc w:val="both"/>
        <w:rPr/>
      </w:pPr>
      <w:r>
        <w:rPr/>
        <w:t>Второй год аспирантуры пошел. Путь к истине открыт, но я так и не сделал еще ни одного шага на этом пути. Не сделал, потому что этот путь начинается с теоретического анализа проблемы. Хорошо сказать: с теоретического анализа. А с чего начать этот самый анализ - вот главный вопрос, который теперь первым встал передо мной  на новом пути.</w:t>
      </w:r>
    </w:p>
    <w:p>
      <w:pPr>
        <w:pStyle w:val="Normal"/>
        <w:autoSpaceDE w:val="false"/>
        <w:ind w:firstLine="720"/>
        <w:jc w:val="both"/>
        <w:rPr/>
      </w:pPr>
      <w:r>
        <w:rPr/>
        <w:t>А может быть обойти его, заглушить внутренний голос, который требовал ответа, и двигаться дальше? Нет, стучало в голове. Дальше в таком случае многое будет непонятно и продвигаться придется не на знании, а на вере, на вере в достоверность результатов других исследователей. А если они ошиблись? Что тогда? Тогда неизбежно строительство нового на этих ошибках. Можно ли таким образом стать на тропу, которая ведет к истине? Нет, конечно. Это путь в лабиринт заблуждений. Неужели этот вопрос встал только передо мной? А другие, кто начинал эти исследования, разве они не ставили его? Такого быть не может. С чего же они начинали?</w:t>
      </w:r>
    </w:p>
    <w:p>
      <w:pPr>
        <w:pStyle w:val="Normal"/>
        <w:autoSpaceDE w:val="false"/>
        <w:ind w:firstLine="720"/>
        <w:jc w:val="both"/>
        <w:rPr/>
      </w:pPr>
      <w:r>
        <w:rPr/>
        <w:t>Вновь начал листать книги и журналы, и обнаружил, что почти все исследователи начинали изучать предмет теперь уже и моих исследований с установления закона его движения. Да вот же и есть начало. Почему я раньше этого не заметил? Но внутренний голос не дал на это никакого ответа.</w:t>
      </w:r>
    </w:p>
    <w:p>
      <w:pPr>
        <w:pStyle w:val="Normal"/>
        <w:autoSpaceDE w:val="false"/>
        <w:ind w:firstLine="720"/>
        <w:jc w:val="both"/>
        <w:rPr/>
      </w:pPr>
      <w:r>
        <w:rPr/>
        <w:t>Итак, закон движения - начало теоретического анализа процесса движения рабочего органа. У всех исследователей он был один и тот же, но с небольшой разницей. И я никак не мог уяснить: существенна эта разница или нет? «Уравнение закона движения, - мелькнуло в голове, должно быть таким, чтобы оно автоматически включало секундомер в момент начала рабочего процесса. Вот тогда появится возможность синхронного фиксирования начала работы и начала течения времени. Каждому моменту времени будет соответствовать определенное положение изучаемого объекта на траектории и, наоборот, каждому положению объекта на рабочей траектории будет соответствовать определенный момент времени. Разрыва между течением времени и движением объекта не будет, процессы течения времени и движения объекта будут находиться в состоянии непрерывного единства».</w:t>
      </w:r>
    </w:p>
    <w:p>
      <w:pPr>
        <w:pStyle w:val="Normal"/>
        <w:autoSpaceDE w:val="false"/>
        <w:ind w:firstLine="720"/>
        <w:jc w:val="both"/>
        <w:rPr/>
      </w:pPr>
      <w:r>
        <w:rPr/>
        <w:t>Четко и логично построенное суждение показалось существенным, но насколько значительна эта существенность, я тогда ещё не ведал. Хотя сразу на душе стало теплее, почувствовал, что такой подход формирует прочную основу для следующих шагов в анализе. Тут уместно отметить, что истинная значимость выявленной основы стала ясной лишь через двадцать пять лет.</w:t>
      </w:r>
    </w:p>
    <w:p>
      <w:pPr>
        <w:pStyle w:val="Normal"/>
        <w:autoSpaceDE w:val="false"/>
        <w:ind w:firstLine="720"/>
        <w:jc w:val="both"/>
        <w:rPr/>
      </w:pPr>
      <w:r>
        <w:rPr/>
        <w:t>Итак, ответ на первый вопрос: с чего начать теоретический анализ процесса движения рабочего органа, был найден. Следующий шаг - уравнение закона движения. Оно должно отражать указанные требования. Легко сказать отражать, но как? Если бы это было легко, то другие уже давно бы это сделали, значит, это не так просто сделать.</w:t>
      </w:r>
    </w:p>
    <w:p>
      <w:pPr>
        <w:pStyle w:val="Normal"/>
        <w:autoSpaceDE w:val="false"/>
        <w:ind w:firstLine="720"/>
        <w:jc w:val="both"/>
        <w:rPr/>
      </w:pPr>
      <w:r>
        <w:rPr/>
        <w:t>Голова уже не настраивалась на поиск ответа, чувствовалась усталость и я положил ручку на пустой белый лист бумаги, выпрямил спину и почувствовал сзади вместо спинки стула металлическую трубу. Высота от пола до прогнутой части потолка, которую подпирала труба, не более двух метров. Посмотрел вниз. Свет от настольной лампы освещал бугристый, крашенный красной краской пол. Когда-то хозяева, не имея большего, накрыли земляной пол рубероидом. Со временем он местами осел, местами поднялся, и пластичный рубероид скопировал причудливую архитектонику неровностей почвы.</w:t>
      </w:r>
    </w:p>
    <w:p>
      <w:pPr>
        <w:pStyle w:val="Normal"/>
        <w:autoSpaceDE w:val="false"/>
        <w:ind w:firstLine="720"/>
        <w:jc w:val="both"/>
        <w:rPr/>
      </w:pPr>
      <w:r>
        <w:rPr/>
        <w:t>В комнате, размером три на четыре метра, была плита для отопления зимой, в сенях стоял на ящике керогаз и рукомойник. Это была пятая квартира, которую пришлось снимать после окончания института, причем не худшая.</w:t>
      </w:r>
    </w:p>
    <w:p>
      <w:pPr>
        <w:pStyle w:val="Normal"/>
        <w:autoSpaceDE w:val="false"/>
        <w:ind w:firstLine="720"/>
        <w:jc w:val="both"/>
        <w:rPr/>
      </w:pPr>
      <w:r>
        <w:rPr/>
        <w:t>Работать больше не хотелось, крепкий сон дочери в детской кроватке и миловидное лицо спящей жены окончательно сломили мои научные рассуждения, и я быстро уснул. На следующий день, после напряженных лабораторных экспериментов, домой пришел поздно и в 22 часа вновь сидел перед белым листом бумаги. Начало прояснилось, появились первые схемы и математические символы.</w:t>
      </w:r>
    </w:p>
    <w:p>
      <w:pPr>
        <w:pStyle w:val="Normal"/>
        <w:autoSpaceDE w:val="false"/>
        <w:ind w:firstLine="720"/>
        <w:jc w:val="both"/>
        <w:rPr/>
      </w:pPr>
      <w:r>
        <w:rPr/>
        <w:t>И тут неожиданно мое внимание привлекла интереснейшая особенность. Ее лучше всего пояснить на примере катящегося колеса. Оказывается, что в точке, где оно касается с дорогой, в каждый момент времени абсолютная скорость равна нулю,  поэтому  эту  точку  называют  мгновенным центром  вращения. Когда  же колесо начинает буксовать по скользкой дороге, то эта точка начинает приближаться к центру колеса. Если же колесо при движении тормозится, то мгновенный центр уходит вниз и оказывается в бесконечности, когда движущееся по дороге колесо  будет полностью заторможено.</w:t>
      </w:r>
    </w:p>
    <w:p>
      <w:pPr>
        <w:pStyle w:val="Normal"/>
        <w:tabs>
          <w:tab w:val="clear" w:pos="720"/>
          <w:tab w:val="left" w:pos="9498" w:leader="none"/>
        </w:tabs>
        <w:autoSpaceDE w:val="false"/>
        <w:ind w:firstLine="720"/>
        <w:jc w:val="both"/>
        <w:rPr/>
      </w:pPr>
      <w:r>
        <w:rPr/>
        <w:t>Поразило то, что эта точка меняет свое положение синхронно меняющемуся режиму движения колеса.  Вот здорово! - подумалось. Из положения этой точки автоматически следует режим вращения. Но ведь в Природе вращаются не только колеса и круглые предметы. Вращаются планеты, звезды, целые галактики и их скопления.  А в микромире? Ведь там тоже  вращения есть, например, электрона вокруг ядра атома. А что если и там этот самый мгновенный центр вращения играет какую-то роль? Что из этого должно следовать?</w:t>
      </w:r>
    </w:p>
    <w:p>
      <w:pPr>
        <w:pStyle w:val="Normal"/>
        <w:autoSpaceDE w:val="false"/>
        <w:ind w:firstLine="720"/>
        <w:jc w:val="both"/>
        <w:rPr/>
      </w:pPr>
      <w:r>
        <w:rPr/>
        <w:t>Ну, конечно, подумалось, от мотыги к электрону. Смех один. Какой смех? - подсказал внутренний голос. Природа едина и не может быть, чтобы она не использовала удивительное свойство мгновенного центра вращения.</w:t>
      </w:r>
    </w:p>
    <w:p>
      <w:pPr>
        <w:pStyle w:val="Normal"/>
        <w:autoSpaceDE w:val="false"/>
        <w:ind w:firstLine="720"/>
        <w:jc w:val="both"/>
        <w:rPr/>
      </w:pPr>
      <w:r>
        <w:rPr/>
        <w:t>Больше всего поражала красота связи между вращением, прямолинейным движением и изменением положения загадочного центра. На душе стало почему-то тепло,  показалось, что от родившейся гипотезы теперь не избавиться. Слишком уж она красива и проста. Но сейчас не до этой красоты и простоты.</w:t>
      </w:r>
    </w:p>
    <w:p>
      <w:pPr>
        <w:pStyle w:val="Normal"/>
        <w:autoSpaceDE w:val="false"/>
        <w:ind w:firstLine="720"/>
        <w:jc w:val="both"/>
        <w:rPr/>
      </w:pPr>
      <w:r>
        <w:rPr/>
        <w:t>Отблеск красной краски пола с причудливой архитектоникой поверхности диктовал другое. Дважды в месяц приходилось ездить к родителям в станицу за продуктами. Другого выхода не было. Сто аспирантских рублей и шестьдесят рублей  жены -  воспитателя детского сада - вот и весь семейный бюджет. Третья часть его уходила на оплату жилья. Да, в таких условиях не до галактик  и  электронов.  Хлеб  насущный -  на первом месте.  Хотя бы чуть-чуть стать на ноги и обеспечить семью.  Путь к этому теперь один - быстрейшее завершение исследований и защита диссертации.</w:t>
      </w:r>
    </w:p>
    <w:p>
      <w:pPr>
        <w:pStyle w:val="Normal"/>
        <w:tabs>
          <w:tab w:val="clear" w:pos="720"/>
          <w:tab w:val="left" w:pos="9498" w:leader="none"/>
        </w:tabs>
        <w:autoSpaceDE w:val="false"/>
        <w:ind w:firstLine="720"/>
        <w:jc w:val="both"/>
        <w:rPr/>
      </w:pPr>
      <w:r>
        <w:rPr/>
        <w:t>Для достижения этой цели приходилось ежедневно работать по 14-16 часов. А тут еще тренировки по акробатике. Три раза в неделю. Форму спортивную приходилось держать. Как - никак признали кандидатом в мастера спорта.  На  двух  соревнованиях подтвердил претензии на мастерское звание. Осталось еще одно соревнование, которое ожидалось через полгода, и я - у финиша.</w:t>
      </w:r>
    </w:p>
    <w:p>
      <w:pPr>
        <w:pStyle w:val="Normal"/>
        <w:autoSpaceDE w:val="false"/>
        <w:ind w:firstLine="720"/>
        <w:jc w:val="both"/>
        <w:rPr/>
      </w:pPr>
      <w:r>
        <w:rPr/>
        <w:t>Заманчиво, конечно, носить на груди значок мастера спорта, и ради этого стоило выкладываться, думалось вначале. А теперь эта заманчивость почему-то стала терять смысл.  Сам я не понимал почему. Может быть из-за скромности моих способностей в избранном виде спорта, а может быть, из-за переутомления, которое я явно начал ощущать? Объяснить не могу, но регулярность тренировок начал нарушать. Интереснее было остаться дома, притягивал белый лист на письменном столе.</w:t>
      </w:r>
    </w:p>
    <w:p>
      <w:pPr>
        <w:pStyle w:val="Normal"/>
        <w:autoSpaceDE w:val="false"/>
        <w:ind w:firstLine="720"/>
        <w:jc w:val="both"/>
        <w:rPr/>
      </w:pPr>
      <w:r>
        <w:rPr/>
        <w:t>Неловко было перед заботливым и замечательным тренером, удивительным человеком - Геннадием Карповичем Казаджиевым. Но я не совладал с собой, перед получением мастерского значка добровольно сошел с дистанции. Утешал себя тем, что не ради значка все эти годы занимался спортом, а ради здоровья. И поскольку появились более важные и интересные цели, то спортивную - можно считать достигнутой. Достигнутой для себя лично, но не для плановых показателей, которые тогда ценились во всем, в том числе и в спорте.</w:t>
      </w:r>
    </w:p>
    <w:p>
      <w:pPr>
        <w:pStyle w:val="Normal"/>
        <w:autoSpaceDE w:val="false"/>
        <w:ind w:firstLine="720"/>
        <w:jc w:val="both"/>
        <w:rPr/>
      </w:pPr>
      <w:r>
        <w:rPr/>
        <w:t>Закон движения изучаемого объекта оказался с изюминкой, не как у других. Математические формулы включали секундомер не где-нибудь, а в самом начале рабочего процесса. При этом они учитывали геометрические и кинематические параметры самой машины и глубину обрабатываемого ею слоя почвы.</w:t>
      </w:r>
    </w:p>
    <w:p>
      <w:pPr>
        <w:pStyle w:val="Normal"/>
        <w:autoSpaceDE w:val="false"/>
        <w:ind w:firstLine="720"/>
        <w:jc w:val="both"/>
        <w:rPr/>
      </w:pPr>
      <w:r>
        <w:rPr/>
        <w:t>Маленький, но успех. Он надолго заполнил мою душу радостью, которая формировалась мыслью: сколько прошло по этой тропе исследователей, да и открыли они немало, а вот то, что я обнаружил, они не увидели. Причем не увиденное оказалось таким важным и существенным. Оно значительно облегчало анализ изучаемого процесса и по -  новому описывало ряд его закономерностей. Благодаря этому и следствия появились новые. Но самым главным оказалась ясность и простота понимания того, что в формулах других исследователей выглядело запутанным и далеко не ясным.</w:t>
      </w:r>
    </w:p>
    <w:p>
      <w:pPr>
        <w:pStyle w:val="Normal"/>
        <w:autoSpaceDE w:val="false"/>
        <w:ind w:firstLine="720"/>
        <w:jc w:val="both"/>
        <w:rPr/>
      </w:pPr>
      <w:r>
        <w:rPr/>
        <w:t>Поступая в аспирантуру, я думал о том, что там уже и делать нечего, все исследовано и изучено, и на мою долю ничего не осталось. Теперь мнение изменилось. Оказывается, что каждый тут изучает по-своему, идет по проторенным дорожкам, не обращая внимания на полноту ясности каждого шага, легко соглашаясь с выводами тех, кто уже шел по этому пути. Соглашаться - дело неизбежное, но только при условии, когда ясность есть полная, когда объекту исследования заданы все мыслимые и немыслимые вопросы, и когда на них получены убедительные, однозначные ответы. Это главное условие, после выполнения которого можно сделать следующий шаг на пути к истине.</w:t>
      </w:r>
    </w:p>
    <w:p>
      <w:pPr>
        <w:pStyle w:val="Normal"/>
        <w:autoSpaceDE w:val="false"/>
        <w:ind w:firstLine="720"/>
        <w:jc w:val="both"/>
        <w:rPr/>
      </w:pPr>
      <w:r>
        <w:rPr/>
        <w:t>Странная, странная логика, подумалось. О ней я нигде не читал. Почему мне другие об этом не сказали? Да, об этом они не сказали, но сказали о многом другом, чем я теперь и пользуюсь, изучая свой объект.</w:t>
      </w:r>
    </w:p>
    <w:p>
      <w:pPr>
        <w:pStyle w:val="Normal"/>
        <w:autoSpaceDE w:val="false"/>
        <w:ind w:firstLine="720"/>
        <w:jc w:val="both"/>
        <w:rPr/>
      </w:pPr>
      <w:r>
        <w:rPr/>
        <w:t>И все же, застучала мысль, тут ведь, оказывается, личные природные качества исследователя играют не последнюю роль. Качества? Да, качества - отозвалось в голове. Тогда какими надо обладать качествами, чтобы уметь замечать то, что другие не смогли заметить? Не скоро я получил ответ на этот вопрос. Он появился лишь после основательных бесед с дядей - двоюродным братом отца.</w:t>
      </w:r>
    </w:p>
    <w:p>
      <w:pPr>
        <w:pStyle w:val="Normal"/>
        <w:autoSpaceDE w:val="false"/>
        <w:ind w:firstLine="720"/>
        <w:jc w:val="both"/>
        <w:rPr/>
      </w:pPr>
      <w:r>
        <w:rPr/>
        <w:t>Иногда задается такой вопрос: кто оказал наибольшее влияние на формирование определенных качеств у того или иного человека? Ответ тут однозначный: тот, кто волею судьбы оказался авторитетом. Основательно эта проблема еще не изучена, а между тем авторитет - самый сильный воспитательный фактор, и те, кто сознательно направляет воспитательный процесс в глобальных масштабах и нужном для себя направлении, используют его, как оружие, с величайшим успехом. С помощью этого фактора успешно решаются такие задачи как, разрушение семьи, моральное разложение общества, разрушение государств, уничтожение неугодных кому-то наций и т. д. Это самое мощное оружие с успехом применяется сейчас против всех граждан бывшего Советского Союза. В основе его безудержная пропаганда всех человеческих пороков, пpидание этим поpокам своств автоpитетности, и чеpез эту автоpитетность привитие молодежи вкуса к этим порокам. У такой молодежи не может быть крепкой семьи и здоpовых детей, а без крепкой семьи и здоpовых детей не бывает крепкого государства. Сейчас это оружие применяется против моего Отечества открыто, на глазах всего мира. Главная причина безнаказанного применения этого оружия - абсолютная неосведомленность по данной проблеме тех, кто обязан принимать соответствующие законы и тех, кто по долгу службы обязан наказывать тех, кто санкционирует применение такого оружия.</w:t>
      </w:r>
    </w:p>
    <w:p>
      <w:pPr>
        <w:pStyle w:val="Normal"/>
        <w:tabs>
          <w:tab w:val="clear" w:pos="720"/>
          <w:tab w:val="left" w:pos="9498" w:leader="none"/>
        </w:tabs>
        <w:autoSpaceDE w:val="false"/>
        <w:ind w:firstLine="720"/>
        <w:jc w:val="both"/>
        <w:rPr/>
      </w:pPr>
      <w:r>
        <w:rPr/>
        <w:t>Тут уместно вспомнить суд древних греков над Сократом. Его приговорили к смерти за не почитание богов и развращение молодежи. В своей защитной речи Сократ убедительно доказал ложность обвинений и свою невиновность, но эмоции афинян, умело управляемые политиками, которые ненавидели Сократа за логичность его суждений, оказались сильнее.</w:t>
      </w:r>
    </w:p>
    <w:p>
      <w:pPr>
        <w:pStyle w:val="Normal"/>
        <w:autoSpaceDE w:val="false"/>
        <w:ind w:firstLine="720"/>
        <w:jc w:val="both"/>
        <w:rPr/>
      </w:pPr>
      <w:r>
        <w:rPr/>
        <w:t>Из воспитательных забот жены и методических установок учителей своих детей я узнал: какое большое значение придается беглому чтению и быстроте счета. Ни тех, ни других качеств у меня нет. Почему? Да потому, что во мне заложено стремление к полной ясности изучаемого, а ясность приходит только при вдумчивости, а вдумчивость не совместима с быстротой мышления. Быстрота в познании - сестра бездумности, бабочка, порхающая над земным мирозданием и замечающая только яркие цветы. Но мир богаче, все травинки и все росинки между цветками - единая сущность и они не менее удивительны, чем яркие, сразу бросающиеся в глаза цветы. Поэтому сущность никогда не познаешь методом бабочки, порхая с цветка на цветок.</w:t>
      </w:r>
    </w:p>
    <w:p>
      <w:pPr>
        <w:pStyle w:val="Normal"/>
        <w:autoSpaceDE w:val="false"/>
        <w:ind w:firstLine="720"/>
        <w:jc w:val="both"/>
        <w:rPr/>
      </w:pPr>
      <w:r>
        <w:rPr/>
        <w:t>Чтобы познать  сущность, надо после познания одного цветка уметь остановиться, задать тысячу вопросов окружающему миру и, получив на них ответы, делать шаг к другому цветку.</w:t>
      </w:r>
    </w:p>
    <w:p>
      <w:pPr>
        <w:pStyle w:val="Normal"/>
        <w:tabs>
          <w:tab w:val="clear" w:pos="720"/>
          <w:tab w:val="left" w:pos="9498" w:leader="none"/>
        </w:tabs>
        <w:autoSpaceDE w:val="false"/>
        <w:ind w:firstLine="720"/>
        <w:jc w:val="both"/>
        <w:rPr/>
      </w:pPr>
      <w:r>
        <w:rPr/>
        <w:t>Странная философия! Что из нее следует? А то, что признак тугодумия - величайшее качество для исследователя. Ведь тугодум как раз и не делает поспешного вывода, а значит и шага, пока не получит ответ на первый вопрос и не уяснит все, что связано с этим вопросом.</w:t>
      </w:r>
    </w:p>
    <w:p>
      <w:pPr>
        <w:pStyle w:val="Normal"/>
        <w:autoSpaceDE w:val="false"/>
        <w:ind w:firstLine="720"/>
        <w:jc w:val="both"/>
        <w:rPr/>
      </w:pPr>
      <w:r>
        <w:rPr/>
        <w:t>А быстродум? Он ведь как бабочка, не уяснив толком ответ на первый вопрос, летит ко второму. Так формируется поверхностный взгляд на Природу. Быстродум всегда верхогляд. Он мнит  себя знающим и знать может немало, но это справочные знания, непригодные для системного анализа сущности.</w:t>
      </w:r>
    </w:p>
    <w:p>
      <w:pPr>
        <w:pStyle w:val="Normal"/>
        <w:autoSpaceDE w:val="false"/>
        <w:ind w:firstLine="720"/>
        <w:jc w:val="both"/>
        <w:rPr/>
      </w:pPr>
      <w:r>
        <w:rPr/>
        <w:t>Шли годы. Защитил кандидатскую диссертацию. С полгода передохнул и начал думать, а что дальше? Так случилось, что дальше на одной дорожке начал искать ответы на разные вопросы. Основательный поиск шел по анализу тонкостей в работе ротационных машин. Поражало то, что их незримо сопровождал в работе все тот же загадочный мгновенный центр вращения. Из головы не уходила мысль о роли этого загадочного центра в движении не ротационных рабочих органов, а элементарных частиц. Они ведь тоже и движутся, и вращаются, и мгновенный центр вращения также незримо, как тень сопровождает их движение.</w:t>
      </w:r>
    </w:p>
    <w:p>
      <w:pPr>
        <w:pStyle w:val="Normal"/>
        <w:autoSpaceDE w:val="false"/>
        <w:ind w:firstLine="720"/>
        <w:jc w:val="both"/>
        <w:rPr/>
      </w:pPr>
      <w:r>
        <w:rPr/>
        <w:t>Смешно было временами: мотыга и фотон, но избавиться от связи между процессами их движения не мог. Читал популярную литературу по элементарным частицам и продолжал решать задачи по кинематике различных ротационных рабочих органов.</w:t>
      </w:r>
    </w:p>
    <w:p>
      <w:pPr>
        <w:pStyle w:val="Normal"/>
        <w:autoSpaceDE w:val="false"/>
        <w:ind w:firstLine="720"/>
        <w:jc w:val="both"/>
        <w:rPr/>
      </w:pPr>
      <w:r>
        <w:rPr/>
        <w:t>Наконец встретился с самым интересным из них - игольчатым диском. Читателю трудно представить, что это такое, но он наверняка держит в памяти катящееся колесо телеги. В жизни их теперь не часто встретишь, а в исторических кинофильмах роскошные кареты - не редкость. Четко видны вращающиеся спицы колес. Красиво, плавно катится колесо, весело чувствует себя кучер, резво скачут лошади, доволен и пассажир.</w:t>
      </w:r>
    </w:p>
    <w:p>
      <w:pPr>
        <w:pStyle w:val="Normal"/>
        <w:autoSpaceDE w:val="false"/>
        <w:ind w:firstLine="720"/>
        <w:jc w:val="both"/>
        <w:rPr/>
      </w:pPr>
      <w:r>
        <w:rPr/>
        <w:t xml:space="preserve">Остановите эту картину мысленно на мгновение и представьте, что колесо кареты оказалось без внешнего обода, с одними спицами. Не будем описывать кошмарные ощущения пассажиров кареты, а присмотримся к качению такого колеса. Оно будет прыгающим: с одной спицы на другую. Точно так же движется и игольчатый диск, предназначенный для обработки почвы. Ну и что тут интересного? - скажет быстродум,- ерунда какая-то. </w:t>
      </w:r>
    </w:p>
    <w:p>
      <w:pPr>
        <w:pStyle w:val="Normal"/>
        <w:autoSpaceDE w:val="false"/>
        <w:ind w:firstLine="720"/>
        <w:jc w:val="both"/>
        <w:rPr/>
      </w:pPr>
      <w:r>
        <w:rPr/>
        <w:t>-Нет - скажет тугодум. При скачкообразном движении колеса его центр описывает волну, а само колесо движется как единое целое, с постоянной поступательной скоростью. Сразу два движения присутствуют здесь: прямолинейное и волнообразное. Но и это быстродуму ни о чем не говорит, а тугодум замечает в этом аналогию с движением всеми нами ощущаемого, но до сих пор безумно таинственного - фотона, частицы света.</w:t>
      </w:r>
    </w:p>
    <w:p>
      <w:pPr>
        <w:pStyle w:val="Normal"/>
        <w:autoSpaceDE w:val="false"/>
        <w:ind w:firstLine="720"/>
        <w:jc w:val="both"/>
        <w:rPr/>
      </w:pPr>
      <w:r>
        <w:rPr/>
        <w:t>"Свет - это частица и волна одновременно" - постулировал более 300 лет назад великий Исаак Ньютон. В одних экспериментах свет ведет себя как волна, а в других - как частица. В этом и суть его  дуалистических свойств. Сколько исписано, сколько передумано, сколько оспорено, сколько уверовано в попытке найти ответ на вопрос: почему свет ведет себя так? Поставлен этот вопрос еще до Ньютона, но ответа на него нет до сих пор. Вот научная проблема, достойная, чтобы заняться ею. Эта мысль так глубоко взволновала, что уйти от нее было уже невозможно.</w:t>
      </w:r>
    </w:p>
    <w:p>
      <w:pPr>
        <w:pStyle w:val="Normal"/>
        <w:autoSpaceDE w:val="false"/>
        <w:ind w:firstLine="720"/>
        <w:jc w:val="both"/>
        <w:rPr/>
      </w:pPr>
      <w:r>
        <w:rPr/>
        <w:t>Около недели искал уравнения, которые бы описали движение центра и конца спицы скачущего колеса. Удивительные получились уравнения. Впервые они описывали не простую, а волнистую циклоиду.</w:t>
      </w:r>
    </w:p>
    <w:p>
      <w:pPr>
        <w:pStyle w:val="Normal"/>
        <w:autoSpaceDE w:val="false"/>
        <w:ind w:firstLine="720"/>
        <w:jc w:val="both"/>
        <w:rPr/>
      </w:pPr>
      <w:r>
        <w:rPr/>
        <w:t>Постепенно набралось достаточное количество теоретического материала для того, чтобы задуматься о докторской диссертации. Мысль о ней усиливалась улучшенными условиями. Трехкомнатная квартира казалась райским уголком на десятом году после окончания ВУЗа. В этот же примерно момент вначале назначили,  а потом и избрали на должность заведующего кафедрой "Охраны труда". Сразу же взялся за организацию учебного процесса и создание лабораторий. Осваивал учебный курс и писал докторскую диссертацию. В 1972 г. взял отпуск и оформил ее первый вариант, а в октябре 1974 г. защитил. Два года ждал утверждения.</w:t>
      </w:r>
    </w:p>
    <w:p>
      <w:pPr>
        <w:pStyle w:val="Normal"/>
        <w:autoSpaceDE w:val="false"/>
        <w:ind w:firstLine="720"/>
        <w:jc w:val="both"/>
        <w:rPr/>
      </w:pPr>
      <w:r>
        <w:rPr/>
        <w:t>Изредка навещала мысль о поиске связей между движением скачущего колеса и элементарной частицы. Манила загадочность мгновенного центра вращения. Набрав кое-какой популярной информации, пытался беседовать на эту тему с  другом, физиком Борисом Николаевичем Диденко. Но он сразу же охлаждал мой пыл ссылкой на священность теоретической физики и убогость моих знаний в этой области. Аргумент, конечно, очень веский и я надолго остывал, но надежду на возможность познания не терял.</w:t>
      </w:r>
    </w:p>
    <w:p>
      <w:pPr>
        <w:pStyle w:val="Normal"/>
        <w:autoSpaceDE w:val="false"/>
        <w:ind w:firstLine="720"/>
        <w:jc w:val="both"/>
        <w:rPr/>
      </w:pPr>
      <w:r>
        <w:rPr/>
        <w:t>К 1976 г. кафедра уже была лучшей среди аналогичных кафедр сельхозвузов страны и поэтому нам поручили вести занятия по повышению квалификации преподавателей дисциплины "Охрана труда". Увлекся курсом лекций по охране труда, которые потом переросли в учебное пособие, дважды изданное в содружестве с коллективом авторов.</w:t>
      </w:r>
    </w:p>
    <w:p>
      <w:pPr>
        <w:pStyle w:val="Normal"/>
        <w:autoSpaceDE w:val="false"/>
        <w:ind w:firstLine="720"/>
        <w:jc w:val="both"/>
        <w:rPr/>
      </w:pPr>
      <w:r>
        <w:rPr/>
        <w:t>В начале восьмидесятых годов подготовил и издал монографию по теории ротационных машин и орудий, и лишь после этого почувствовал наличие резерва времени для давно задуманного поиска. Не теряя при этом профессиональный интерес, о котором потом написал книгу "История одного поиска", принялся искать фундаментальную истину, спрятанную в глубинах мироздания. Об этом поиске и идет рассказ.</w:t>
      </w:r>
    </w:p>
    <w:p>
      <w:pPr>
        <w:pStyle w:val="Normal"/>
        <w:autoSpaceDE w:val="false"/>
        <w:ind w:firstLine="720"/>
        <w:jc w:val="both"/>
        <w:rPr/>
      </w:pPr>
      <w:r>
        <w:rPr/>
        <w:t>Шел 1982 г. Отделы физики книжных магазинов и библиотек стали моим частым и желанным пристанищем.</w:t>
      </w:r>
    </w:p>
    <w:p>
      <w:pPr>
        <w:pStyle w:val="Normal"/>
        <w:autoSpaceDE w:val="false"/>
        <w:ind w:firstLine="720"/>
        <w:jc w:val="both"/>
        <w:rPr/>
      </w:pPr>
      <w:r>
        <w:rPr/>
        <w:t>Когда основательно начитался господствующих идей в квантовой механике, возник вопрос:  а с чем,  с движением какой частицы можно отождествить скачкообразное  качение колеса без обода?  С движением кванта или электрона, или же еще какой-нибудь другой частицы? Долго размышлял на эту тему и сошелся на том, что начинать надо с фотона или кванта энергии, как его еще называли. Ведь он является основным носителем информации об окружающем нас мире, и одновременно элементарным носителем энергии.</w:t>
      </w:r>
    </w:p>
    <w:p>
      <w:pPr>
        <w:pStyle w:val="Normal"/>
        <w:autoSpaceDE w:val="false"/>
        <w:ind w:firstLine="720"/>
        <w:jc w:val="both"/>
        <w:rPr/>
      </w:pPr>
      <w:r>
        <w:rPr/>
        <w:t xml:space="preserve">Прочитав квантовую физику Э. Вихман, понял, что кванты энергии неделимы. Их  главный  параметр  - длина волны - изменяется в широчайшем диапазоне: от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t xml:space="preserve"> в низкочастотном диапазоне,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в гамма - диапазоне.  Внушительная шкала размеров:  двадцать четыре  порядка. </w:t>
      </w:r>
    </w:p>
    <w:p>
      <w:pPr>
        <w:pStyle w:val="Normal"/>
        <w:autoSpaceDE w:val="false"/>
        <w:ind w:firstLine="720"/>
        <w:jc w:val="both"/>
        <w:rPr/>
      </w:pPr>
      <w:r>
        <w:rPr/>
        <w:t xml:space="preserve">Странно, почему наше зрение воспринимает лишь узкую полосу этого диапазона, от </w:t>
      </w:r>
      <w:r>
        <w:rPr/>
      </w:r>
      <m:oMath xmlns:m="http://schemas.openxmlformats.org/officeDocument/2006/math">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Лишь после узнал, что причиной этому послужило Солнце. Оно имеет максимум излучения именно в указанном диапазоне. Впоследствии появилась необходимость учесть еще один важный факт при анализе причины  воспринимаемого  нами узкого диапазона электромагнитного излучения: в этом диапазоне излучают поверхностные электроны всех атомов. Это более веская причина. Она указывает на то, что если где-нибудь существует жизнь, то она мало будет отличаться от живых существ нашей планеты.</w:t>
      </w:r>
    </w:p>
    <w:p>
      <w:pPr>
        <w:pStyle w:val="Normal"/>
        <w:autoSpaceDE w:val="false"/>
        <w:ind w:firstLine="720"/>
        <w:jc w:val="both"/>
        <w:rPr/>
      </w:pPr>
      <w:r>
        <w:rPr/>
        <w:t>Как же должен быть устроен квант энергии, чтобы быть неделимым и изменять свой размер в столь широком диапазоне? Долгие поиски ответа на этот вопрос не давали положительного результата. Думалось, что природа кванта электромагнитная, какова же структура электромагнитного поля? А что, если фотон состоит из электромагнитных полей, связанных друг с другом по круговому контуру, так, как обыкновенные магниты, расположенные в виде хорд окружности? А может быть эти поля представляют собой магнитные диполи? А что, если расположить их в виде спиц колеса, что получится? Купил магнитные защелки, разобрал, получил магнитики, начал из них конструировать структуру фотона.</w:t>
      </w:r>
    </w:p>
    <w:p>
      <w:pPr>
        <w:pStyle w:val="Normal"/>
        <w:autoSpaceDE w:val="false"/>
        <w:ind w:firstLine="720"/>
        <w:jc w:val="both"/>
        <w:rPr/>
      </w:pPr>
      <w:r>
        <w:rPr/>
        <w:t>Удивительная вещь! Если расположить рядом разноименные магнитные полюса получается замкнутая структура. Да, но ведь в покое она никогда не существует. Она всегда движется, поэтому вокруг замкнутых друг с другом магнитных диполей будут формироваться электрические поля. Они ведь тоже будут контактировать разнонаправленными электрическими вихрями и создавать дополнительные силы, которые удерживают эту структуру в едином образовании. Логично, но электромагнитные силы сожмут такую модель до бесконечно малых размеров. Чем их уравновешивает Природа? Ага, фотон в движении имеет массу, а значит и центробежные силы инерции, которые как раз и будут взаимодействовать с электромагнитными силами и удерживать геометрические размеры модели в пределах равенства между электромагнитными силами, сжимающими модель, и центробежными силами, увеличивающими ее радиус.</w:t>
      </w:r>
    </w:p>
    <w:p>
      <w:pPr>
        <w:pStyle w:val="Normal"/>
        <w:autoSpaceDE w:val="false"/>
        <w:ind w:firstLine="720"/>
        <w:jc w:val="both"/>
        <w:rPr/>
      </w:pPr>
      <w:r>
        <w:rPr/>
        <w:t xml:space="preserve">Описанная логическая дорожка сформировала в воображении модель фотона, показанную на  рис. 1. </w:t>
      </w:r>
    </w:p>
    <w:p>
      <w:pPr>
        <w:pStyle w:val="Normal"/>
        <w:autoSpaceDE w:val="false"/>
        <w:ind w:firstLine="720"/>
        <w:jc w:val="both"/>
        <w:rPr/>
      </w:pPr>
      <w:r>
        <w:rPr/>
      </w:r>
    </w:p>
    <w:tbl>
      <w:tblPr>
        <w:tblW w:w="5000" w:type="pct"/>
        <w:jc w:val="center"/>
        <w:tblInd w:w="0" w:type="dxa"/>
        <w:tblLayout w:type="fixed"/>
        <w:tblCellMar>
          <w:top w:w="0" w:type="dxa"/>
          <w:left w:w="108" w:type="dxa"/>
          <w:bottom w:w="0" w:type="dxa"/>
          <w:right w:w="108" w:type="dxa"/>
        </w:tblCellMar>
      </w:tblPr>
      <w:tblGrid>
        <w:gridCol w:w="5151"/>
        <w:gridCol w:w="4772"/>
      </w:tblGrid>
      <w:tr>
        <w:trPr/>
        <w:tc>
          <w:tcPr>
            <w:tcW w:w="5151" w:type="dxa"/>
            <w:tcBorders/>
          </w:tcPr>
          <w:p>
            <w:pPr>
              <w:pStyle w:val="Normal"/>
              <w:ind w:firstLine="720"/>
              <w:jc w:val="both"/>
              <w:rPr>
                <w:lang w:val="en-US"/>
              </w:rPr>
            </w:pPr>
            <w:r>
              <w:rPr/>
              <w:t xml:space="preserve">                   </w:t>
            </w:r>
            <w:r>
              <w:rPr/>
              <w:drawing>
                <wp:inline distT="0" distB="0" distL="0" distR="0">
                  <wp:extent cx="154051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1" r="-9" b="-11"/>
                          <a:stretch>
                            <a:fillRect/>
                          </a:stretch>
                        </pic:blipFill>
                        <pic:spPr bwMode="auto">
                          <a:xfrm>
                            <a:off x="0" y="0"/>
                            <a:ext cx="1540510" cy="1174115"/>
                          </a:xfrm>
                          <a:prstGeom prst="rect">
                            <a:avLst/>
                          </a:prstGeom>
                        </pic:spPr>
                      </pic:pic>
                    </a:graphicData>
                  </a:graphic>
                </wp:inline>
              </w:drawing>
            </w:r>
          </w:p>
          <w:p>
            <w:pPr>
              <w:pStyle w:val="Normal"/>
              <w:ind w:firstLine="720"/>
              <w:jc w:val="both"/>
              <w:rPr/>
            </w:pPr>
            <w:r>
              <w:rPr/>
              <w:t xml:space="preserve">                              </w:t>
            </w:r>
            <w:r>
              <w:rPr>
                <w:lang w:val="en-US"/>
              </w:rPr>
              <w:t>a)</w:t>
            </w:r>
          </w:p>
        </w:tc>
        <w:tc>
          <w:tcPr>
            <w:tcW w:w="4772" w:type="dxa"/>
            <w:tcBorders/>
          </w:tcPr>
          <w:p>
            <w:pPr>
              <w:pStyle w:val="Normal"/>
              <w:jc w:val="both"/>
              <w:rPr>
                <w:lang w:val="en-US"/>
              </w:rPr>
            </w:pPr>
            <w:r>
              <w:rPr/>
              <w:drawing>
                <wp:inline distT="0" distB="0" distL="0" distR="0">
                  <wp:extent cx="1348105" cy="122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1348105" cy="1220470"/>
                          </a:xfrm>
                          <a:prstGeom prst="rect">
                            <a:avLst/>
                          </a:prstGeom>
                        </pic:spPr>
                      </pic:pic>
                    </a:graphicData>
                  </a:graphic>
                </wp:inline>
              </w:drawing>
            </w:r>
          </w:p>
          <w:p>
            <w:pPr>
              <w:pStyle w:val="Normal"/>
              <w:ind w:firstLine="720"/>
              <w:jc w:val="both"/>
              <w:rPr>
                <w:lang w:val="en-US"/>
              </w:rPr>
            </w:pPr>
            <w:r>
              <w:rPr>
                <w:lang w:val="en-US"/>
              </w:rPr>
              <w:t>b)</w:t>
            </w:r>
          </w:p>
        </w:tc>
      </w:tr>
    </w:tbl>
    <w:p>
      <w:pPr>
        <w:pStyle w:val="Normal"/>
        <w:autoSpaceDE w:val="false"/>
        <w:ind w:firstLine="720"/>
        <w:jc w:val="both"/>
        <w:rPr/>
      </w:pPr>
      <w:r>
        <w:rPr/>
      </w:r>
    </w:p>
    <w:p>
      <w:pPr>
        <w:pStyle w:val="Normal"/>
        <w:autoSpaceDE w:val="false"/>
        <w:ind w:firstLine="720"/>
        <w:jc w:val="center"/>
        <w:rPr/>
      </w:pPr>
      <w:r>
        <w:rPr/>
        <w:t>Рис</w:t>
      </w:r>
      <w:r>
        <w:rPr>
          <w:lang w:val="en-US"/>
        </w:rPr>
        <w:t xml:space="preserve">. 1. </w:t>
      </w:r>
      <w:r>
        <w:rPr/>
        <w:t>Схема модели фотона</w:t>
      </w:r>
    </w:p>
    <w:p>
      <w:pPr>
        <w:pStyle w:val="Normal"/>
        <w:autoSpaceDE w:val="false"/>
        <w:ind w:firstLine="720"/>
        <w:jc w:val="both"/>
        <w:rPr/>
      </w:pPr>
      <w:r>
        <w:rPr/>
      </w:r>
    </w:p>
    <w:p>
      <w:pPr>
        <w:pStyle w:val="Normal"/>
        <w:autoSpaceDE w:val="false"/>
        <w:ind w:firstLine="720"/>
        <w:jc w:val="both"/>
        <w:rPr/>
      </w:pPr>
      <w:r>
        <w:rPr/>
        <w:t>Конечно, надо бы было смоделировать ее, но ни времени, ни технических возможностей для этого у меня тогда не было. Значительно позже в одном из книжных магазинов Ленинграда случайно увидел на полке книгу с фотографией на обложке с замкнутыми друг с другом магнитными полями. Это - книга немецкого физика Вальтера Кранцера. Никакой информации о рисунке в книге не содержалось и я написал письмо в издательство в Берлин, надеясь выяснить смысл рисунка, который заложил в него автор этой книги. Ответ пришел печальный. Автора уже не было в живых. Но фотографию его магнитной модели я начал приводить в своих публикациях, делая соответствующие ссылки.</w:t>
      </w:r>
    </w:p>
    <w:p>
      <w:pPr>
        <w:pStyle w:val="Normal"/>
        <w:autoSpaceDE w:val="false"/>
        <w:ind w:firstLine="720"/>
        <w:jc w:val="both"/>
        <w:rPr/>
      </w:pPr>
      <w:r>
        <w:rPr/>
        <w:t xml:space="preserve"> </w:t>
      </w:r>
      <w:r>
        <w:rPr/>
        <w:t>Уравнения волнистой циклоиды, которые я получил ранее при описании движения игольчатого диска, сразу описали движение центра масс новой гипотетической модели фотона. А как быть с математическими формулами, которые описывают движение этой модели, как частицы?</w:t>
      </w:r>
    </w:p>
    <w:p>
      <w:pPr>
        <w:pStyle w:val="Normal"/>
        <w:autoSpaceDE w:val="false"/>
        <w:ind w:firstLine="720"/>
        <w:jc w:val="both"/>
        <w:rPr/>
      </w:pPr>
      <w:r>
        <w:rPr/>
        <w:t>Ответ на этот вопрос был подобен прорыву какой-то информационной лавины. Стоило только предположить, что модель состоит из шести электромагнитных полей, как сразу выстроились в строй математические формулы, предложенные разными учеными в разное время и многократно проверенные экспериментально. Самым удивительным оказалось новое рождение постоянной Планка и ее физического смысла. Этот смысл проявился так ярко и так отчетливо, что его можно было принять за золотой ключик, который поможет открыть немало скрытых от нас тайн микромира, да и макромира.</w:t>
      </w:r>
    </w:p>
    <w:p>
      <w:pPr>
        <w:pStyle w:val="Normal"/>
        <w:tabs>
          <w:tab w:val="clear" w:pos="720"/>
          <w:tab w:val="left" w:pos="9498" w:leader="none"/>
        </w:tabs>
        <w:autoSpaceDE w:val="false"/>
        <w:ind w:firstLine="720"/>
        <w:jc w:val="both"/>
        <w:rPr/>
      </w:pPr>
      <w:r>
        <w:rPr/>
        <w:t>Тайн микромира - подумалось, а кто дал мне право вторгаться в этот мир и открывать его тайны? А может быть такое право мне не дано? Где искать ответ на этот вопрос? Ведь я вторгаюсь в святая святых мироздания, структуру самого загадочного образования Природы -- света. Есть ли у меня моральное право делать это? Конечно, мною движет интерес, стремление узнать тайну, но как согласовать это стремление с чем-то более высоким и таинственным, с тем, кто дал мне право и возможность делать это. Мысль при этой думе ушла куда-то высоко, в бездну и по телу пробежала дрожь, после которой я машинально и почти бессознательно написал с волнением на обратной стороне предыдущего листа рукописи: "Прости меня, Господи!" И поставил дату....</w:t>
      </w:r>
    </w:p>
    <w:p>
      <w:pPr>
        <w:pStyle w:val="Normal"/>
        <w:tabs>
          <w:tab w:val="clear" w:pos="720"/>
          <w:tab w:val="left" w:pos="9639" w:leader="none"/>
        </w:tabs>
        <w:autoSpaceDE w:val="false"/>
        <w:ind w:firstLine="720"/>
        <w:jc w:val="both"/>
        <w:rPr/>
      </w:pPr>
      <w:r>
        <w:rPr/>
        <w:t>Поразмыслив, пришел к выводу, что мое увлечение может принести вред людям. Ведь не поставлена еще преграда на пути использования продукта мыслей человеческих во вред самому человечеству.</w:t>
      </w:r>
    </w:p>
    <w:p>
      <w:pPr>
        <w:pStyle w:val="Normal"/>
        <w:tabs>
          <w:tab w:val="clear" w:pos="720"/>
          <w:tab w:val="left" w:pos="9639" w:leader="none"/>
        </w:tabs>
        <w:autoSpaceDE w:val="false"/>
        <w:ind w:firstLine="720"/>
        <w:jc w:val="both"/>
        <w:rPr/>
      </w:pPr>
      <w:r>
        <w:rPr/>
        <w:t>Гонка вооружений как раз в этот момент набирала новые обороты. Чем это все закончится? Неужели разум наш, дарованный нам Свыше, не найдет выхода из тупика? Найдет, стучала мысль, только при одном условии: если обратиться за помощью к Творцу нашего разума, попросить прощения у него за свои грехи. Но когда это будет? Придет такое время, не может быть, чтобы не пришло, иначе мы погибнем.</w:t>
      </w:r>
    </w:p>
    <w:p>
      <w:pPr>
        <w:pStyle w:val="Normal"/>
        <w:autoSpaceDE w:val="false"/>
        <w:ind w:firstLine="720"/>
        <w:jc w:val="both"/>
        <w:rPr/>
      </w:pPr>
      <w:r>
        <w:rPr/>
        <w:t>Такая мысль показалась утешительной, но не раскрепостила разум. Разве я могу предвидеть последствия раскрытия сокровенной тайны Природы? Нет, конечно. Все дело в разуме. Он еще не подготовлен к тому, чтобы извлекать из открытых сокровенных тайн Природы только пользу для себя. Он слишком хрупок, не имеет прочной опоры в суждениях, быстро поддается влиянию чувств, различных модных поветрий и не задумывается о последствиях таких увлечений.</w:t>
      </w:r>
    </w:p>
    <w:p>
      <w:pPr>
        <w:pStyle w:val="Normal"/>
        <w:autoSpaceDE w:val="false"/>
        <w:ind w:firstLine="720"/>
        <w:jc w:val="both"/>
        <w:rPr/>
      </w:pPr>
      <w:r>
        <w:rPr/>
        <w:t>С одной стороны это так, а с другой: вряд ли я смогу остановиться, встав на этот путь. Как знать, может быть я один нашел это начало пути к величайшим тайнам Природы. И все-таки осторожность не помешает. Гуманность целей Отечества - гарантия того, что оно не пустит все, что последует потом, во вред этим гуманным целям, а посему следует сделать попытку зарегистрировать это предполагаемое открытие. Там ведь эксперты высочайшего класса, разберутся, и, если это серьезно, то засекретят этот поиск. Так рассуждала моя сверх наивная голова, и в рамках этого рассуждения я быстро подготовил материалы на предполагаемое автоколебательное распространение электромагнитной энергии в пространстве.</w:t>
      </w:r>
    </w:p>
    <w:p>
      <w:pPr>
        <w:pStyle w:val="Normal"/>
        <w:autoSpaceDE w:val="false"/>
        <w:ind w:firstLine="720"/>
        <w:jc w:val="both"/>
        <w:rPr/>
      </w:pPr>
      <w:r>
        <w:rPr/>
        <w:t>Ученый Совет института без особого интереса поддержал мою просьбу отправить эти материалы в Государственный комитет по делам открытий и изобретений при Совете Министров СССР. Ректор с чувством, как мне показалось, гордости подписал необходимые бумаги и они ушли в мозговой центр Отечества на заключение.</w:t>
      </w:r>
    </w:p>
    <w:p>
      <w:pPr>
        <w:pStyle w:val="Normal"/>
        <w:autoSpaceDE w:val="false"/>
        <w:ind w:firstLine="720"/>
        <w:jc w:val="both"/>
        <w:rPr/>
      </w:pPr>
      <w:r>
        <w:rPr/>
        <w:t>Думалось: публиковать материал пока не стоит, это может повредить делу.</w:t>
      </w:r>
    </w:p>
    <w:p>
      <w:pPr>
        <w:pStyle w:val="Normal"/>
        <w:autoSpaceDE w:val="false"/>
        <w:jc w:val="both"/>
        <w:rPr/>
      </w:pPr>
      <w:r>
        <w:rPr/>
      </w:r>
    </w:p>
    <w:p>
      <w:pPr>
        <w:pStyle w:val="Normal"/>
        <w:autoSpaceDE w:val="false"/>
        <w:jc w:val="center"/>
        <w:rPr>
          <w:b/>
          <w:b/>
        </w:rPr>
      </w:pPr>
      <w:r>
        <w:rPr>
          <w:b/>
        </w:rPr>
        <w:t>2. ИНТЕЛЛЕКТУАЛЬНЫЙ ЛАБИРИНТ</w:t>
      </w:r>
    </w:p>
    <w:p>
      <w:pPr>
        <w:pStyle w:val="Normal"/>
        <w:autoSpaceDE w:val="false"/>
        <w:ind w:firstLine="720"/>
        <w:jc w:val="both"/>
        <w:rPr>
          <w:b/>
          <w:b/>
        </w:rPr>
      </w:pPr>
      <w:r>
        <w:rPr>
          <w:b/>
        </w:rPr>
      </w:r>
    </w:p>
    <w:p>
      <w:pPr>
        <w:pStyle w:val="Normal"/>
        <w:autoSpaceDE w:val="false"/>
        <w:ind w:firstLine="720"/>
        <w:jc w:val="both"/>
        <w:rPr/>
      </w:pPr>
      <w:r>
        <w:rPr/>
        <w:t xml:space="preserve">  </w:t>
      </w:r>
      <w:r>
        <w:rPr/>
        <w:t>Ответ пришел быстро.  В нем сообщалось: В ответ на Ваше заявление о выдаче диплома на открытие по заявке под названием: «Автоколебательное распространение электромагнитной энергии в пространстве» сообщаем следующее.</w:t>
      </w:r>
    </w:p>
    <w:p>
      <w:pPr>
        <w:pStyle w:val="Normal"/>
        <w:autoSpaceDE w:val="false"/>
        <w:ind w:firstLine="720"/>
        <w:jc w:val="both"/>
        <w:rPr/>
      </w:pPr>
      <w:r>
        <w:rPr/>
        <w:t>Открытие, на которое выдается диплом, должно быть доказано, т.е. теоретически обосновано и, как правило, подтверждено экспериментально... При этом теоретические предпосылки и выкладки, подтвержденные ранее экспериментально в мировой науке, использованы без каких-либо допущений. Однако, в представленных материалах Вы делаете допущение: Если квант энергии, модель которого представлена на рис. 3, в момент рождения получает вращение, то... совмещение поступательного и вращательного движений приводит его к автоколебаниям". К тому же достоверность предлагаемой модели кванта нельзя признать доказанной, поскольку Ваши доводы основаны на аналогии и рассуждениях...</w:t>
      </w:r>
    </w:p>
    <w:p>
      <w:pPr>
        <w:pStyle w:val="Normal"/>
        <w:autoSpaceDE w:val="false"/>
        <w:ind w:firstLine="720"/>
        <w:jc w:val="both"/>
        <w:rPr/>
      </w:pPr>
      <w:r>
        <w:rPr/>
        <w:t>Согласно существующему делопроизводству возвращаем Вам 2-й экз. материала заявки. Первый экземпляр остается на хранение в Комитете. Приложение на 58 л.</w:t>
      </w:r>
    </w:p>
    <w:p>
      <w:pPr>
        <w:pStyle w:val="Normal"/>
        <w:autoSpaceDE w:val="false"/>
        <w:jc w:val="both"/>
        <w:rPr/>
      </w:pPr>
      <w:r>
        <w:rPr/>
        <w:t>Зам. начальника отдела открытий.................В.В. Лыткин"</w:t>
      </w:r>
    </w:p>
    <w:p>
      <w:pPr>
        <w:pStyle w:val="Normal"/>
        <w:autoSpaceDE w:val="false"/>
        <w:ind w:firstLine="720"/>
        <w:jc w:val="both"/>
        <w:rPr/>
      </w:pPr>
      <w:r>
        <w:rPr/>
        <w:t>Чувство досады, конечно, появилось после прочтения этого текста. Ведь в заявке все базируется на давно постулированных и хорошо экспериментально проверенных математических моделях. Разница лишь только в том, что эти модели были предложены в свое время разными учеными без выводов, то есть, как говорят, постулированы. Подтверждая показания физических приборов, они ничего не говорили исследователю о том, какое же электромагнитное образование вызывает эти показания. В заявке же показывалось, что стоит только предположить, что модель кванта имеет предлагаемую структуру, как сразу отпадает необходимость постулировать все существующие фундаментальные соотношения квантовой механики. Отпадает потому, что все эти соотношения автоматически выводятся из законов классической физики в процессе описания движения самой модели. Причем движение модели описывается параллельно двумя группами формул: одни описывают движение модели как волны, а другие - как частицы.</w:t>
      </w:r>
    </w:p>
    <w:p>
      <w:pPr>
        <w:pStyle w:val="Normal"/>
        <w:autoSpaceDE w:val="false"/>
        <w:ind w:firstLine="720"/>
        <w:jc w:val="both"/>
        <w:rPr/>
      </w:pPr>
      <w:r>
        <w:rPr/>
        <w:t>Таким образом, на смену разрозненным математическим моделям, хорошо согласующимся с показаниями приборов, но неизвестно, что описывающих, появился ярко зримый процесс вывода всех этих соотношений в тесной взаимосвязи между собой совместно со структурой объекта, которая прежде считалась неизвестной.</w:t>
      </w:r>
    </w:p>
    <w:p>
      <w:pPr>
        <w:pStyle w:val="Normal"/>
        <w:autoSpaceDE w:val="false"/>
        <w:ind w:firstLine="720"/>
        <w:jc w:val="both"/>
        <w:rPr/>
      </w:pPr>
      <w:r>
        <w:rPr/>
        <w:t>Родившаяся модель фотона (кванта энергии) оставила на месте все фундаментальные математические соотношения и эксперименты, их подтверждающие. То есть все неисчислимые эксперименты, связанные с поведением фотона, как раз и являются доказательством соответствия реальности выявленной модели фотона.</w:t>
      </w:r>
    </w:p>
    <w:p>
      <w:pPr>
        <w:pStyle w:val="Normal"/>
        <w:autoSpaceDE w:val="false"/>
        <w:ind w:firstLine="720"/>
        <w:jc w:val="both"/>
        <w:rPr/>
      </w:pPr>
      <w:r>
        <w:rPr/>
        <w:t>Писать ли этот ответ или нет? Интуиция подсказала: нет. В данном случае бюрократия, пусть даже и интеллектуальная, сильнее разума. В принципе я и не возлагал большие надежды на положительный исход. Ответ мозгового центра Отечества для меня был важнее сам по себе. Он снимал с меня моральную ответственность за преждевременное разглашение того, что возможно надо было  бы до поры до времени не разглашать.</w:t>
      </w:r>
    </w:p>
    <w:p>
      <w:pPr>
        <w:pStyle w:val="Normal"/>
        <w:autoSpaceDE w:val="false"/>
        <w:ind w:firstLine="720"/>
        <w:jc w:val="both"/>
        <w:rPr/>
      </w:pPr>
      <w:r>
        <w:rPr/>
        <w:t>Успех в описании движения фотона увлекал дальше, к математическим моделям, которые описывали движение электрона в атоме водорода. Поскольку фотоны рождают и поглощают в основном электроны при орбитальных переходах, то структуры их должны быть близки по устройству. Мысль простая и логичная. Посмотрел на модель фотона. А что, если у этой модели поменять местами электрические и магнитные поля? Что получится? И перед глазами появилась заряженная модель. Так это же и есть электрон! Как в этом убедится? Очень просто. Надо сейчас же попытаться описать движение этой модели вокруг ядра атома водорода. В результате должны получиться, прежде всего, постулированные соотношения Нильса Бора.</w:t>
      </w:r>
    </w:p>
    <w:p>
      <w:pPr>
        <w:pStyle w:val="Normal"/>
        <w:autoSpaceDE w:val="false"/>
        <w:ind w:firstLine="720"/>
        <w:jc w:val="both"/>
        <w:rPr/>
      </w:pPr>
      <w:r>
        <w:rPr/>
        <w:t>Вернувшись с работы, сел за письменный стол и загадочные формулы Нильса Бора, за которые его основательно критиковали, как за необоснованные, как по команде начали выстраиваться на бумаге, показывая величие автора этих формул. Как обрадовался бы Нильс Бор, если бы увидел простоту и стройность вывода своих формул, которые он угадал силой своего ума более 70 лет назад. Вот они, теперь чередой идут одна за другой, стоит только пустить модель электрона вокруг ядра атома водорода и начать описывать это движение с помощью уравнений, аналогичных тем, которые описывают прямолинейное движение фотона.</w:t>
      </w:r>
    </w:p>
    <w:p>
      <w:pPr>
        <w:pStyle w:val="Normal"/>
        <w:autoSpaceDE w:val="false"/>
        <w:ind w:firstLine="720"/>
        <w:jc w:val="both"/>
        <w:rPr/>
      </w:pPr>
      <w:r>
        <w:rPr/>
        <w:t>В модели фотона схема замыкания электромагнитных полей представляется более или менее понятной, а вот у электрона даже и этой малой ясности не было. Обратился к Борису Николаевичу Диденко. К тому времени и он проникся интересом к моим увлечениям и уже не останавливал мои порывы замечаниями о моих скудных знаниях в анализируемой области знания. Идею связи модели фотона с моделью электрона он поддержал, а когда я провожал его, то уже в лифте он неожиданно уверенно сказал: "А я теперь знаю, как выглядит модель электрона!"- и на другой день принес рисунок этой модели.</w:t>
      </w:r>
    </w:p>
    <w:p>
      <w:pPr>
        <w:pStyle w:val="Normal"/>
        <w:autoSpaceDE w:val="false"/>
        <w:ind w:firstLine="720"/>
        <w:jc w:val="both"/>
        <w:rPr/>
      </w:pPr>
      <w:r>
        <w:rPr/>
      </w:r>
    </w:p>
    <w:p>
      <w:pPr>
        <w:pStyle w:val="Normal"/>
        <w:autoSpaceDE w:val="false"/>
        <w:ind w:firstLine="720"/>
        <w:jc w:val="center"/>
        <w:rPr/>
      </w:pPr>
      <w:r>
        <w:rPr/>
        <w:drawing>
          <wp:inline distT="0" distB="0" distL="0" distR="0">
            <wp:extent cx="222377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13" t="-11" r="2284" b="2260"/>
                    <a:stretch>
                      <a:fillRect/>
                    </a:stretch>
                  </pic:blipFill>
                  <pic:spPr bwMode="auto">
                    <a:xfrm>
                      <a:off x="0" y="0"/>
                      <a:ext cx="2223770" cy="1513840"/>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center"/>
        <w:rPr/>
      </w:pPr>
      <w:r>
        <w:rPr/>
        <w:t>Рис. 2. Модель электрона</w:t>
      </w:r>
    </w:p>
    <w:p>
      <w:pPr>
        <w:pStyle w:val="Normal"/>
        <w:autoSpaceDE w:val="false"/>
        <w:ind w:firstLine="720"/>
        <w:jc w:val="both"/>
        <w:rPr/>
      </w:pPr>
      <w:r>
        <w:rPr/>
      </w:r>
    </w:p>
    <w:p>
      <w:pPr>
        <w:pStyle w:val="Normal"/>
        <w:autoSpaceDE w:val="false"/>
        <w:ind w:firstLine="720"/>
        <w:jc w:val="both"/>
        <w:rPr/>
      </w:pPr>
      <w:r>
        <w:rPr/>
        <w:t>Да, удивительно, но факт, вначале уравнения были получены для описания движения игольчатого диска или колеса без обода. Но стоило их приложить к  описанию движения фотона и электрона,  как из них естественным образом появились соотношения Макса Планка,  Эйнштейна, Гейзенберга, Луи-де-Бройля, Нильса Бора. Особняком осталось уравнение Шредингера. Интуиция подсказывала, что и оно содержится в выявленных уравнениях движения игольчатого диска, но где и как его обнаружить, оставалось неясным. Несколько лет ушло на то, чтобы разобраться с этой проблемой, но когда она прояснилась, то стала ясной глубина теоретических заблуждений физиков. Эти заблуждения потрясли меня. Ибо из них следовало, что теоретические упражнения физиков в двадцатом веке напоминали химические эксперименты алхимиков в прошлом веке. Это понимание пришло значительно позже, а в тот момент самым логичным шагом была попытка опубликовать полученные результаты.</w:t>
      </w:r>
    </w:p>
    <w:p>
      <w:pPr>
        <w:pStyle w:val="Normal"/>
        <w:autoSpaceDE w:val="false"/>
        <w:ind w:firstLine="720"/>
        <w:jc w:val="both"/>
        <w:rPr/>
      </w:pPr>
      <w:r>
        <w:rPr/>
        <w:t xml:space="preserve"> </w:t>
      </w:r>
      <w:r>
        <w:rPr/>
        <w:t>Как раз в этот момент из Северокавказского научного центра поступила просьба подготовить статью для сборника по уборке урожая с обмолотом на стационаре. Просьбу эту выполнил быстро и одновременно подумал, а почему бы не отправить в этот центр и материалы по физике в соответствующий сборник научных работ.</w:t>
      </w:r>
    </w:p>
    <w:p>
      <w:pPr>
        <w:pStyle w:val="Normal"/>
        <w:autoSpaceDE w:val="false"/>
        <w:ind w:firstLine="720"/>
        <w:jc w:val="both"/>
        <w:rPr/>
      </w:pPr>
      <w:r>
        <w:rPr/>
        <w:t>Мысль показалась логичной, так как надежды на публикацию этого материала в центральных журналах не было никакой. А тут, тут ведь родной зональный научный центр, разве не рискнет он опубликовать необычный материал, в котором, в общем-то, нет ни одной новой формулы, но есть модель фотона и зримый вывод математических формул, ранее постулированных. Теперь нет нужды их постулировать. Бери модель и начинай описывать ее движение. В процессе этого описания и получишь все формулы, которые ранее были угаданы великими физиками. С такими мыслями я и отправил подготовленный материал в Ростов-на-Дону. Ответ пришел сравнительно быстро.</w:t>
      </w:r>
    </w:p>
    <w:p>
      <w:pPr>
        <w:pStyle w:val="Normal"/>
        <w:autoSpaceDE w:val="false"/>
        <w:ind w:firstLine="720"/>
        <w:jc w:val="both"/>
        <w:rPr/>
      </w:pPr>
      <w:r>
        <w:rPr/>
        <w:t>Рецензия на статью Ф.М. Канарёва "Движение кванта"</w:t>
      </w:r>
    </w:p>
    <w:p>
      <w:pPr>
        <w:pStyle w:val="Normal"/>
        <w:autoSpaceDE w:val="false"/>
        <w:jc w:val="both"/>
        <w:rPr/>
      </w:pPr>
      <w:r>
        <w:rPr/>
        <w:t xml:space="preserve">         </w:t>
      </w:r>
      <w:r>
        <w:rPr/>
        <w:t>Проблематика рецензируемой работы - структура электромагнитного поля, традиционно относится к разделу физики, названному квантовая электродинамика. В настоящее время квантовая электродинамика является наиболее развитой из разделов физики элементарных частиц и полей, и не содержит трудностей, о которых упоминает автор. Подтверждением этому служит прекрасное согласие с экспериментом всех величин, рассчитываемых в квантовой электродинамике.</w:t>
      </w:r>
    </w:p>
    <w:p>
      <w:pPr>
        <w:pStyle w:val="Normal"/>
        <w:autoSpaceDE w:val="false"/>
        <w:ind w:firstLine="720"/>
        <w:jc w:val="both"/>
        <w:rPr/>
      </w:pPr>
      <w:r>
        <w:rPr/>
        <w:t>Тот факт, что не все явления можно представить в виде движущихся рычагов и вращающихся шестеренок, бесспорно, затрудняет понимание квантовой теории, но не является ее недостатком, так как это является следствием реальной картины мироздания, а не прихотью теоретиков. Вычисления, проведенные в работе, не имеют никакого отношения к структуре электромагнитного поля. Публикация статьи нецелесообразна. И никакой подписи. Сопроводительное письмо от 24 мая 1983 г. подписал заместитель И.И. Ворович.</w:t>
      </w:r>
    </w:p>
    <w:p>
      <w:pPr>
        <w:pStyle w:val="Normal"/>
        <w:autoSpaceDE w:val="false"/>
        <w:ind w:firstLine="720"/>
        <w:jc w:val="both"/>
        <w:rPr/>
      </w:pPr>
      <w:r>
        <w:rPr/>
        <w:t>После такого ответа самым логичным действием явилось бы прекращение всех поисков в намеченном направлении, но ... легкая досада никак не поколебала уверенность. Показалось, что рецензент не все понял, и я решил написать подробнее, с детальным обоснованием. Через месяц получил рецензию и на вторую статью.</w:t>
      </w:r>
    </w:p>
    <w:p>
      <w:pPr>
        <w:pStyle w:val="Normal"/>
        <w:autoSpaceDE w:val="false"/>
        <w:ind w:firstLine="720"/>
        <w:jc w:val="both"/>
        <w:rPr/>
      </w:pPr>
      <w:r>
        <w:rPr/>
        <w:t>Рецензия на статью Ф.М. Канарёва "Механика кванта"</w:t>
      </w:r>
    </w:p>
    <w:p>
      <w:pPr>
        <w:pStyle w:val="Normal"/>
        <w:autoSpaceDE w:val="false"/>
        <w:ind w:firstLine="720"/>
        <w:jc w:val="both"/>
        <w:rPr/>
      </w:pPr>
      <w:r>
        <w:rPr/>
        <w:t xml:space="preserve">В работе делается попытка обосновать в рамках классической механики соотношение для энергии кванта электромагнитного пол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т.е. проделать работу, в которой, как подчеркивает автор, потерпели неудачу М.Планк и А.Эйнштейн. При этом автор исходит из не только недоказанных, но и заведомо абсурдных предположений. Например, автор пишет что центр масс кванта движется по укороченной циклоиде и т.п. Понятия, используемые в работе, вводятся без определений. Из текста видно, что автор незнаком с квантовой электродинамикой - предметом, изучающим квантовые свойства электромагнитного поля.</w:t>
      </w:r>
    </w:p>
    <w:p>
      <w:pPr>
        <w:pStyle w:val="Normal"/>
        <w:autoSpaceDE w:val="false"/>
        <w:ind w:firstLine="720"/>
        <w:jc w:val="both"/>
        <w:rPr/>
      </w:pPr>
      <w:r>
        <w:rPr/>
        <w:t xml:space="preserve">Хочется отметить, что соотношение </w:t>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открытие, которого автор приписывает Эйнштейну, было известно лет за 300 до его рождения, а фамилию создателя Теории Относительности на протяжении всей статьи автор пишет Энштейн, вопреки сложившейся в русском языке традиции. В целом статья бессодержательна, не содержит никаких результатов и не может быть рекомендована к опубликованию.</w:t>
      </w:r>
    </w:p>
    <w:p>
      <w:pPr>
        <w:pStyle w:val="Normal"/>
        <w:autoSpaceDE w:val="false"/>
        <w:ind w:firstLine="720"/>
        <w:jc w:val="both"/>
        <w:rPr/>
      </w:pPr>
      <w:r>
        <w:rPr/>
        <w:t>И опять без подписи, с таким же сопроводительным письмом.</w:t>
      </w:r>
    </w:p>
    <w:p>
      <w:pPr>
        <w:pStyle w:val="Normal"/>
        <w:autoSpaceDE w:val="false"/>
        <w:ind w:firstLine="720"/>
        <w:jc w:val="both"/>
        <w:rPr/>
      </w:pPr>
      <w:r>
        <w:rPr/>
        <w:t>В основном критика справедлива, подумалось, но почему рецензент не обратил внимания на вывод постулированных соотношений, которые лежат в фундаменте квантовой механики? Ведь это, с моей точки зрения, исключительно важный момент исследования и настоящий искатель истины не может пройти мимо него. Или его истина вовсе не интересует? Тогда в чем тут дело? Может быть обиделся за то, что не последовал общепринятому написанию фамилии создателя теории относительности? Как гордо звучит: создатель! А почему я так и не понимаю то, что этот создатель создал? Хотя не раз углублялся в его теорию, но так и не понял, на чем же базируется логика этой теории. Связана эта теория как раз со светом, чем я и занялся и, видимо, мне не обойти эту теорию, но пока не ясно, как подойти к ней, чтобы уяснить: соответствуют ли результаты моих исследований этой теории или нет? В целом, причины столь негативного отношения к моим исканиям, которые сопровождали меня еще несколько лет, оставались для меня загадкой.</w:t>
      </w:r>
    </w:p>
    <w:p>
      <w:pPr>
        <w:pStyle w:val="Normal"/>
        <w:autoSpaceDE w:val="false"/>
        <w:ind w:firstLine="720"/>
        <w:jc w:val="both"/>
        <w:rPr/>
      </w:pPr>
      <w:r>
        <w:rPr/>
        <w:t>Какой же следующий логический шаг? Конечно, публиковать результаты с учетом полученных замечаний, что я и начал делать. Но кому они нужны, эти результаты, если они публикуются в научных трудах сельскохозяйственного института?</w:t>
      </w:r>
    </w:p>
    <w:p>
      <w:pPr>
        <w:pStyle w:val="Normal"/>
        <w:autoSpaceDE w:val="false"/>
        <w:ind w:firstLine="720"/>
        <w:jc w:val="both"/>
        <w:rPr/>
      </w:pPr>
      <w:r>
        <w:rPr/>
        <w:t>Никому, конечно, но делать нечего, и я постепенно начал публиковать то, что получал в результате поиска.</w:t>
      </w:r>
    </w:p>
    <w:p>
      <w:pPr>
        <w:pStyle w:val="Normal"/>
        <w:autoSpaceDE w:val="false"/>
        <w:ind w:firstLine="720"/>
        <w:jc w:val="both"/>
        <w:rPr/>
      </w:pPr>
      <w:r>
        <w:rPr/>
        <w:t>Ну, а как все же выйти на специалистов, как установить с ними контакт? Ведь я - сельхозник, а они - физики. В наших головах разные миры. Моя попытка взглянуть на их физический мир своими глазами встретила полное непонимание.</w:t>
      </w:r>
    </w:p>
    <w:p>
      <w:pPr>
        <w:pStyle w:val="Normal"/>
        <w:autoSpaceDE w:val="false"/>
        <w:ind w:firstLine="720"/>
        <w:jc w:val="both"/>
        <w:rPr/>
      </w:pPr>
      <w:r>
        <w:rPr/>
        <w:t>Все дело, видимо, в слабой аргументации изложения. И я принялся писать обобщенный трактат. Не знал, удастся ли опубликовать его или нет, но делать было нечего, пришлось писать. Тем более, что процесс написания столь необычного результата приносил мне немалое удовлетворение.</w:t>
      </w:r>
    </w:p>
    <w:p>
      <w:pPr>
        <w:pStyle w:val="Normal"/>
        <w:autoSpaceDE w:val="false"/>
        <w:ind w:firstLine="720"/>
        <w:jc w:val="both"/>
        <w:rPr/>
      </w:pPr>
      <w:r>
        <w:rPr/>
        <w:t>Отдыхая на море, показал рукопись Валерию Ивановичу - брату друга, Владимира Борисовича. По специальности он физик. Но работал в этой области мало, поэтому наше обсуждение кончилось тем, что он порекомендовал передать материал одному из своих однокурсников, который физикой занимался основательно.</w:t>
      </w:r>
    </w:p>
    <w:p>
      <w:pPr>
        <w:pStyle w:val="Normal"/>
        <w:autoSpaceDE w:val="false"/>
        <w:ind w:firstLine="720"/>
        <w:jc w:val="both"/>
        <w:rPr/>
      </w:pPr>
      <w:r>
        <w:rPr/>
        <w:t>Прогулки по берегу моря, а потом по лесным полянам в горах, рисовали в моем воображении неописуемую красоту открытой мною, как я думал, модели фотона. Ведь увидеть его никому никогда не дано, так как сам он является тем, что  приносит в наши глаза вид любого творения Природы: песчинки на берегу моря, изумрудной прозрачности воды, архитектоники каждой травинки и цветка, зелени горного склона и белизны облаков, всего, абсолютно всего, что нас окружает.</w:t>
      </w:r>
    </w:p>
    <w:p>
      <w:pPr>
        <w:pStyle w:val="Normal"/>
        <w:autoSpaceDE w:val="false"/>
        <w:ind w:firstLine="720"/>
        <w:jc w:val="both"/>
        <w:rPr/>
      </w:pPr>
      <w:r>
        <w:rPr/>
        <w:t>Фотоны несут в наши глаза всю информацию об окружающем нас мире. Разве не заслуживает восхищения, думал я, то творение Природы, благодаря которому мы видим мир? Заслуживает, но увидеть его мы никогда не сможем. Некому принести нам видимую информацию о нем, так как он сам  носит её. Однако, положение не совсем безнадежное, это может сделать дарованный нам разум, представив носителя информации в виде красивейшего образования электромагнитных полей.</w:t>
      </w:r>
    </w:p>
    <w:p>
      <w:pPr>
        <w:pStyle w:val="Normal"/>
        <w:autoSpaceDE w:val="false"/>
        <w:ind w:firstLine="720"/>
        <w:jc w:val="both"/>
        <w:rPr/>
      </w:pPr>
      <w:r>
        <w:rPr/>
        <w:t>Увлеченный анализом сложности и красоты видимого мною фотона, я думал, хорошо бы вот здесь, на этом месте поставить фотон на пьедестал и заставить его с помощью электротехнических средств пульсировать так, как он это делает в процессе движения его со скоростью, которая позволяет ему достичь Луны всего лишь за секунду с небольшим. Сколько колебаний за это время он осуществляет? Вычислить легко, а вот представить трудно. За миг миллион миллионов колебаний. Это невообразимо много. А что, если принять масштаб времени, в котором одно колебание видимого фотона длилось бы одну секунду? Сколько времени потребовалось бы в нашем измерении, чтобы проследить за этим колебанием от начала до конца?</w:t>
      </w:r>
    </w:p>
    <w:p>
      <w:pPr>
        <w:pStyle w:val="Normal"/>
        <w:autoSpaceDE w:val="false"/>
        <w:ind w:firstLine="720"/>
        <w:jc w:val="both"/>
        <w:rPr/>
      </w:pPr>
      <w:r>
        <w:rPr/>
        <w:t>Вы, конечно, видели в кинофильмах замедленные движения спортсменов: акробатов, гимнастов или прыгунов в воду. Так вот, съемки таких движений ведутся ускоренно, с большей частотой кадров, например, с частотой 100 кадров в секунду, а показываются с частотой, соответствующей реальной скорости движения. Обычно это 18 кадров в секунду. Таким образом, движение оказывается замедленным почти в пять раз. Если одно колебание фотона снимать с частотой миллиард кадров в секунду, а потом просматривать эту запись с обычной скоростью 18 кадров в секунду, то есть в нашем темпе течения времени, то одно колебание фотона будет длиться около двух лет.</w:t>
      </w:r>
    </w:p>
    <w:p>
      <w:pPr>
        <w:pStyle w:val="Normal"/>
        <w:autoSpaceDE w:val="false"/>
        <w:ind w:firstLine="720"/>
        <w:jc w:val="both"/>
        <w:rPr/>
      </w:pPr>
      <w:r>
        <w:rPr/>
        <w:t>Невероятно долгая жизнь фотона получается в таком масштабе времени. Вот почему он успевает отразиться от объекта, попасть в телекамеру, возбудить электрон в телекамере, который передает это возбуждение электрону антенны. Электрон антенны вновь  излучает фотон в пространство. Достигнув антенны приемника, этот новый фотон возбуждает в ней соответствующий электрон, который передает свое возбуждение на экран телевизора, где и высвечивается пятнышко, соответствующее тому фотону, который понес информацию от видимого объекта в телекамеру. На всем этом сложном пути строго сохраняется частота колебаний  первоначального  фотона,  так как от нее зависит не только четкость изображения, но и его цвет.</w:t>
      </w:r>
    </w:p>
    <w:p>
      <w:pPr>
        <w:pStyle w:val="Normal"/>
        <w:autoSpaceDE w:val="false"/>
        <w:ind w:firstLine="720"/>
        <w:jc w:val="both"/>
        <w:rPr/>
      </w:pPr>
      <w:r>
        <w:rPr/>
        <w:t>Сколько же надо фотонов, чтобы они смогли передать все изображение и, если оно движется, то наш глаз не должен фиксировать интервалы между движущимися фотонами?  Принятая длительность одного колебания фотона, равная одной секунде и продолжительность этого колебания в масштабе времени, приведенном к нашему измерению, показывает, что одно колебание фотона длится около полугода. Это как раз и раскрывает причину, которая позволяет фотону так быстро передавать информацию. Между приходами в телекамеру двух следующих друг за другом фотонов в таком измерении проходят часы, а может быть и недели. Вот почему электроны успевают поглощать и излучать каждый фотон в отдельности и предавать свое возбуждение дальше задолго то того, как к ним приблизятся следующие фотоны.</w:t>
      </w:r>
    </w:p>
    <w:p>
      <w:pPr>
        <w:pStyle w:val="Normal"/>
        <w:autoSpaceDE w:val="false"/>
        <w:ind w:firstLine="720"/>
        <w:jc w:val="both"/>
        <w:rPr/>
      </w:pPr>
      <w:r>
        <w:rPr/>
        <w:t>Интересный вопрос. Задумывался ли кто-нибудь над ним? Видимо нет, так как современной науке не известно, что собой представляет фотон: волну или частицу. Эти мысли постепенно увели меня от идеи установки фотона на постамент и я переключил свое внимание на красоту окружающей меня Природы, благодаря судьбу за то, что подарила мне возможность видеть эту красоту и за то, что  приносит ее в мои глаза с помощью фотонов, структуру которых я пытаюсь разгадать.</w:t>
      </w:r>
    </w:p>
    <w:p>
      <w:pPr>
        <w:pStyle w:val="Normal"/>
        <w:autoSpaceDE w:val="false"/>
        <w:ind w:firstLine="720"/>
        <w:jc w:val="both"/>
        <w:rPr/>
      </w:pPr>
      <w:r>
        <w:rPr/>
        <w:t>Валерий Иванович, прочитав мои сочинения, сообщил: "Интересное, но безнадежное дело. И, тем не менее, я попрошу одного из своих товарищей - физиков свести тебя со специалистами".</w:t>
      </w:r>
    </w:p>
    <w:p>
      <w:pPr>
        <w:pStyle w:val="Normal"/>
        <w:autoSpaceDE w:val="false"/>
        <w:ind w:firstLine="720"/>
        <w:jc w:val="both"/>
        <w:rPr/>
      </w:pPr>
      <w:r>
        <w:rPr/>
        <w:t>Глубокой осенью 1982г., будучи в Москве, я разыскал лабораторию по применению электромагнитных полей в медицине Второго Московского медицинского института. Крохотные комнатки на втором этаже флигеля здания, обилие разнообразной незнакомой мне аппаратуры и мастерская по изготовлению каких - то экспериментальных датчиков.</w:t>
      </w:r>
    </w:p>
    <w:p>
      <w:pPr>
        <w:pStyle w:val="Normal"/>
        <w:autoSpaceDE w:val="false"/>
        <w:ind w:firstLine="720"/>
        <w:jc w:val="both"/>
        <w:rPr/>
      </w:pPr>
      <w:r>
        <w:rPr/>
        <w:t>Обстоятельная беседа закончилась тем, что Константин Михайлович Губарев порекомендовал наладить контакт с   каким-либо физиком, который к этой проблеме подходит не стандартно, как, например, Родимов Б.Н. из Томска, книгу которого "Автоколебательная Квантовая Механика" он дал мне просмотреть.</w:t>
      </w:r>
    </w:p>
    <w:p>
      <w:pPr>
        <w:pStyle w:val="Normal"/>
        <w:autoSpaceDE w:val="false"/>
        <w:ind w:firstLine="720"/>
        <w:jc w:val="both"/>
        <w:rPr/>
      </w:pPr>
      <w:r>
        <w:rPr/>
        <w:t>- В Московские институты обращаться бесполезно, - сказал он - там балом правят поклонники Эйнштейна, которые рьяно охраняют его авторитет, но не истину. А Вы, как я вижу, ищите истину, поэтому там Вас не поймут. В общем, народ это бездарный, и в свой клан никого не впускает. Они изучают следы частиц, не понимая, что след частицы - это еще не частица, так же как и след зайца на снегу - это еще не сам заяц. Да и теорию относительности своего обожествленного кумира они силой везде и всюду насаждают. А ведь это фикция, но прибыльная - безотказный пропуск к государственной кормушке" - заключил он.</w:t>
      </w:r>
    </w:p>
    <w:p>
      <w:pPr>
        <w:pStyle w:val="Normal"/>
        <w:autoSpaceDE w:val="false"/>
        <w:ind w:firstLine="720"/>
        <w:jc w:val="both"/>
        <w:rPr/>
      </w:pPr>
      <w:r>
        <w:rPr/>
        <w:t>Столь откровенных суждений я раньше не слышал. Они меня обрадовали и огорчили. Интуитивно я чувствовал засилье в большой науке не искателей истины, а защитников авторитета А. Эйнштейна, и теперь получил подтверждение этому. Ну, а с истиной, думал я, как быть с истиной? Ведь она всегда служила маяком для всякого пытливого ума. Почему же теперь дорога к истине закрыта в Москве и ее надо искать в Томске, где работает Борис Николаевич Родимов?</w:t>
      </w:r>
    </w:p>
    <w:p>
      <w:pPr>
        <w:pStyle w:val="Normal"/>
        <w:autoSpaceDE w:val="false"/>
        <w:ind w:firstLine="720"/>
        <w:jc w:val="both"/>
        <w:rPr/>
      </w:pPr>
      <w:r>
        <w:rPr/>
        <w:t>Зимой поехал к двоюродному брату отца - Канарёву Льву Емельяновичу. Во многом для меня он был эталоном еще в детстве, но с наибольшей силой эти качества проявились именно в этот приезд. С собой я привез основательно переработанный и расширенный текст своих исследований.</w:t>
      </w:r>
    </w:p>
    <w:p>
      <w:pPr>
        <w:pStyle w:val="Normal"/>
        <w:autoSpaceDE w:val="false"/>
        <w:ind w:firstLine="720"/>
        <w:jc w:val="both"/>
        <w:rPr/>
      </w:pPr>
      <w:r>
        <w:rPr/>
        <w:t>Кратко рассказал суть дела. Лев Емельянович сразу проявил интерес к идее. После моего подробного рассказа он обратил внимание на уравнения движения центра масс фотона.</w:t>
      </w:r>
    </w:p>
    <w:p>
      <w:pPr>
        <w:pStyle w:val="Normal"/>
        <w:autoSpaceDE w:val="false"/>
        <w:ind w:firstLine="720"/>
        <w:jc w:val="both"/>
        <w:rPr/>
      </w:pPr>
      <w:r>
        <w:rPr/>
        <w:t>-Уравнения как уравнения, таких в математике немало, но почему они столь емки по содержанию? - задумчиво сказал он.</w:t>
      </w:r>
    </w:p>
    <w:p>
      <w:pPr>
        <w:pStyle w:val="Normal"/>
        <w:autoSpaceDE w:val="false"/>
        <w:ind w:firstLine="720"/>
        <w:jc w:val="both"/>
        <w:rPr/>
      </w:pPr>
      <w:r>
        <w:rPr/>
        <w:t>С математиком беседовать всегда трудно, но со Львом Емельяновичем еще труднее, не по всем, конечно, вопросам, а по тем, где требовались точность и строгость в суждениях.</w:t>
      </w:r>
    </w:p>
    <w:p>
      <w:pPr>
        <w:pStyle w:val="Normal"/>
        <w:autoSpaceDE w:val="false"/>
        <w:ind w:firstLine="720"/>
        <w:jc w:val="both"/>
        <w:rPr/>
      </w:pPr>
      <w:r>
        <w:rPr/>
        <w:t>Идея колеса без обода оказалась весьма наглядной и плодотворной в беседе. Несколько вечеров шаг за шагом мы вместе анализировали все мыслимые и немыслимые детали кинематики такого колеса и пришли к согласию в том, что уравнения, описывающие детали этой кинематики, оказались необычайно информативными, и, что особенно удивительно, из описания этой кинематики следуют все фундаментальные постулированные соотношения квантовой механики. Затем дошла очередь до проверки наличия автоколебаний в процессе движения гипотетической модели фотона. Лев Емельянович попросил меня привести уравнения кинематики движения фотона к дифференциальному виду. Я быстро сделал это и показал ему полученный результат. Он посмотрел и удивительно просто сказал: "Ну вот, теперь ясно видно, что никаких автоколебаний в процессе движения модели нет. Удивительно, но факт, довольно сложная модель, со сложной кинематикой совершает обыкновенные колебания. Да это, видимо, так и должно быть, ибо автоколебания требуют дополнительного источника энергии, а где его возьмет фотон, если он движется миллиарды световых лет со скоростью света, без потерь энергии, как считают физики, а дифференциальные уравнения как раз и подтверждают этот факт".</w:t>
      </w:r>
    </w:p>
    <w:p>
      <w:pPr>
        <w:pStyle w:val="Normal"/>
        <w:autoSpaceDE w:val="false"/>
        <w:ind w:firstLine="720"/>
        <w:jc w:val="both"/>
        <w:rPr/>
      </w:pPr>
      <w:r>
        <w:rPr/>
        <w:t>Неловко стало мне за свою ограниченность. Основываясь на интуиции, я назвал движение фотона автоколебательным, и с таким названием отправил заявку на предполагаемое открытие, а теперь... эти колебания фотона оказываются обыкновенными, не автоколебательными. А как же тогда быть с Автоколебательной квантовой механикой Б.Н. Родимова, которую я держал в руках и бегло просматривал в Москве?</w:t>
      </w:r>
    </w:p>
    <w:p>
      <w:pPr>
        <w:pStyle w:val="Normal"/>
        <w:autoSpaceDE w:val="false"/>
        <w:ind w:firstLine="720"/>
        <w:jc w:val="both"/>
        <w:rPr/>
      </w:pPr>
      <w:r>
        <w:rPr/>
        <w:t>Лев Емельянович одобрил мои увлечения и настоятельно рекомендовал не торопиться с выводами и публикацией получаемых результатов.</w:t>
      </w:r>
    </w:p>
    <w:p>
      <w:pPr>
        <w:pStyle w:val="Normal"/>
        <w:autoSpaceDE w:val="false"/>
        <w:ind w:firstLine="720"/>
        <w:jc w:val="both"/>
        <w:rPr/>
      </w:pPr>
      <w:r>
        <w:rPr/>
        <w:t>Вернувшись из Ленинграда, написал письмо Б.Н. Родимову в Томск с просьбой прислать мне его монографию "Автоколебательная квантовая механика." Получил книгу быстро, но без единого слова. Начал внимательно просматривать и к удивлению обнаружил, что вся его теория тоже базируется на уравнении циклоиды. Разница лишь  в том, что в основе моих поисков были уравнения волнистой циклоиды, полученные мною за много лет до этого, а Борис Николаевич оперировал не двумя, а одним уравнением обыкновенной циклоиды.</w:t>
      </w:r>
    </w:p>
    <w:p>
      <w:pPr>
        <w:pStyle w:val="Normal"/>
        <w:autoSpaceDE w:val="false"/>
        <w:ind w:firstLine="720"/>
        <w:jc w:val="both"/>
        <w:rPr/>
      </w:pPr>
      <w:r>
        <w:rPr/>
        <w:t>Дальнейший анализ показал, что он также, как и я, придал квантовым электромагнитным образованиям автоколебательное движение без всяких доказательств, опираясь лишь на голую интуицию. Стало ясно, что даже специалисты в этой области не ограждены от фундаментальных ошибок. Что уж тогда говорить обо мне - любителе в поиске истины.</w:t>
      </w:r>
    </w:p>
    <w:p>
      <w:pPr>
        <w:pStyle w:val="Normal"/>
        <w:autoSpaceDE w:val="false"/>
        <w:ind w:firstLine="720"/>
        <w:jc w:val="both"/>
        <w:rPr/>
      </w:pPr>
      <w:r>
        <w:rPr/>
        <w:t>Жизнь моя в этот период была наиболее отрадной. Получил пятикомнатную квартиру, в три раза большую прежней. Условия для занятий были идеальные. Этому способствовало и доброжелательное отношение ко мне руководства института и особенно его ректора - академика Ивана Тимофеевича Трубилина. Сколько доброго он сделал для меня, да и для других сотрудников института, который по праву стал называться потом университетом. Помню, дважды ректор сыграл решающую роль в моей судьбе. Один раз, когда я собирался уйти на должность заведующего отделом механизации Всесоюзного института риса и второй раз, когда без колебаний перевел меня по моей просьбе с должности заведующего кафедрой "Охрана труда" на освободившуюся должность заведующего кафедрой теоретической механики, что полностью соответствовало моим любительским увлечениям в поиске истины. Не было случая, что бы он упрекнул меня в несоответствии моих увлечений профилю вуза, в котором я работал.        Так что он заслуживает моей искренней благодарности и я благодарю судьбу за то, что свела меня с этим замечательным человеком, великолепным организатором всей нашей вузовской деятельности.</w:t>
      </w:r>
    </w:p>
    <w:p>
      <w:pPr>
        <w:pStyle w:val="Normal"/>
        <w:autoSpaceDE w:val="false"/>
        <w:ind w:firstLine="720"/>
        <w:jc w:val="both"/>
        <w:rPr/>
      </w:pPr>
      <w:r>
        <w:rPr/>
      </w:r>
    </w:p>
    <w:p>
      <w:pPr>
        <w:pStyle w:val="Normal"/>
        <w:autoSpaceDE w:val="false"/>
        <w:jc w:val="center"/>
        <w:rPr/>
      </w:pPr>
      <w:r>
        <w:rPr>
          <w:b/>
        </w:rPr>
        <w:t>3. НАУЧНАЯ ИНКВИЗИЦИЯ - ГЛАВНАЯ ПРЕГРАДА НА ПУТИ К ИСТИНЕ</w:t>
      </w:r>
    </w:p>
    <w:p>
      <w:pPr>
        <w:pStyle w:val="Normal"/>
        <w:autoSpaceDE w:val="false"/>
        <w:ind w:firstLine="720"/>
        <w:jc w:val="both"/>
        <w:rPr>
          <w:b/>
          <w:b/>
        </w:rPr>
      </w:pPr>
      <w:r>
        <w:rPr>
          <w:b/>
        </w:rPr>
      </w:r>
    </w:p>
    <w:p>
      <w:pPr>
        <w:pStyle w:val="Normal"/>
        <w:autoSpaceDE w:val="false"/>
        <w:ind w:firstLine="720"/>
        <w:jc w:val="both"/>
        <w:rPr/>
      </w:pPr>
      <w:r>
        <w:rPr/>
        <w:t>Исследования продолжались, и я начал подумывать, как издать их отдельной брошюрой. Убедил руководство научной частью института в необходимости такого  издания,  и  оно  подписало  просительное письмо в Главк сельхозвузов с просьбой включить в план издания института лекцию профессора Канарёва Ф.М. под названием "Проблемные задачи механики." В письме сообщалось, что тема лекции посвящается проблемам земледельческой механики, ибо без этого разрешения не получить.</w:t>
      </w:r>
    </w:p>
    <w:p>
      <w:pPr>
        <w:pStyle w:val="Normal"/>
        <w:autoSpaceDE w:val="false"/>
        <w:ind w:firstLine="720"/>
        <w:jc w:val="both"/>
        <w:rPr/>
      </w:pPr>
      <w:r>
        <w:rPr/>
        <w:t>Добрые отношения с нашим куратором в Главке - Аллой Даниловной Повзун помогли сочинить другое письмо, но уже от Главка сельхозвузов в Госкомитет по печати с просьбой разрешить издать упомянутую лекцию.</w:t>
      </w:r>
    </w:p>
    <w:p>
      <w:pPr>
        <w:pStyle w:val="Normal"/>
        <w:autoSpaceDE w:val="false"/>
        <w:ind w:firstLine="720"/>
        <w:jc w:val="both"/>
        <w:rPr/>
      </w:pPr>
      <w:r>
        <w:rPr/>
        <w:t>Через три месяца институт получил соответствующее разрешение, и я, можно сказать, ринулся быстрее издавать накопившееся,  боясь, что разрешение на издание могут отменить.</w:t>
      </w:r>
    </w:p>
    <w:p>
      <w:pPr>
        <w:pStyle w:val="Normal"/>
        <w:autoSpaceDE w:val="false"/>
        <w:ind w:firstLine="720"/>
        <w:jc w:val="both"/>
        <w:rPr/>
      </w:pPr>
      <w:r>
        <w:rPr/>
        <w:t>Мне казалось, что результаты, собранные вместе, помогут интересующимся понять суть описываемого.  К этому моменту купил книгу о сверхкоротких световых импульсах и поразился осциллограммам этих импульсов. Они в  точности копировали траекторию конца иглы игольчатого диска,  и я без должного анализа принял это сходство за экспериментальное доказательство соответствия модели фотона реальности. Подробнейшим образом описал детали осциллограммы с помощью уравнений волнистой циклоиды  и был уверен, что это доказательство будет неотразимым.</w:t>
      </w:r>
    </w:p>
    <w:p>
      <w:pPr>
        <w:pStyle w:val="Normal"/>
        <w:autoSpaceDE w:val="false"/>
        <w:ind w:firstLine="720"/>
        <w:jc w:val="both"/>
        <w:rPr/>
      </w:pPr>
      <w:r>
        <w:rPr/>
        <w:t>"Проблемные задачи механики" разошлись, как и положено, в центральные библиотеки, и я начал ждать, что из этого получится.</w:t>
      </w:r>
    </w:p>
    <w:p>
      <w:pPr>
        <w:pStyle w:val="Normal"/>
        <w:autoSpaceDE w:val="false"/>
        <w:ind w:firstLine="720"/>
        <w:jc w:val="both"/>
        <w:rPr/>
      </w:pPr>
      <w:r>
        <w:rPr/>
        <w:t>Борис Николаевич Диденко, знавший в деталях мои результаты, выразился так:  "Как бы там ни было, но каждая библиотека будет считать за честь иметь такую книгу."</w:t>
      </w:r>
    </w:p>
    <w:p>
      <w:pPr>
        <w:pStyle w:val="Normal"/>
        <w:autoSpaceDE w:val="false"/>
        <w:ind w:firstLine="720"/>
        <w:jc w:val="both"/>
        <w:rPr/>
      </w:pPr>
      <w:r>
        <w:rPr/>
        <w:t>Читатель понимает, что научные увлечения – лишь часть жизненных забот автора. Неожиданно и слишком поздно обнаружилась неизлечимая болезнь у жены. Титанические усилия пришлось приложить, чтобы разместить её на лечение в одну из лучших клиник страны. Но хлопоты оказались напрасными. Слишком поздно была обнаружена болезнь. Жена искренне интересовалась моим научным увлечением и была рада выходу в свет моей книги. Но радость эта была недолгой. В мае 1984 г. я навсегда попрощался с ней.</w:t>
      </w:r>
    </w:p>
    <w:p>
      <w:pPr>
        <w:pStyle w:val="Normal"/>
        <w:autoSpaceDE w:val="false"/>
        <w:ind w:firstLine="720"/>
        <w:jc w:val="both"/>
        <w:rPr/>
      </w:pPr>
      <w:r>
        <w:rPr/>
        <w:t>Зимой поехал ко Льву Емельяновичу. Недовольство его проявилось сразу. "Разве можно в таком важном деле спешить с публикацией, надо было прислать мне, я бы отредактировал. А теперь публикация вышла в таком неприглядном виде, серьезные ученые ее даже читать не будут, обойдут". Этот прогноз оказался пророческим.  Так оно  потом  и  случилось.</w:t>
      </w:r>
    </w:p>
    <w:p>
      <w:pPr>
        <w:pStyle w:val="Normal"/>
        <w:autoSpaceDE w:val="false"/>
        <w:ind w:firstLine="720"/>
        <w:jc w:val="both"/>
        <w:rPr/>
      </w:pPr>
      <w:r>
        <w:rPr/>
        <w:t>Лишь несколько писем я получил с просьбой выслать "Проблемные задачи механики." Наиболее интересная переписка завязалась с Рэмом Георгиевичем Баранцевым из Ленинградского Государственного Университета  (ЛГУ).  Встретил он эту книгу в публичной библиотеке Ленинграда и попросил выслать экземпляр. Потом я ездил к нему. Мы много раз встречались и даже трижды я выступал на кафедре математической физики по данной проблеме.</w:t>
      </w:r>
    </w:p>
    <w:p>
      <w:pPr>
        <w:pStyle w:val="Normal"/>
        <w:autoSpaceDE w:val="false"/>
        <w:ind w:firstLine="720"/>
        <w:jc w:val="both"/>
        <w:rPr/>
      </w:pPr>
      <w:r>
        <w:rPr/>
        <w:t>Спустя год после издания "Проблемных задач механики" в наш институт поступило письмо из отделения Общей физики и астрономии Академии наук СССР. Вот его содержание.</w:t>
      </w:r>
    </w:p>
    <w:p>
      <w:pPr>
        <w:pStyle w:val="Normal"/>
        <w:autoSpaceDE w:val="false"/>
        <w:ind w:firstLine="720"/>
        <w:jc w:val="both"/>
        <w:rPr/>
      </w:pPr>
      <w:r>
        <w:rPr/>
        <w:t xml:space="preserve">«В отделение Общей физики и Астрономии АН СССР поступил на отзыв препринт лекции Ф.М. Канарёва "Проблемные задачи механики", изданный в Вашем институте. Направляю Вам отзыв, подготовленный в институте теоретической физики АН СССР (прилагается)». </w:t>
      </w:r>
    </w:p>
    <w:p>
      <w:pPr>
        <w:pStyle w:val="Normal"/>
        <w:autoSpaceDE w:val="false"/>
        <w:ind w:firstLine="720"/>
        <w:jc w:val="both"/>
        <w:rPr/>
      </w:pPr>
      <w:r>
        <w:rPr/>
        <w:t>«Вызывает недоумение тот факт, что в Вашем институте одобрено к печати издание не только научно несостоятельное, но и не имеющее никакого отношения  к  актуальным  проблемам сельского хозяйства,  которые призван решать Ваш институт. Особенно неуместен подзаголовок препринта "Лекция", указывающий на возможность использования в процессе обучения студентов...</w:t>
      </w:r>
    </w:p>
    <w:p>
      <w:pPr>
        <w:pStyle w:val="Normal"/>
        <w:autoSpaceDE w:val="false"/>
        <w:ind w:firstLine="720"/>
        <w:jc w:val="both"/>
        <w:rPr/>
      </w:pPr>
      <w:r>
        <w:rPr/>
        <w:t>О принятых мерах прошу сообщить в Отделение общей физики и астрономии Академии Наук СССР.</w:t>
      </w:r>
    </w:p>
    <w:p>
      <w:pPr>
        <w:pStyle w:val="Normal"/>
        <w:autoSpaceDE w:val="false"/>
        <w:ind w:firstLine="720"/>
        <w:jc w:val="both"/>
        <w:rPr/>
      </w:pPr>
      <w:r>
        <w:rPr/>
        <w:t>Зам. академика - секретаря Отделения общей физики и астрономии АН СССР, академик .........Г.В. Курдюмов.</w:t>
      </w:r>
    </w:p>
    <w:p>
      <w:pPr>
        <w:pStyle w:val="Normal"/>
        <w:autoSpaceDE w:val="false"/>
        <w:ind w:firstLine="720"/>
        <w:jc w:val="both"/>
        <w:rPr/>
      </w:pPr>
      <w:r>
        <w:rPr/>
        <w:t>Подпись не соответствовала указанной фамилии.</w:t>
      </w:r>
    </w:p>
    <w:p>
      <w:pPr>
        <w:pStyle w:val="Normal"/>
        <w:autoSpaceDE w:val="false"/>
        <w:ind w:firstLine="720"/>
        <w:jc w:val="both"/>
        <w:rPr/>
      </w:pPr>
      <w:r>
        <w:rPr/>
        <w:t>К этому письму было приложено второе письмо, подписанное ученым секретарем института теоретической физики (ИТФ), кандидатом физико-</w:t>
        <w:softHyphen/>
        <w:t>математических наук В.Г. Каменским.  В нем сообщалось, что моя работа была рассмотрена в ИТФ им. Ландау АН СССР и ниже приведены выводы рецензента, последний из них сформулирован так.</w:t>
      </w:r>
    </w:p>
    <w:p>
      <w:pPr>
        <w:pStyle w:val="Normal"/>
        <w:autoSpaceDE w:val="false"/>
        <w:ind w:firstLine="720"/>
        <w:jc w:val="both"/>
        <w:rPr/>
      </w:pPr>
      <w:r>
        <w:rPr/>
        <w:t>"Таким образом, высказанные автором гипотезы представляются несостоятельными и  не представляют материала ни для экспериментальной проверки, ни для сравнения с существующими теориями."</w:t>
      </w:r>
    </w:p>
    <w:p>
      <w:pPr>
        <w:pStyle w:val="Normal"/>
        <w:autoSpaceDE w:val="false"/>
        <w:ind w:firstLine="720"/>
        <w:jc w:val="both"/>
        <w:rPr/>
      </w:pPr>
      <w:r>
        <w:rPr/>
        <w:t>Для меня осталось загадкой: почему меня не пригласили на обсуждение моей брошюры?</w:t>
      </w:r>
    </w:p>
    <w:p>
      <w:pPr>
        <w:pStyle w:val="Normal"/>
        <w:autoSpaceDE w:val="false"/>
        <w:ind w:firstLine="720"/>
        <w:jc w:val="both"/>
        <w:rPr/>
      </w:pPr>
      <w:r>
        <w:rPr/>
        <w:t>Вообще-то в науке считается, как я уже знал, что если одно и то же явление повторяется многократно, то оно закономерно, и можно было уже согласиться с тем, что все мои поиски - чистая ерунда и ничто более. Но настораживало инквизиторское требование из института Общей физики и астрономии к Председателю ученого Совета нашего института доложить о принятых мерах. Какие же меры ожидало руководство уважаемого академического института от руководства нашего института? Не тех ли, которые были применены еще в 20-30 годы против критиков Специальной Теории Относительности? Ведь тогда немало видных советских ученых было репрессировано и расстреляно только за критику этой теории.</w:t>
      </w:r>
    </w:p>
    <w:p>
      <w:pPr>
        <w:pStyle w:val="Normal"/>
        <w:autoSpaceDE w:val="false"/>
        <w:ind w:firstLine="720"/>
        <w:jc w:val="both"/>
        <w:rPr/>
      </w:pPr>
      <w:r>
        <w:rPr/>
        <w:t>Проректор по научной работе, В.В. Ерошкин пригласил меня и говорит: "Мы тут получили угрожающее письмо из академии за то, что опубликовали твою лекцию, но ты на это не обращай внимания. Мало ли что им там показалось. Мы решили передать все это тебе и не отвечать на это письмо."</w:t>
      </w:r>
    </w:p>
    <w:p>
      <w:pPr>
        <w:pStyle w:val="Normal"/>
        <w:autoSpaceDE w:val="false"/>
        <w:ind w:firstLine="720"/>
        <w:jc w:val="both"/>
        <w:rPr/>
      </w:pPr>
      <w:r>
        <w:rPr/>
        <w:t>Размышления наводили на мысль, что в высших эшелонах науки сформировалась атмосфера, в которой стремление к познанию истины путем анализа противоречий - атрофировано. Учеными управляют какие-то другие страсти, которые умело формируются и рьяно охраняются.</w:t>
      </w:r>
    </w:p>
    <w:p>
      <w:pPr>
        <w:pStyle w:val="Normal"/>
        <w:autoSpaceDE w:val="false"/>
        <w:ind w:firstLine="720"/>
        <w:jc w:val="center"/>
        <w:rPr>
          <w:b/>
          <w:b/>
        </w:rPr>
      </w:pPr>
      <w:r>
        <w:rPr>
          <w:b/>
        </w:rPr>
        <w:t>4. ПОИСК КРИТИКИ</w:t>
      </w:r>
    </w:p>
    <w:p>
      <w:pPr>
        <w:pStyle w:val="Normal"/>
        <w:autoSpaceDE w:val="false"/>
        <w:ind w:firstLine="720"/>
        <w:jc w:val="center"/>
        <w:rPr>
          <w:b/>
          <w:b/>
        </w:rPr>
      </w:pPr>
      <w:r>
        <w:rPr>
          <w:b/>
        </w:rPr>
      </w:r>
    </w:p>
    <w:p>
      <w:pPr>
        <w:pStyle w:val="Normal"/>
        <w:autoSpaceDE w:val="false"/>
        <w:ind w:firstLine="720"/>
        <w:jc w:val="both"/>
        <w:rPr/>
      </w:pPr>
      <w:r>
        <w:rPr/>
        <w:t>Регулярное посещение книжных магазинов привело меня к популярной книжке М.Г. Сапожникова "Миры и Антимиры". Увлекательно написанная гипотеза показывала нестандартность мышления автора и я рискнул отправить ему "Проблемные задачи механики". Ответ пришел довольно быстро и мне он показался весьма полезным.</w:t>
      </w:r>
    </w:p>
    <w:p>
      <w:pPr>
        <w:pStyle w:val="Normal"/>
        <w:autoSpaceDE w:val="false"/>
        <w:ind w:firstLine="720"/>
        <w:jc w:val="both"/>
        <w:rPr/>
      </w:pPr>
      <w:r>
        <w:rPr/>
        <w:t>"Глубокоуважаемый тов. Ф.М. Канарёв! Я, конечно, мог бы дать отзыв на Вашу книжку, тем более, если Вас не заботит отрицательный он будет или положительный, но хотел бы сразу предупредить, что первый вариант "Проблемных задач механики" произвел на меня очень грустное впечатление. По моему, идеи, которые Вы развиваете, в корне не верны. По крайней мере, Вы же понимаете, что Ваш подход совершенно расходится со всеми хорошо проверенными и установленными законами физики.</w:t>
      </w:r>
    </w:p>
    <w:p>
      <w:pPr>
        <w:pStyle w:val="Normal"/>
        <w:autoSpaceDE w:val="false"/>
        <w:ind w:firstLine="720"/>
        <w:jc w:val="both"/>
        <w:rPr/>
      </w:pPr>
      <w:r>
        <w:rPr/>
        <w:t>Поэтому Вашу точку зрения надо очень сильно аргументировать и обосновывать.</w:t>
      </w:r>
    </w:p>
    <w:p>
      <w:pPr>
        <w:pStyle w:val="Normal"/>
        <w:autoSpaceDE w:val="false"/>
        <w:ind w:firstLine="720"/>
        <w:jc w:val="both"/>
        <w:rPr/>
      </w:pPr>
      <w:r>
        <w:rPr/>
        <w:t>С уважением, М.Г. Сапожников".</w:t>
      </w:r>
    </w:p>
    <w:p>
      <w:pPr>
        <w:pStyle w:val="Normal"/>
        <w:autoSpaceDE w:val="false"/>
        <w:ind w:firstLine="720"/>
        <w:jc w:val="both"/>
        <w:rPr/>
      </w:pPr>
      <w:r>
        <w:rPr/>
        <w:t>Короткое письмо, но весьма ценное. Михаил Григорьевич сразу увидел основное и дал правильный совет. Пересмотр основ физики так слабо аргументировать нельзя, как у меня получилось. Я понял, что это первый вариант обоснования новой точки зрения на сформировавшиеся в физике проблемы. Но я не предполагал, что, встав на путь усиления аргументации, я найду еще немало удивительного в своем поиске и остановлюсь примерно лишь на десятом варианте, который потом и пойдет в печать.</w:t>
      </w:r>
    </w:p>
    <w:p>
      <w:pPr>
        <w:pStyle w:val="Normal"/>
        <w:autoSpaceDE w:val="false"/>
        <w:ind w:firstLine="720"/>
        <w:jc w:val="both"/>
        <w:rPr/>
      </w:pPr>
      <w:r>
        <w:rPr/>
        <w:t>Конечно, согласиться с тем, что мои исследования противоречат законам физики я никак не мог. Ведь все законы физики сформулированы не только словами, но и выражены математическими формулами. Так вот, мои исследования дают те же самые математические формулы, но вносят при этом новую их интерпретацию. Так что результаты моих исследований не могут противоречить законам физики, ведь проверка экспериментальных данных не изменяется, формулы для расчетов остаются прежними, меняется лишь интерпретация результатов эксперимента. Стоит ли писать об этом Михаилу Григорьевичу? Нет, конечно. Свое мнение о моей книге он сформировал в результате ее беглого просмотра, не вникая в суть. Если я напишу ему об этом, то он может обидеться и тогда я не получу от него квалифицированного заключения. Лучше попросить его написать мне отзыв такой, какой у него получится при внимательном чтении моей книжки. И я поблагодарил Михаила Григорьевича Сапожникова за согласие дать мне отзыв, но получил его не скоро, после еще одного напоминания.</w:t>
      </w:r>
    </w:p>
    <w:p>
      <w:pPr>
        <w:pStyle w:val="Normal"/>
        <w:autoSpaceDE w:val="false"/>
        <w:ind w:firstLine="720"/>
        <w:jc w:val="both"/>
        <w:rPr/>
      </w:pPr>
      <w:r>
        <w:rPr/>
        <w:t>"Глубокоуважаемый товарищ Ф.М. Канарёв!</w:t>
      </w:r>
    </w:p>
    <w:p>
      <w:pPr>
        <w:pStyle w:val="Normal"/>
        <w:autoSpaceDE w:val="false"/>
        <w:ind w:firstLine="720"/>
        <w:jc w:val="both"/>
        <w:rPr/>
      </w:pPr>
      <w:r>
        <w:rPr/>
        <w:t>Я хотел бы принести свои извинения за то, что долго не отвечал на Ваше письмо. Вообще говоря, изучить Вашу книжку на 80 страниц не так просто, и, честно говоря, я не могу утверждать, что я в ней полностью разобрался. Однако, уже само начало вызывает большие возражения. Из рассуждений на стр. 6-7 ясно, что Вы отождествляете полностью квант, частицу и волновой пакет или цуг волн. На самом деле  это разные вещи: волновой пакет есть цуг волн вероятности, в том смысле, что квадрат амплитуды волнового пакета определяет не плотность энергии в пространстве, как справедливо для обычной электромагнитной волны, а вероятность обнаружить частицу в данном объеме. Вы же всюду работаете с волновым пакетом как с обычной электромагнитной волной, а этого, конечно, делать нельзя, потому что возникает куча парадоксов и противоречий с опытом. Например, Ваш цуг волн должен делиться при прохождении через полупрозрачное зеркало, что означает расщепление фотона.</w:t>
      </w:r>
    </w:p>
    <w:p>
      <w:pPr>
        <w:pStyle w:val="Normal"/>
        <w:autoSpaceDE w:val="false"/>
        <w:ind w:firstLine="720"/>
        <w:jc w:val="both"/>
        <w:rPr/>
      </w:pPr>
      <w:r>
        <w:rPr/>
        <w:t>У меня есть еще целый ряд замечаний, но все они уже имеют более производный характер. Основное возражение - именно в Вашей трактовке волновых пакетов. Вы ссылаетесь на книгу Э. Вихмана, поэтому я бы посоветовал еще раз просмотреть стр. 168-180, там очень четко все сказано про разницу между фотоном и цугом волн".</w:t>
      </w:r>
    </w:p>
    <w:p>
      <w:pPr>
        <w:pStyle w:val="Normal"/>
        <w:autoSpaceDE w:val="false"/>
        <w:ind w:firstLine="720"/>
        <w:jc w:val="both"/>
        <w:rPr/>
      </w:pPr>
      <w:r>
        <w:rPr/>
        <w:t>С уважением, М. Сапожников. 8.08.84 г.</w:t>
      </w:r>
    </w:p>
    <w:p>
      <w:pPr>
        <w:pStyle w:val="Normal"/>
        <w:autoSpaceDE w:val="false"/>
        <w:ind w:firstLine="720"/>
        <w:jc w:val="both"/>
        <w:rPr/>
      </w:pPr>
      <w:r>
        <w:rPr/>
        <w:t>Есть все основания согласиться с Михаилом Григорьевичем в том, что он полностью не разобрался в прочитанном. Ибо, неделимость кванта (фотона) - основа всей работы, а рецензенту показалось, что он делится.</w:t>
      </w:r>
    </w:p>
    <w:p>
      <w:pPr>
        <w:pStyle w:val="Normal"/>
        <w:autoSpaceDE w:val="false"/>
        <w:ind w:firstLine="720"/>
        <w:jc w:val="both"/>
        <w:rPr/>
      </w:pPr>
      <w:r>
        <w:rPr/>
        <w:t>Интересной оказалась ссылка на вероятность обнаружить частицу. Это - фундамент всей современной теоретической и экспериментальной физики, которому все они поклоняются, как идолу, так и не разобравшись, в чем тут дело. Чувствовалось, что я и сам еще не до конца раскрыл то, что подсказывала мне интуиция, и не имел четкого представления, в чем тут дело. Это обстоятельство обнаруживалось практически при всех последующих контактах, поэтому я обязан был разобраться с этим вопросом. Несколько лет ушло на анализ столь глубоко запрятанной сущности принципа неопределенности,  сформулированного физиком-теоретиком Гейзенбергом.</w:t>
      </w:r>
    </w:p>
    <w:p>
      <w:pPr>
        <w:pStyle w:val="Normal"/>
        <w:autoSpaceDE w:val="false"/>
        <w:ind w:firstLine="720"/>
        <w:jc w:val="both"/>
        <w:rPr/>
      </w:pPr>
      <w:r>
        <w:rPr/>
        <w:t>Думается, что как раз здесь и надо познакомить читателя кратко с этой сущностью. Более подробный анализ будет приведен в следующей книге "Кризис теоретической физики".</w:t>
      </w:r>
    </w:p>
    <w:p>
      <w:pPr>
        <w:pStyle w:val="Normal"/>
        <w:autoSpaceDE w:val="false"/>
        <w:ind w:firstLine="720"/>
        <w:jc w:val="both"/>
        <w:rPr/>
      </w:pPr>
      <w:r>
        <w:rPr/>
        <w:t>Суть вопроса тесно связана со свойством фотона двигаться в пространстве прямолинейно и синхронно с течением времени. Оказалось, что эту особенность можно отразить только в геометрии Евклида. Но так уж случилось, что математики наплодили множество геометрий, а физики не разобравшись, начали включать математический символ скорости фотонов "С" в математические формулы всех геометрий, а этого делать нельзя, так как свойства фотона соответствуют только аксиомам геометрии Евклида и противоречат аксиомам всех других геометрий. Но физики не заметили этой связи и, не задумываясь, включают скорость фотонов в формулы всех геометрий. Это первое заблуждение, которое приводит к неопределенности.</w:t>
      </w:r>
    </w:p>
    <w:p>
      <w:pPr>
        <w:pStyle w:val="Normal"/>
        <w:autoSpaceDE w:val="false"/>
        <w:ind w:firstLine="720"/>
        <w:jc w:val="both"/>
        <w:rPr/>
      </w:pPr>
      <w:r>
        <w:rPr/>
        <w:t>Второе заключается в том, что для описания поведения элементарных частиц они используют в основном синусоиду с многочисленными модификациями ее аргумента. При этом они не обращают внимания на тот факт, что с помощью синусоиды невозможно определить точное положение частицы, так как такое положение описывается в геометрии Евклида на плоскости двумя координатами, а значит и двумя уравнениями, а в пространстве - тремя. Синусоида - это одно уравнение, а координаты, которые обычно вводятся в нее, оказываются не зависимыми от времени. Вот и получается, что синусоида описывает такой процесс, в котором координата меняется сама по себе, а время течет само по себе. В жизни ведь такого не бывает. Здесь координата положения объекта в пространстве меняется синхронно с течением времени. Разве из этого анализа не ясно, что с помощью синусоиды вообще невозможно получить точную информацию о положении объекта в пространстве.</w:t>
      </w:r>
    </w:p>
    <w:p>
      <w:pPr>
        <w:pStyle w:val="Normal"/>
        <w:autoSpaceDE w:val="false"/>
        <w:ind w:firstLine="720"/>
        <w:jc w:val="both"/>
        <w:rPr/>
      </w:pPr>
      <w:r>
        <w:rPr/>
        <w:t>Однако среди кривых похожих на волнообразную синусоиду, есть такие, которые могут точно описать положение объекта в пространстве. Это циклоида. Ее математическая модель как раз и позволяет делать то, что не может сделать математическая модель синусоиды. Вот в чем дело. Читатель вспоминает рецензии на мои статьи и критику в мой адрес по поводу использования для описания поведения фотона уравнений циклоиды. Ведь то, что я сейчас описал могли понять мои оппоненты при внимательном чтении текста статьи, но они, как говорится, с порога все это отвергали, не разобравшись в сути.</w:t>
      </w:r>
    </w:p>
    <w:p>
      <w:pPr>
        <w:pStyle w:val="Normal"/>
        <w:autoSpaceDE w:val="false"/>
        <w:ind w:firstLine="720"/>
        <w:jc w:val="both"/>
        <w:rPr/>
      </w:pPr>
      <w:r>
        <w:rPr/>
        <w:t>Третья причина господства принципа неопределенности в современной теоретической и особенно в экспериментальной физике связана со структурой фотона и электрона. Именно структура фотона и электрона не позволяет им принести информацию  в какой-нибудь прибор с точностью большей, чем две длины волны. Но об этом мы подробно поговорим в следующей книге.</w:t>
      </w:r>
    </w:p>
    <w:p>
      <w:pPr>
        <w:pStyle w:val="Normal"/>
        <w:autoSpaceDE w:val="false"/>
        <w:ind w:firstLine="720"/>
        <w:jc w:val="both"/>
        <w:rPr/>
      </w:pPr>
      <w:r>
        <w:rPr/>
        <w:t>По линии Константина Михайловича Губарева я добрался до Отдела Теоретических Проблем Академии Наук СССР и много раз встречался с ученым секретарем этого отдела, кандидатом физико-математических наук Альбертом Николаевичем Агеевым. При первой встрече он сразу спросил: "Какой новый постулат Вы предложили и как доказываете его достоверность?"</w:t>
      </w:r>
    </w:p>
    <w:p>
      <w:pPr>
        <w:pStyle w:val="Normal"/>
        <w:autoSpaceDE w:val="false"/>
        <w:ind w:firstLine="720"/>
        <w:jc w:val="both"/>
        <w:rPr/>
      </w:pPr>
      <w:r>
        <w:rPr/>
        <w:t>Признаться, в то время я не очень - то представлял важность значения постулатов в науке, не размышлял на эту тему и поэтому ответил, что у меня нет никаких новых постулатов, все я базирую на уже известных математических формулах.</w:t>
      </w:r>
    </w:p>
    <w:p>
      <w:pPr>
        <w:pStyle w:val="Normal"/>
        <w:autoSpaceDE w:val="false"/>
        <w:ind w:firstLine="720"/>
        <w:jc w:val="both"/>
        <w:rPr/>
      </w:pPr>
      <w:r>
        <w:rPr/>
        <w:t>Однажды он согласился дать мне отзыв и даже подумывал о том, чтобы опубликовать мои результаты в трудах отдела. К тому времени он уже основательно был знаком с моими задачами, понял их и в одной из бесед выразился так: "Если я выполню роль повивальной бабки для Ваших исследований, то для меня это будет большая честь. Я понимаю, что шумок после этой публикации пройдет, но монолит привычного мышления останется непоколебимым".</w:t>
      </w:r>
    </w:p>
    <w:p>
      <w:pPr>
        <w:pStyle w:val="Normal"/>
        <w:autoSpaceDE w:val="false"/>
        <w:ind w:firstLine="720"/>
        <w:jc w:val="both"/>
        <w:rPr/>
      </w:pPr>
      <w:r>
        <w:rPr/>
        <w:t>Однако созревавший контакт с физиками быстро оборвался. В следующий приезд в Москву я уже застал нового ученого секретаря. Несколько встреч с директором отдела Эрастом Ивановичем Андрианкиным ничего не дали. Он с какой-то осмотрительностью сторонился моих результатов, хотя и заметил однажды: "А что, весьма вероятно, что фотоны всей шкалы электромагнитных излучений имеют одну и ту же структуру. Эта идея заманчива, но зачем она Вам нужна?  Я никак не пойму".</w:t>
      </w:r>
    </w:p>
    <w:p>
      <w:pPr>
        <w:pStyle w:val="Normal"/>
        <w:autoSpaceDE w:val="false"/>
        <w:ind w:firstLine="720"/>
        <w:jc w:val="both"/>
        <w:rPr/>
      </w:pPr>
      <w:r>
        <w:rPr/>
        <w:t>На этом мои связи с отделом начали угасать и совсем оборвались после моего доклада на ученом Совете отдела результатов по анализу преобразований Лоренца. Мужи науки к моему докладу отнеслись примерно так, как родители к безобидным шалостям ребенка.</w:t>
      </w:r>
    </w:p>
    <w:p>
      <w:pPr>
        <w:pStyle w:val="Normal"/>
        <w:autoSpaceDE w:val="false"/>
        <w:ind w:firstLine="720"/>
        <w:jc w:val="both"/>
        <w:rPr/>
      </w:pPr>
      <w:r>
        <w:rPr/>
        <w:t>Книга Л. Пономарева "Под знаком кванта" поразила меня своей публицистичностью. В ней было немало мыслей, созвучных моим представлениям. Часть из них я потом включил в свою книгу. Вот эта часть: "Споры о квантовой физике продолжаются по сей день... Своей ожесточенностью и непримиримостью споры эти напоминают иногда вражду религиозных сект внутри одной и той же религии... И, как всегда в религиозных спорах, логические доводы здесь бесполезны, ибо противная сторона их просто не в состоянии воспринять: существует первичный эмоциональный барьер, акт веры, о который разбиваются все неотразимые доказательства оппонентов, так и не успев проникнуть в сферу сознания".</w:t>
      </w:r>
    </w:p>
    <w:p>
      <w:pPr>
        <w:pStyle w:val="Normal"/>
        <w:autoSpaceDE w:val="false"/>
        <w:ind w:firstLine="720"/>
        <w:jc w:val="both"/>
        <w:rPr/>
      </w:pPr>
      <w:r>
        <w:rPr/>
        <w:t>Ну, думаю, вот этот человек лишен стереотипа мышления и способен творчески подойти к нестандартной работе. Он - то обязательно проявит интерес к моим исследованиям. К этому моменту у меня был уже отпечатан в пяти экземплярах и переплетен новый вариант "Проблемные задачи механики". Основательно доработанный, он казался мне неотразимым и я, будучи в Москве, зашел в издательство "Советская Россия" и попросил адрес и телефон автора книги "Под знаком кванта".</w:t>
      </w:r>
    </w:p>
    <w:p>
      <w:pPr>
        <w:pStyle w:val="Normal"/>
        <w:autoSpaceDE w:val="false"/>
        <w:ind w:firstLine="720"/>
        <w:jc w:val="both"/>
        <w:rPr/>
      </w:pPr>
      <w:r>
        <w:rPr/>
        <w:t>Написал ему теплое письмо и благодарность за интересный обзор проблем квантовой механики, и вместе с новым рукописным вариантом своей книги отослал через почтовое отделение гостиницы "Россия".</w:t>
      </w:r>
    </w:p>
    <w:p>
      <w:pPr>
        <w:pStyle w:val="Normal"/>
        <w:autoSpaceDE w:val="false"/>
        <w:ind w:firstLine="720"/>
        <w:jc w:val="both"/>
        <w:rPr/>
      </w:pPr>
      <w:r>
        <w:rPr/>
        <w:t>В следующий приезд в Москву, не помню уже, через какое время после этого, позвонил Леониду Ивановичу, поинтересовался его мнением о моей работе.</w:t>
      </w:r>
    </w:p>
    <w:p>
      <w:pPr>
        <w:pStyle w:val="Normal"/>
        <w:autoSpaceDE w:val="false"/>
        <w:ind w:firstLine="720"/>
        <w:jc w:val="both"/>
        <w:rPr/>
      </w:pPr>
      <w:r>
        <w:rPr/>
        <w:t>Он начал так: "Вообще-то знаете, я не специалист в этой области, но мнение у меня уже сложилось. Ваше сочинение больше относится к метафизике, чем к науке, если мягко говорить".</w:t>
      </w:r>
    </w:p>
    <w:p>
      <w:pPr>
        <w:pStyle w:val="Normal"/>
        <w:autoSpaceDE w:val="false"/>
        <w:ind w:firstLine="720"/>
        <w:jc w:val="both"/>
        <w:rPr/>
      </w:pPr>
      <w:r>
        <w:rPr/>
        <w:t>Мне ничего не оставалось,  как поблагодарить за такую оценку и попросить выслать мне обратно рукопись. На что он ответил: "А что, она Вам так дорога, что Вы не желаете оставить ее мне?"</w:t>
      </w:r>
    </w:p>
    <w:p>
      <w:pPr>
        <w:pStyle w:val="Normal"/>
        <w:autoSpaceDE w:val="false"/>
        <w:ind w:firstLine="720"/>
        <w:jc w:val="both"/>
        <w:rPr/>
      </w:pPr>
      <w:r>
        <w:rPr/>
        <w:t>-Думаю, что при Вашей оценке она Вам не пригодится, поэтому очень прошу Вас вернуть ее мне - был мой ответ. Через  три месяца я получил рукопись вместе со своим письмом обратно.</w:t>
      </w:r>
    </w:p>
    <w:p>
      <w:pPr>
        <w:pStyle w:val="Normal"/>
        <w:autoSpaceDE w:val="false"/>
        <w:ind w:firstLine="720"/>
        <w:jc w:val="both"/>
        <w:rPr/>
      </w:pPr>
      <w:r>
        <w:rPr/>
        <w:t>Следующий логический шаг - попросить специалистов местного университета выслушать меня. Семинар организовал на своей кафедре. Основные формулы написал на доске. Собралось человек десять - пятнадцать. После доклада и ответов на вопросы слово взял зав. кафедрой теоретической физики кандидат физико-математических наук В.И. Чижиков и начал примерно так: "Я вспоминаю студенческие годы, лекцию Нильса Бора и его слова о том, что теория должна быть достаточно сумасшедшей, чтобы быть современной, а то, что мы услышали, не отвечает такому требованию и к тому же не соответствует существующим представлениям". Далее он принялся рисовать линии на доске, имитирующие поляризацию светового потока и связывать ее с вероятностным представлением, вытекающим из интерпретации уравнения Шредингера. В конце, по неизвестно кем установленной традиции, выдал: "А тут автор нам доложил и не знает сам, как та женщина, что он родил на самом деле".</w:t>
      </w:r>
    </w:p>
    <w:p>
      <w:pPr>
        <w:pStyle w:val="Normal"/>
        <w:autoSpaceDE w:val="false"/>
        <w:ind w:firstLine="720"/>
        <w:jc w:val="both"/>
        <w:rPr/>
      </w:pPr>
      <w:r>
        <w:rPr/>
        <w:t>В своем выступлении я сказал, что в его университете скоро состоится зональный семинар по физике, и я в нем участвую. Однако я не опущусь до того, чтобы отпускать такие неуместные колкости в адрес хозяев семинара какие допустил Чижиков.</w:t>
      </w:r>
    </w:p>
    <w:p>
      <w:pPr>
        <w:pStyle w:val="Normal"/>
        <w:autoSpaceDE w:val="false"/>
        <w:ind w:firstLine="720"/>
        <w:jc w:val="both"/>
        <w:rPr/>
      </w:pPr>
      <w:r>
        <w:rPr/>
        <w:t>Доцент Е.  Мултых из Политехнического института выступил в поддержку исследований, сказав: "Мы знаем, что в прошлом немало рациональных идей отвергалось с порога, а потом они получали великолепное развитие. Вот и теперь мы имеем, по-видимому, аналогичный случай. Мы даже толком не можем оценить то, что написано на доске, а ведь многое осталось еще за доской, и я бы на месте Чижикова не брал на себя смелость отвергать все с порога."</w:t>
      </w:r>
    </w:p>
    <w:p>
      <w:pPr>
        <w:pStyle w:val="Normal"/>
        <w:autoSpaceDE w:val="false"/>
        <w:ind w:firstLine="720"/>
        <w:jc w:val="both"/>
        <w:rPr/>
      </w:pPr>
      <w:r>
        <w:rPr/>
        <w:t>Доклад мой был одобрен в целом и было рекомендовано продолжать исследования. Я попросил Чижикова вернуть мне рукопись в переплете, которая была передана ему за две недели до семинара. Но он наотрез отказался, ссылаясь на то, что она ему еще нужна.</w:t>
      </w:r>
    </w:p>
    <w:p>
      <w:pPr>
        <w:pStyle w:val="Normal"/>
        <w:autoSpaceDE w:val="false"/>
        <w:ind w:firstLine="720"/>
        <w:jc w:val="both"/>
        <w:rPr/>
      </w:pPr>
      <w:r>
        <w:rPr/>
        <w:t>Борис Николаевич Диденко устроил мне разнос за плохой доклад, за то, что я не смог выделить главное и топтался на частностях.</w:t>
      </w:r>
    </w:p>
    <w:p>
      <w:pPr>
        <w:pStyle w:val="Normal"/>
        <w:autoSpaceDE w:val="false"/>
        <w:ind w:firstLine="720"/>
        <w:jc w:val="both"/>
        <w:rPr/>
      </w:pPr>
      <w:r>
        <w:rPr/>
        <w:t>Что же, я и сам чувствовал, что не смог убедить аудиторию. После этого вновь начал переделывать рукопись и решил отправить ее в Академию наук СССР.</w:t>
      </w:r>
    </w:p>
    <w:p>
      <w:pPr>
        <w:pStyle w:val="Normal"/>
        <w:autoSpaceDE w:val="false"/>
        <w:ind w:firstLine="720"/>
        <w:jc w:val="both"/>
        <w:rPr/>
      </w:pPr>
      <w:r>
        <w:rPr/>
        <w:t>Проректор по научной работе согласился подписать письмо, в котором сообщалось, что   автор учел замечания рецензента, поэтому если Отделение общей физики и астрономии АН СССР сочтет возможным публикацию предлагаемой гипотезы в виде препринта, то институт готов ее отпечатать при наличии соответствующего разрешения.</w:t>
      </w:r>
    </w:p>
    <w:p>
      <w:pPr>
        <w:pStyle w:val="Normal"/>
        <w:autoSpaceDE w:val="false"/>
        <w:ind w:firstLine="720"/>
        <w:jc w:val="both"/>
        <w:rPr/>
      </w:pPr>
      <w:r>
        <w:rPr/>
        <w:t>Не дождавшись ответа на это письмо, я решил обратиться к самому Нобелевскому лауреату, академику-секретарю Отделения Общей физики и астрономии АН СССР, академику А.М. Прохорову.</w:t>
      </w:r>
    </w:p>
    <w:p>
      <w:pPr>
        <w:pStyle w:val="Normal"/>
        <w:autoSpaceDE w:val="false"/>
        <w:ind w:firstLine="720"/>
        <w:jc w:val="both"/>
        <w:rPr/>
      </w:pPr>
      <w:r>
        <w:rPr/>
        <w:t>Уважаемый Александр Михайлович!</w:t>
      </w:r>
    </w:p>
    <w:p>
      <w:pPr>
        <w:pStyle w:val="Normal"/>
        <w:autoSpaceDE w:val="false"/>
        <w:ind w:firstLine="720"/>
        <w:jc w:val="both"/>
        <w:rPr/>
      </w:pPr>
      <w:r>
        <w:rPr/>
        <w:t>Знаю, что Вашему отделению уже изрядно надоели просьбы со стороны по рецензированию различных научных работ по проблемам физики. Но что делать, если так у нас поставлено дело. Имей мы журнал научных гипотез, у Вас бы меньше было забот. Научные дискуссии были бы открытые.</w:t>
      </w:r>
    </w:p>
    <w:p>
      <w:pPr>
        <w:pStyle w:val="Normal"/>
        <w:autoSpaceDE w:val="false"/>
        <w:ind w:firstLine="720"/>
        <w:jc w:val="both"/>
        <w:rPr/>
      </w:pPr>
      <w:r>
        <w:rPr/>
        <w:t>О моей научной работе в Вашем отделении знают с 1984 г. Правда, первый вариант ее оказался трудно воспринимаемым. Сейчас изложение несколько улучшилось, и я решил вновь представить ее на суд специалистов академии.</w:t>
      </w:r>
    </w:p>
    <w:p>
      <w:pPr>
        <w:pStyle w:val="Normal"/>
        <w:autoSpaceDE w:val="false"/>
        <w:ind w:firstLine="720"/>
        <w:jc w:val="both"/>
        <w:rPr/>
      </w:pPr>
      <w:r>
        <w:rPr/>
        <w:t>В адрес академии выслал рукопись в переплете в объеме около 180 страниц и сопроводительное письмо от института, где работаю.</w:t>
      </w:r>
    </w:p>
    <w:p>
      <w:pPr>
        <w:pStyle w:val="Normal"/>
        <w:autoSpaceDE w:val="false"/>
        <w:ind w:firstLine="720"/>
        <w:jc w:val="both"/>
        <w:rPr/>
      </w:pPr>
      <w:r>
        <w:rPr/>
        <w:t>В уведомлении о вручении моего почтового отправления академии сообщено, что оно получено тов. Захаровой по доверенности 26.2.86 г.</w:t>
      </w:r>
    </w:p>
    <w:p>
      <w:pPr>
        <w:pStyle w:val="Normal"/>
        <w:autoSpaceDE w:val="false"/>
        <w:ind w:firstLine="720"/>
        <w:jc w:val="both"/>
        <w:rPr/>
      </w:pPr>
      <w:r>
        <w:rPr/>
        <w:t>Не дождавшись официального ответа, я, будучи в г. Москве, позвонил в Ваше отделение. Мне сообщили, что в журнале регистрации писем от организаций не зарегистрировано поступление письма от Кубанского сельхозинститута и посоветовали позвонить в отдел писем. Из отдела писем ответили, что в картотеке регистрации писем от авторов не зарегистрировано получение письма или бандероли от Канарева Ф.М. После этого мне посоветовали обратиться к Виктору Анатольевичу Заяц. Он сообщил, что помнит о поступлении этой работы и что ее просматривал высококвалифицированный специалист, у которого она не вызвала интереса.</w:t>
      </w:r>
    </w:p>
    <w:p>
      <w:pPr>
        <w:pStyle w:val="Normal"/>
        <w:autoSpaceDE w:val="false"/>
        <w:ind w:firstLine="720"/>
        <w:jc w:val="both"/>
        <w:rPr/>
      </w:pPr>
      <w:r>
        <w:rPr/>
        <w:t>Далее Виктор Анатольевич сообщил, что не помнит, какой и куда был направлен ответ на официальное письмо нашего института. Вроде бы в Союзагропром. На вопрос о возврате рукописи работы он сообщил, что рукописи назад не возвращаются.</w:t>
      </w:r>
    </w:p>
    <w:p>
      <w:pPr>
        <w:pStyle w:val="Normal"/>
        <w:autoSpaceDE w:val="false"/>
        <w:ind w:firstLine="720"/>
        <w:jc w:val="both"/>
        <w:rPr/>
      </w:pPr>
      <w:r>
        <w:rPr/>
        <w:t>Поскольку объем работы вырос до 180 стр., то для объективной и глубоко аргументированной её оценки требуется немало времени, поэтому я и не ожидал рецензию, а лишь официальный ответ с любой долей этичности, но и его не последовало.</w:t>
      </w:r>
    </w:p>
    <w:p>
      <w:pPr>
        <w:pStyle w:val="Normal"/>
        <w:autoSpaceDE w:val="false"/>
        <w:ind w:firstLine="720"/>
        <w:jc w:val="both"/>
        <w:rPr/>
      </w:pPr>
      <w:r>
        <w:rPr/>
        <w:t>Учитывая изложенное, прошу Вас прислать ответ хотя бы лично мне.</w:t>
      </w:r>
    </w:p>
    <w:p>
      <w:pPr>
        <w:pStyle w:val="Normal"/>
        <w:autoSpaceDE w:val="false"/>
        <w:ind w:firstLine="720"/>
        <w:jc w:val="both"/>
        <w:rPr/>
      </w:pPr>
      <w:r>
        <w:rPr/>
        <w:t>С уважением, Ф.М. Канарев.</w:t>
      </w:r>
    </w:p>
    <w:p>
      <w:pPr>
        <w:pStyle w:val="Normal"/>
        <w:autoSpaceDE w:val="false"/>
        <w:ind w:firstLine="720"/>
        <w:jc w:val="both"/>
        <w:rPr/>
      </w:pPr>
      <w:r>
        <w:rPr/>
        <w:t>25.04.86 г.</w:t>
      </w:r>
    </w:p>
    <w:p>
      <w:pPr>
        <w:pStyle w:val="Normal"/>
        <w:autoSpaceDE w:val="false"/>
        <w:ind w:firstLine="720"/>
        <w:jc w:val="both"/>
        <w:rPr/>
      </w:pPr>
      <w:r>
        <w:rPr/>
        <w:t>Не получив ответа, я в следующий приезд в Москву, вновь начал обзванивать и попал на высокого специалиста. Он объяснил мне, что знакомился с рукописью, но ничего заслуживающего внимания в ней не нашел. "Мы ушли дальше Вас, описываем микромир струнными теориями". Я попросил выслать рукопись назад. Он подтвердил, что рукописи они назад не возвращают. Я поинтересовался фамилией своего собеседника, он ответил, что его фамилия Окунь. Мне она ни о чем не говорила. Лишь потом я узнал, Что он - Лев Борисович, академик. Впоследствии он выступил с критикой теорий относительности А. Эйнштейна.</w:t>
      </w:r>
    </w:p>
    <w:p>
      <w:pPr>
        <w:pStyle w:val="Normal"/>
        <w:autoSpaceDE w:val="false"/>
        <w:ind w:firstLine="720"/>
        <w:jc w:val="both"/>
        <w:rPr/>
      </w:pPr>
      <w:r>
        <w:rPr/>
        <w:t>Мои напоминания, видимо, надоели и я получил, наконец, официальный ответ.</w:t>
      </w:r>
    </w:p>
    <w:p>
      <w:pPr>
        <w:pStyle w:val="Normal"/>
        <w:autoSpaceDE w:val="false"/>
        <w:ind w:firstLine="720"/>
        <w:jc w:val="both"/>
        <w:rPr/>
      </w:pPr>
      <w:r>
        <w:rPr/>
        <w:t>Уважаемый тов. Канарёв Ф.М.!</w:t>
      </w:r>
    </w:p>
    <w:p>
      <w:pPr>
        <w:pStyle w:val="Normal"/>
        <w:autoSpaceDE w:val="false"/>
        <w:ind w:firstLine="720"/>
        <w:jc w:val="both"/>
        <w:rPr/>
      </w:pPr>
      <w:r>
        <w:rPr/>
        <w:t>Ваша работа " Проблемные задачи квантовой механики" поступила на рассмотрение в Институт теоретической физики им. Ландау АН СССР. К сожалению, мы не можем рекомендовать ее к публикации в научные журналы или в виде препринта, т.к. уровень ее научности не удовлетворяет современным стандартам. Если Вы, скажем, взялись строить теорию водородоподобного атома с учетом релятивистских поправок, то нужно написать исходные уравнения и далее решить их, не вводя никаких новых гипотез. В конце вычислений Вам нужно получить правильный спектр уровней с правильной тонкой структурой линий. Ничего этого в Вашей работе нет. Этим и вызвано наше отрицательное заключение.</w:t>
      </w:r>
    </w:p>
    <w:p>
      <w:pPr>
        <w:pStyle w:val="Normal"/>
        <w:autoSpaceDE w:val="false"/>
        <w:ind w:firstLine="720"/>
        <w:jc w:val="both"/>
        <w:rPr/>
      </w:pPr>
      <w:r>
        <w:rPr/>
        <w:t>Дальнейшую переписку по данному вопросу считаем нецелесообразной.</w:t>
      </w:r>
    </w:p>
    <w:p>
      <w:pPr>
        <w:pStyle w:val="Normal"/>
        <w:autoSpaceDE w:val="false"/>
        <w:ind w:firstLine="720"/>
        <w:jc w:val="both"/>
        <w:rPr/>
      </w:pPr>
      <w:r>
        <w:rPr/>
        <w:t>С уважением, ученый секретарь  В.Г. Каминский.</w:t>
      </w:r>
    </w:p>
    <w:p>
      <w:pPr>
        <w:pStyle w:val="Normal"/>
        <w:autoSpaceDE w:val="false"/>
        <w:ind w:firstLine="720"/>
        <w:jc w:val="both"/>
        <w:rPr/>
      </w:pPr>
      <w:r>
        <w:rPr/>
        <w:t>Удивительное дело. В книге впервые дан аналитический расчет спектра второго электрона атома гелия, то есть, решена задача, которую до этого никому не удавалось решить, а ученый секретарь умалчивает этот факт и пишет лишь о спектрах атома водорода. Почему? Почему новый результат замалчивается?</w:t>
      </w:r>
    </w:p>
    <w:p>
      <w:pPr>
        <w:pStyle w:val="Normal"/>
        <w:autoSpaceDE w:val="false"/>
        <w:jc w:val="both"/>
        <w:rPr/>
      </w:pPr>
      <w:r>
        <w:rPr/>
      </w:r>
    </w:p>
    <w:p>
      <w:pPr>
        <w:pStyle w:val="Normal"/>
        <w:autoSpaceDE w:val="false"/>
        <w:ind w:firstLine="720"/>
        <w:jc w:val="center"/>
        <w:rPr>
          <w:b/>
          <w:b/>
        </w:rPr>
      </w:pPr>
      <w:r>
        <w:rPr>
          <w:b/>
        </w:rPr>
        <w:t>5. ВОСПОМИНАНИЯ ЮНОСТИ</w:t>
      </w:r>
    </w:p>
    <w:p>
      <w:pPr>
        <w:pStyle w:val="Normal"/>
        <w:autoSpaceDE w:val="false"/>
        <w:ind w:firstLine="720"/>
        <w:jc w:val="both"/>
        <w:rPr>
          <w:b/>
          <w:b/>
        </w:rPr>
      </w:pPr>
      <w:r>
        <w:rPr>
          <w:b/>
        </w:rPr>
      </w:r>
    </w:p>
    <w:p>
      <w:pPr>
        <w:pStyle w:val="Normal"/>
        <w:autoSpaceDE w:val="false"/>
        <w:ind w:firstLine="720"/>
        <w:jc w:val="both"/>
        <w:rPr/>
      </w:pPr>
      <w:r>
        <w:rPr/>
        <w:t>Потом мне посоветовали обратиться к заведующему кафедрой проблем механики Ленинградского университета Н.Н. Полехову. Встреча состоялась в Петровском зале старого здания университета на Васильевском острове.</w:t>
      </w:r>
    </w:p>
    <w:p>
      <w:pPr>
        <w:pStyle w:val="Normal"/>
        <w:autoSpaceDE w:val="false"/>
        <w:ind w:firstLine="720"/>
        <w:jc w:val="both"/>
        <w:rPr/>
      </w:pPr>
      <w:r>
        <w:rPr/>
        <w:t>С большим волнением я поднялся на второй этаж и зашел в длинный коридор, на стенах которого висели портреты великих ученых. Странное чувство охватило меня. Последний раз я ходил по этому коридору целый учебный год почти тридцать лет назад, учась на физическом факультете.</w:t>
      </w:r>
    </w:p>
    <w:p>
      <w:pPr>
        <w:pStyle w:val="Normal"/>
        <w:autoSpaceDE w:val="false"/>
        <w:ind w:firstLine="720"/>
        <w:jc w:val="both"/>
        <w:rPr/>
      </w:pPr>
      <w:r>
        <w:rPr/>
        <w:t>Тогда я боялся ходить по этому коридору, так сильно давил меня таинственный авторитет портретов великих ученых. Думалось, я из заброшенной и забытой богом Кубанской станицы, кто я? Никто. А тут - тут светила науки. Есть ли у меня   совесть претендовать на близость к их уровню? Я чувствовал себя ничтожеством, проходя по этому длинному коридору под пристальными взглядами этих портретов. Нет, думаю, это не моя среда, не мое окружение, никогда я не смогу хоть как-то приблизиться к их уровню, а по сему учиться здесь - значит претендовать на то, чего у тебя нет и никогда не будет.</w:t>
      </w:r>
    </w:p>
    <w:p>
      <w:pPr>
        <w:pStyle w:val="Normal"/>
        <w:autoSpaceDE w:val="false"/>
        <w:ind w:firstLine="720"/>
        <w:jc w:val="both"/>
        <w:rPr/>
      </w:pPr>
      <w:r>
        <w:rPr/>
        <w:t>Я ненавидел лекции, которые читались в зале в конце этого коридора. Другое дело другие здания университета, там мне было легко и непринужденно, там не было "самозваных" контролеров моей совести.</w:t>
      </w:r>
    </w:p>
    <w:p>
      <w:pPr>
        <w:pStyle w:val="Normal"/>
        <w:autoSpaceDE w:val="false"/>
        <w:ind w:firstLine="720"/>
        <w:jc w:val="both"/>
        <w:rPr/>
      </w:pPr>
      <w:r>
        <w:rPr/>
        <w:t>Странные это были чувства. Они явились главной причиной моего ухода из университета по собственному желанию. При отсутствии троек в зачетной книжке я покинул университет, закончив первый курс физического факультета. До сих пор не могу толком понять до конца, какие силы увели меня из этого университета. Но в целом я благодарю судьбу за это. Ибо, окончив физический факультет университета, я получил бы такой заряд стереотипа мышления, который навсегда закрыл бы для меня тот путь поиска, по которому я сейчас иду.</w:t>
      </w:r>
    </w:p>
    <w:p>
      <w:pPr>
        <w:pStyle w:val="Normal"/>
        <w:autoSpaceDE w:val="false"/>
        <w:ind w:firstLine="720"/>
        <w:jc w:val="both"/>
        <w:rPr/>
      </w:pPr>
      <w:r>
        <w:rPr/>
        <w:t>И вот теперь я вновь вхожу в этот коридор. Еще на лестнице сознание отметило невзрачность стен, потолков и сводов, а когда вошел в зал, то был поражен всеобщей серостью стен. Видимо, давно не ремонтировали этот загадочный для меня коридор. Портреты висели, наверное, те же, но вид у них был серый, никаких красок, никакой яркости, как раньше, не было заметно. Все тускло, тускло и неприглядно. У окон группами стояли студентки и студенты, и тут же курили, о чем раньше и подумать нельзя было. Невзрачность длинного коридора меня поразила. Куда делся прежний блеск, загадочный и таинственный вид портретов, которые, можно сказать, выгнали меня из университета после успешного окончания первого курса в 1956?</w:t>
      </w:r>
    </w:p>
    <w:p>
      <w:pPr>
        <w:pStyle w:val="Normal"/>
        <w:autoSpaceDE w:val="false"/>
        <w:ind w:firstLine="720"/>
        <w:jc w:val="both"/>
        <w:rPr/>
      </w:pPr>
      <w:r>
        <w:rPr/>
        <w:t>С Николаем Николаевичем Полеховым состоялась теплая беседа, он взял переплетенный, по-моему, шестой или седьмой вариант рукописи и обещал дать отзыв. Через некоторое время я узнал, что его не стало.</w:t>
      </w:r>
    </w:p>
    <w:p>
      <w:pPr>
        <w:pStyle w:val="Normal"/>
        <w:autoSpaceDE w:val="false"/>
        <w:ind w:firstLine="720"/>
        <w:jc w:val="both"/>
        <w:rPr/>
      </w:pPr>
      <w:r>
        <w:rPr/>
        <w:t>Знакомство с сотрудниками экологической лаборатории в Москве оказалось для меня плодотворным. Один из них, Злобин В.Н., дал мне книгу А.А. Логунова "Лекции по теории относительности и гравитации". Беглое знакомство с этой книгой привело меня в немалое возбуждение и, даже, смятение.</w:t>
      </w:r>
    </w:p>
    <w:p>
      <w:pPr>
        <w:pStyle w:val="Normal"/>
        <w:autoSpaceDE w:val="false"/>
        <w:ind w:firstLine="720"/>
        <w:jc w:val="both"/>
        <w:rPr/>
      </w:pPr>
      <w:r>
        <w:rPr/>
        <w:t>Раньше я читал немало книг по теории относительности, но так и не мог понять связи этой теории с реальностью или убедиться в ее ошибочности. Меня сильно волновал вопрос: как связана разрабатываемая мною теория с теорией относительности? Ответа у меня на этот вопрос не было, и я не знал, где его искать. И тут, после  прочтения нескольких страниц зародилась уверенность в том, что теперь-то я разберусь с этим вопросом. И не ошибся. Он не давал мне покоя в момент отдыха на море и в горах. В голове крутились идеи Логунова, Минковского, их математические модели. И, вдруг, в горах пришла ясность по очень важному вопросу: физическому смыслу математических символов преобразований Лоренца. Здесь же, за бревенчатым столом, на крутом берегу горной речки Киша, при свидетельстве величавой растительности Кавказского Государственного заповедника и бодрящей свежести горного воздуха я написал статью под названием "Единство относительности", которую и опубликовал через несколько месяцев. В ней показал невероятный результат: вывод преобразований Лоренца из преобразований Галилея. До этого такая операция считалась немыслимой, она противоречила многим устоявшимся взглядам.</w:t>
      </w:r>
    </w:p>
    <w:p>
      <w:pPr>
        <w:pStyle w:val="Normal"/>
        <w:autoSpaceDE w:val="false"/>
        <w:ind w:firstLine="720"/>
        <w:jc w:val="both"/>
        <w:rPr/>
      </w:pPr>
      <w:r>
        <w:rPr/>
        <w:t>Доказать несостоятельность этого вывода невозможно, и все физики, которых я потом знакомил с этим выводом, воспринимали его как непонятный курьез, но в суть никто из них не желал вникать.</w:t>
      </w:r>
    </w:p>
    <w:p>
      <w:pPr>
        <w:pStyle w:val="Normal"/>
        <w:autoSpaceDE w:val="false"/>
        <w:ind w:firstLine="720"/>
        <w:jc w:val="both"/>
        <w:rPr/>
      </w:pPr>
      <w:r>
        <w:rPr/>
        <w:t>Поскольку самым крупным авторитетом в интерпретации преобразований Лоренца был ректор МГУ академик А.А. Логунов, то я и отправил ему этот весьма необычный результат,  который был неприемлем для  тех,  кто заражен вирусом  стереотипного мышления. Этот вирус легко поражает не только бездумную толпу демонстрантов, но и маститых мужей науки. Странно было видеть нежелание разобраться с явными неясностями, тесно связанными с любимой областью исследований человека, к которому я обращался.  Однако оказалось, что глубина поражения мышления этого человека вирусом стереотипного мышления настолько велика, что выйти из этого состояния он, как и абсолютное большинство других физиков, был не в состоянии. Он так и не изъявил желания встретиться со мной.</w:t>
      </w:r>
    </w:p>
    <w:p>
      <w:pPr>
        <w:pStyle w:val="Normal"/>
        <w:autoSpaceDE w:val="false"/>
        <w:ind w:firstLine="720"/>
        <w:jc w:val="both"/>
        <w:rPr/>
      </w:pPr>
      <w:r>
        <w:rPr/>
        <w:t>Подготовил статью по интерпретации преобразований Лоренца и отправил ее в журнал экспериментальной и теоретической физики и скоро получил ответ.</w:t>
      </w:r>
    </w:p>
    <w:p>
      <w:pPr>
        <w:pStyle w:val="Normal"/>
        <w:autoSpaceDE w:val="false"/>
        <w:ind w:firstLine="720"/>
        <w:jc w:val="both"/>
        <w:rPr/>
      </w:pPr>
      <w:r>
        <w:rPr/>
        <w:t>Глубокоуважаемый товарищ Канарёв! Сообщаю Вам, что редколлегия журнала вынуждена отклонить статью, так как ее содержание не соответствует современному состоянию науки".</w:t>
      </w:r>
    </w:p>
    <w:p>
      <w:pPr>
        <w:pStyle w:val="Normal"/>
        <w:tabs>
          <w:tab w:val="clear" w:pos="720"/>
          <w:tab w:val="left" w:pos="2710" w:leader="none"/>
        </w:tabs>
        <w:autoSpaceDE w:val="false"/>
        <w:ind w:firstLine="720"/>
        <w:jc w:val="both"/>
        <w:rPr/>
      </w:pPr>
      <w:r>
        <w:rPr/>
        <w:t>Зав. редакцией</w:t>
        <w:tab/>
        <w:t>Н.И. Янкелевич.</w:t>
      </w:r>
    </w:p>
    <w:p>
      <w:pPr>
        <w:pStyle w:val="Normal"/>
        <w:autoSpaceDE w:val="false"/>
        <w:ind w:firstLine="720"/>
        <w:jc w:val="both"/>
        <w:rPr/>
      </w:pPr>
      <w:r>
        <w:rPr/>
        <w:t>Аналогичные ответы получил из редакций журналов "Природа", "Наука и жизнь", "Знание сила", куда направлял статьи обзорного характера по результатам своих исследований.</w:t>
      </w:r>
    </w:p>
    <w:p>
      <w:pPr>
        <w:pStyle w:val="Normal"/>
        <w:autoSpaceDE w:val="false"/>
        <w:ind w:firstLine="720"/>
        <w:jc w:val="both"/>
        <w:rPr/>
      </w:pPr>
      <w:r>
        <w:rPr/>
        <w:t>Отважился, прошел дебри бюрократии, и отправил статью в Американский журнал  "FOUNDATIONS OF PHYSICS" Ответили: "Сожалеем, но в любом случае публикуем статьи, написанные только на английском языке".</w:t>
      </w:r>
    </w:p>
    <w:p>
      <w:pPr>
        <w:pStyle w:val="Normal"/>
        <w:autoSpaceDE w:val="false"/>
        <w:ind w:firstLine="720"/>
        <w:jc w:val="both"/>
        <w:rPr/>
      </w:pPr>
      <w:r>
        <w:rPr/>
        <w:t>Перевел на английский. Ответ пришел такой:</w:t>
      </w:r>
    </w:p>
    <w:p>
      <w:pPr>
        <w:pStyle w:val="Normal"/>
        <w:autoSpaceDE w:val="false"/>
        <w:ind w:firstLine="720"/>
        <w:jc w:val="both"/>
        <w:rPr/>
      </w:pPr>
      <w:r>
        <w:rPr/>
        <w:t>"Я очень сожалею, но Вашу статью "Единство относительности" мы можем только обсудить... Она не имеет значимую фундаментальную важность и не преследует важные цели нашего журнала....</w:t>
      </w:r>
    </w:p>
    <w:p>
      <w:pPr>
        <w:pStyle w:val="Normal"/>
        <w:autoSpaceDE w:val="false"/>
        <w:ind w:firstLine="720"/>
        <w:jc w:val="both"/>
        <w:rPr/>
      </w:pPr>
      <w:r>
        <w:rPr/>
        <w:t>Мы благодарим Вас за Ваш интерес к фундаментальной физике и желаем Вам успеха в поиске подходящего форума для обсуждения Ваших интересных идей...</w:t>
      </w:r>
    </w:p>
    <w:p>
      <w:pPr>
        <w:pStyle w:val="Normal"/>
        <w:autoSpaceDE w:val="false"/>
        <w:ind w:firstLine="720"/>
        <w:jc w:val="both"/>
        <w:rPr/>
      </w:pPr>
      <w:r>
        <w:rPr/>
        <w:t>Так как копии Вашей статьи пересняты, то нужно ли вернуть ее? Правила нашей работы - экономия во всем, где только возможно.</w:t>
      </w:r>
    </w:p>
    <w:p>
      <w:pPr>
        <w:pStyle w:val="Normal"/>
        <w:autoSpaceDE w:val="false"/>
        <w:ind w:firstLine="720"/>
        <w:jc w:val="both"/>
        <w:rPr/>
      </w:pPr>
      <w:r>
        <w:rPr/>
        <w:t>Благодарю Вас за Ваше сотрудничество.  В.Г. Гринвэлл».</w:t>
      </w:r>
    </w:p>
    <w:p>
      <w:pPr>
        <w:pStyle w:val="Normal"/>
        <w:autoSpaceDE w:val="false"/>
        <w:ind w:firstLine="720"/>
        <w:jc w:val="both"/>
        <w:rPr/>
      </w:pPr>
      <w:r>
        <w:rPr/>
      </w:r>
    </w:p>
    <w:p>
      <w:pPr>
        <w:pStyle w:val="Normal"/>
        <w:autoSpaceDE w:val="false"/>
        <w:jc w:val="center"/>
        <w:rPr>
          <w:b/>
          <w:b/>
        </w:rPr>
      </w:pPr>
      <w:r>
        <w:rPr>
          <w:b/>
        </w:rPr>
        <w:t>6. ЗА ПОМОЩЬЮ В ЦК КПСС</w:t>
      </w:r>
    </w:p>
    <w:p>
      <w:pPr>
        <w:pStyle w:val="Normal"/>
        <w:autoSpaceDE w:val="false"/>
        <w:ind w:firstLine="720"/>
        <w:jc w:val="both"/>
        <w:rPr>
          <w:b/>
          <w:b/>
        </w:rPr>
      </w:pPr>
      <w:r>
        <w:rPr>
          <w:b/>
        </w:rPr>
      </w:r>
    </w:p>
    <w:p>
      <w:pPr>
        <w:pStyle w:val="Normal"/>
        <w:autoSpaceDE w:val="false"/>
        <w:ind w:firstLine="720"/>
        <w:jc w:val="both"/>
        <w:rPr/>
      </w:pPr>
      <w:r>
        <w:rPr/>
        <w:t>Оставался еще один путь издания рукописи. Партия тогда правила еще всем и вся, и я решил обратиться в ЦК КПСС за помощью. Иван Кузмич Полозков - первый секретарь Краснодарского Крайкома КПСС принял меня приветливо.  Я дал ему, по-моему, седьмой  вариант  переплетенной  рукописи и попросил оказать содействие в ее издании.</w:t>
      </w:r>
    </w:p>
    <w:p>
      <w:pPr>
        <w:pStyle w:val="Normal"/>
        <w:autoSpaceDE w:val="false"/>
        <w:ind w:firstLine="720"/>
        <w:jc w:val="both"/>
        <w:rPr/>
      </w:pPr>
      <w:r>
        <w:rPr/>
        <w:t>Через некоторое время мне сообщили номер телефона помощника члена Политбюро ЦК КПСС  Е.К. Лигачева и попросили связаться с ним.</w:t>
      </w:r>
    </w:p>
    <w:p>
      <w:pPr>
        <w:pStyle w:val="Normal"/>
        <w:autoSpaceDE w:val="false"/>
        <w:ind w:firstLine="720"/>
        <w:jc w:val="both"/>
        <w:rPr/>
      </w:pPr>
      <w:r>
        <w:rPr/>
        <w:t xml:space="preserve">К тому моменту у меня был готов уже восьмой вариант рукописи и я повез ее в Москву. Трипаков Владимир Тихонович - помощник Лигачева, принял меня весьма приветливо, все расспросил и не только посоветовал обратиться в отдел науки ЦК КПСС,  но лично провел меня в этот отдел,  представил меня зав. отделом естественных  наук И.А.  Рязанову,  тот внимательно выслушал и сослался на то,  что такие вопросы решает не ЦК КПСС,  а Академия Наук СССР. Я сообщил, что мой результат противоречит теории Эйнштейна, поэтому там я правды не найду. Тут нужно вмешательство ЦК. Дайте указание издать мою книгу в виде гипотезы,  и редакция,  чтобы не брать на себя ответственность, пусть напишет предисловие и возложит всю ответственность на автора. Таким образом, и издательство, и ЦК КПСС будут выведены из под возможной критики.  Эта идея Игорю Андреевичу, как мне показалось, очень  понравилась  и он согласился со мной, что это разумный выход, но для страховки проводил меня к зав.  Отделом общественных  наук Б.И. Шимякину. </w:t>
      </w:r>
    </w:p>
    <w:p>
      <w:pPr>
        <w:pStyle w:val="Normal"/>
        <w:autoSpaceDE w:val="false"/>
        <w:ind w:firstLine="720"/>
        <w:jc w:val="both"/>
        <w:rPr/>
      </w:pPr>
      <w:r>
        <w:rPr/>
        <w:t>- А разве в теорию относительности все еще верят? - удивленно спросил он после моих объяснений. - Мы считаем, что ученые уже разобрались, тем более теперь. Вы, наверное, знаете, что эту теорию и Логунов критикует. И вообще, если Вы следите за политикой, то, наверное,  заметили установку А.Н. Яковлева. Помните, он сказал, что раньше было или - или, а теперь наступает пора, когда должно быть "и" и "и".</w:t>
      </w:r>
    </w:p>
    <w:p>
      <w:pPr>
        <w:pStyle w:val="Normal"/>
        <w:autoSpaceDE w:val="false"/>
        <w:ind w:firstLine="720"/>
        <w:jc w:val="both"/>
        <w:rPr/>
      </w:pPr>
      <w:r>
        <w:rPr/>
        <w:t xml:space="preserve">Не сразу я понял смысл этой простоты. Понимание пришло позже, когда агенты влияния, эксплуатируя бездарность руководства Великой страны с помощью подобной  детской демагогии, развалили её на части. </w:t>
      </w:r>
    </w:p>
    <w:p>
      <w:pPr>
        <w:pStyle w:val="Normal"/>
        <w:autoSpaceDE w:val="false"/>
        <w:ind w:firstLine="720"/>
        <w:jc w:val="both"/>
        <w:rPr/>
      </w:pPr>
      <w:r>
        <w:rPr/>
        <w:t xml:space="preserve"> </w:t>
      </w:r>
      <w:r>
        <w:rPr/>
        <w:t>В конце концов, я попал к инструктору отдела А.В. Шишкину, физику по образованию. Тот был также вежлив и спросил, кому надо направить мою рукопись в переплете на рецензию? Я подумал, подумал и решил, что лучше, если ее посмотрят последовательно академики Фролов и Логунов. Так и порешили.</w:t>
      </w:r>
    </w:p>
    <w:p>
      <w:pPr>
        <w:pStyle w:val="Normal"/>
        <w:autoSpaceDE w:val="false"/>
        <w:ind w:firstLine="720"/>
        <w:jc w:val="both"/>
        <w:rPr/>
      </w:pPr>
      <w:r>
        <w:rPr/>
        <w:t>Через месяц звоню Шишкину.  "Фролов сразу отказался, сказав, что эту область науки курирует А.А. Логунов. Теперь Ваша рукопись у него. Ждите ответа".</w:t>
      </w:r>
    </w:p>
    <w:p>
      <w:pPr>
        <w:pStyle w:val="Normal"/>
        <w:autoSpaceDE w:val="false"/>
        <w:ind w:firstLine="720"/>
        <w:jc w:val="both"/>
        <w:rPr/>
      </w:pPr>
      <w:r>
        <w:rPr/>
        <w:t>Помощник Лигачева, видимо, знал, что в отделе науки ЦК КПСС возможны задержки и поэтому связал меня с ЦК ВЛКСМ, где через целую череду лиц меня свели с энергичным молодым физиком - Александром Михайловичем Курбатовым. Он передал мою рукопись на кафедру теоретической физики Московского государственного университета и посоветовал приехать через месяц за отзывом и одновременно рекомендовал мне доложить результаты своих исследований по месту его работы в математическом институте им. Стеклова.</w:t>
      </w:r>
    </w:p>
    <w:p>
      <w:pPr>
        <w:pStyle w:val="Normal"/>
        <w:autoSpaceDE w:val="false"/>
        <w:ind w:firstLine="720"/>
        <w:jc w:val="both"/>
        <w:rPr/>
      </w:pPr>
      <w:r>
        <w:rPr/>
        <w:t>Через месяц интересуюсь. "Приезжайте, - говорит - Вашу работу посмотрели и уже есть отзыв".</w:t>
      </w:r>
    </w:p>
    <w:p>
      <w:pPr>
        <w:pStyle w:val="Normal"/>
        <w:autoSpaceDE w:val="false"/>
        <w:ind w:firstLine="720"/>
        <w:jc w:val="both"/>
        <w:rPr/>
      </w:pPr>
      <w:r>
        <w:rPr/>
        <w:t>Зашли мы с Александром Михайловичем в обычную неопрятную академическую комнату со столами, шкафами, бумагами и доской, где можно было писать формулы.</w:t>
      </w:r>
    </w:p>
    <w:p>
      <w:pPr>
        <w:pStyle w:val="Normal"/>
        <w:autoSpaceDE w:val="false"/>
        <w:ind w:firstLine="720"/>
        <w:jc w:val="both"/>
        <w:rPr/>
      </w:pPr>
      <w:r>
        <w:rPr/>
        <w:t>- Знакомьтесь - представил меня Александр Михайлович. Я поздоровался. "Николай Николаевич Богомолов" - сказал один. "Дмитрий Яковлевич Петренко", - услышал я от другого.</w:t>
      </w:r>
    </w:p>
    <w:p>
      <w:pPr>
        <w:pStyle w:val="Normal"/>
        <w:autoSpaceDE w:val="false"/>
        <w:ind w:firstLine="720"/>
        <w:jc w:val="both"/>
        <w:rPr/>
      </w:pPr>
      <w:r>
        <w:rPr/>
        <w:t>-Это членкоры - дополнил Александр Михайлович.</w:t>
      </w:r>
    </w:p>
    <w:p>
      <w:pPr>
        <w:pStyle w:val="Normal"/>
        <w:autoSpaceDE w:val="false"/>
        <w:ind w:firstLine="720"/>
        <w:jc w:val="both"/>
        <w:rPr/>
      </w:pPr>
      <w:r>
        <w:rPr/>
        <w:t>Санкович Дмитрий Петрович был следующим и у меня на душе появилась радость. Наконец - то будет предметный разговор. Но к моему удивлению мои новые знакомые сразу же покинули нас. Стало ясно, что к поиску истины они не имеют никакого отношения. Ибо стремящийся к ней не упустит момента подискутировать о правильности пути к ней. Но у них, видимо, были другие заботы.</w:t>
      </w:r>
    </w:p>
    <w:p>
      <w:pPr>
        <w:pStyle w:val="Normal"/>
        <w:autoSpaceDE w:val="false"/>
        <w:ind w:firstLine="720"/>
        <w:jc w:val="both"/>
        <w:rPr/>
      </w:pPr>
      <w:r>
        <w:rPr/>
        <w:t>Александр Михайлович уверял, что они просматривали рукопись. Ничего не оставалось делать. Я повесил свои листы и Александр Михайлович со своим аспирантом начали выслушивать мой тщательно подготовленный доклад. Все, быть может, было не совсем плохо, но начал непрерывно звонить телефон. Александр Михайлович отвлекался и я свернул свое сообщение. Начали с его аспирантом рисовать графики на доске и обсуждать связь пространства со временем.</w:t>
      </w:r>
    </w:p>
    <w:p>
      <w:pPr>
        <w:pStyle w:val="Normal"/>
        <w:autoSpaceDE w:val="false"/>
        <w:ind w:firstLine="720"/>
        <w:jc w:val="both"/>
        <w:rPr/>
      </w:pPr>
      <w:r>
        <w:rPr/>
        <w:t>Потом в комнату вошел еще один физик, который, хотя и не слушал почти меня, но суть сказал сразу: "Вас не поймут. Вы доказываете, что преобразования Лоренца частный случай преобразований Галилея, а это невозможно, как невозможно из одной части чего-то целого сделать само целое".</w:t>
      </w:r>
    </w:p>
    <w:p>
      <w:pPr>
        <w:pStyle w:val="Normal"/>
        <w:autoSpaceDE w:val="false"/>
        <w:ind w:firstLine="720"/>
        <w:jc w:val="both"/>
        <w:rPr/>
      </w:pPr>
      <w:r>
        <w:rPr/>
        <w:t>Но ведь я защищаю не философскую концепцию, а элементарные геометрические преобразования, точность которых и логичность моих суждений легко проверить и согласиться с ними или доказать их несостоятельность. Этот аргумент не был принят во внимание. Мои собеседники не хотели вникать в детали моих логических суждений.</w:t>
      </w:r>
    </w:p>
    <w:p>
      <w:pPr>
        <w:pStyle w:val="Normal"/>
        <w:autoSpaceDE w:val="false"/>
        <w:ind w:firstLine="720"/>
        <w:jc w:val="both"/>
        <w:rPr/>
      </w:pPr>
      <w:r>
        <w:rPr/>
        <w:t>Потом я поехал с этим физиком в университет на физфак, где он вручил мне два анонимных, можно сказать почти хулиганских,  отзыва.</w:t>
      </w:r>
    </w:p>
    <w:p>
      <w:pPr>
        <w:pStyle w:val="Normal"/>
        <w:autoSpaceDE w:val="false"/>
        <w:ind w:firstLine="720"/>
        <w:jc w:val="both"/>
        <w:rPr/>
      </w:pPr>
      <w:r>
        <w:rPr/>
        <w:t>С рукописью, переданной через ЦК КПСС лично Логунову, оказалось сложнее. Через многочисленные телефонные переговоры дело свелось к тому, что помощники А.А. Логунова порекомендовали мне выступить с сообщением на семинаре в институте ядерных исследований, где мне и возвратят рукопись.</w:t>
      </w:r>
    </w:p>
    <w:p>
      <w:pPr>
        <w:pStyle w:val="Normal"/>
        <w:autoSpaceDE w:val="false"/>
        <w:ind w:firstLine="720"/>
        <w:jc w:val="both"/>
        <w:rPr/>
      </w:pPr>
      <w:r>
        <w:rPr/>
        <w:t>С трудом нашел я этот институт. Присутствовало человек пятнадцать. Ваградов Георгий Михайлович выделил на все 1 час, из коих 10-15 минут на доклад информации, изложенной на 200 страницах машинописи. "Отзыв огласим Вам в конце семинара" - сказал он.</w:t>
      </w:r>
    </w:p>
    <w:p>
      <w:pPr>
        <w:pStyle w:val="Normal"/>
        <w:autoSpaceDE w:val="false"/>
        <w:ind w:firstLine="720"/>
        <w:jc w:val="both"/>
        <w:rPr/>
      </w:pPr>
      <w:r>
        <w:rPr/>
        <w:t>Я попытался сконцентрировать внимание на выявленном новом физическом смысле математических символов преобразований Лоренца, на замену синусоиды циклоидой в описании волновых процессов и на моделях фотона и электрона, которые следуют из этого.</w:t>
      </w:r>
    </w:p>
    <w:p>
      <w:pPr>
        <w:pStyle w:val="Normal"/>
        <w:autoSpaceDE w:val="false"/>
        <w:ind w:firstLine="720"/>
        <w:jc w:val="both"/>
        <w:rPr/>
      </w:pPr>
      <w:r>
        <w:rPr/>
        <w:t>Чувствовалось, что таких семинаров здесь было немало, меня слушали два, три человека, а остальные занимались беседами между собой. Потом начались вопросы вполне по теме, на них я давал ответы, следующие из результатов моих исследований. Оппоненты возмущались тем, что у меня время абсолютно. В их экспериментах с частицами оно замедляется на несколько порядков. На что я ответил, что все их эксперименты косвенные, и имеют много вариантов интерпретации, Вы же выбираете из этих вариантов тот, который согласуется с теорией относительности А. Эйнштейна и с преобразованиями Лоренца. Кто Вам сказал, что не существуют другие математические формулы с той же закономерностью, что и преобразования Лоренца, но по-другому интерпретирующие Ваши результаты?</w:t>
      </w:r>
    </w:p>
    <w:p>
      <w:pPr>
        <w:pStyle w:val="Normal"/>
        <w:autoSpaceDE w:val="false"/>
        <w:ind w:firstLine="720"/>
        <w:jc w:val="both"/>
        <w:rPr/>
      </w:pPr>
      <w:r>
        <w:rPr/>
        <w:t>Ведь преобразования Лоренца кинематические, а процесс взаимодействия элементарных частиц друг с другом и электромагнитными полями - динамический, в нем участвуют силы взаимодействия, значит надо искать динамические уравнения. Только тогда будут ясны причины того или иного поведения изучаемой элементарной частицы и только тогда можно найти правильное объяснение результатам экспериментов. Неужели это не понятно?</w:t>
      </w:r>
    </w:p>
    <w:p>
      <w:pPr>
        <w:pStyle w:val="Normal"/>
        <w:autoSpaceDE w:val="false"/>
        <w:ind w:firstLine="720"/>
        <w:jc w:val="both"/>
        <w:rPr/>
      </w:pPr>
      <w:r>
        <w:rPr/>
        <w:t>- Хорошо, - ответили мне. - У Вас есть такие уравнения?</w:t>
      </w:r>
    </w:p>
    <w:p>
      <w:pPr>
        <w:pStyle w:val="Normal"/>
        <w:autoSpaceDE w:val="false"/>
        <w:ind w:firstLine="720"/>
        <w:jc w:val="both"/>
        <w:rPr/>
      </w:pPr>
      <w:r>
        <w:rPr/>
        <w:t>-Пока нет, - был мой ответ. - Я еще не дошел до необходимости их поиска в своих исследованиях. Но у Вас такая необходимость уже давно созрела. Почему Вы не решаете эту задачу?</w:t>
      </w:r>
    </w:p>
    <w:p>
      <w:pPr>
        <w:pStyle w:val="Normal"/>
        <w:autoSpaceDE w:val="false"/>
        <w:ind w:firstLine="720"/>
        <w:jc w:val="both"/>
        <w:rPr/>
      </w:pPr>
      <w:r>
        <w:rPr/>
        <w:t>- Нас удовлетворяет то, что есть - ответили мне мои оппоненты.</w:t>
      </w:r>
    </w:p>
    <w:p>
      <w:pPr>
        <w:pStyle w:val="Normal"/>
        <w:autoSpaceDE w:val="false"/>
        <w:ind w:firstLine="720"/>
        <w:jc w:val="both"/>
        <w:rPr/>
      </w:pPr>
      <w:r>
        <w:rPr/>
        <w:t>Однако в России не все ученые были такими. Лишь позже я узнал, что с моими оппонентами сражался еще один искатель истины из далекой Тюмени. И.И. Смульский как раз такие уравнения получил, сделал по ним расчеты, которые подтверждают эксперименты на ускорителях, но интерпретируют их без привлечения постулатов эйнштейновских теорий относительности.</w:t>
      </w:r>
    </w:p>
    <w:p>
      <w:pPr>
        <w:pStyle w:val="Normal"/>
        <w:autoSpaceDE w:val="false"/>
        <w:ind w:firstLine="720"/>
        <w:jc w:val="both"/>
        <w:rPr/>
      </w:pPr>
      <w:r>
        <w:rPr/>
        <w:t>Разве могли признать эти замечательные результаты рыцари защиты авторитета Эйнштейна, а не истины? Конечно, нет. Потом один из участников дискуссии встал и возбужденно начал: "Как Вы не понимаете, замедление времени проверено многократно и считается истиной, не подлежащей сомнению".</w:t>
      </w:r>
    </w:p>
    <w:p>
      <w:pPr>
        <w:pStyle w:val="Normal"/>
        <w:autoSpaceDE w:val="false"/>
        <w:ind w:firstLine="720"/>
        <w:jc w:val="both"/>
        <w:rPr/>
      </w:pPr>
      <w:r>
        <w:rPr/>
        <w:t>На это, как я помню, я нашел не менее эмоциональный ответ: "Если учесть то, что я уже сказал Вам и тот факт, что в истории науки был  такой период, когда считалось, что Земля держится на трех китах и по тем временам это тоже была истина, то можно ли останавливаться лишь на одной интерпретации?" - Раздался смех в зале.</w:t>
      </w:r>
    </w:p>
    <w:p>
      <w:pPr>
        <w:pStyle w:val="Normal"/>
        <w:autoSpaceDE w:val="false"/>
        <w:ind w:firstLine="720"/>
        <w:jc w:val="both"/>
        <w:rPr/>
      </w:pPr>
      <w:r>
        <w:rPr/>
        <w:t>В общем, я остался при своем мнении, а они - при своем, считая, что это не так потому, что не так. Удобный вариант замыкания логической цепи суждений.</w:t>
      </w:r>
    </w:p>
    <w:p>
      <w:pPr>
        <w:pStyle w:val="Normal"/>
        <w:autoSpaceDE w:val="false"/>
        <w:ind w:firstLine="720"/>
        <w:jc w:val="both"/>
        <w:rPr/>
      </w:pPr>
      <w:r>
        <w:rPr/>
        <w:t>В конце руководитель семинара сказал, что отзыв оглашать они не будут, а пришлют его мне вместе с рукописью.</w:t>
      </w:r>
    </w:p>
    <w:p>
      <w:pPr>
        <w:pStyle w:val="Normal"/>
        <w:autoSpaceDE w:val="false"/>
        <w:ind w:firstLine="720"/>
        <w:jc w:val="both"/>
        <w:rPr/>
      </w:pPr>
      <w:r>
        <w:rPr/>
        <w:t>Отзыв, но без рукописи получил примерно через три месяца.</w:t>
      </w:r>
    </w:p>
    <w:p>
      <w:pPr>
        <w:pStyle w:val="Normal"/>
        <w:autoSpaceDE w:val="false"/>
        <w:ind w:firstLine="720"/>
        <w:jc w:val="both"/>
        <w:rPr/>
      </w:pPr>
      <w:r>
        <w:rPr/>
        <w:t>Академия наук СССР. Институт ядерных исследований.</w:t>
      </w:r>
    </w:p>
    <w:p>
      <w:pPr>
        <w:pStyle w:val="Normal"/>
        <w:autoSpaceDE w:val="false"/>
        <w:ind w:firstLine="720"/>
        <w:jc w:val="both"/>
        <w:rPr/>
      </w:pPr>
      <w:r>
        <w:rPr/>
        <w:t>Направляем отзыв на Вашу работу "Начала реальных теорий движения" (Так был озаглавлен мною этот вариант рукописи).</w:t>
      </w:r>
    </w:p>
    <w:p>
      <w:pPr>
        <w:pStyle w:val="Normal"/>
        <w:autoSpaceDE w:val="false"/>
        <w:ind w:firstLine="720"/>
        <w:jc w:val="both"/>
        <w:rPr/>
      </w:pPr>
      <w:r>
        <w:rPr/>
        <w:t>В рецензируемой работе автор предлагает отказаться от применения в современной физике представлений о пространстве и времени, и заменить их так называемой аксиомой единства пространства-времени, под которой понимается обязательная зависимость пространственных координат от времени.</w:t>
      </w:r>
    </w:p>
    <w:p>
      <w:pPr>
        <w:pStyle w:val="Normal"/>
        <w:autoSpaceDE w:val="false"/>
        <w:ind w:firstLine="720"/>
        <w:jc w:val="both"/>
        <w:rPr/>
      </w:pPr>
      <w:r>
        <w:rPr/>
        <w:t>Автор утверждает, что в рамках этой аксиомы "рушится СТО". Утверждается, что преобразования Лоренца противоречат аксиоме единства и поэтому не соответствуют реальной действительности.</w:t>
      </w:r>
    </w:p>
    <w:p>
      <w:pPr>
        <w:pStyle w:val="Normal"/>
        <w:autoSpaceDE w:val="false"/>
        <w:ind w:firstLine="720"/>
        <w:jc w:val="both"/>
        <w:rPr/>
      </w:pPr>
      <w:r>
        <w:rPr/>
        <w:t>Ф. М. Канарёв предлагает вернуться к ньютоновским представлениям о пространстве и времени, и принципу относительности Галилея. Однако, какая-либо последовательная аргументация такого утверждения отсутствует, приведенные  рассуждения неубедительны и апеллируют в основном к геометрической наглядности, которая сама по себе не может считаться доказательством. Но, главное, давно выяснено, что преобразования Галилея при больших скоростях движения противоречат наблюдаемым фактам, и напротив, следствия СТО прекрасно подтверждаются экспериментом (классические примеры, изложенные в учебниках - увеличение энергии и времени жизни движущихся частиц в точном соответствии с СТО). Однако автор уходит от обсуждения этого вопроса, ограничившись замечанием, что "эти эксперименты и их интерпретации выполнены за рамками аксиомы единства пространства-времени" (стр.164 рукописи). Такой подход вызывает недоумение, поскольку главным критерием истинности теории Ф.М. Канарёв предлагает считать соответствие теории не эксперименту, как это принято в естественных науках, а им же выдуманной аксиоме.</w:t>
      </w:r>
    </w:p>
    <w:p>
      <w:pPr>
        <w:pStyle w:val="Normal"/>
        <w:autoSpaceDE w:val="false"/>
        <w:ind w:firstLine="720"/>
        <w:jc w:val="both"/>
        <w:rPr/>
      </w:pPr>
      <w:r>
        <w:rPr/>
        <w:t>Ф.М. Канарёв отвергает физические уравнения, в которых пространственные координаты и время выступают независимо, как противоречащие его аксиоме. Таким образом, по аксиоме Ф.М. Канарёва неверными оказываются уравнения Шредингера, Максвелла, Дирака. Все это можно было бы принять всерьез, если бы такой отказ автор снабдил аргументированным анализом причин и предложил бы что-нибудь взамен, столь же хорошо описывающее всю совокупность имеющихся экспериментальных данных. Однако, ничего этого в рукописи нет. Есть только умозрительные и туманные аналоги, проведенные между процессами микромира и классической механикой, которые не служат доказательством.</w:t>
      </w:r>
    </w:p>
    <w:p>
      <w:pPr>
        <w:pStyle w:val="Normal"/>
        <w:autoSpaceDE w:val="false"/>
        <w:ind w:firstLine="720"/>
        <w:jc w:val="both"/>
        <w:rPr/>
      </w:pPr>
      <w:r>
        <w:rPr/>
        <w:t>В целом же претензии Ф.М. Канарёва на пересмотр основ современной физики нельзя признать обоснованным.</w:t>
      </w:r>
    </w:p>
    <w:p>
      <w:pPr>
        <w:pStyle w:val="Normal"/>
        <w:autoSpaceDE w:val="false"/>
        <w:ind w:firstLine="720"/>
        <w:jc w:val="both"/>
        <w:rPr/>
      </w:pPr>
      <w:r>
        <w:rPr/>
        <w:t>Кандидат физико-математических наук ....... С.А. Кулагин.</w:t>
      </w:r>
    </w:p>
    <w:p>
      <w:pPr>
        <w:pStyle w:val="Normal"/>
        <w:autoSpaceDE w:val="false"/>
        <w:ind w:firstLine="720"/>
        <w:jc w:val="both"/>
        <w:rPr/>
      </w:pPr>
      <w:r>
        <w:rPr/>
        <w:t>К рецензии присоединяются также участники семинара Отдела теоретической физики ИЯИ, на которой обсуждалась работа Ф.М. Канарёва.</w:t>
      </w:r>
    </w:p>
    <w:p>
      <w:pPr>
        <w:pStyle w:val="Normal"/>
        <w:autoSpaceDE w:val="false"/>
        <w:ind w:firstLine="720"/>
        <w:jc w:val="both"/>
        <w:rPr/>
      </w:pPr>
      <w:r>
        <w:rPr/>
        <w:t>Копия аналогичного отзыва, направлена академику А.А. Логунову доцентом кафедры квантовой теории и физики высоких энергий, физического факультета МГУ В.И. Денисовым.</w:t>
      </w:r>
    </w:p>
    <w:p>
      <w:pPr>
        <w:pStyle w:val="Normal"/>
        <w:autoSpaceDE w:val="false"/>
        <w:ind w:firstLine="720"/>
        <w:jc w:val="both"/>
        <w:rPr/>
      </w:pPr>
      <w:r>
        <w:rPr/>
        <w:t>Странно, подумалось, все, что изложено в рукописи, отвергнуто, а саму рукопись не вернули. Звоню в ЦК КПСС А.В. Шишкину, объясняю ситуацию.</w:t>
      </w:r>
    </w:p>
    <w:p>
      <w:pPr>
        <w:pStyle w:val="Normal"/>
        <w:autoSpaceDE w:val="false"/>
        <w:ind w:firstLine="720"/>
        <w:jc w:val="both"/>
        <w:rPr/>
      </w:pPr>
      <w:r>
        <w:rPr/>
        <w:t>Он обещает добиться от А.А. Логунова возврата рукописи.</w:t>
      </w:r>
    </w:p>
    <w:p>
      <w:pPr>
        <w:pStyle w:val="Normal"/>
        <w:autoSpaceDE w:val="false"/>
        <w:ind w:firstLine="720"/>
        <w:jc w:val="both"/>
        <w:rPr/>
      </w:pPr>
      <w:r>
        <w:rPr/>
        <w:t>Прошло несколько месяцев, звоню еще раз. Результат тот же. Еду в Москву, обзваниваю всех. Никто не знает, куда девалась рукопись. А.В.  Шишкина в этот момент не было в Москве.</w:t>
      </w:r>
    </w:p>
    <w:p>
      <w:pPr>
        <w:pStyle w:val="Normal"/>
        <w:autoSpaceDE w:val="false"/>
        <w:ind w:firstLine="720"/>
        <w:jc w:val="both"/>
        <w:rPr/>
      </w:pPr>
      <w:r>
        <w:rPr/>
        <w:t>В следующий приезд захожу к нему и говорю: "Я лично Вам, здесь, в ЦК КПСС дал рукопись, верните мне ее, пожалуйста. Она содержит большое количество результатов моих исследований, которые еще нигде не опубликованы". Он вновь пообещал найти рукопись. Я тоже не стал ждать и вновь звонил в МГУ,  и объединенный  институт  ядерных  исследований (ОИЯИ). Но все безрезультатно.</w:t>
      </w:r>
    </w:p>
    <w:p>
      <w:pPr>
        <w:pStyle w:val="Normal"/>
        <w:autoSpaceDE w:val="false"/>
        <w:ind w:firstLine="720"/>
        <w:jc w:val="both"/>
        <w:rPr/>
      </w:pPr>
      <w:r>
        <w:rPr/>
        <w:t>Между тем копия одного из моих писем в ЦК КПСС оказалась в Главной редакции научно-технической литературы, откуда я получил такой ответ.</w:t>
      </w:r>
    </w:p>
    <w:p>
      <w:pPr>
        <w:pStyle w:val="Normal"/>
        <w:autoSpaceDE w:val="false"/>
        <w:ind w:firstLine="720"/>
        <w:jc w:val="both"/>
        <w:rPr/>
      </w:pPr>
      <w:r>
        <w:rPr/>
        <w:t>Уважаемый т. Канарёв Ф.М.!</w:t>
      </w:r>
    </w:p>
    <w:p>
      <w:pPr>
        <w:pStyle w:val="Normal"/>
        <w:autoSpaceDE w:val="false"/>
        <w:ind w:firstLine="720"/>
        <w:jc w:val="both"/>
        <w:rPr/>
      </w:pPr>
      <w:r>
        <w:rPr/>
        <w:t>Главная редакция научно-технической литературы рассмотрела письмо, направленное Вами в ЦК КПСС с просьбой издать Вашу рукопись "Новый анализ проблемных задач механики" и сообщает, что решением Коллегии Госкомитета СССР издательствам предоставлена полная самостоятельность в формировании тематических планов выпуска литературы. В связи с этим окончательное решение об издании рукописи принадлежит только издательству.</w:t>
      </w:r>
    </w:p>
    <w:p>
      <w:pPr>
        <w:pStyle w:val="Normal"/>
        <w:autoSpaceDE w:val="false"/>
        <w:ind w:firstLine="720"/>
        <w:jc w:val="both"/>
        <w:rPr/>
      </w:pPr>
      <w:r>
        <w:rPr/>
        <w:t>Одновременно сообщаем, что Госкомиздатом СССР утверждено "Положение о порядке выпуска книг за счет средств автора", который ему предоставляет право издания своего произведения через издательство за собственные средства.</w:t>
      </w:r>
    </w:p>
    <w:p>
      <w:pPr>
        <w:pStyle w:val="Normal"/>
        <w:autoSpaceDE w:val="false"/>
        <w:ind w:firstLine="720"/>
        <w:jc w:val="both"/>
        <w:rPr/>
      </w:pPr>
      <w:r>
        <w:rPr/>
        <w:t>Кроме того, можно использовать и право на депонирование рукописи, что, как известно, приравниваться к ее публикации.</w:t>
      </w:r>
    </w:p>
    <w:p>
      <w:pPr>
        <w:pStyle w:val="Normal"/>
        <w:autoSpaceDE w:val="false"/>
        <w:ind w:firstLine="720"/>
        <w:jc w:val="both"/>
        <w:rPr/>
      </w:pPr>
      <w:r>
        <w:rPr/>
        <w:t>Заместитель главного редактора главной редакции научно - технической литературы ... А.К. Бурцев</w:t>
      </w:r>
    </w:p>
    <w:p>
      <w:pPr>
        <w:pStyle w:val="Normal"/>
        <w:autoSpaceDE w:val="false"/>
        <w:ind w:firstLine="720"/>
        <w:jc w:val="both"/>
        <w:rPr/>
      </w:pPr>
      <w:r>
        <w:rPr/>
        <w:t>Что ж, последний совет перевел проблему в разряд последнего шанса.  Своих денег на издание книги у меня не было и я начал готовить новый вариант к депонированию. К этому моменту я имел уже отзыв доктора физико-математических наук Владимира Георгиевича Демина, профессора кафедры теоретической механики МГУ.</w:t>
      </w:r>
    </w:p>
    <w:p>
      <w:pPr>
        <w:pStyle w:val="Normal"/>
        <w:autoSpaceDE w:val="false"/>
        <w:ind w:firstLine="720"/>
        <w:jc w:val="both"/>
        <w:rPr/>
      </w:pPr>
      <w:r>
        <w:rPr/>
        <w:t>Первая встреча состоялась с ним в 1971 г., когда я писал докторскую диссертацию. Неясность при решении одной задачи с применением уравнений Лагранжа, привела меня тогда на эту кафедру и свела с Владимиром Георгиевичем.</w:t>
      </w:r>
    </w:p>
    <w:p>
      <w:pPr>
        <w:pStyle w:val="Normal"/>
        <w:autoSpaceDE w:val="false"/>
        <w:ind w:firstLine="720"/>
        <w:jc w:val="both"/>
        <w:rPr/>
      </w:pPr>
      <w:r>
        <w:rPr/>
        <w:t>Следующая встреча состоялась осенью 1987 г. в Дагестане г. Махачкала. Там проходил зональный семинар, посвященный 300-летию "Математических начал натуральной философии" Исаака Ньютона. После обстоятельных докладов, связанных с юбилейной датой, предоставили слово мне. Свое сообщение я посвятил работе законов Ньютона в микромире. Получасовое сообщение получилось эмоциональным и, как потом мне говорили, весьма убедительным. Среди заданных мне вопросов был и такой: "Как Вы думаете, как бы поступил Ньютон после столь интересного сообщения?" Не знаю почему, но меня опередил председательствующий, который сказал так: "Наверное, удалился бы в свою лабораторию для углубления полученных результатов".</w:t>
      </w:r>
    </w:p>
    <w:p>
      <w:pPr>
        <w:pStyle w:val="Normal"/>
        <w:autoSpaceDE w:val="false"/>
        <w:ind w:firstLine="720"/>
        <w:jc w:val="both"/>
        <w:rPr/>
      </w:pPr>
      <w:r>
        <w:rPr/>
        <w:t>В перерыве подошел Владимир Георгиевич Демин с вопросом: "Почему не публикуете результаты?" "Нет отзыва" - был мой ответ. "Я дам Вам отзыв, только имейте в виду, те силы, которые стоят на пути к истине, не позволят Вам издать эту работу в центре. Попытайтесь сделать это у себя в Краснодаре. Эти силы не остановятся ни перед чем, имейте это в виду и будьте осторожны".</w:t>
      </w:r>
    </w:p>
    <w:p>
      <w:pPr>
        <w:pStyle w:val="Normal"/>
        <w:autoSpaceDE w:val="false"/>
        <w:ind w:firstLine="720"/>
        <w:jc w:val="both"/>
        <w:rPr/>
      </w:pPr>
      <w:r>
        <w:rPr/>
        <w:t>К этому моменту я уже владел кое-какой информацией о силах, упомянутых Владимиром Георгиевичем, и поэтому его намек понял отчетливо.</w:t>
      </w:r>
    </w:p>
    <w:p>
      <w:pPr>
        <w:pStyle w:val="Normal"/>
        <w:autoSpaceDE w:val="false"/>
        <w:ind w:firstLine="720"/>
        <w:jc w:val="both"/>
        <w:rPr/>
      </w:pPr>
      <w:r>
        <w:rPr/>
        <w:t>Предупреждение имело под собой почву. После отказа американского журнала опубликовать мою статью о несостоятельности Специальной Теории Относительности, творцом которой был А. Эйнштейн, его имя, с подчеркиванием его величия вновь замелькало в наших газетах, невзначай упоминалось в различных телепередачах, а в США был организован аукцион по продаже одной его рукописи. Как сообщили, ее приобрел за миллион долларов некто, пожелавший остаться неизвестным.</w:t>
      </w:r>
    </w:p>
    <w:p>
      <w:pPr>
        <w:pStyle w:val="Normal"/>
        <w:autoSpaceDE w:val="false"/>
        <w:ind w:firstLine="720"/>
        <w:jc w:val="both"/>
        <w:rPr/>
      </w:pPr>
      <w:r>
        <w:rPr/>
        <w:t>Приступая к поиску истины, я полагал, что истина для всех священна и поэтому имеет только друзей. Человек от рождения стремится познать истину. Это врожденное стремление, думал я. Доказательством этого служило только что (5.9.1995) полученное мною письмо из США. Там уже сформирована группа ученых по разработке космического корабля для межзвездных полетов и меня приглашают принять в этом участие. Хорошее предложение, но надо внести 25 долларов, то есть пятую часть зарплаты. А это для меня пока не под силу. Однако постепенно стало выясняться, что в мире немало людей, в том числе и ученых, которые люто ненавидят тех, кто ищет истину. Это шокировало меня и я начал знакомиться с этим явлением. К тому моменту у меня была обширная переписка. Из Новосибирска прислали такой сюжет о врагах истины.</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center"/>
        <w:rPr/>
      </w:pPr>
      <w:r>
        <w:rPr>
          <w:b/>
        </w:rPr>
        <w:t>7. МЕТОДЫ ДОКАЗАТЕЛЬСТВА ДОСТОВЕРНОСТИ ТЕОРИЙ ОТНОСИТЕЛЬНОСТИ  А. ЭЙНШТЕЙНА</w:t>
      </w:r>
    </w:p>
    <w:p>
      <w:pPr>
        <w:pStyle w:val="Normal"/>
        <w:autoSpaceDE w:val="false"/>
        <w:ind w:firstLine="720"/>
        <w:jc w:val="both"/>
        <w:rPr>
          <w:b/>
          <w:b/>
        </w:rPr>
      </w:pPr>
      <w:r>
        <w:rPr>
          <w:b/>
        </w:rPr>
      </w:r>
    </w:p>
    <w:p>
      <w:pPr>
        <w:pStyle w:val="Normal"/>
        <w:autoSpaceDE w:val="false"/>
        <w:jc w:val="center"/>
        <w:rPr/>
      </w:pPr>
      <w:r>
        <w:rPr>
          <w:b/>
          <w:sz w:val="28"/>
          <w:szCs w:val="28"/>
        </w:rPr>
        <w:t>7.1. Беседа  редактора с академиком</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t>Редактор: - А.Ю., а что, теория относительности действительно  непогрешимая теория? Почему же против нее все время выступают отдельные ученые как у нас в стране, так и за границей? Даже один наш солидный знакомый тоже пишет против специальной теории относительности (СТО).</w:t>
      </w:r>
    </w:p>
    <w:p>
      <w:pPr>
        <w:pStyle w:val="Normal"/>
        <w:autoSpaceDE w:val="false"/>
        <w:ind w:firstLine="720"/>
        <w:jc w:val="both"/>
        <w:rPr/>
      </w:pPr>
      <w:r>
        <w:rPr/>
        <w:t>Академик: - В.И., теория относительности Эйнштейна - это незыблемая фундаментальная теория. Выпады же против нее в данное время у нас в Союзе делает кучка безответственных людей. Их "деяния" и "писания" у нас, по-существу, находятся вне закона, ибо они бесплодны и, в основном, характеризуются разглагольствованиями на общефилософские темы, которые можно толковать и так и сяк, и в которых, главным образом, можно "утонуть". Таких деятелей у нас не репрессируют. Мы, академики, а таких у нас большинство, считаем, что наиболее правильным на данном этапе является простое замалчивание их "писаний". Это мы проводим достаточно четко и в ЦК. Нам удается довольно легко убеждать членов ЦК в том, что опасаться в таком случае указанных деятелей нечего, ибо они, самое большее - это "пожужжат", "пожужжат" вокруг ЦК, да и отстанут.</w:t>
      </w:r>
    </w:p>
    <w:p>
      <w:pPr>
        <w:pStyle w:val="Normal"/>
        <w:autoSpaceDE w:val="false"/>
        <w:ind w:firstLine="720"/>
        <w:jc w:val="both"/>
        <w:rPr/>
      </w:pPr>
      <w:r>
        <w:rPr/>
        <w:t>В прошлом против теории относительности Эйнштейна выступали и не такие деятели, как сейчас. Против нее выступал сын Тимирязева - Аркадий, академик Миткевич. Колебался даже сам С.И. Вавилов. А где они, и где Эйнштейн - на недосягаемой высоте, а указанные деятели со своими наскоками в забытии. И мы постараемся сделать так, чтобы у последующих поколений полностью вытравить даже имена таких деятелей. Наоборот, всех, кто в прошлом поддерживал теорию относительности и творчески развивал ее, которые были незаслуженно принижены, таких, например, как Мандельштам, Левинсон, Френкель - мы сейчас всемерно популяризируем. Их труды и собрания сочинений у нас в Союзе издаются Академией Наук.</w:t>
      </w:r>
    </w:p>
    <w:p>
      <w:pPr>
        <w:pStyle w:val="Normal"/>
        <w:autoSpaceDE w:val="false"/>
        <w:ind w:firstLine="720"/>
        <w:jc w:val="both"/>
        <w:rPr/>
      </w:pPr>
      <w:r>
        <w:rPr/>
        <w:t>Тем же, кто серьезно берется за опровержение основ теории относительности, мы даем основательного пинка. Слышали, например, о Вейнике из Минска? Этот деятель решил, что ему все нипочем, а потому и выступил с двумя утверждениями: 1) -что эйнштейновский закон не является универсальным законом Природы; 2) -что в принципе нельзя ограничивать скорость движения в Природе каким-то потолком.</w:t>
      </w:r>
    </w:p>
    <w:p>
      <w:pPr>
        <w:pStyle w:val="Normal"/>
        <w:autoSpaceDE w:val="false"/>
        <w:ind w:firstLine="720"/>
        <w:jc w:val="both"/>
        <w:rPr/>
      </w:pPr>
      <w:r>
        <w:rPr/>
        <w:t>Виктор Иванович! Я примерно догадываюсь, кто из солидных знакомых выступает против теории относительности. Так порекомендуйте ему, во избежание одних только неприятностей, не ввязываться в эту кашу, ибо любые выступления против теории относительности, по нашему мнению, абсолютно бесперспективны, по крайней мере, у нас, в СССР.</w:t>
      </w:r>
    </w:p>
    <w:p>
      <w:pPr>
        <w:pStyle w:val="Normal"/>
        <w:autoSpaceDE w:val="false"/>
        <w:ind w:firstLine="720"/>
        <w:jc w:val="both"/>
        <w:rPr/>
      </w:pPr>
      <w:r>
        <w:rPr/>
        <w:t>Так заканчивалась записка, присланная мне из Новосибирска В.И. Секериным.</w:t>
      </w:r>
    </w:p>
    <w:p>
      <w:pPr>
        <w:pStyle w:val="Normal"/>
        <w:autoSpaceDE w:val="false"/>
        <w:ind w:firstLine="720"/>
        <w:jc w:val="both"/>
        <w:rPr/>
      </w:pPr>
      <w:r>
        <w:rPr/>
        <w:t>- О Господи! - Произнес я, прочитав этот диалог. А где же речь об истине и путях к ней? Становилось страшно. Ведь все это я испытал сам. И теперь мне ничего не остается, как с доверием отнестись к содержанию этой беседы.</w:t>
      </w:r>
    </w:p>
    <w:p>
      <w:pPr>
        <w:pStyle w:val="Normal"/>
        <w:autoSpaceDE w:val="false"/>
        <w:ind w:firstLine="720"/>
        <w:jc w:val="both"/>
        <w:rPr/>
      </w:pPr>
      <w:r>
        <w:rPr/>
        <w:t>Тем временем рукопись удалось депонировать. Правда и здесь не обошлось без курьезов. Первую рукопись, посланную мною по почте, потеряли и, видимо, не случайно. Пришлось везти лично и лишь со второго захода я получил документы о депонировании моей работы.</w:t>
      </w:r>
    </w:p>
    <w:p>
      <w:pPr>
        <w:pStyle w:val="Normal"/>
        <w:autoSpaceDE w:val="false"/>
        <w:ind w:firstLine="720"/>
        <w:jc w:val="both"/>
        <w:rPr/>
      </w:pPr>
      <w:r>
        <w:rPr/>
        <w:t>В Киеве на осень 1988 года был назначен семинар заведующих кафедрами теоретической механики всех вузов страны. Отослал текст своего доклада и просьбу включить его в программу семинара. Но все напрасно. Балом там правили все те же, желающие остаться неизвестными в борьбе с истиной. Не дали до конца договорить даже в прениях, где я пытался сказать о том, что законы нашей механики работают и в микромире.</w:t>
      </w:r>
    </w:p>
    <w:p>
      <w:pPr>
        <w:pStyle w:val="Normal"/>
        <w:autoSpaceDE w:val="false"/>
        <w:ind w:firstLine="720"/>
        <w:jc w:val="both"/>
        <w:rPr/>
      </w:pPr>
      <w:r>
        <w:rPr/>
        <w:t>Враги истины оккупировали почти все направления ее поиска, но наиболее неприступную крепость они соорудили вокруг теорий относительности А. Эйнштейна, рекламируя его во всех средствах массовой информации как непревзойденного гения человечества. Противникам Эйнштейна ничего не оставалось, кроме объединения своих усилий путем проведения научных семинаров. Один из таких семинаров состоялся в сентябре 1990 г. в г. Сухуми.</w:t>
      </w:r>
    </w:p>
    <w:p>
      <w:pPr>
        <w:pStyle w:val="Normal"/>
        <w:autoSpaceDE w:val="false"/>
        <w:ind w:firstLine="720"/>
        <w:jc w:val="both"/>
        <w:rPr/>
      </w:pPr>
      <w:r>
        <w:rPr/>
        <w:t>Довольно интересный доклад сделал Морозов Георгий Валентинович. Из него следовало, что постоянная Планка - момент количества движения, играла существенную роль и при образовании планет солнечной системы. Сам автор глубину этой проблемы не видел, но результаты его исследований подтверждали данный факт.</w:t>
      </w:r>
    </w:p>
    <w:p>
      <w:pPr>
        <w:pStyle w:val="Normal"/>
        <w:autoSpaceDE w:val="false"/>
        <w:ind w:firstLine="720"/>
        <w:jc w:val="both"/>
        <w:rPr/>
      </w:pPr>
      <w:r>
        <w:rPr/>
        <w:t>Убедительно прозвучало сообщение Почтарева Алексея Петровича. Он всесторонне проанализировал опыт Физо и показал путаницу между математическими формулами, по которым рассчитывался путь луча света, и реальной длиной этого пути. Заблуждение здесь спряталось в определении оптической длины хода лучей света.</w:t>
      </w:r>
    </w:p>
    <w:p>
      <w:pPr>
        <w:pStyle w:val="Normal"/>
        <w:tabs>
          <w:tab w:val="clear" w:pos="720"/>
          <w:tab w:val="left" w:pos="9498" w:leader="none"/>
        </w:tabs>
        <w:autoSpaceDE w:val="false"/>
        <w:ind w:firstLine="720"/>
        <w:jc w:val="both"/>
        <w:rPr/>
      </w:pPr>
      <w:r>
        <w:rPr/>
        <w:t>Доклад И.И. Смульского из Тюмени тоже был оригинальным. Он сделал попытку привести к общему знаменателю механические и электромагнитные силы.</w:t>
      </w:r>
    </w:p>
    <w:p>
      <w:pPr>
        <w:pStyle w:val="Normal"/>
        <w:autoSpaceDE w:val="false"/>
        <w:ind w:firstLine="720"/>
        <w:jc w:val="both"/>
        <w:rPr/>
      </w:pPr>
      <w:r>
        <w:rPr/>
        <w:t>Но самый интересный доклад, связанный с диссидентством в науке, не прозвучал. Текст доклада был распространен среди участников семинара, но самого докладчика не оказалось. Доклад этот был озаглавлен: "Знал ли Эйнштейн физику?" Автором доклада значился Л. Гельфер, как потом выяснилось это псевдоним. Истинную фамилию докладчик поставить побоялся, опасаясь террористических действий защитников авторитета А. Эйнштейна. И, видимо, не без оснований. Доклад был построен на анализе многочисленных литературных источников о жизни и деятельности А. Эйнштейна, которые были приведены в конце текста доклада. Так что достоверность приводимых сведений легко проверить. В последующем, при встрече с автором этого доклада выяснилось, что он еврей, а его доклад -  фрагмент из рукописи его книги, которую он боится публиковать. С учетом изложенного приведем текст этого доклада с некоторыми сокращениями, но с полным списком цитируемой литературы. Историки науки сами разберутся прав или нет автор этого исследования, а мы выскажем свое мнение попозже. Итак, текст доклада, который не был прочитан на сухумском семинаре. Печатается с разрешения автора.</w:t>
      </w:r>
    </w:p>
    <w:p>
      <w:pPr>
        <w:pStyle w:val="Normal"/>
        <w:autoSpaceDE w:val="false"/>
        <w:ind w:firstLine="720"/>
        <w:jc w:val="both"/>
        <w:rPr/>
      </w:pPr>
      <w:r>
        <w:rPr/>
      </w:r>
    </w:p>
    <w:p>
      <w:pPr>
        <w:pStyle w:val="Normal"/>
        <w:autoSpaceDE w:val="false"/>
        <w:ind w:firstLine="720"/>
        <w:jc w:val="center"/>
        <w:rPr>
          <w:b/>
          <w:b/>
          <w:sz w:val="28"/>
          <w:szCs w:val="28"/>
        </w:rPr>
      </w:pPr>
      <w:r>
        <w:rPr>
          <w:b/>
          <w:sz w:val="28"/>
          <w:szCs w:val="28"/>
        </w:rPr>
        <w:t>7.2.  Знал ли Эйнштейн физику?</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t>Хотя А. Эйнштейн и утверждал, что "в возрасте 12-16 лет я ознакомился с элементами математики, включая основы дифференциального и интегрального исчислений", но это нигде не нашло подтверждения. Большинство написанных им статей, в которых содержалась более или менее серьезная часть математики, написана им в соавторстве с более известными математиками. Единичные же статьи в основном содержат пространные рассуждения. Как, например, рассуждая об относительности одновременности, Эйнштейн даже не смог представить математическую зависимость одновременности событий от скорости и координат.</w:t>
      </w:r>
    </w:p>
    <w:p>
      <w:pPr>
        <w:pStyle w:val="Normal"/>
        <w:autoSpaceDE w:val="false"/>
        <w:ind w:firstLine="720"/>
        <w:jc w:val="both"/>
        <w:rPr/>
      </w:pPr>
      <w:r>
        <w:rPr/>
        <w:t>На возможность использования неевклидовой геометрии в общей теории относительности было указано Эйнштейну в 1912 г. Г. Пиком, профессором Пражского университета, по свидетельству которого в "Праге Эйнштейн был еще не готов к восприятию дифференциально-геометрических концепций" [1, c.319]. Эйнштейн, чувствуя свою беспомощность, в 1912 г. в отчаянии обратился к М. Гроссману: "Гроссман, ты должен мне помочь или я свихнусь!" [4, c.205]. Гросман всегда чутко относился к просьбам Эйнштейна, и в этот раз он не отказал своему другу. Благодаря более ранним работам Римана, Кристофеля, Риччи и Леви-Чивата ему "сравнительно быстро удалось математически разъяснить общую теорию относительности" [2, c.134].</w:t>
      </w:r>
    </w:p>
    <w:p>
      <w:pPr>
        <w:pStyle w:val="Normal"/>
        <w:tabs>
          <w:tab w:val="clear" w:pos="720"/>
          <w:tab w:val="left" w:pos="9639" w:leader="none"/>
        </w:tabs>
        <w:autoSpaceDE w:val="false"/>
        <w:ind w:firstLine="720"/>
        <w:jc w:val="both"/>
        <w:rPr/>
      </w:pPr>
      <w:r>
        <w:rPr/>
        <w:t>Эта задача была успешно решена уже в 1913 г. в совместной их работе "Проект общей теории относительности и теории тяготения", где Гроссману принадлежит математическая часть теории. При этом Гроссману пришлось разъяснять Эйнштейну, что " для современной физики математика является необходимым орудием" [2, c.103]. Как на такую помощь со стороны Гроссмана отреагировал великий физик? Так, 15 июля 1915 г. в письме к А. Зоммерфельду он сообщает: "Гроссман никогда не будет претендовать на то, чтобы считаться соучастником открытия. Он лишь помог мне ориентироваться в математическом лабиринте, но ничего не внес в результаты" [16, c.192].</w:t>
      </w:r>
    </w:p>
    <w:p>
      <w:pPr>
        <w:pStyle w:val="Normal"/>
        <w:tabs>
          <w:tab w:val="clear" w:pos="720"/>
          <w:tab w:val="left" w:pos="9214" w:leader="none"/>
        </w:tabs>
        <w:autoSpaceDE w:val="false"/>
        <w:ind w:firstLine="720"/>
        <w:jc w:val="both"/>
        <w:rPr/>
      </w:pPr>
      <w:r>
        <w:rPr/>
        <w:t>Гениальная работа Эйнштейна "К электродинамике движущихся тел", которая полностью включала в себя предыдущие работы по теории относительности А. Пуанкаре [3, c.761]  начинается словами: "Если движется магнит,... то вокруг него возникает электрическое поле.. Если же магнит находится в покое, а движется проводник... в проводнике возникает электродвижущая сила, которой самой по себе не соответствует никакая энергия". В то время такую ошибку при интерпретации электромагнитной индукции не мог допустить даже школьник. Такой подход Эйнштейна к важной проблеме настораживает, а свои ли он идеи выдает за свои, все ли он понимает, что пишет? Настораживает и другой факт. Эта статья была опубликована в сентябре 1905 г. Несмотря на неоднократные просьбы коллег Эйнштейна свою первую публичную лекцию по теории относительности он впервые прочел только 16 января 1911 года на собрании Общества цюрихских естествоиспытателей, то есть спустя более пяти лет после ее выхода [2, c.113]. Этот момент свидетельствует о том, что Эйнштейн не очень понимал то, что написал. Этому есть и другое подтверждение.</w:t>
      </w:r>
    </w:p>
    <w:p>
      <w:pPr>
        <w:pStyle w:val="Normal"/>
        <w:autoSpaceDE w:val="false"/>
        <w:ind w:firstLine="720"/>
        <w:jc w:val="both"/>
        <w:rPr/>
      </w:pPr>
      <w:r>
        <w:rPr/>
        <w:t>В 1987 г. была опубликована переписка Эйнштейна с его первой женой Милевой Марич, где Эйнштейн в 1901 г. писал: "Как счастлив и горд буду я, когда мы с тобой вместе доведем нашу работу по относительному движению (теории относительности) до победного завершения". Советский физик А. Иоффе "утверждал, что он видел оригинал работ 1905 г., и что они были подписаны "Эйнштейн-Марич" [4]. После опубликования статьи рукопись тут же бесследно исчезла. Редактором журнала, где была напечатана статья, был В. Вин, большой друг Эйнштейна.</w:t>
      </w:r>
    </w:p>
    <w:p>
      <w:pPr>
        <w:pStyle w:val="Normal"/>
        <w:autoSpaceDE w:val="false"/>
        <w:ind w:firstLine="720"/>
        <w:jc w:val="both"/>
        <w:rPr/>
      </w:pPr>
      <w:r>
        <w:rPr/>
        <w:t>Эти строчки из переписки Эйнштейна полностью опровергают его легенду, что специальная теория относительности была им создана за 5-6 недель, и что он ничего не знал о работах Пуанкаре, ни об экспериментах Майкельсона-Морли. Что касается эксперимента, то автор теории относительности о нем знал, что свидетельствует из его же [5, c.29] неконтролируемых разрозненных высказываний. Как видим, несмотря на все ухищрения Эйнштейна, плагиат налицо.</w:t>
      </w:r>
    </w:p>
    <w:p>
      <w:pPr>
        <w:pStyle w:val="Normal"/>
        <w:autoSpaceDE w:val="false"/>
        <w:ind w:firstLine="720"/>
        <w:jc w:val="both"/>
        <w:rPr/>
      </w:pPr>
      <w:r>
        <w:rPr/>
        <w:t>Как известно, Альберт Эйнштейн крайне плохо усваивал школьные предметы, что служило поводом для насмешек его одноклассников. По этой причине он вынужден был досрочно оставить Лиутпольдскую гимназию, где он получил оскорбительную кличку "двуликий" [6, c.24], что убедительно подтверждается историей написания статьи "К электродинамике движущихся тел". Среднюю школу он уже заканчивал в Арау, которая соответствует нашему ремесленному училищу [2, c.24]. Какую Альберт получил специальность, нам не известно. Только известно, что большую часть времени он играл на скрипке.</w:t>
      </w:r>
    </w:p>
    <w:p>
      <w:pPr>
        <w:pStyle w:val="Normal"/>
        <w:tabs>
          <w:tab w:val="clear" w:pos="720"/>
          <w:tab w:val="left" w:pos="9639" w:leader="none"/>
        </w:tabs>
        <w:autoSpaceDE w:val="false"/>
        <w:ind w:firstLine="720"/>
        <w:jc w:val="both"/>
        <w:rPr/>
      </w:pPr>
      <w:r>
        <w:rPr/>
        <w:t>Естественно, с такими низкими знаниями Эйнштейн выбрал Цюрихский политехникум, педагогический факультет, где готовили отнюдь не ученых, а преподавателей для средней школы, но зато принимали без экзаменов, тогда как на инженерный факультет необходимо было сдавать экзамены [7]. Учиться здесь было просто. "Было всего два экзамена, в остальном можно было делать более или менее то, что хочешь", писал в "Творческой биографии" творец теории относительности. Это обстоятельство и заставило Альберта изменить свое первоначальное решение стать инженером. Напомним, когда Б. Ритц заболел, то он вынужден был сменить инженерный факультет на педагогический, где было проще учиться [7].</w:t>
      </w:r>
    </w:p>
    <w:p>
      <w:pPr>
        <w:pStyle w:val="Normal"/>
        <w:autoSpaceDE w:val="false"/>
        <w:ind w:firstLine="720"/>
        <w:jc w:val="both"/>
        <w:rPr/>
      </w:pPr>
      <w:r>
        <w:rPr/>
        <w:t>Однако, природная лень не позволила Эйнштейну успешно учиться. Он с трудом закончил политехникум и имел выговор за небрежное отношение к практическим работам по физике. Преподаватель математики Г. Минковский заметил: "Эйнштейн был настоящим лентяем. Математикой он не занимался вовсе" [2, c.29]. Особенно Альбертом был недоволен профессор - физик Г. Вебер, раннее сочувствовавший Эйнштейну. Он отказал ему единственному из всех студентов, которые обращались к нему с просьбой, в должности на своей кафедре, к которой Альберт так стремился. Не случайно, когда Альберт закончил четырехгодичное учение в политехникуме, он был настолько утомлен плохо усвояемыми предметами, что "целый год после сдачи окончательного экзамена всякое размышление о научных проблемах было для него отравлено" [2, c.27]. Однако, и это заявление Эйнштейна вызывает подозрение, скорее оно носит дезинформационный характер. После окончания политехникума он торопил жену с теорией относительности, и написал статью "Следствия из явлений капиллярности", где он косвенно развивал атомистическую теорию. Однако, анализируя события, связанные с этой статьей, возникает мысль: "Он ли писал эту статью?"</w:t>
      </w:r>
    </w:p>
    <w:p>
      <w:pPr>
        <w:pStyle w:val="Normal"/>
        <w:autoSpaceDE w:val="false"/>
        <w:ind w:firstLine="720"/>
        <w:jc w:val="both"/>
        <w:rPr/>
      </w:pPr>
      <w:r>
        <w:rPr/>
        <w:t>На самом деле, если верить Эйнштейну, то он со студенческих лет был абсолютно уверен в существовании атомов. Эта идея проходит через все его "термодинамические работы". Но настораживает такой факт: почему он неоднократно с этой статьей обращался к В. Оствальду, который вплоть до 1908 года не признавал реальность атомов [8, c.35]. Естественно, в просьбе найти место ассистента на кафедре профессора Оствальда ему было отказано.</w:t>
      </w:r>
    </w:p>
    <w:p>
      <w:pPr>
        <w:pStyle w:val="Normal"/>
        <w:tabs>
          <w:tab w:val="clear" w:pos="720"/>
          <w:tab w:val="left" w:pos="9356" w:leader="none"/>
        </w:tabs>
        <w:autoSpaceDE w:val="false"/>
        <w:ind w:firstLine="720"/>
        <w:jc w:val="both"/>
        <w:rPr/>
      </w:pPr>
      <w:r>
        <w:rPr/>
        <w:t>Но возникает еще один вопрос: "Почему Эйнштейн с этой же статьей и с этой же просьбой не обратился к Л. Больцману, которому идеи атомизма стоили жизни и с которым Эйнштейн находился в переписке?" (Очевидно, эта переписка уничтожена). Это можно было объяснить тем, что идеи статьи "Следствия из явлений капиллярности были им заимствованы из работ Больцмана. Может быть, в этом помог ему П. Эренфест, знакомство с которым Эйнштейну необоснованно приписывают в 1912 г., хотя они, несомненно, знали друг друга раньше. Имеются сведения, что еще до аспирантуры Эренфест встречался с Эйнштейном в Берне [2, c.117]. Это не исключается, так как В. Ритц, который по состоянию здоровья в 1901 г. вынужден был оставить Цюрихский политехникум, перевелся учиться в Геттинген, где он близко подружился с Эренфестом [7, c.475]. Очевидно, знакомство Эренфеста с Эйнштейном могло состоятся через Ритца. В 1907 г. Эйнштейн в журнале "Анналы физики" опубликовал небольшую статью об электронных исследованиях Эренфеста.</w:t>
      </w:r>
    </w:p>
    <w:p>
      <w:pPr>
        <w:pStyle w:val="Normal"/>
        <w:autoSpaceDE w:val="false"/>
        <w:ind w:firstLine="720"/>
        <w:jc w:val="both"/>
        <w:rPr/>
      </w:pPr>
      <w:r>
        <w:rPr/>
        <w:t>Но не только Больцман мог быть источником его первой статьи "Следствия из явлений капиллярности". К моменту написания этой статьи вышла аналогичная работа К. Рентгена " О капиллярности и о поверхностной пленке жидкостей" [9, c.132]. Учитывая скрупулезность научных исследований Рентгена, можно предположить, что эта работа включила в себя те результаты, которые Рентген получил в 1901 г. Этому выводу придает уверенность то, что по заявлению самого ученого в 1901 г. "всякое размышление о научных проблемах было для него отравлено".</w:t>
      </w:r>
    </w:p>
    <w:p>
      <w:pPr>
        <w:pStyle w:val="Normal"/>
        <w:autoSpaceDE w:val="false"/>
        <w:ind w:firstLine="720"/>
        <w:jc w:val="both"/>
        <w:rPr/>
      </w:pPr>
      <w:r>
        <w:rPr/>
        <w:t>Из истории, связанной с этой статьей, можно сделать вывод, что Эйнштейн не имел достаточного представления, что им сделано, иначе бы он не обращался к Оствальду.</w:t>
      </w:r>
    </w:p>
    <w:p>
      <w:pPr>
        <w:pStyle w:val="Normal"/>
        <w:autoSpaceDE w:val="false"/>
        <w:ind w:firstLine="720"/>
        <w:jc w:val="both"/>
        <w:rPr/>
      </w:pPr>
      <w:r>
        <w:rPr/>
        <w:t>9 ноября 1922 г. Эйнштейн стал лауреатом Нобелевской премии по физике за 1921 год за открытие "Закона фотоэлектрического эффекта". Удивительное дело, Эйнштейн, по-существу, получает премию за предсказание дуализма света, фотона, в который он не верил. Еще в 1910 г. 4 ноября, Эйнштейн радостно писал Лаубу: "Я сейчас очень надеюсь решить проблему излучения, и даже без световых квантов" [2, c.110].</w:t>
      </w:r>
    </w:p>
    <w:p>
      <w:pPr>
        <w:pStyle w:val="Normal"/>
        <w:autoSpaceDE w:val="false"/>
        <w:ind w:firstLine="720"/>
        <w:jc w:val="both"/>
        <w:rPr/>
      </w:pPr>
      <w:r>
        <w:rPr/>
        <w:t>16 ноября 1925 г. состоялась беседа гениального физика на Специальной сессии Национальной Академии Наук в Буэнос-Айросе. Эта беседа официально в Германии была оценена как полный провал Эйнштейна. Оценим его беседу в ранге Лауреата Нобелевской премии.</w:t>
      </w:r>
    </w:p>
    <w:p>
      <w:pPr>
        <w:pStyle w:val="Normal"/>
        <w:tabs>
          <w:tab w:val="clear" w:pos="720"/>
          <w:tab w:val="left" w:pos="9639" w:leader="none"/>
        </w:tabs>
        <w:autoSpaceDE w:val="false"/>
        <w:ind w:firstLine="720"/>
        <w:jc w:val="both"/>
        <w:rPr/>
      </w:pPr>
      <w:r>
        <w:rPr/>
        <w:t>Лойярти: "Можно ли получить индуцированную радиоактивность бомбардировкой вещества световыми квантами?"</w:t>
      </w:r>
    </w:p>
    <w:p>
      <w:pPr>
        <w:pStyle w:val="Normal"/>
        <w:tabs>
          <w:tab w:val="clear" w:pos="720"/>
          <w:tab w:val="left" w:pos="9639" w:leader="none"/>
        </w:tabs>
        <w:autoSpaceDE w:val="false"/>
        <w:ind w:firstLine="720"/>
        <w:jc w:val="both"/>
        <w:rPr/>
      </w:pPr>
      <w:r>
        <w:rPr/>
        <w:t>Эйнштейн: "Возможно, существует искусственная радиоактивность вещества, возникшая под действием световых квантов. Трудность обнаружения такого явления в случае его существования состоит в том, что эффект, который подлежит наблюдению, очень мал. Подтверждение этого эффекта затруднительно, однако возможно".</w:t>
      </w:r>
    </w:p>
    <w:p>
      <w:pPr>
        <w:pStyle w:val="Normal"/>
        <w:tabs>
          <w:tab w:val="clear" w:pos="720"/>
          <w:tab w:val="left" w:pos="8222" w:leader="none"/>
        </w:tabs>
        <w:autoSpaceDE w:val="false"/>
        <w:ind w:firstLine="720"/>
        <w:jc w:val="both"/>
        <w:rPr/>
      </w:pPr>
      <w:r>
        <w:rPr/>
        <w:t>Лойярти: "Таким образом, если вещество бомбардируется рентгеновскими лучами достаточно долго, чтобы приблизиться к ядру, из него могут вырваться альфа частицы?"</w:t>
      </w:r>
    </w:p>
    <w:p>
      <w:pPr>
        <w:pStyle w:val="Normal"/>
        <w:autoSpaceDE w:val="false"/>
        <w:ind w:firstLine="720"/>
        <w:jc w:val="both"/>
        <w:rPr/>
      </w:pPr>
      <w:r>
        <w:rPr/>
        <w:t>Эйнштейн: "Существует возможность получить такой эффект".</w:t>
      </w:r>
    </w:p>
    <w:p>
      <w:pPr>
        <w:pStyle w:val="Normal"/>
        <w:autoSpaceDE w:val="false"/>
        <w:ind w:firstLine="720"/>
        <w:jc w:val="both"/>
        <w:rPr/>
      </w:pPr>
      <w:r>
        <w:rPr/>
        <w:t>Эти ответы Эйнштейна, как и другие, не соответствуют его статусу Лауреата Нобелевской премии по физике. Они полностью противоречат открытому им закону фотоэлектрического эффекта, где самим Эйнштейном подчеркивалась независимость данного эффекта от длительности облучения, а зависимость его только от длины волны кванта. Все ответы Эйнштейна на этой беседе носили приблизительно следующий характер: "Я не утверждаю, что невозможно обнаружить эффект, так как, в случае его существования, он будет незначительным, наблюдать его крайне затруднительно" [12, c.115, 117].</w:t>
      </w:r>
    </w:p>
    <w:p>
      <w:pPr>
        <w:pStyle w:val="Normal"/>
        <w:autoSpaceDE w:val="false"/>
        <w:ind w:firstLine="720"/>
        <w:jc w:val="both"/>
        <w:rPr/>
      </w:pPr>
      <w:r>
        <w:rPr/>
        <w:t>Удивительная способность Эйнштейна отстаивать свои научные позиции порой взаимоисключающими способами. Так он утверждал, что теория относительности должна заменить классические представления "с железной необходимостью", оставив по выражению Эйнштейна, "изящество портным и сапожникам". Однако, для доказательства этой "железной необходимости" 7 апреля 1920 г. Эйнштейн пишет Эренфесту: "Я полностью доверяю идее относительности. Когда будут устранены все причины ошибок (земные источники света) должен, наконец, получиться правильный результат?! [2, c.147]. Здесь Эйнштейн, спекулируя проблемой, прибегает к испытанному приему Маха, когда доказательство необходимого результата пытается поставить в зависимость от условия, выполнить которое невозможно. Очевидно, этот прием заимствован у Эзопа. Когда на вопрос: "Можно ли выпить Черное море? – ответил:  «Конечно, но для этого надо изолировать его от других источников воды".</w:t>
      </w:r>
    </w:p>
    <w:p>
      <w:pPr>
        <w:pStyle w:val="Normal"/>
        <w:autoSpaceDE w:val="false"/>
        <w:ind w:firstLine="720"/>
        <w:jc w:val="both"/>
        <w:rPr/>
      </w:pPr>
      <w:r>
        <w:rPr/>
        <w:t>Как известно, теория относительности возникла в результате отрицательного результата эксперимента Майкельсон-Морли, пытавшегося обнаружить эфир.  Эйнштейн  отверг эфир.  Это величайшее событие оказалось почему-то вне поля зрения Нобелевского комитета,  а значит,  и научной общественности. Но  в  этом случае (без эфира) эксперимент века становится ординарным и помещается в прокрустово ложе галилеевского принципа относительности.  Понимая  это,  гениальный физик был вынужден тщательно скрывать,  что ему было известно об этом эксперименте. Отвергая эфир, он  должен  был  ответить на вопрос: "Чем же тогда результат Майкельсона-Морли противоречит механике Галилея? Единственный ответ на этот вопрос - ничем. Этот момент очень хорошо уловил физик, просто сняв его с повестки дня, как и многие другие вопросы, заменяя их постулатами в тот момент, когда великие умы пытались найти причину. Для таких искусственных приемов особых знаний физики не надо.</w:t>
      </w:r>
    </w:p>
    <w:p>
      <w:pPr>
        <w:pStyle w:val="Normal"/>
        <w:autoSpaceDE w:val="false"/>
        <w:ind w:firstLine="720"/>
        <w:jc w:val="both"/>
        <w:rPr/>
      </w:pPr>
      <w:r>
        <w:rPr/>
        <w:t>Эйнштейн заменил искусственным приемом ньютоновское тяготение кривизной пространства. Но возникает вопрос: может ли быть кривым пространство около бесконечного плоского массивного тела? Конечно, нет. Здесь эйнштейновская теория тяготения не работает, а ньютоновская от этого не зависит. Инертная масса по Эйнштейну увеличивается со скоростью. Но как при этом ведет себя тяжелая масса, он вынужден промолчать. Однако, из его принципа эквивалентности следует, что и тяжелая масса должна возрастать аналогичным образом. Но это противоречит законам сохранения. Действительно, тогда гравитационное взаимодействие, определяемое непостоянной тяжелой массой или, на языке теории относительности, кривизна пространства, должна зависеть от отсчета наблюдателя, т.е. на общую теорию относительности накладывается специальная.</w:t>
      </w:r>
    </w:p>
    <w:p>
      <w:pPr>
        <w:pStyle w:val="Normal"/>
        <w:autoSpaceDE w:val="false"/>
        <w:ind w:firstLine="720"/>
        <w:jc w:val="both"/>
        <w:rPr/>
      </w:pPr>
      <w:r>
        <w:rPr/>
        <w:t>Очевидно, Эйнштейн при создании теории относительности не очень беспокоился о ее внутренней противоречивости. Она соткана "умелой рукой" из одних противоречий. Поэтому, несмотря на существование этой теории 75 лет, она так и не воспринималась здравомыслящими физиками, в том числе и самим Лоренцем.</w:t>
      </w:r>
    </w:p>
    <w:p>
      <w:pPr>
        <w:pStyle w:val="Normal"/>
        <w:autoSpaceDE w:val="false"/>
        <w:ind w:firstLine="720"/>
        <w:jc w:val="both"/>
        <w:rPr/>
      </w:pPr>
      <w:r>
        <w:rPr/>
        <w:t>Борн в 1953 г. по этому поводу писал Эйнштейну: "Что касается Лоренца... он, вероятно, никогда не станет "релятивистом", и лишь временами, во избежание дискуссии признавал Эйнштейна, но только на словах" [20, c.71].</w:t>
      </w:r>
    </w:p>
    <w:p>
      <w:pPr>
        <w:pStyle w:val="Normal"/>
        <w:autoSpaceDE w:val="false"/>
        <w:ind w:firstLine="720"/>
        <w:jc w:val="both"/>
        <w:rPr/>
      </w:pPr>
      <w:r>
        <w:rPr/>
        <w:t xml:space="preserve">Сама Природа поставила эксперимент, отвергающий общую теорию относительности. С 1974 г. в Пуэрто-Риканской обсерватории в г. Аресибо постоянно регистрируется время прихода импульсов радиосигналов от пульсара 1913+16, находящегося на расстоянии 15 тыс. световых лет. Общая теория относительности для этого пульсара предсказывает вращение перигелия около </w:t>
      </w:r>
      <w:r>
        <w:rPr/>
      </w:r>
      <m:oMath xmlns:m="http://schemas.openxmlformats.org/officeDocument/2006/math">
        <m:sSup>
          <m:e>
            <m:r>
              <w:rPr>
                <w:rFonts w:ascii="Cambria Math" w:hAnsi="Cambria Math"/>
              </w:rPr>
              <m:t xml:space="preserve">4</m:t>
            </m:r>
          </m:e>
          <m:sup>
            <m:r>
              <w:rPr>
                <w:rFonts w:ascii="Cambria Math" w:hAnsi="Cambria Math"/>
              </w:rPr>
              <m:t xml:space="preserve">0</m:t>
            </m:r>
          </m:sup>
        </m:sSup>
      </m:oMath>
      <w:r>
        <w:rPr/>
        <w:t xml:space="preserve"> в год. Следовательно, за 16 лет пульсар вместе с локальным источником должен был повернуться более чем на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Тогда узконаправленное излучение за этот период также повернется на этот же угол, что должно быть зарегистрировано в виде эффекта Доплера или вообще излучение должно потеряться. Однако, этого не наблюдается. Отсюда следует вывод, что никакого вращения перигелия пульсара 1913+16, вопреки предсказанию теории относительности, не существует [21].</w:t>
      </w:r>
    </w:p>
    <w:p>
      <w:pPr>
        <w:pStyle w:val="Normal"/>
        <w:autoSpaceDE w:val="false"/>
        <w:ind w:firstLine="720"/>
        <w:jc w:val="both"/>
        <w:rPr/>
      </w:pPr>
      <w:r>
        <w:rPr/>
        <w:t>Поэтому следует поддержать Эйнштейна в его опасениях: "Но не грозит ли нам опасность увлечения спекуляциями, слишком далекими от реальности?" [18, c.313]. Да, грозит, уже три четверти века. Когда создатель математической модели теории гравитации Гроссман в 1931 г., узнал от одного из друзей о лекциях Эйнштейна, посвященных единой теории поля, он нашел в себе силы и написал свою последнюю статью, где он выступил с резкой критикой геометрических основ единой теории поля, одновременно задев интересы Леви-Чевита, Э. Картана и самого Эйнштейна. В результате этой статьи между Эйнштейном и Гроссманом завязалась несколько натянутая переписка. Учитывая состояние здоровья Гроссмана, Эйнштейн просил Картана не участвовать публично в полемике с Гроссманом [5, c.218].</w:t>
      </w:r>
    </w:p>
    <w:p>
      <w:pPr>
        <w:pStyle w:val="Normal"/>
        <w:autoSpaceDE w:val="false"/>
        <w:ind w:firstLine="720"/>
        <w:jc w:val="both"/>
        <w:rPr/>
      </w:pPr>
      <w:r>
        <w:rPr/>
        <w:t>Напомним, чем закончились исследования Эйнштейна в области единой теории поля. За 25 лет непрерывной работы совместно с ведущими математиками ему так и не удалось "найти никакого основополагающего физического принципа, способного указать направления поисков; ... и, в связи с этим, многие физики наблюдали за его долгими поисками с едва скрываемым презрением" [6, c.185]. Как видим, хотя Гроссман не был физиком, он лучше Эйнштейна оценил бесперспективность его научного поиска.</w:t>
      </w:r>
    </w:p>
    <w:p>
      <w:pPr>
        <w:pStyle w:val="Normal"/>
        <w:autoSpaceDE w:val="false"/>
        <w:ind w:firstLine="720"/>
        <w:jc w:val="both"/>
        <w:rPr/>
      </w:pPr>
      <w:r>
        <w:rPr/>
        <w:t>Великий Эйнштейн, находясь в расцвете творческих сил, убеждал: "Ведь главное - это содержание, а не математика. С помощью математики можно доказать все, что угодно" [17, c.52]. При этом он добавил: "Ни один ученый не мыслит формулами" [17, c.53]. "Раньше, когда Эйнштейн разработал общую теорию относительности, он руководствовался... принципом эквивалентности, который связывал тяготение с ускорением" [6, c.184]. При создании единой теории поля Эйнштейн далеко отошел от своей заповеди: "Сначала физика, потом математика". Поэтому его последние работы характеризовались "не столько целенаправленным поиском, сколько блужданием в математических дебрях путника, потерявшего всякую надежду найти дорогу, крайне слабо освещаемую физической интуицией" [6, c.184].</w:t>
      </w:r>
    </w:p>
    <w:p>
      <w:pPr>
        <w:pStyle w:val="Normal"/>
        <w:autoSpaceDE w:val="false"/>
        <w:ind w:firstLine="720"/>
        <w:jc w:val="both"/>
        <w:rPr/>
      </w:pPr>
      <w:r>
        <w:rPr/>
        <w:t>Так знал ли Эйнштейн физику? Вопрос остается открытым.</w:t>
      </w:r>
    </w:p>
    <w:p>
      <w:pPr>
        <w:pStyle w:val="Normal"/>
        <w:autoSpaceDE w:val="false"/>
        <w:ind w:firstLine="720"/>
        <w:jc w:val="both"/>
        <w:rPr/>
      </w:pPr>
      <w:r>
        <w:rPr/>
        <w:t>Скорее всего, Эйнштейн, если встречал какую-либо идею, которая нравилась ему, настолько увлекался ею, что забывал об ее истинном авторе. Не случайно в его работах не имеется ссылок на предшественников. Хотя у него имеется только единственный результат, для которого пока не удалось отыскать соавтора" [1. c,308].</w:t>
      </w:r>
    </w:p>
    <w:p>
      <w:pPr>
        <w:pStyle w:val="Normal"/>
        <w:autoSpaceDE w:val="false"/>
        <w:ind w:firstLine="720"/>
        <w:jc w:val="both"/>
        <w:rPr/>
      </w:pPr>
      <w:r>
        <w:rPr/>
      </w:r>
    </w:p>
    <w:p>
      <w:pPr>
        <w:pStyle w:val="Normal"/>
        <w:autoSpaceDE w:val="false"/>
        <w:ind w:firstLine="142"/>
        <w:jc w:val="center"/>
        <w:rPr>
          <w:b/>
          <w:b/>
        </w:rPr>
      </w:pPr>
      <w:r>
        <w:rPr>
          <w:b/>
        </w:rPr>
        <w:t>Список литературы</w:t>
      </w:r>
    </w:p>
    <w:p>
      <w:pPr>
        <w:pStyle w:val="Normal"/>
        <w:autoSpaceDE w:val="false"/>
        <w:ind w:firstLine="720"/>
        <w:jc w:val="both"/>
        <w:rPr>
          <w:b/>
          <w:b/>
        </w:rPr>
      </w:pPr>
      <w:r>
        <w:rPr>
          <w:b/>
        </w:rPr>
      </w:r>
    </w:p>
    <w:p>
      <w:pPr>
        <w:pStyle w:val="Normal"/>
        <w:autoSpaceDE w:val="false"/>
        <w:jc w:val="both"/>
        <w:rPr/>
      </w:pPr>
      <w:r>
        <w:rPr/>
        <w:t>1. Эйнштейновский сборник. 1984-1985, -М.:Наука, 1988.</w:t>
      </w:r>
    </w:p>
    <w:p>
      <w:pPr>
        <w:pStyle w:val="Normal"/>
        <w:autoSpaceDE w:val="false"/>
        <w:jc w:val="both"/>
        <w:rPr/>
      </w:pPr>
      <w:r>
        <w:rPr/>
        <w:t>2. К. Зелинг. Альберт Эйштейн. -М.:Атомиздат, 1966.</w:t>
      </w:r>
    </w:p>
    <w:p>
      <w:pPr>
        <w:pStyle w:val="Normal"/>
        <w:autoSpaceDE w:val="false"/>
        <w:jc w:val="both"/>
        <w:rPr/>
      </w:pPr>
      <w:r>
        <w:rPr/>
        <w:t>3. Анри Пуанкаре. О науке. -М.:Наука,1990.</w:t>
      </w:r>
    </w:p>
    <w:p>
      <w:pPr>
        <w:pStyle w:val="Normal"/>
        <w:autoSpaceDE w:val="false"/>
        <w:jc w:val="both"/>
        <w:rPr/>
      </w:pPr>
      <w:r>
        <w:rPr/>
        <w:t>4. Рабочая трибуна (газета). "Подсказано женой?" 12 мая 1990.</w:t>
      </w:r>
    </w:p>
    <w:p>
      <w:pPr>
        <w:pStyle w:val="Normal"/>
        <w:autoSpaceDE w:val="false"/>
        <w:jc w:val="both"/>
        <w:rPr/>
      </w:pPr>
      <w:r>
        <w:rPr/>
        <w:t>5. А. Пайс. Научная деятельность и жизнь Альберта Эйнштейна. -М.:Наука,1989.</w:t>
      </w:r>
    </w:p>
    <w:p>
      <w:pPr>
        <w:pStyle w:val="Normal"/>
        <w:autoSpaceDE w:val="false"/>
        <w:jc w:val="both"/>
        <w:rPr/>
      </w:pPr>
      <w:r>
        <w:rPr/>
        <w:t>6. Б.  Хофман.  Альберт Эйнштейн - творец и  бунтарь.-М.:  Наука, 1989.</w:t>
      </w:r>
    </w:p>
    <w:p>
      <w:pPr>
        <w:pStyle w:val="Normal"/>
        <w:autoSpaceDE w:val="false"/>
        <w:jc w:val="both"/>
        <w:rPr/>
      </w:pPr>
      <w:r>
        <w:rPr>
          <w:lang w:val="en-US"/>
        </w:rPr>
        <w:t>7. Dictionary of scientific biografy. New York, Charles Scribner's, 1975. Vol</w:t>
      </w:r>
      <w:r>
        <w:rPr/>
        <w:t xml:space="preserve">. 11, </w:t>
      </w:r>
      <w:r>
        <w:rPr>
          <w:lang w:val="en-US"/>
        </w:rPr>
        <w:t>p</w:t>
      </w:r>
      <w:r>
        <w:rPr/>
        <w:t>. 475.</w:t>
      </w:r>
    </w:p>
    <w:p>
      <w:pPr>
        <w:pStyle w:val="Normal"/>
        <w:autoSpaceDE w:val="false"/>
        <w:jc w:val="both"/>
        <w:rPr/>
      </w:pPr>
      <w:r>
        <w:rPr/>
        <w:t>8. В.Я.  Френкель, Б.Е. Явелов. Эйнштейн - изобретатель.-М.:наука, 1981.</w:t>
      </w:r>
    </w:p>
    <w:p>
      <w:pPr>
        <w:pStyle w:val="Normal"/>
        <w:autoSpaceDE w:val="false"/>
        <w:jc w:val="both"/>
        <w:rPr/>
      </w:pPr>
      <w:r>
        <w:rPr/>
        <w:t>9. А. Зомерфельд. Пути созидания в физике. -М.:Наука, 1973.</w:t>
      </w:r>
    </w:p>
    <w:p>
      <w:pPr>
        <w:pStyle w:val="Normal"/>
        <w:autoSpaceDE w:val="false"/>
        <w:jc w:val="both"/>
        <w:rPr/>
      </w:pPr>
      <w:r>
        <w:rPr/>
        <w:t>10. Эйнштейновский сборник 1974. -М.:Наука, 1966.</w:t>
      </w:r>
    </w:p>
    <w:p>
      <w:pPr>
        <w:pStyle w:val="Normal"/>
        <w:autoSpaceDE w:val="false"/>
        <w:jc w:val="both"/>
        <w:rPr/>
      </w:pPr>
      <w:r>
        <w:rPr/>
        <w:t>11. Эйнштейн. Собрание научных трудов. т.III. -М: 1966.</w:t>
      </w:r>
    </w:p>
    <w:p>
      <w:pPr>
        <w:pStyle w:val="Normal"/>
        <w:autoSpaceDE w:val="false"/>
        <w:jc w:val="both"/>
        <w:rPr/>
      </w:pPr>
      <w:r>
        <w:rPr/>
        <w:t>12. Эйнштейн. Собрание научных трудов. т.IV. -М: 1966.</w:t>
      </w:r>
    </w:p>
    <w:p>
      <w:pPr>
        <w:pStyle w:val="Normal"/>
        <w:autoSpaceDE w:val="false"/>
        <w:jc w:val="both"/>
        <w:rPr/>
      </w:pPr>
      <w:r>
        <w:rPr/>
        <w:t>13. А. Эйнштейн, И. Инфельд. Эволюция физики. -М.:Наука,1965.</w:t>
      </w:r>
    </w:p>
    <w:p>
      <w:pPr>
        <w:pStyle w:val="Normal"/>
        <w:autoSpaceDE w:val="false"/>
        <w:jc w:val="both"/>
        <w:rPr/>
      </w:pPr>
      <w:r>
        <w:rPr/>
        <w:t>14. Эйштейн и современная физика.  Памяти Эйнштейна. -М.:Гос. из</w:t>
        <w:softHyphen/>
        <w:t>дат. техн. и тереретич. литературы, 1956.</w:t>
      </w:r>
    </w:p>
    <w:p>
      <w:pPr>
        <w:pStyle w:val="Normal"/>
        <w:autoSpaceDE w:val="false"/>
        <w:jc w:val="both"/>
        <w:rPr/>
      </w:pPr>
      <w:r>
        <w:rPr/>
        <w:t>15. В.Л. Гинзбург. О теории относительности. -М.:Наука, 1979.</w:t>
      </w:r>
    </w:p>
    <w:p>
      <w:pPr>
        <w:pStyle w:val="Normal"/>
        <w:autoSpaceDE w:val="false"/>
        <w:jc w:val="both"/>
        <w:rPr/>
      </w:pPr>
      <w:r>
        <w:rPr/>
        <w:t>16. Денисов.  Мифы теории относительности.  -Вильнюс,  Лит.  НИИ, 1989.</w:t>
      </w:r>
    </w:p>
    <w:p>
      <w:pPr>
        <w:pStyle w:val="Normal"/>
        <w:autoSpaceDE w:val="false"/>
        <w:jc w:val="both"/>
        <w:rPr/>
      </w:pPr>
      <w:r>
        <w:rPr/>
        <w:t>17. Ф. Гернек. Альберт Эйнштейн. -М.:Мир, 1979.</w:t>
      </w:r>
    </w:p>
    <w:p>
      <w:pPr>
        <w:pStyle w:val="Normal"/>
        <w:autoSpaceDE w:val="false"/>
        <w:jc w:val="both"/>
        <w:rPr/>
      </w:pPr>
      <w:r>
        <w:rPr/>
        <w:t>18. А. Эйнштейн. Физика и реальность. -М.:Наука, 1965.</w:t>
      </w:r>
    </w:p>
    <w:p>
      <w:pPr>
        <w:pStyle w:val="Normal"/>
        <w:autoSpaceDE w:val="false"/>
        <w:jc w:val="both"/>
        <w:rPr/>
      </w:pPr>
      <w:r>
        <w:rPr/>
        <w:t>19. А. Эйнштейн. Собрание научных трудов. т.I -М.: 1965.</w:t>
      </w:r>
    </w:p>
    <w:p>
      <w:pPr>
        <w:pStyle w:val="Normal"/>
        <w:autoSpaceDE w:val="false"/>
        <w:jc w:val="both"/>
        <w:rPr/>
      </w:pPr>
      <w:r>
        <w:rPr/>
        <w:t>20. Эйнштейновский сборник. 1972. -М.:Наука, 1974.</w:t>
      </w:r>
    </w:p>
    <w:p>
      <w:pPr>
        <w:pStyle w:val="Normal"/>
        <w:autoSpaceDE w:val="false"/>
        <w:jc w:val="both"/>
        <w:rPr/>
      </w:pPr>
      <w:r>
        <w:rPr/>
        <w:t>21. Г.  Даукурт. Что такое пульсары? -Киев.:Рядянска школа, 1986, с. 151-154.</w:t>
      </w:r>
    </w:p>
    <w:p>
      <w:pPr>
        <w:pStyle w:val="Normal"/>
        <w:autoSpaceDE w:val="false"/>
        <w:ind w:firstLine="720"/>
        <w:jc w:val="both"/>
        <w:rPr/>
      </w:pPr>
      <w:r>
        <w:rPr/>
      </w:r>
    </w:p>
    <w:p>
      <w:pPr>
        <w:pStyle w:val="Normal"/>
        <w:autoSpaceDE w:val="false"/>
        <w:ind w:firstLine="720"/>
        <w:jc w:val="both"/>
        <w:rPr/>
      </w:pPr>
      <w:r>
        <w:rPr/>
        <w:t>Не менее интересное аналогичное сообщение сделал Колоколов Евгений Петрович на семинаре в доме науки и техники в г. Ленинграде в декабре 1990 г.  Впоследствии,  с его согласия я опубликовал сокращенный вариант его доклада в своей брошюре "Продолжаешь верить или решил проверить?" Сходство  идей  двух независимых авторов проясняет таинственность величия А.  Эйнштейна, сформированную средствами массовой информации. Приведем и этот доклад в сокращенном виде.</w:t>
      </w:r>
    </w:p>
    <w:p>
      <w:pPr>
        <w:pStyle w:val="Normal"/>
        <w:autoSpaceDE w:val="false"/>
        <w:jc w:val="both"/>
        <w:rPr/>
      </w:pPr>
      <w:r>
        <w:rPr/>
      </w:r>
    </w:p>
    <w:p>
      <w:pPr>
        <w:pStyle w:val="Normal"/>
        <w:autoSpaceDE w:val="false"/>
        <w:jc w:val="center"/>
        <w:rPr/>
      </w:pPr>
      <w:r>
        <w:rPr>
          <w:b/>
          <w:sz w:val="28"/>
          <w:szCs w:val="28"/>
        </w:rPr>
        <w:t>7.3. Парадоксальная история парадоксальной теории</w:t>
      </w:r>
    </w:p>
    <w:p>
      <w:pPr>
        <w:pStyle w:val="Normal"/>
        <w:autoSpaceDE w:val="false"/>
        <w:ind w:firstLine="720"/>
        <w:jc w:val="both"/>
        <w:rPr>
          <w:b/>
          <w:b/>
          <w:sz w:val="28"/>
          <w:szCs w:val="28"/>
        </w:rPr>
      </w:pPr>
      <w:r>
        <w:rPr>
          <w:b/>
          <w:sz w:val="28"/>
          <w:szCs w:val="28"/>
        </w:rPr>
      </w:r>
    </w:p>
    <w:p>
      <w:pPr>
        <w:pStyle w:val="Normal"/>
        <w:autoSpaceDE w:val="false"/>
        <w:ind w:firstLine="720"/>
        <w:jc w:val="center"/>
        <w:rPr>
          <w:b/>
          <w:b/>
        </w:rPr>
      </w:pPr>
      <w:r>
        <w:rPr>
          <w:b/>
        </w:rPr>
        <w:t>Е.П. Колоколов</w:t>
      </w:r>
    </w:p>
    <w:p>
      <w:pPr>
        <w:pStyle w:val="Normal"/>
        <w:autoSpaceDE w:val="false"/>
        <w:ind w:firstLine="720"/>
        <w:jc w:val="both"/>
        <w:rPr>
          <w:b/>
          <w:b/>
        </w:rPr>
      </w:pPr>
      <w:r>
        <w:rPr>
          <w:b/>
        </w:rPr>
      </w:r>
    </w:p>
    <w:p>
      <w:pPr>
        <w:pStyle w:val="Normal"/>
        <w:autoSpaceDE w:val="false"/>
        <w:ind w:firstLine="720"/>
        <w:jc w:val="center"/>
        <w:rPr/>
      </w:pPr>
      <w:r>
        <w:rPr/>
        <w:t>Фрагмент из рукописи книги</w:t>
      </w:r>
    </w:p>
    <w:p>
      <w:pPr>
        <w:pStyle w:val="Normal"/>
        <w:autoSpaceDE w:val="false"/>
        <w:ind w:firstLine="720"/>
        <w:jc w:val="center"/>
        <w:rPr/>
      </w:pPr>
      <w:r>
        <w:rPr/>
        <w:t>(Печатается с разрешения автора)</w:t>
      </w:r>
    </w:p>
    <w:p>
      <w:pPr>
        <w:pStyle w:val="Normal"/>
        <w:autoSpaceDE w:val="false"/>
        <w:ind w:firstLine="720"/>
        <w:jc w:val="both"/>
        <w:rPr/>
      </w:pPr>
      <w:r>
        <w:rPr/>
      </w:r>
    </w:p>
    <w:p>
      <w:pPr>
        <w:pStyle w:val="Normal"/>
        <w:autoSpaceDE w:val="false"/>
        <w:ind w:firstLine="720"/>
        <w:jc w:val="both"/>
        <w:rPr/>
      </w:pPr>
      <w:r>
        <w:rPr/>
        <w:t>В июле 1989 года была опубликована большая статья ведущего советского физика-релятивиста члена-корреспондента АН СССР Л.Б. Окуня.  Читатель помнит, что он знакомился с рукописью наших исследований, где содержится критика теорий относительности А. Эйнштейна.</w:t>
      </w:r>
    </w:p>
    <w:p>
      <w:pPr>
        <w:pStyle w:val="Normal"/>
        <w:autoSpaceDE w:val="false"/>
        <w:ind w:firstLine="720"/>
        <w:jc w:val="both"/>
        <w:rPr/>
      </w:pPr>
      <w:r>
        <w:rPr/>
        <w:t xml:space="preserve"> </w:t>
      </w:r>
      <w:r>
        <w:rPr/>
        <w:t>Статья  "Понятие массы", вызвавшая большой резонанс не только среди физиков, но и среди широкого круга образованной общественности (Успехи физических наук - УФН, т. 158, N 3).</w:t>
      </w:r>
    </w:p>
    <w:p>
      <w:pPr>
        <w:pStyle w:val="Normal"/>
        <w:autoSpaceDE w:val="false"/>
        <w:ind w:firstLine="720"/>
        <w:jc w:val="both"/>
        <w:rPr/>
      </w:pPr>
      <w:r>
        <w:rPr/>
        <w:t>Оказывается, что релятивистской массы, увеличивающейся со скоростью движения тела, этого символа величия и необычности теории Эйнштейна, в Природе не существует, что миллионы учебников и монографий трактуют этот вопрос неправильно. Более того, обучение читателя знаменитой эйнштейновской формуле соотношения между релятивистской массой и энергией, утверждает Л.Б. Окунь, "сопряжено с тем, что его обманывают, скрывая от него, по крайней мере, часть истины и провоцируя в его уме неоправданные иллюзии..." Причем, обман этот преследует определенную цель обращения людей в релятивистскую "веру", поскольку, по Окуню, "масса, растущая со скоростью, это было по-настоящему непонятно и символизировало глубину и величие науки и завораживало воображение. Что по сравнению с ней обычная масса, такая понятная, такая постоянная"?!</w:t>
      </w:r>
    </w:p>
    <w:p>
      <w:pPr>
        <w:pStyle w:val="Normal"/>
        <w:autoSpaceDE w:val="false"/>
        <w:ind w:firstLine="720"/>
        <w:jc w:val="both"/>
        <w:rPr/>
      </w:pPr>
      <w:r>
        <w:rPr/>
        <w:t>Парадоксальность ситуации заключается в том, что большинство авторов учебников и монографий обманывают читателей по неведению, поскольку сами они даже "вообще не слышали о том, что существует иная точка зрения" (там же).</w:t>
      </w:r>
    </w:p>
    <w:p>
      <w:pPr>
        <w:pStyle w:val="Normal"/>
        <w:autoSpaceDE w:val="false"/>
        <w:ind w:firstLine="720"/>
        <w:jc w:val="both"/>
        <w:rPr/>
      </w:pPr>
      <w:r>
        <w:rPr/>
        <w:t>В конце статьи Л.Б.  Окунь патетически восклицает: "Время не ждет. Ежегодно миллионами экземпляров тиражируются книги,  которые вбивают в головы подрастающих  поколений  ложные  представления о теории относительности. Этот процесс необходимо остановить..."</w:t>
      </w:r>
    </w:p>
    <w:p>
      <w:pPr>
        <w:pStyle w:val="Normal"/>
        <w:autoSpaceDE w:val="false"/>
        <w:ind w:firstLine="720"/>
        <w:jc w:val="center"/>
        <w:rPr>
          <w:b/>
          <w:b/>
        </w:rPr>
      </w:pPr>
      <w:r>
        <w:rPr>
          <w:b/>
        </w:rPr>
        <w:t>Канонизация Эйнштейна</w:t>
      </w:r>
    </w:p>
    <w:p>
      <w:pPr>
        <w:pStyle w:val="Normal"/>
        <w:autoSpaceDE w:val="false"/>
        <w:ind w:firstLine="720"/>
        <w:jc w:val="both"/>
        <w:rPr>
          <w:b/>
          <w:b/>
        </w:rPr>
      </w:pPr>
      <w:r>
        <w:rPr>
          <w:b/>
        </w:rPr>
      </w:r>
    </w:p>
    <w:p>
      <w:pPr>
        <w:pStyle w:val="Normal"/>
        <w:autoSpaceDE w:val="false"/>
        <w:ind w:firstLine="720"/>
        <w:jc w:val="both"/>
        <w:rPr/>
      </w:pPr>
      <w:r>
        <w:rPr/>
        <w:t>Так озаглавил один из параграфов своей книги (А. Пайс. Научная деятельность и жизнь А. Эйнштейна. М., 1989, с.132). член национальной Академии наук США А. Пайс. Термин этот, как известно, означает причисление человека к лику святых. Условием "канонизации" является сотворение двух особо важных чудес.  Обряд "канонизации" Эйнштейна был совершен на  совместном заседании Королевского общества и Королевского Астрономического общества в Лондоне 6 ноября 1919 года.  В качестве "чудес", совершенных  Эйнштейном,  фигурировали искривление лучей света и смещение перигелия Меркурия. Докладчиком выступил руководитель астрофизической экспедиции  по  наблюдению  солнечного  затмения член многих академий и научных обществ Артур Эддингтон.  Он сообщил,  что теоретически предсказанные Эйнштейном явления полностью подтверждены наблюдениями. Еще раньше астрономическая экспедиция по наблюдению  солнечного затмения была широко разрекламирована в прессе. После же "канонизации" открылся настоящий бум. Уже на другой день, 7 ноября, газеты запестрели статьями типа: "Революция в науке",  "Новая теория Вселенной", "Эйнштейн против Ньютона",  "Пространство искривлено",  "Альберт Эйнштейн - новый гигант мировой истории" и т.д., и т.п.</w:t>
      </w:r>
    </w:p>
    <w:p>
      <w:pPr>
        <w:pStyle w:val="Normal"/>
        <w:autoSpaceDE w:val="false"/>
        <w:ind w:firstLine="720"/>
        <w:jc w:val="both"/>
        <w:rPr/>
      </w:pPr>
      <w:r>
        <w:rPr/>
        <w:t>Очевидец, присутствовавший на лекции Эйнштейна, пишет в газете "люди были в состоянии необъяснимого возбуждения, когда уже не имеет значения, что ты понимаешь, важно только, что находишься в непосредственной близости от места, где происходят чудеса" (Цитата по: А. Пайс,...с.297)...</w:t>
      </w:r>
    </w:p>
    <w:p>
      <w:pPr>
        <w:pStyle w:val="Normal"/>
        <w:autoSpaceDE w:val="false"/>
        <w:ind w:firstLine="720"/>
        <w:jc w:val="both"/>
        <w:rPr/>
      </w:pPr>
      <w:r>
        <w:rPr/>
        <w:t>А вот высказывание лауреата Нобелевской премии академика-астрофизика Ханнеса Альвена. Называя космологическую теорию расширяющейся Вселенной мифом, он продолжает: "Но чем меньше существует доказательств, тем более фанатичной делается вера в этот миф. Как Вам известно, эта космологическая теория представляет собой верх абсурда - она утверждает, что вся Вселенная возникла в некий определенный момент подобно взорвавшейся атомной бомбе, имеющей размеры (более или менее) с булавочную головку. Похоже на то, что в теперешней интеллектуальной обстановке огромным преимуществом теории "большого взрыва" служит то, что она является оскорблением здравого смысла: "верю, ибо это абсурдно"! Когда ученые сражаются против астрологических бессмыслиц вне стен "Храма науки", неплохо было бы припомнить, что в самих этих стенах подчас культивируется еще худшая бессмыслица" (Ханнес Альвен, в  книге "Будущее науки", М., 1979, с.64).</w:t>
      </w:r>
    </w:p>
    <w:p>
      <w:pPr>
        <w:pStyle w:val="Normal"/>
        <w:autoSpaceDE w:val="false"/>
        <w:ind w:firstLine="720"/>
        <w:jc w:val="both"/>
        <w:rPr/>
      </w:pPr>
      <w:r>
        <w:rPr/>
        <w:t>Через 40 лет после "канонизации" Эйнштейна, в феврале 1962 года конференция Королевского общества в Лондоне вновь обсудила результаты измерений, полученные во время различных затмений Солнца, происходивших после 1919 года. Выяснилось, что трудности при проведении точных измерений положения звезд оказались значительно большими, чем предполагал Эдингтон, а сами результаты измерений отличаются от эдингтоновских. Ученые скептически отнеслись к выводам Эдингтона и вынесли решение о нецелесообразности проведения в дальнейшем такого рода измерений.</w:t>
      </w:r>
    </w:p>
    <w:p>
      <w:pPr>
        <w:pStyle w:val="Normal"/>
        <w:autoSpaceDE w:val="false"/>
        <w:ind w:firstLine="720"/>
        <w:jc w:val="both"/>
        <w:rPr/>
      </w:pPr>
      <w:r>
        <w:rPr/>
        <w:t>Пресса молчала. Никакого бума по этому поводу она не устроила. Советские релятивисты также не обратили внимания на решение Лондонской конференции. До сих пор эдингтоновская интерпретация наблюдений солнечного затмения 1919 года, утверждают они, блестяще подтверждает выводы общей теории относительности....</w:t>
      </w:r>
    </w:p>
    <w:p>
      <w:pPr>
        <w:pStyle w:val="Normal"/>
        <w:autoSpaceDE w:val="false"/>
        <w:ind w:firstLine="720"/>
        <w:jc w:val="both"/>
        <w:rPr/>
      </w:pPr>
      <w:r>
        <w:rPr/>
      </w:r>
    </w:p>
    <w:p>
      <w:pPr>
        <w:pStyle w:val="Normal"/>
        <w:autoSpaceDE w:val="false"/>
        <w:ind w:firstLine="720"/>
        <w:jc w:val="center"/>
        <w:rPr/>
      </w:pPr>
      <w:r>
        <w:rPr>
          <w:b/>
          <w:sz w:val="28"/>
          <w:szCs w:val="28"/>
        </w:rPr>
        <w:t>7.4. Роль гласност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t>Каждому старшекласснику известно, что достоверность любой теории доказывается только экспериментальным путем, но не все знают невероятную сложность постановки современных экспериментов, и еще меньше знающих тот факт, что эксперименты подразделяются на два класса: прямые и косвенные. Первые из них всегда имеют один вариант объяснения (интерпретации) результата, а вторые могут иметь несколько таких вариантов. Среди них можно выбрать и такой, который якобы подтверждает проверяемую теорию.</w:t>
      </w:r>
    </w:p>
    <w:p>
      <w:pPr>
        <w:pStyle w:val="Normal"/>
        <w:autoSpaceDE w:val="false"/>
        <w:ind w:firstLine="720"/>
        <w:jc w:val="both"/>
        <w:rPr/>
      </w:pPr>
      <w:r>
        <w:rPr/>
        <w:t>Однако не все смиряются с рабским положением своего сознания и настойчиво ищут ответы на возникающие неясности. Один из таких - Ацюковский - скрупулезно проанализировал экспериментальные основы СТО и пришел к такому выводу: "Анализ экспериментов, показывает что результатов,  положительно и однозначно интерпретирующих положения и выводы теории относительности А. Эйнштейна, не существует".</w:t>
      </w:r>
    </w:p>
    <w:p>
      <w:pPr>
        <w:pStyle w:val="Normal"/>
        <w:autoSpaceDE w:val="false"/>
        <w:ind w:firstLine="720"/>
        <w:jc w:val="both"/>
        <w:rPr/>
      </w:pPr>
      <w:r>
        <w:rPr/>
        <w:t>Значит, большинство ученых просто верят разрекламированным вариантам интерпретации результатов экспериментов, якобы подтверждающих теории относительности А. Эйнштейна, и на этой вере строят всю свою научную деятельность. А как быть с несогласными? Ответ на этот вопрос находим в газете "Куранты", N50, за 20 марта 1992 года. На десятой странице в заметке "Старик Эйнштейн был неправ? Несогласных в психушку" Евгений Николаев пишет, что дискуссии в области фундаментальных наук велись с применением не только таких веских доводов, как доносы, административный произвол, но зажим ртов засекречиванием. За критику "основ науки" людей отправляли в дома умалишенных. В конце заметки он призывает гласно отделить подлинную фундаментальную науку от присосавшихся к ней паразитов.</w:t>
      </w:r>
    </w:p>
    <w:p>
      <w:pPr>
        <w:pStyle w:val="Normal"/>
        <w:autoSpaceDE w:val="false"/>
        <w:ind w:firstLine="720"/>
        <w:jc w:val="both"/>
        <w:rPr/>
      </w:pPr>
      <w:r>
        <w:rPr/>
        <w:t>На той же странице в другой заметке "Приказ тираж уничтожить" Л. Мышкин подробно описывает, как Отделение общей физики и астрономии (ООФА) Академии наук СССР добивалось уничтожения тиража сборника научных трудов "Проблемы исследования Вселенной", изданного сотрудниками Пулковской обсерватории в 1982 году. Причина инквизиторских действий ООФА - критика в статьях сборника теории относительности Эйнштейна и неуважительное упоминание имени академика Л.Д. Ландау.</w:t>
      </w:r>
    </w:p>
    <w:p>
      <w:pPr>
        <w:pStyle w:val="Normal"/>
        <w:autoSpaceDE w:val="false"/>
        <w:ind w:firstLine="720"/>
        <w:jc w:val="both"/>
        <w:rPr/>
      </w:pPr>
      <w:r>
        <w:rPr/>
        <w:t>Авторов смелых статей уволили с работы. Инквизиторы и их прислужники не постеснялись в характеристике одного из них указать причину своего деяния: "... получил результаты, которые подрывают фундамент теоретической физики и противоречат теории относительности".</w:t>
      </w:r>
    </w:p>
    <w:p>
      <w:pPr>
        <w:pStyle w:val="Normal"/>
        <w:autoSpaceDE w:val="false"/>
        <w:ind w:firstLine="720"/>
        <w:jc w:val="both"/>
        <w:rPr/>
      </w:pPr>
      <w:r>
        <w:rPr/>
        <w:t>В декабре 1990 года в Ленинграде на научно-техническом семинаре, посвященном теоретическим вопросам нетрадиционной энергетики, Е.П. Колоколов сообщил, что в 1989 году А.А. Денисов издал небольшую книгу "Мифы теории относительности", которая стала предметом обсуждения на годичном собрании АН СССР. Академик А.А. Александров высказал упрек академику В.Л. Гинсбургу за то, что тот не воспрепятствовал избранию народного депутата А.А. Денисова председателем комиссии по этике в Верховном Совете СССР.</w:t>
      </w:r>
    </w:p>
    <w:p>
      <w:pPr>
        <w:pStyle w:val="Normal"/>
        <w:autoSpaceDE w:val="false"/>
        <w:ind w:firstLine="720"/>
        <w:jc w:val="both"/>
        <w:rPr/>
      </w:pPr>
      <w:r>
        <w:rPr/>
        <w:t>В.Л. Гинсбург, оправдываясь, в частности сказал: "Я известил руководство Верховного Совета о том, что выбирать председателем Комиссии по этике человека, который является в каком-то смысле врагом науки, занимает столь лженаучные позиции, недопустимо" (Вестник АН СССР, n 7, 1990 г. с.126).</w:t>
      </w:r>
    </w:p>
    <w:p>
      <w:pPr>
        <w:pStyle w:val="Normal"/>
        <w:autoSpaceDE w:val="false"/>
        <w:ind w:firstLine="720"/>
        <w:jc w:val="both"/>
        <w:rPr/>
      </w:pPr>
      <w:r>
        <w:rPr/>
        <w:t>Вот так, "Враг науки и лжеученый" - главные аргументы инквизиторов. Зачем утруждать себя анализом доводов оппонента и их опровержением? Высоты академического Олимпа упрощают задачу - враг науки и не больше, ни меньше.</w:t>
      </w:r>
    </w:p>
    <w:p>
      <w:pPr>
        <w:pStyle w:val="Normal"/>
        <w:autoSpaceDE w:val="false"/>
        <w:ind w:firstLine="720"/>
        <w:jc w:val="both"/>
        <w:rPr/>
      </w:pPr>
      <w:r>
        <w:rPr/>
        <w:t>На второй международной конференции "Проблемы пространства и времени в естествознании", которая проходила в Ленинграде в сентябре 1991 года, в докладе американского ученого Джона Е. Чаппели сообщалось, что каждого, кто в США осмелится критиковать теории относительности Эйнштейна, подвергают дискриминации и увольняют с работы. Так что в Америке инквизиторское давление на мысли ученых не меньшее, чем у нас.</w:t>
      </w:r>
    </w:p>
    <w:p>
      <w:pPr>
        <w:pStyle w:val="Normal"/>
        <w:autoSpaceDE w:val="false"/>
        <w:ind w:firstLine="720"/>
        <w:jc w:val="both"/>
        <w:rPr/>
      </w:pPr>
      <w:r>
        <w:rPr/>
        <w:t>Австрийский ученый Стефан Маринов свой доклад сопровождал демонстрацией фотографий, где ему надевают наручники в момент выступления на одной из международных конференций и сопровождают в психбольницу. Это случалось с ним не раз в Западной Европе с ее хваленой демократией. Международная инквизиция зорко следит за инакомыслящими в науке и, не церемонясь, снимает их с трибуны международной конференции только за то, что они не согласны с Эйнштейном. Впоследствии Стефан Маринов был убит.</w:t>
      </w:r>
    </w:p>
    <w:p>
      <w:pPr>
        <w:pStyle w:val="Normal"/>
        <w:autoSpaceDE w:val="false"/>
        <w:ind w:firstLine="720"/>
        <w:jc w:val="both"/>
        <w:rPr/>
      </w:pPr>
      <w:r>
        <w:rPr/>
        <w:t>К тому моменту у меня было большое количество различных газетных, журнальных и рукописных статей различных авторов с критикой теорий относительности А. Эйнштейна, но надо было сформулировать свое мнение об этом человеке.</w:t>
      </w:r>
    </w:p>
    <w:p>
      <w:pPr>
        <w:pStyle w:val="Normal"/>
        <w:autoSpaceDE w:val="false"/>
        <w:ind w:firstLine="720"/>
        <w:jc w:val="both"/>
        <w:rPr/>
      </w:pPr>
      <w:r>
        <w:rPr/>
        <w:t>Подкупали его здравые суждения, приведенные в книге Ф. Генрек. А. Эйнштейн М., 1966. Они указывали на то, что он был обыкновенным смертным человеком со своими специфическими достоинствами и недостатками. Вот что написано на 16 стр. этой книги.</w:t>
      </w:r>
    </w:p>
    <w:p>
      <w:pPr>
        <w:pStyle w:val="Normal"/>
        <w:autoSpaceDE w:val="false"/>
        <w:ind w:firstLine="720"/>
        <w:jc w:val="both"/>
        <w:rPr/>
      </w:pPr>
      <w:r>
        <w:rPr/>
        <w:t>"В течение всей своей долгой жизни Эйнштейн неизменно выполнял любимый девиз Маркса: "Сомневайся во всем!"</w:t>
      </w:r>
    </w:p>
    <w:p>
      <w:pPr>
        <w:pStyle w:val="Normal"/>
        <w:autoSpaceDE w:val="false"/>
        <w:ind w:firstLine="720"/>
        <w:jc w:val="both"/>
        <w:rPr/>
      </w:pPr>
      <w:r>
        <w:rPr/>
        <w:t>Читаем дальше 18 стр. "Всякий, кто попытается выступить в качестве авторитета в области истины и познания, потерпит жалкое фиаско под хохот богов". И далее: "истина несравненно сильнее меня, и мне показалось бы смехотворным донкихотством пытаться защищать ее с мечом и Россинантом". На стр. 19 находим такие слова: "Когда речь идет об истине и справедливости, не существует разницы между большими и малыми проблемами. Ибо наиболее общие точки зрения, касающиеся человеческого поведения, неделимы. Тому, кто в малых делах несерьезно относиться к истине, нельзя доверять и в больших делах".</w:t>
      </w:r>
    </w:p>
    <w:p>
      <w:pPr>
        <w:pStyle w:val="Normal"/>
        <w:autoSpaceDE w:val="false"/>
        <w:ind w:firstLine="720"/>
        <w:jc w:val="both"/>
        <w:rPr/>
      </w:pPr>
      <w:r>
        <w:rPr/>
        <w:t>Таким образом, у нас есть основания считать Альберта Эйнштейна обыкновенным нормальным человеком, а культ гения создали ему его соплеменники. Приходится удивляться, почему до этого не додумались англичане? Ведь роль в прогрессе человечества их великого соотечественника Исаака Ньютона не идет ни в какое сравнение с ролью в этом деле А. Эйнштейна.</w:t>
      </w:r>
    </w:p>
    <w:p>
      <w:pPr>
        <w:pStyle w:val="Normal"/>
        <w:autoSpaceDE w:val="false"/>
        <w:ind w:firstLine="720"/>
        <w:jc w:val="both"/>
        <w:rPr/>
      </w:pPr>
      <w:r>
        <w:rPr/>
        <w:t>Нет вины А. Эйнштейна в том, что после публикации его теорий постепенно стали появляться и накапливаться и результаты экспериментов, которые якобы  подтверждали эти теории. Правда, эти результаты можно было интерпретировать по - разному, но несколько поколений физиков не захотело утруждать себя поисками новых объяснений этих экспериментов, и без раздумий приняло первую попавшуюся интерпретацию, которая, как теперь оказалось, случайно вписывалась в теории относительности А. Эйнштейна.</w:t>
      </w:r>
    </w:p>
    <w:p>
      <w:pPr>
        <w:pStyle w:val="Normal"/>
        <w:autoSpaceDE w:val="false"/>
        <w:ind w:firstLine="720"/>
        <w:jc w:val="both"/>
        <w:rPr/>
      </w:pPr>
      <w:r>
        <w:rPr/>
        <w:t xml:space="preserve">Однако, постепенно стали появляться и накапливаться результаты наблюдений и прямых экспериментов, которые противоречили этим теориям. Ну что же, это обычное дело в науке: выявлять и устранять противоречия в результатах исследований и цитированное уже высказывание А. Эйнштейна как раз и подтверждает эту мысль. Но поклонников его таланта и идей это не устраивало. Им хотелось из обыкновенного человека сделать бога в науке. </w:t>
      </w:r>
    </w:p>
    <w:p>
      <w:pPr>
        <w:pStyle w:val="Normal"/>
        <w:autoSpaceDE w:val="false"/>
        <w:ind w:firstLine="720"/>
        <w:jc w:val="both"/>
        <w:rPr/>
      </w:pPr>
      <w:r>
        <w:rPr/>
        <w:t>Настоящий ученый всегда таит в душе крупицы сомнений в правильности своих результатов. Этим качеством обладал и А. Эйнштейн, и не только обладал, но и сказал об этом. Так зачем же вычеркивать из его черт характера это положительное качество? Кому это нужно и зачем? - вопросы естественные и мы уже пытались ответить на них.</w:t>
      </w:r>
    </w:p>
    <w:p>
      <w:pPr>
        <w:pStyle w:val="Normal"/>
        <w:autoSpaceDE w:val="false"/>
        <w:ind w:firstLine="720"/>
        <w:jc w:val="both"/>
        <w:rPr/>
      </w:pPr>
      <w:r>
        <w:rPr/>
        <w:t>Наша грешная жизнь - миг в истории человеческой. Наши потомки поднимутся на такую высоту в познании Природы, что наши знания будут казаться им примитивными. Такими, например, как нам кажутся сейчас знания тех древних людей, которые считали, что Земля держится на трех китах. Эти древние искатели истины пытались найти хоть какое-то объяснение тому, что для всех тогда было полной неясностью. Для своих современников они казались гениями, пророками и мудрецами. Так должны ли мы теперь насмехаться и глумиться над этими нашими предшественниками в науке? В рамках христианской морали ответ один - нет. Отсюда и следует наше отношение к А. Эйнштейну. Сам он и его идеи уже вошли в историю науки, пора бы оставить его в покое, занимаясь анализом его теорий. Но сторонникам его неймётся. Они яростно защищают его ошибочные идеи, ибо понимают, что вместе с этими идеями умрет и величие их автора. Даже если это и случится, то, что же в этом особенного, это естественный путь развития науки. Известными остаются лишь те, кто максимально точно отразил в своей научной деятельности реальность.</w:t>
      </w:r>
    </w:p>
    <w:p>
      <w:pPr>
        <w:pStyle w:val="Normal"/>
        <w:autoSpaceDE w:val="false"/>
        <w:ind w:firstLine="720"/>
        <w:jc w:val="both"/>
        <w:rPr/>
      </w:pPr>
      <w:r>
        <w:rPr/>
        <w:t>Описанные суждения долго копились в моей голове и, в конце концов, возникло желание опубликовать их. Статья под заголовком "Не трепите имя Эйнштейна" была опубликована в газете "Кубанские Новости". 16.12.1992 г.</w:t>
      </w:r>
    </w:p>
    <w:p>
      <w:pPr>
        <w:pStyle w:val="Normal"/>
        <w:autoSpaceDE w:val="false"/>
        <w:ind w:firstLine="720"/>
        <w:jc w:val="both"/>
        <w:rPr/>
      </w:pPr>
      <w:r>
        <w:rPr/>
      </w:r>
    </w:p>
    <w:p>
      <w:pPr>
        <w:pStyle w:val="Normal"/>
        <w:autoSpaceDE w:val="false"/>
        <w:ind w:firstLine="720"/>
        <w:jc w:val="center"/>
        <w:rPr>
          <w:b/>
          <w:b/>
          <w:sz w:val="28"/>
          <w:szCs w:val="28"/>
        </w:rPr>
      </w:pPr>
      <w:r>
        <w:rPr>
          <w:b/>
          <w:sz w:val="28"/>
          <w:szCs w:val="28"/>
        </w:rPr>
        <w:t>7.5.  Не трепите имя Эйнштейн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t>Сейчас модными стали сообщения о необычных физических явлениях так или иначе связанных с пространством и временем. Кочуют они по многим средствам информации. Для доказательства необычности таких явлений часто привлекается авторитет Альберта Эйнштейна. При этом ему приписываются действия, которых он не совершал, и высказывания, которых он не делал.</w:t>
      </w:r>
    </w:p>
    <w:p>
      <w:pPr>
        <w:pStyle w:val="Normal"/>
        <w:autoSpaceDE w:val="false"/>
        <w:ind w:firstLine="720"/>
        <w:jc w:val="both"/>
        <w:rPr/>
      </w:pPr>
      <w:r>
        <w:rPr/>
        <w:t>Утверждается, например, что под конец своей жизни он вывел невероятно гениальные математические формулы перехода в иное пространство и время, потом понял, что человечество еще не готово для восприятия такой информации, поэтому взял и уничтожил их.</w:t>
      </w:r>
    </w:p>
    <w:p>
      <w:pPr>
        <w:pStyle w:val="Normal"/>
        <w:autoSpaceDE w:val="false"/>
        <w:ind w:firstLine="720"/>
        <w:jc w:val="both"/>
        <w:rPr/>
      </w:pPr>
      <w:r>
        <w:rPr/>
        <w:t>Авторитет Эйнштейна лихо эксплуатируют политические авантюристы, астрологи, теле- и радиожурналисты, шарлатаны от науки.</w:t>
      </w:r>
    </w:p>
    <w:p>
      <w:pPr>
        <w:pStyle w:val="Normal"/>
        <w:autoSpaceDE w:val="false"/>
        <w:ind w:firstLine="720"/>
        <w:jc w:val="both"/>
        <w:rPr/>
      </w:pPr>
      <w:r>
        <w:rPr/>
        <w:t>Помнится, архитектор хаоса, небезызвестный член Политбюро А.Н. Яковлев на одном из Съездов народных депутатов СССР лихо пристегнул имя Эйнштейна для доказательства существования  протокола Риббентропа - Молотова. Телекоментатор как-то сообщила о результатах исследований (несуществующих) мозга Эйнштейна и о каких-то его непревзойденных особенностях. Есть факты, когда маститые ученые из бывшей Академии наук СССР использовали авторитет Эйнштейна для защиты своей научной несостоятельности и для борьбы со своими оппонентами.</w:t>
      </w:r>
    </w:p>
    <w:p>
      <w:pPr>
        <w:pStyle w:val="Normal"/>
        <w:autoSpaceDE w:val="false"/>
        <w:ind w:firstLine="720"/>
        <w:jc w:val="both"/>
        <w:rPr/>
      </w:pPr>
      <w:r>
        <w:rPr/>
        <w:t>В целом это постыдное занятие - трепать имя ученого по всякому нужному и ненужному поводам, и больше всех в этом отношении достается Альберту Эйнштейну. Между тем, он был обыкновенным человеком, который, как и все, имел достоинства и недостатки, но его почитателям неймется, они хотят видеть его богом. Доживи он до наших дней, конечно, протестовал бы против использования своего имени на потребу случая.</w:t>
      </w:r>
    </w:p>
    <w:p>
      <w:pPr>
        <w:pStyle w:val="Normal"/>
        <w:autoSpaceDE w:val="false"/>
        <w:ind w:firstLine="720"/>
        <w:jc w:val="both"/>
        <w:rPr/>
      </w:pPr>
      <w:r>
        <w:rPr/>
        <w:t xml:space="preserve">Ревнители его авторитета немало напакостили ему при жизни своим усердием в доказательстве его гениальности, при этом, абсолютно не понимая научной проблемы, которой он занимался совместно со своими современниками. На закате жизни Эйнштейн так ответил тем, кто стремился оказать ему медвежью услугу: "Им кажется, что я в тихом удовлетвор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я вообще на правильном пути" (Ф.  Генрек,  А. Эйнштейн. М. 1966, с. 16). </w:t>
      </w:r>
    </w:p>
    <w:p>
      <w:pPr>
        <w:pStyle w:val="Normal"/>
        <w:autoSpaceDE w:val="false"/>
        <w:ind w:firstLine="720"/>
        <w:jc w:val="both"/>
        <w:rPr/>
      </w:pPr>
      <w:r>
        <w:rPr/>
        <w:t>Теперь у нас есть веские основания полагать, что его сомнения оправдались. Обе его теории относительности - результат глобального заблуждения в науке. Нелегко, конечно, в доступной форме рассказать о сути этого заблуждения, которое теперь признается многими учеными, как у нас, так и за рубежом.</w:t>
      </w:r>
    </w:p>
    <w:p>
      <w:pPr>
        <w:pStyle w:val="Normal"/>
        <w:autoSpaceDE w:val="false"/>
        <w:ind w:firstLine="720"/>
        <w:jc w:val="both"/>
        <w:rPr/>
      </w:pPr>
      <w:r>
        <w:rPr/>
        <w:t>История науки показывает, что в ее развитии формируются определенные периоды. Вначале идет период накопления наблюдений, измерений, вычислений. И когда их накапливается достаточно много, возникает потребность в обобщении.</w:t>
      </w:r>
    </w:p>
    <w:p>
      <w:pPr>
        <w:pStyle w:val="Normal"/>
        <w:autoSpaceDE w:val="false"/>
        <w:ind w:firstLine="720"/>
        <w:jc w:val="both"/>
        <w:rPr/>
      </w:pPr>
      <w:r>
        <w:rPr/>
        <w:t>Первое фундаментальное обобщение сделал Евклид в III веке до нашей эры. Он заметил, что измерения и расчеты земельных участков и строительных конструкций того времени сопровождаются повторяющимися правилами. Он обобщил эти правила в виде аксиом. На их основе он впоследствии  разработал геометрию, которую назвали Евклидовой. Удивительно прочными оказались аксиомы Евклида. Все наши расчеты, связанные с геометрическими размерами, базируются на этих аксиомах и, судя по всему, будут служить человечеству все время его существования.</w:t>
      </w:r>
    </w:p>
    <w:p>
      <w:pPr>
        <w:pStyle w:val="Normal"/>
        <w:autoSpaceDE w:val="false"/>
        <w:ind w:firstLine="720"/>
        <w:jc w:val="both"/>
        <w:rPr/>
      </w:pPr>
      <w:r>
        <w:rPr/>
        <w:t>Второй период накопления результатов наблюдений и экспериментов включил в себя процессы движения и взаимодействия твердых тел. Длился он около двух тысяч лет. Завершил его Исаак Ньютон, сформулировав свои знаменитые законы движения и взаимодействия материальных тел. Все движущиеся творения рук человеческих: машины, самолеты, ракеты, корабли, космические станции - результат реализации, прежде всего, законов Ньютона. Можно смело сказать: законы Ньютона - самое ценное достояние человечества.</w:t>
      </w:r>
    </w:p>
    <w:p>
      <w:pPr>
        <w:pStyle w:val="Normal"/>
        <w:autoSpaceDE w:val="false"/>
        <w:ind w:firstLine="720"/>
        <w:jc w:val="both"/>
        <w:rPr/>
      </w:pPr>
      <w:r>
        <w:rPr/>
        <w:t>Ньютон не только завершил второй в истории науки период накопления знаний, но пытался выявить направление развития третьего периода. Он провел большое количество экспериментов со светом, пытаясь описать его поведение своими законами, но эта попытка тогда оказалась безуспешной.</w:t>
      </w:r>
    </w:p>
    <w:p>
      <w:pPr>
        <w:pStyle w:val="Normal"/>
        <w:autoSpaceDE w:val="false"/>
        <w:ind w:firstLine="720"/>
        <w:jc w:val="both"/>
        <w:rPr/>
      </w:pPr>
      <w:r>
        <w:rPr/>
        <w:t xml:space="preserve">Свет - электромагнитное излучение, которое распространяется в пространстве со скоростью 300 тыс. километров в секунду. Значит, чтобы познать суть этого излучения, надо основательно разобраться с сутью пространства и времени. Поскольку пространство едино, то, казалось бы, геометрия для его описания должна быть одной. Но математики, начиная с середины </w:t>
      </w:r>
      <w:r>
        <w:rPr>
          <w:lang w:val="en-US"/>
        </w:rPr>
        <w:t>IXX</w:t>
      </w:r>
      <w:r>
        <w:rPr/>
        <w:t xml:space="preserve">  века, разработали целый ряд неевклидовых геометрий.</w:t>
      </w:r>
    </w:p>
    <w:p>
      <w:pPr>
        <w:pStyle w:val="Normal"/>
        <w:autoSpaceDE w:val="false"/>
        <w:ind w:firstLine="720"/>
        <w:jc w:val="both"/>
        <w:rPr/>
      </w:pPr>
      <w:r>
        <w:rPr/>
        <w:t>Встал вопрос: какую же из них следует применять для описания физического пространства? Ответ на него был, как нам кажется, удивительно простым, но математики почему-то не стали его искать. "Математики, как это ни странно, отвернулись от Бога, и всемогущий геометр не захотел открывать им, какую из геометрий он избрал за основу при сотворении мира" - отметил американский историк науки М. Клайн.</w:t>
      </w:r>
    </w:p>
    <w:p>
      <w:pPr>
        <w:pStyle w:val="Normal"/>
        <w:autoSpaceDE w:val="false"/>
        <w:ind w:firstLine="720"/>
        <w:jc w:val="both"/>
        <w:rPr/>
      </w:pPr>
      <w:r>
        <w:rPr/>
        <w:t>Это была кульминация в развитии фундаментальных наук и начало формирования фундаментальных заблуждений. Обратим внимание читателей на то, что началось это до появления теорий относительности А. Эйнштейна. Что же нужно было сделать, чтобы заметить эти заблуждения и избежать их? Нужно было обратить внимание на следующий простой факт.</w:t>
      </w:r>
    </w:p>
    <w:p>
      <w:pPr>
        <w:pStyle w:val="Normal"/>
        <w:autoSpaceDE w:val="false"/>
        <w:ind w:firstLine="720"/>
        <w:jc w:val="both"/>
        <w:rPr/>
      </w:pPr>
      <w:r>
        <w:rPr/>
        <w:t>Почти всю информацию об окружающем нас мире в наши глаза, приборы, теле- и радиоприемники приносят фотоны. Они движутся в пространстве не только прямолинейно, но и синхронно с течением времени. У нас нет ни единого факта нарушения этой синхронности, то есть остановки течения времени в процессе движения любого объекта. А раз так, то синхронность движения любого объекта в пространстве с течением времени - аксиома, то есть закон Природы. Сразу возникает вопрос: а в какой же геометрии реализуется эта аксиома? Ответ следует однозначный - только в геометрии Евклида.</w:t>
      </w:r>
    </w:p>
    <w:p>
      <w:pPr>
        <w:pStyle w:val="Normal"/>
        <w:autoSpaceDE w:val="false"/>
        <w:ind w:firstLine="720"/>
        <w:jc w:val="both"/>
        <w:rPr/>
      </w:pPr>
      <w:r>
        <w:rPr/>
        <w:t>Вместо того, чтобы поставить этот вопрос и поискать на него ответ, А. Эйнштейн с невероятной легкостью построил свои теперь уже печально знаменитые теории относительности в неевклидовых геометриях Минковского и Римана. Аксиома синхронности, или, как мы ее еще назвали, Единства пространства-времени, однозначно отрицает возможность проверки достоверности формул неевклидовых геометрий с помощью прямого эксперимента.</w:t>
      </w:r>
    </w:p>
    <w:p>
      <w:pPr>
        <w:pStyle w:val="Normal"/>
        <w:autoSpaceDE w:val="false"/>
        <w:ind w:firstLine="720"/>
        <w:jc w:val="both"/>
        <w:rPr/>
      </w:pPr>
      <w:r>
        <w:rPr/>
        <w:t>Вот почему теории относительности Эйнштейна до сих пор не имеют ни одного прямого экспериментального доказательства своей достоверности. Все эксперименты, которые якобы подтверждают правоту Эйнштейна - косвенные. Они имеют много вариантов объяснений, и какой из них отражает реальность - неизвестно.</w:t>
      </w:r>
    </w:p>
    <w:p>
      <w:pPr>
        <w:pStyle w:val="Normal"/>
        <w:autoSpaceDE w:val="false"/>
        <w:ind w:firstLine="720"/>
        <w:jc w:val="both"/>
        <w:rPr/>
      </w:pPr>
      <w:r>
        <w:rPr/>
        <w:t>Вряд ли теперь можно посчитать убытки, которые принесли человечеству теории относительности Эйнштейна. Эти убытки были бы значительно меньше, если бы защитники его авторитета не вмешивались в процесс поиска истины.</w:t>
      </w:r>
    </w:p>
    <w:p>
      <w:pPr>
        <w:pStyle w:val="Normal"/>
        <w:autoSpaceDE w:val="false"/>
        <w:ind w:firstLine="720"/>
        <w:jc w:val="both"/>
        <w:rPr/>
      </w:pPr>
      <w:r>
        <w:rPr/>
        <w:t>Для каждого, кто вникает в суть эйнштейновских теорий, сразу открывается их противоречивость. Человек оформляет свои сомнения и отправляет их в Академию наук: больше ведь некуда. А там хозяйничают не искатели истины, а защитники авторитета Эйнштейна, лишенные, как выясняется, элементарных норм человеческой морали. Свою бездарность в науке они компенсировали тем, что по партийно-административным каналам отправляли на родину смельчака заключение: критикует теорию великого Эйнштейна - верный признак шизофрении, и бывший бездарный партийно-административный аппарат отправляет такого человека в психушку.</w:t>
      </w:r>
    </w:p>
    <w:p>
      <w:pPr>
        <w:pStyle w:val="Normal"/>
        <w:autoSpaceDE w:val="false"/>
        <w:ind w:firstLine="720"/>
        <w:jc w:val="both"/>
        <w:rPr/>
      </w:pPr>
      <w:r>
        <w:rPr/>
        <w:t>В книге "Беседы о космосе и гипотезах" (М. 1968, с. 198) В.А. Бронштейн с радостью сообщает, что только за 1966 г. отделение общей и прикладной физики АН СССР помогло медикам выявить 24 параноика. Теперь инквизиторы льют слезы по поводу сокращения финансирования их инквизиторской деятельности. Мало им загубленных жизней и искалеченных интеллектуальных способностей нескольких поколений потенциальных Ломоносовых, Менделеевых, Королёвых....</w:t>
      </w:r>
    </w:p>
    <w:p>
      <w:pPr>
        <w:pStyle w:val="Normal"/>
        <w:autoSpaceDE w:val="false"/>
        <w:ind w:firstLine="720"/>
        <w:jc w:val="both"/>
        <w:rPr/>
      </w:pPr>
      <w:r>
        <w:rPr/>
        <w:t>Да, нелегко поверить в то, что неисчислимое количество диссертаций, книг, научных статей и учебников, пронизанных идеями относительности Эйнштейна, будет отправлено в макулатуру, а сами эти идеи - в раздел истории науки как свидетельство тщетных усилий физиков-теоретиков XX века. В печати уже сообщалось, что рукописи эйнштейновских работ, которые периодически перепродавались на аукционах США и приобретались за миллионы долларов лицами, желавшими оставаться неизвестными, теперь отправлены в музей Израиля. Правильное решение. Теперь  там их законное место.</w:t>
      </w:r>
    </w:p>
    <w:p>
      <w:pPr>
        <w:pStyle w:val="Normal"/>
        <w:autoSpaceDE w:val="false"/>
        <w:ind w:firstLine="720"/>
        <w:jc w:val="both"/>
        <w:rPr/>
      </w:pPr>
      <w:r>
        <w:rPr/>
        <w:t>Сейчас мы уже можем предсказать последовательность действий будущих поколений при выводе науки из глобального кризиса.</w:t>
      </w:r>
    </w:p>
    <w:p>
      <w:pPr>
        <w:pStyle w:val="Normal"/>
        <w:autoSpaceDE w:val="false"/>
        <w:ind w:firstLine="720"/>
        <w:jc w:val="both"/>
        <w:rPr/>
      </w:pPr>
      <w:r>
        <w:rPr/>
        <w:t>Начало этому уже положено. Вход в это начало открывает аксиома Единства пространства-времени. Она присутствует в неявном виде в законах Ньютона, но, будучи не сформулированной, давала простор многочисленным измышлениям о сути пространства-времени.</w:t>
      </w:r>
    </w:p>
    <w:p>
      <w:pPr>
        <w:pStyle w:val="Normal"/>
        <w:autoSpaceDE w:val="false"/>
        <w:ind w:firstLine="720"/>
        <w:jc w:val="both"/>
        <w:rPr/>
      </w:pPr>
      <w:r>
        <w:rPr/>
        <w:t>Именно поэтому около ста лет отрицается возможность описания поведения элементарных частиц с помощью законов Ньютона. Но аксиома единства пространства-времени устраняет это отрицание. Она соединяет аксиомы Евклида и Ньютона в единую систему, последовательно выявляя модели фотонов, электронов и атомов элементов таблицы Менделеева на основе анализа их спектров.</w:t>
      </w:r>
    </w:p>
    <w:p>
      <w:pPr>
        <w:pStyle w:val="Normal"/>
        <w:autoSpaceDE w:val="false"/>
        <w:ind w:firstLine="720"/>
        <w:jc w:val="both"/>
        <w:rPr/>
      </w:pPr>
      <w:r>
        <w:rPr/>
        <w:t>А теперь - о замедлении хода часов, описанном в заметке "Загадочные явления" в вашей газете от 13 ноября. Показания стрелок часов могут изменять различные физические явления: приблизьте их к обыкновенному магниту, они замедлят ход и могут даже остановиться. Но течение времени как таковое от этого не изменится.</w:t>
      </w:r>
    </w:p>
    <w:p>
      <w:pPr>
        <w:pStyle w:val="Normal"/>
        <w:autoSpaceDE w:val="false"/>
        <w:ind w:firstLine="720"/>
        <w:jc w:val="both"/>
        <w:rPr/>
      </w:pPr>
      <w:r>
        <w:rPr/>
        <w:t>Филипп КАНАРЁВ, профессор Кубанского агроуниверситета.</w:t>
      </w:r>
    </w:p>
    <w:p>
      <w:pPr>
        <w:pStyle w:val="Normal"/>
        <w:autoSpaceDE w:val="false"/>
        <w:ind w:firstLine="720"/>
        <w:jc w:val="both"/>
        <w:rPr/>
      </w:pPr>
      <w:r>
        <w:rPr/>
        <w:t xml:space="preserve">Прочитав опубликованную статью, подумал: не простят меня соплеменники А. Эйнштейна. Слишком уж резкая критика в их адрес. Так оно и случилось. Самая главная газета края "Вольная Кубань" выступила с резкой критикой в мой адрес. Статья занимала целую страницу. В левом верхнем углу - фотография автора - старшего преподавателя кафедры теоретической физики Кубанского госуниверситета Всеволода Тихомирова, которого в ряде статей, опубликованных в краевой прессе, называли сионистом. </w:t>
      </w:r>
    </w:p>
    <w:p>
      <w:pPr>
        <w:pStyle w:val="Normal"/>
        <w:autoSpaceDE w:val="false"/>
        <w:ind w:firstLine="720"/>
        <w:jc w:val="both"/>
        <w:rPr/>
      </w:pPr>
      <w:r>
        <w:rPr/>
        <w:t>К тому времени я владел почти всей информацией об их гнусных приемах. Кроме различных печатных и рукописных материалов слушал магнитофонные записи лекций В. Бегуна в Новосибирском отделении академии наук о тактике сионистов. Главный приём у них - глумление над личностью. Что касается аргументов, доказывающих ошибочность идей автора, то их нет, так как для этого требовалось бы прочесть критикуемые книги и показать сущность ошибок. Однако, разбираться в научных суждениях и идеях - дело весьма хлопотное. Куда легче оболгать автора, навешать ему ярлыков и дело сделано, так как люди, далекие от науки склонны верить ярлыкам, а не глубоко обоснованным аргументам.</w:t>
      </w:r>
    </w:p>
    <w:p>
      <w:pPr>
        <w:pStyle w:val="Normal"/>
        <w:autoSpaceDE w:val="false"/>
        <w:ind w:firstLine="720"/>
        <w:jc w:val="both"/>
        <w:rPr/>
      </w:pPr>
      <w:r>
        <w:rPr/>
        <w:t>Получив известие о выходе этой статьи, я, конечно, немного разволновался: вдруг убедительно показано, что я в чем-то ошибаюсь. Однако, когда узнал, что статью написал В. Тихомиров, то понял: в статье глумление над автором и никакой критики сущности его научных работ. Твердо решил не читать ее и не отвечать редакции. Газету же купил в киоске и положил в архив, пригодится.</w:t>
      </w:r>
    </w:p>
    <w:p>
      <w:pPr>
        <w:pStyle w:val="Normal"/>
        <w:autoSpaceDE w:val="false"/>
        <w:ind w:firstLine="720"/>
        <w:jc w:val="both"/>
        <w:rPr/>
      </w:pPr>
      <w:r>
        <w:rPr/>
        <w:t>Нетрудно было разгадать дальнейший сценарий сионистов. Автор, оскорбленный глумлением над ним, пишет запальчивый эмоциональный ответ и глумление продолжается с цитированием эмоций оскорбленного. Поэтому и решил не отвечать на эту критику.</w:t>
      </w:r>
    </w:p>
    <w:p>
      <w:pPr>
        <w:pStyle w:val="Normal"/>
        <w:autoSpaceDE w:val="false"/>
        <w:ind w:firstLine="720"/>
        <w:jc w:val="both"/>
        <w:rPr/>
      </w:pPr>
      <w:r>
        <w:rPr/>
        <w:t>Однако, спустя несколько дней звонит зав. кафедрой физики политехнического института, профессор Иван Петрович Выродов и спрашивает: читал ли я статью Тихомирова. Я ответил, что не читал. "А я - говорит Иван Петрович - подготовил ему ответ  и сейчас прочту тебе".</w:t>
      </w:r>
    </w:p>
    <w:p>
      <w:pPr>
        <w:pStyle w:val="Normal"/>
        <w:autoSpaceDE w:val="false"/>
        <w:ind w:firstLine="720"/>
        <w:jc w:val="both"/>
        <w:rPr/>
      </w:pPr>
      <w:r>
        <w:rPr/>
        <w:t>Прослушал я его телефонное чтение с нескрываемыми нотками гордости за хлесткие выражения не в адрес Тихомирова, а в мой адрес, и сказал, что на его статью я буду писать ответ после ее публикации.</w:t>
      </w:r>
    </w:p>
    <w:p>
      <w:pPr>
        <w:pStyle w:val="Normal"/>
        <w:autoSpaceDE w:val="false"/>
        <w:ind w:firstLine="720"/>
        <w:jc w:val="both"/>
        <w:rPr/>
      </w:pPr>
      <w:r>
        <w:rPr/>
        <w:t>- Ну давай, давай, пиши - уверенно сказал Иван Петрович, - я же тебе давно говорил: брось заниматься физикой, ты же сельхозник, не послушал меня, теперь видишь как они (он читал книгу Дугласа Рида "Спор о Сионе" и о приемах сионистов знал не меньше чем я) глумятся над тобой". На этом наш разговор закончился.</w:t>
      </w:r>
    </w:p>
    <w:p>
      <w:pPr>
        <w:pStyle w:val="Normal"/>
        <w:autoSpaceDE w:val="false"/>
        <w:ind w:firstLine="720"/>
        <w:jc w:val="both"/>
        <w:rPr/>
      </w:pPr>
      <w:r>
        <w:rPr/>
        <w:t>Свою неприязнь ко мне и моим исследованиям по физике Иван Петрович выражал неоднократно, требуя оставить это дело. Он был в то время один физик - доктор наук,  в Краснодаре и чувствовал себя обиженным, если кто-то не следовал его авторитетному совету.</w:t>
      </w:r>
    </w:p>
    <w:p>
      <w:pPr>
        <w:pStyle w:val="Normal"/>
        <w:autoSpaceDE w:val="false"/>
        <w:ind w:firstLine="720"/>
        <w:jc w:val="both"/>
        <w:rPr/>
      </w:pPr>
      <w:r>
        <w:rPr/>
        <w:t>Через день Иван Петрович передал мне машинописный текст статьи, которую он направил в "Вольную Кубань". Я стал ждать ее публикации, но она не появлялась. А вокруг самого Ивана Петровича начали разворачиваться весьма интересные и интригующие события.</w:t>
      </w:r>
    </w:p>
    <w:p>
      <w:pPr>
        <w:pStyle w:val="Normal"/>
        <w:autoSpaceDE w:val="false"/>
        <w:ind w:firstLine="720"/>
        <w:jc w:val="both"/>
        <w:rPr/>
      </w:pPr>
      <w:r>
        <w:rPr/>
        <w:t>Спустя некоторое время газеты сообщили, что какое-то научное общество Англии объявило его человеком года. Газеты печатали его интервью, Иван Петрович праздновал признание.</w:t>
      </w:r>
    </w:p>
    <w:p>
      <w:pPr>
        <w:pStyle w:val="Normal"/>
        <w:autoSpaceDE w:val="false"/>
        <w:ind w:firstLine="720"/>
        <w:jc w:val="both"/>
        <w:rPr/>
      </w:pPr>
      <w:r>
        <w:rPr/>
        <w:t>А мне подумалось: человеком года ведь объявляют в конце года, но не в феврале. А не плата ли это Ивану Петровичу - русскому ученому за резкую критику в мой адрес, как противника обоих теорий относительности А. Эйнштейна?- думалось мне.</w:t>
      </w:r>
    </w:p>
    <w:p>
      <w:pPr>
        <w:pStyle w:val="Normal"/>
        <w:autoSpaceDE w:val="false"/>
        <w:ind w:firstLine="720"/>
        <w:jc w:val="both"/>
        <w:rPr/>
      </w:pPr>
      <w:r>
        <w:rPr/>
        <w:t>Шло время, я не реагировал, редакция не публиковала письмо Выродова. Чувствовалось, ждали моего ответа.</w:t>
      </w:r>
    </w:p>
    <w:p>
      <w:pPr>
        <w:pStyle w:val="Normal"/>
        <w:autoSpaceDE w:val="false"/>
        <w:ind w:firstLine="720"/>
        <w:jc w:val="both"/>
        <w:rPr/>
      </w:pPr>
      <w:r>
        <w:rPr/>
        <w:t>Прошло больше месяца. Заходит ко мне один из моих студентов, сторонник Ф. Эйнштейна,  и говорит: "Вы разве не читали статью о себе в "Вольной Кубани", такая оскорбительная. Я хотел бы прочитать Ваш ответ на эти оскорбления". А я и отвечаю ему: "Ведь мы с Вами касались проблемы сионизма   и Вы знаете, что они не критикуют существо идей критикуемого, а глумятся над ним. В. Тихомиров известный сионист и стоит ли читать его критику?"</w:t>
      </w:r>
    </w:p>
    <w:p>
      <w:pPr>
        <w:pStyle w:val="Normal"/>
        <w:autoSpaceDE w:val="false"/>
        <w:ind w:firstLine="720"/>
        <w:jc w:val="both"/>
        <w:rPr/>
      </w:pPr>
      <w:r>
        <w:rPr/>
        <w:t>Прошло еще несколько дней. Заходит ко мне в кабинет близкий по работе товарищ, знающий проблему сионизма и известный узкому кругу моих друзей как осведомитель органов безопасности.</w:t>
      </w:r>
    </w:p>
    <w:p>
      <w:pPr>
        <w:pStyle w:val="Normal"/>
        <w:autoSpaceDE w:val="false"/>
        <w:ind w:firstLine="720"/>
        <w:jc w:val="both"/>
        <w:rPr/>
      </w:pPr>
      <w:r>
        <w:rPr/>
        <w:t>"Слушай, такая критика в твой адрес. Вот я был у сестры, она завернула пирожки в газету, пришел домой, смотрю, а тут про тебя, надо отвечать".</w:t>
      </w:r>
    </w:p>
    <w:p>
      <w:pPr>
        <w:pStyle w:val="Normal"/>
        <w:autoSpaceDE w:val="false"/>
        <w:ind w:firstLine="720"/>
        <w:jc w:val="both"/>
        <w:rPr/>
      </w:pPr>
      <w:r>
        <w:rPr/>
        <w:t>Я взял газету, на ней никаких следов пирожков не было. Обычный чистый экземпляр газеты. Обратив внимание пришельца на отсутствие каких-либо следов пирожков на газете, я порвал ее, выбросил в урну и сказал, что не собираюсь отвечать.</w:t>
      </w:r>
    </w:p>
    <w:p>
      <w:pPr>
        <w:pStyle w:val="Normal"/>
        <w:autoSpaceDE w:val="false"/>
        <w:ind w:firstLine="720"/>
        <w:jc w:val="both"/>
        <w:rPr/>
      </w:pPr>
      <w:r>
        <w:rPr/>
        <w:t>Стало ясно, что газетной операцией против меня дирижирует сионистское гнездо органов безопасности, шутки с ними плохи, их контора  не в Москве.</w:t>
      </w:r>
    </w:p>
    <w:p>
      <w:pPr>
        <w:pStyle w:val="Normal"/>
        <w:autoSpaceDE w:val="false"/>
        <w:ind w:firstLine="720"/>
        <w:jc w:val="both"/>
        <w:rPr/>
      </w:pPr>
      <w:r>
        <w:rPr/>
        <w:t>Написал ответ, текст которого к тому времени постепенно созрел в голове. Газета поместила глумливую статью Выродова, мой ответ и новое глумление Тихомирова, теперь уже не только надо мной, но и над Выродовым. Поскольку аргументированная критика моих идей полностью отсутствовала в обоих статьях, то привожу здесь лишь свой ответ.</w:t>
      </w:r>
    </w:p>
    <w:p>
      <w:pPr>
        <w:pStyle w:val="Normal"/>
        <w:autoSpaceDE w:val="false"/>
        <w:ind w:firstLine="720"/>
        <w:jc w:val="both"/>
        <w:rPr/>
      </w:pPr>
      <w:r>
        <w:rPr/>
      </w:r>
    </w:p>
    <w:p>
      <w:pPr>
        <w:pStyle w:val="Normal"/>
        <w:autoSpaceDE w:val="false"/>
        <w:ind w:firstLine="720"/>
        <w:jc w:val="center"/>
        <w:rPr>
          <w:b/>
          <w:b/>
          <w:sz w:val="28"/>
          <w:szCs w:val="28"/>
        </w:rPr>
      </w:pPr>
      <w:r>
        <w:rPr>
          <w:b/>
          <w:sz w:val="28"/>
          <w:szCs w:val="28"/>
        </w:rPr>
        <w:t>7.6. Кому верить?</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t xml:space="preserve">  </w:t>
      </w:r>
      <w:r>
        <w:rPr/>
        <w:t>Газета "Кубанские Новости" опубликовала мою статью "Не трепите имя Эйштейна", в которой я высказал несогласие с теми, кто пристегивает имя Альберта Эйнштейна к доказательствам достоверности различных небылиц, не относящихся к науке. Я также показал бесплодность обоготворения его имени, а действия, запрещающие критиковать его теории - инквизиторскими.</w:t>
      </w:r>
    </w:p>
    <w:p>
      <w:pPr>
        <w:pStyle w:val="Normal"/>
        <w:autoSpaceDE w:val="false"/>
        <w:ind w:firstLine="720"/>
        <w:jc w:val="both"/>
        <w:rPr/>
      </w:pPr>
      <w:r>
        <w:rPr/>
        <w:t>Правда, я не напомнил, что такие ситуации возникали в науке и раньше. Достаточно вспомнить времена средневековой инквизиции и глумление религиозных фанатиков над великими учеными только за то, что они осмеливались критиковать устоявшиеся научные догмы.</w:t>
      </w:r>
    </w:p>
    <w:p>
      <w:pPr>
        <w:pStyle w:val="Normal"/>
        <w:autoSpaceDE w:val="false"/>
        <w:ind w:firstLine="720"/>
        <w:jc w:val="both"/>
        <w:rPr/>
      </w:pPr>
      <w:r>
        <w:rPr/>
        <w:t>Запретители научной критики до сих пор не могут понять, что научная истина не подвластна никакой критике. Своей связью с реальностью она сама защищает и себя, и идеи, в которых отражается. Доказательством этого являются гениальные идеи Галилея, Ньютона и многих других выдающихся ученых, отразивших в своих научных трудах не мистику, а реальность. Никому и в голову не приходила никогда мысль защищать этих ученых от научной критики. Исключение в истории науки пришлось на долю только Альберта Эйнштейна. Почему? Это вопрос историков науки.</w:t>
      </w:r>
    </w:p>
    <w:p>
      <w:pPr>
        <w:pStyle w:val="Normal"/>
        <w:autoSpaceDE w:val="false"/>
        <w:ind w:firstLine="720"/>
        <w:jc w:val="both"/>
        <w:rPr/>
      </w:pPr>
      <w:r>
        <w:rPr/>
        <w:t>Наука - плод коллективного творчества и является таковой только благодаря научной критике.</w:t>
      </w:r>
    </w:p>
    <w:p>
      <w:pPr>
        <w:pStyle w:val="Normal"/>
        <w:autoSpaceDE w:val="false"/>
        <w:ind w:firstLine="720"/>
        <w:jc w:val="both"/>
        <w:rPr/>
      </w:pPr>
      <w:r>
        <w:rPr/>
        <w:t>В силу изложенного, я не только терпимо, но и с чувством удовлетворения анализировал научную критику в свой адрес после докладов результатов своих исследований в Московском и Ленинградском университетах, в Институте ядерных исследований, на многочисленных научных конференциях и в письмах, которых я получаю немало. Некоторые критические замечания помогли мне улучшить свои научные результаты. Обрадовался я и известию о том, что "Вольная Кубань" посвятила критике моих научных работ целую страницу. Однако, узнав, что автором статьи является В. Тихомиров, разочаровался.</w:t>
      </w:r>
    </w:p>
    <w:p>
      <w:pPr>
        <w:pStyle w:val="Normal"/>
        <w:autoSpaceDE w:val="false"/>
        <w:ind w:firstLine="720"/>
        <w:jc w:val="both"/>
        <w:rPr/>
      </w:pPr>
      <w:r>
        <w:rPr/>
        <w:t>В. Тихомиров уже не раз без стеснения называл себя в печати физиком-теоретиком, игнорируя отсутствие обладания соответствующим научным уровнем, который, как известно, подтверждается наличием соответствующей учёной степени и соответствующими научными трудами. Ни того, ни другого он не имеет. Заслуживает ли внимания научная критика такого человека? Да и можно ли считать ее научной?</w:t>
      </w:r>
    </w:p>
    <w:p>
      <w:pPr>
        <w:pStyle w:val="Normal"/>
        <w:autoSpaceDE w:val="false"/>
        <w:ind w:firstLine="720"/>
        <w:jc w:val="both"/>
        <w:rPr/>
      </w:pPr>
      <w:r>
        <w:rPr/>
        <w:t>На критику В. Тихомирова быстро отреагировал зав. кафедрой физики политехнического института И.П. Выродов и передал мне копию своего ответа, в котором критикует и Канарёва, и Тихомирова. Научный уровень Ивана Петровича позволяет ему высказаться по существу, но он почему-то тоже склонился к бытовой критике, считая, видимо, что такие понятия, как: булыжник, лежачего не бьют, кухонное жарево и т.д., являются глубоко научными понятиями, точно отражающими существо обсуждаемых научных идей.</w:t>
      </w:r>
    </w:p>
    <w:p>
      <w:pPr>
        <w:pStyle w:val="Normal"/>
        <w:autoSpaceDE w:val="false"/>
        <w:ind w:firstLine="720"/>
        <w:jc w:val="both"/>
        <w:rPr/>
      </w:pPr>
      <w:r>
        <w:rPr/>
        <w:t>Перед читателями "Вольной Кубани", интересующимися затронутой проблемой, встает вопрос: кому верить. Канарёву, Тихомирову или Выродову?</w:t>
      </w:r>
    </w:p>
    <w:p>
      <w:pPr>
        <w:pStyle w:val="Normal"/>
        <w:autoSpaceDE w:val="false"/>
        <w:ind w:firstLine="720"/>
        <w:jc w:val="both"/>
        <w:rPr/>
      </w:pPr>
      <w:r>
        <w:rPr/>
        <w:t>Ответ для тех, кто владеет знаниями средней школы по физике и математике, думаю, однозначный. Не верить ни Канарёву, ни Тихомирову, ни Выродову, а самим проверить, кто из них прав. Каждый любознательный читатель теперь имеет такую возможность благодаря предельно простому изложению сути глобального кризиса фундаментальных наук в написанной мною небольшой брошюре "Продолжаешь верить? Или решил проверить?, которую можно купить в Доме книги Краснодара.</w:t>
      </w:r>
    </w:p>
    <w:p>
      <w:pPr>
        <w:pStyle w:val="Normal"/>
        <w:autoSpaceDE w:val="false"/>
        <w:ind w:firstLine="720"/>
        <w:jc w:val="both"/>
        <w:rPr/>
      </w:pPr>
      <w:r>
        <w:rPr/>
        <w:t>Для тех читателей, кто затрудняется разобраться в сути анализируемых научных проблем, интересной окажется информация о том, как ученые всего мира пытаются вывести науку из тупика, в котором она оказалась.</w:t>
      </w:r>
    </w:p>
    <w:p>
      <w:pPr>
        <w:pStyle w:val="Normal"/>
        <w:autoSpaceDE w:val="false"/>
        <w:ind w:firstLine="720"/>
        <w:jc w:val="both"/>
        <w:rPr/>
      </w:pPr>
      <w:r>
        <w:rPr/>
        <w:t>По этой проблеме уже состоялись две международные конференции. На второй, проходившей в 1991 г. в Ленинграде, было заслушано более 100 докладов с критикой теорий относительности Эйнштейна. В США уже три года издается международный журнал  "Галилеевская Электродинамика", который принимает к публикации только те научные статьи, которые противоречат теориям Эйнштейна. За это время в нем опубликовано уже около 100 статей с многочисленными теоретическими и экспериментальными доказательствами несостоятельности его теорий. Авторами этих статей являются ученые всех континентов. Кстати, почти в каждом номере этого журнала публикуются критические замечания сторонников А. Эйнштейна и рядом - ответы авторов статей на эти замечания.</w:t>
      </w:r>
    </w:p>
    <w:p>
      <w:pPr>
        <w:pStyle w:val="Normal"/>
        <w:autoSpaceDE w:val="false"/>
        <w:ind w:firstLine="720"/>
        <w:jc w:val="both"/>
        <w:rPr/>
      </w:pPr>
      <w:r>
        <w:rPr/>
        <w:t>Мой доклад на второй международной конференции "Роль пространства и времени в научном познании мира" этот журнал опубликовал полностью и готовит к публикации еще две моих статьи. Издатели журнала высылают мне все его номера бесплатно. В этом году тираж этого журнала увеличился в 10 раз. Это верный признак переориентации ученых и отхода их от идей Эйнштейна.</w:t>
      </w:r>
    </w:p>
    <w:p>
      <w:pPr>
        <w:pStyle w:val="Normal"/>
        <w:autoSpaceDE w:val="false"/>
        <w:ind w:firstLine="720"/>
        <w:jc w:val="both"/>
        <w:rPr/>
      </w:pPr>
      <w:r>
        <w:rPr/>
        <w:t>С 22 по 27 марта этого года состоится третья международная конференция по данной проблеме, названная уже симпозиумом. Мой доклад "Законы Ньютона работают в микромире" тоже включен в программу его работы. Для зарубежных участников я написал книгу "Кризис фундаментальных наук" на английском языке. Цель - собрать их критические замечания, необходимые мне для дальнейшей работы. Часть таких замечаний от зарубежных читателей я уже получил из переписки с теми, кто прочитал мою статью.</w:t>
      </w:r>
    </w:p>
    <w:p>
      <w:pPr>
        <w:pStyle w:val="Normal"/>
        <w:autoSpaceDE w:val="false"/>
        <w:ind w:firstLine="720"/>
        <w:jc w:val="both"/>
        <w:rPr/>
      </w:pPr>
      <w:r>
        <w:rPr/>
        <w:t>Научные идеи Альберта Эйнштейна для меня - это вчерашний день науки. Все, что я хотел сказать об этих идеях, я уже сказал, и они не представляют для меня никакого научного интереса. Однако по опыту знаю, что многие ученые имеют еще значительный критический потенциал и постараются использовать его сполна, особенно в работе такой научной секции, как "История Науки". Потому, думаю, читателям "Вольной Кубани" будет интересно узнать детали и итоги работы этого международного научного симпозиума.</w:t>
      </w:r>
    </w:p>
    <w:p>
      <w:pPr>
        <w:pStyle w:val="Normal"/>
        <w:autoSpaceDE w:val="false"/>
        <w:ind w:firstLine="720"/>
        <w:jc w:val="both"/>
        <w:rPr/>
      </w:pPr>
      <w:r>
        <w:rPr/>
        <w:t>Филипп КАНАРЕВ. Доктор технических наук, профессор Кубанского государственного университета.</w:t>
      </w:r>
    </w:p>
    <w:p>
      <w:pPr>
        <w:pStyle w:val="Normal"/>
        <w:autoSpaceDE w:val="false"/>
        <w:ind w:firstLine="720"/>
        <w:jc w:val="both"/>
        <w:rPr/>
      </w:pPr>
      <w:r>
        <w:rPr/>
      </w:r>
    </w:p>
    <w:p>
      <w:pPr>
        <w:pStyle w:val="Normal"/>
        <w:autoSpaceDE w:val="false"/>
        <w:ind w:firstLine="720"/>
        <w:jc w:val="both"/>
        <w:rPr/>
      </w:pPr>
      <w:r>
        <w:rPr/>
        <w:t>Шло время, и вдруг газеты публикуют сенсацию. Выродов И.П. объявлен человеком года не научной организацией, а каким-то шарлатаном, который к тому времени наплодил уже не мало таких знаменитостей. Интересно, откуда же этот шарлатан узнал о существовании Выродова Ивана Петровича?</w:t>
      </w:r>
    </w:p>
    <w:p>
      <w:pPr>
        <w:pStyle w:val="Normal"/>
        <w:autoSpaceDE w:val="false"/>
        <w:ind w:firstLine="720"/>
        <w:jc w:val="both"/>
        <w:rPr/>
      </w:pPr>
      <w:r>
        <w:rPr/>
        <w:t>Прогноз оправдался. С Выродовым расправились так же, как и с Канарёвым. Причина одна: Выродов не признает одну эйнштейновскую теорию относительности, а Канарёв - обе.</w:t>
      </w:r>
    </w:p>
    <w:p>
      <w:pPr>
        <w:pStyle w:val="Normal"/>
        <w:autoSpaceDE w:val="false"/>
        <w:ind w:firstLine="720"/>
        <w:jc w:val="both"/>
        <w:rPr/>
      </w:pPr>
      <w:r>
        <w:rPr/>
        <w:t>Тем не менее, в Краснодаре нашлись и защитники моих идей и моего отношения к теориям относительности Эйнштейна. Президент Кубанской народной академии Молоканов Геннадий Иванович звонит мне и говорит: "Я уже написал ответ Тихомирову на 13 страницах машинописи, может быть вначале вы прочитаете,  а потом я понесу в редакцию?" Я ответил, что, конечно, желаю иметь  экземпляр Вашего ответа.  Однако если Вы написали для редакции, то туда, прежде всего, и несите,  а мне передайте копию. На другой день я получил копию статьи Г.И.  Молоканова, написанной в качестве ответа Тихомирову на критику в мой адрес, а еще через два или три дня звонит Геннадий Иванович и сообщает, что редакция "Вольной Кубани" категорически отказывается печатать его ответ Тихомирову.</w:t>
      </w:r>
    </w:p>
    <w:p>
      <w:pPr>
        <w:pStyle w:val="Normal"/>
        <w:autoSpaceDE w:val="false"/>
        <w:ind w:firstLine="720"/>
        <w:jc w:val="both"/>
        <w:rPr/>
      </w:pPr>
      <w:r>
        <w:rPr/>
        <w:t>Я успокоил его тем, что его труд не пропадет и когда-нибудь увидит свет.</w:t>
      </w:r>
    </w:p>
    <w:p>
      <w:pPr>
        <w:pStyle w:val="Normal"/>
        <w:autoSpaceDE w:val="false"/>
        <w:ind w:firstLine="720"/>
        <w:jc w:val="both"/>
        <w:rPr/>
      </w:pPr>
      <w:r>
        <w:rPr/>
        <w:t>Время ушло, и я привожу ответ Геннадия Ивановича Молоканова В. Тихомирову. Статья написана под названием: "Физика и политика". Так как она довольно емкая и местами выходит за рамки анализируемой проблемы, то я привожу ее с сокращениями, оставляя в архиве полный текст.</w:t>
      </w:r>
    </w:p>
    <w:p>
      <w:pPr>
        <w:pStyle w:val="Normal"/>
        <w:autoSpaceDE w:val="false"/>
        <w:ind w:firstLine="720"/>
        <w:jc w:val="center"/>
        <w:rPr>
          <w:b/>
          <w:b/>
          <w:sz w:val="28"/>
          <w:szCs w:val="28"/>
        </w:rPr>
      </w:pPr>
      <w:r>
        <w:rPr>
          <w:b/>
          <w:sz w:val="28"/>
          <w:szCs w:val="28"/>
        </w:rPr>
        <w:t>7.7. Физика и политика</w:t>
      </w:r>
    </w:p>
    <w:p>
      <w:pPr>
        <w:pStyle w:val="Normal"/>
        <w:autoSpaceDE w:val="false"/>
        <w:ind w:firstLine="720"/>
        <w:jc w:val="both"/>
        <w:rPr>
          <w:b/>
          <w:b/>
          <w:sz w:val="28"/>
          <w:szCs w:val="28"/>
        </w:rPr>
      </w:pPr>
      <w:r>
        <w:rPr>
          <w:b/>
          <w:sz w:val="28"/>
          <w:szCs w:val="28"/>
        </w:rPr>
      </w:r>
    </w:p>
    <w:p>
      <w:pPr>
        <w:pStyle w:val="Normal"/>
        <w:autoSpaceDE w:val="false"/>
        <w:ind w:firstLine="720"/>
        <w:jc w:val="center"/>
        <w:rPr>
          <w:b/>
          <w:b/>
        </w:rPr>
      </w:pPr>
      <w:r>
        <w:rPr>
          <w:b/>
        </w:rPr>
        <w:t>Г.И. Молоканов</w:t>
      </w:r>
    </w:p>
    <w:p>
      <w:pPr>
        <w:pStyle w:val="Normal"/>
        <w:autoSpaceDE w:val="false"/>
        <w:ind w:firstLine="720"/>
        <w:jc w:val="both"/>
        <w:rPr>
          <w:b/>
          <w:b/>
        </w:rPr>
      </w:pPr>
      <w:r>
        <w:rPr>
          <w:b/>
        </w:rPr>
      </w:r>
    </w:p>
    <w:p>
      <w:pPr>
        <w:pStyle w:val="Normal"/>
        <w:autoSpaceDE w:val="false"/>
        <w:ind w:firstLine="720"/>
        <w:jc w:val="both"/>
        <w:rPr/>
      </w:pPr>
      <w:r>
        <w:rPr/>
        <w:t xml:space="preserve">  </w:t>
      </w:r>
      <w:r>
        <w:rPr/>
        <w:t>Очень большая и художественно написанная, украшенная насмешливо-ироническими рисунками статья Всеволода Тихомирова, опубликованная в газете "Вольная Кубань" (3.02.93 г.),  направлена против профессора, доктора технических наук Канарёва Ф.М. и призвана разоблачить его "антинаучные взгляды",  пригвоздить к позорному столбу научного обскурантизма.</w:t>
      </w:r>
    </w:p>
    <w:p>
      <w:pPr>
        <w:pStyle w:val="Normal"/>
        <w:autoSpaceDE w:val="false"/>
        <w:ind w:firstLine="720"/>
        <w:jc w:val="both"/>
        <w:rPr/>
      </w:pPr>
      <w:r>
        <w:rPr/>
        <w:t>Прежде всего, о сути разногласий между В. Тихомировым и Ф. Канарёвым. Профессор Ф.М. Канарёв, показывая слабые места Теории относительности, выступает против культа этой теории, используемого в политических целях. В. Тихомиров пытается доказать, что никаких слабых мест Теории относительности нет,  это "безукоризненно логичная" и абсолютно истинная теория без каких-либо внутренних противоречий.  Такая позиция физика Тихомирова  не  может не вызывать удивления.  Весь опыт истории науки за все время существования цивилизации неотвратимо свидетельствует, что абсолютно истинных теорий в прошлом никогда не было, хотя и делались попытки канонизировать и превратить в абсолютное учение Аристотеля, космогонию Птолемея,  физику Ньютона, философию Гегеля, а потом Маркса. Но проходило время и оказывалось,  что все эти теории и учения не были идеальными,  а были лишь частично правильными теориями, применимыми в известных пределах, за которыми они приводили к бессмыслице и противоречиям. Все это В.  Тихомиров прекрасно знает и понимает.  Но почему же он встал в позу  бескомпромиссного  защитника  ТО?  Тихомиров много лет проработал на кафедре,  возглавляемой проф. Пугачевым, крупным специалистом,  всю жизнь отдавшим тому,  чтобы как-то улучшить ТО, устранить ее слабые места, освободить от противоречий. Эти слабые места и противоречия Тихомирову известны лучше,  чем кому-либо. Почему же он говорит о ее безупречной логичности? ....</w:t>
      </w:r>
    </w:p>
    <w:p>
      <w:pPr>
        <w:pStyle w:val="Normal"/>
        <w:autoSpaceDE w:val="false"/>
        <w:ind w:firstLine="720"/>
        <w:jc w:val="both"/>
        <w:rPr/>
      </w:pPr>
      <w:r>
        <w:rPr/>
        <w:t>Краснеешь за Тихомирова, когда он переносит спор о ТО в националистическую плоскость: дескать, немецкие нацисты отрицали ТО, потому что ее создатель был евреем; и А.А. Жданов, переживший блокаду Ленинграда и бившийся насмерть с нацистами, тоже якобы "антисемит", потому и назвал ТО "Чертовщиной".  С такой логикой недолго и всех нас, участников войны,  обвинить  в "защите коммунистического режима" и, следовательно, занести в "антисемиты", хотя мы защитники и спасли европейские народы от фашистского геноцида.  Поистине, как в поговорке: "Если нельзя, но очень хочется, то можно". Но кому хочется?</w:t>
      </w:r>
    </w:p>
    <w:p>
      <w:pPr>
        <w:pStyle w:val="Normal"/>
        <w:autoSpaceDE w:val="false"/>
        <w:ind w:firstLine="720"/>
        <w:jc w:val="both"/>
        <w:rPr/>
      </w:pPr>
      <w:r>
        <w:rPr/>
        <w:t>Одна из "научно-партийных" конференций АН СССР еще в 1960 г. постановила: считать ТО абсолютно непогрешимой теорией, запретить ее критику (то есть дальнейшую разработку и совершенствование),  не публиковать статей, если в них содержится хотя бы намек на критику. И заработала научная инквизиция серых личностей.  Глубоко разбираться в научных проблемах они не способны, а вот рассматривать в лупу каждую строчку и искать там критику ТО,  это они могли. Такому исследователю они немедленно приклеивали  ярлык "опровергатель Эйнштейна" или "невежественный гипотезотоман", а то и "шизофреник", вся научно-партийная школа дружно подхватывала нелепое  обвинение,  потоком шли доносы в ЦК КПСС,  и вот уже хороший крупный ученый хватался за  сердце,  получал  инсульт  или увольнялся с работы,  понижался в должности или раньше времени отправлялся на пенсию. Через такой кошмар прошел основоположник Общественного института энергетической инверсии (ОИ ЭНИН) П.К. Ощепков, или упомянутый Тихомировым краснодарский физик Пугачев.  Удары научно - политизированной школы  эпигонов Эйнштейна испытал на себе и я.  Рецидивом этого же процесса является статья Тихомирова, пытающегося навешать ярлыки на профессора Канарёва Ф.М.</w:t>
      </w:r>
    </w:p>
    <w:p>
      <w:pPr>
        <w:pStyle w:val="Normal"/>
        <w:autoSpaceDE w:val="false"/>
        <w:ind w:firstLine="720"/>
        <w:jc w:val="both"/>
        <w:rPr/>
      </w:pPr>
      <w:r>
        <w:rPr/>
        <w:t xml:space="preserve">На совести серой гвардии политиканов от физики немало хороших, умных, творческих людей, отправленных в психушки - Канарёв об этом писал в своей статье. Но политиканам в академических тогах этого было мало. Они придумали еще один ярлык антисемита. Едва кто-то из любознательных  исследователей  и физиков осмеливался сказать о слабых местах ТО и попытаться выдвинуть свою теорию, как ему сразу же привешивался ярлык антисемита, его приравнивали к антисемитам фашистской Германии,  на него сыпались доносы,  появлялись  шельмующие лживые статьи,  их подхватывали другие представители политической научной организации,  часто имевшие звания академиков, и доверчивые массы, местные советы, партийные руководители верили этой злонамеренной лжи и репрессивная машина тоталитаризма обрушивалась на смельчака. Этот много раз проверенный и безотказный прием еще  раз  применил В.Тихомиров, пытаясь опорочить профессора Канарёва. </w:t>
      </w:r>
    </w:p>
    <w:p>
      <w:pPr>
        <w:pStyle w:val="Normal"/>
        <w:autoSpaceDE w:val="false"/>
        <w:ind w:firstLine="720"/>
        <w:jc w:val="both"/>
        <w:rPr/>
      </w:pPr>
      <w:r>
        <w:rPr/>
        <w:t>Русская научная физическая школа не могла смириться с тем антинаучным переворотом,  который  произошел  в  1960 г. и ее последователи сразу же собрались на свой форум в  Ленинграде,  на  котором  они создали свою организацию.  Зарегистрировать эту оппозиционную к основному составу физиков АН СССР организацию было, конечно, невозможно. И они назвали ее безобидным "Физическим кружком". Академики русской школы, как, например, П.Н.  Кропоткин,  не осмелились напрямую входить в этот кружок, хотя  и  сочувствовали  ему.  Идеологом (или одним из официальных идеологов) этого "кружка" был профессор Ленинградского политехнического института  Лебедев Т.А.  Этот "кружок" и основал тот самый  журнал ЖНФК,  о котором так неодобрительно отзывается В.  Тихомиров, намекая о связях его с КГБ.  Но это, конечно, очередная ложь политика, которого интересует не истина, а власть, и который ради этого готов на любые инсинуации. В  действительности,  только  за одну попытку подписаться на ЖНФК человека могли посадить в лагерь или психушку,  что произошло, например, с инженером Н.  Троицким, работавшим вместе со мной в НИИ. Кстати говоря, ЖНФК никогда в Витебске не выпускался, а выпускался в Могилеве кандидатом технических наук,  доцентом А.К. Шуруповым в рукописном варианте как самиздатовский журнал.  А когда я попытался заступиться  за журнал и написал в его защиту статью, которая хотя и не была опубликована, но пошла по рукам и стала самиздатовским методом тиражироваться, в конце концов попав в КГБ,  то "выдернули" и меня.  Оказывается,  как мне объяснили, академики - это неразрывная  часть  советской  власти, ругать академиков - это все равно,  что ругать партию и клеветать на советскую власть.</w:t>
      </w:r>
    </w:p>
    <w:p>
      <w:pPr>
        <w:pStyle w:val="Normal"/>
        <w:autoSpaceDE w:val="false"/>
        <w:ind w:firstLine="720"/>
        <w:jc w:val="both"/>
        <w:rPr/>
      </w:pPr>
      <w:r>
        <w:rPr/>
        <w:t>Но из длительной беседы с краснодарскими кэгэбистами я понял, что они сами несколько смущены нелепостью своей аргументации - такая установка пришла им из Москвы.  И вообще,  в этой организации, как я считаю, не так уж мало порядочных мыслящих людей,  которые очевидно понимали пагубность монополизации одной школы и возможно,  как - то симпатизировали и Шурупову, они не дали посадить нас в психушку и в лагеря. Но говорить о какой-то сознательной политике КГБ в  отношении  ЖНФК  в связи с его "антисемитизмом" - это не более, чем политический прием, очень далекий от науки и истины.  Дело, начатое физическим кружком, нашло продолжение. В 1967 г.  последователь русской научной школы П.К. Ощепков почти на грани чуда сумел создать и даже зарегистрировать Общественный институт энергетической инверсии (ОИ ЭНИН),  который с первого дня своего существования стал  прибежищем  для  всех  творческих, принципиальных, честных  неполитизированных физиков и ученых,  которые не соглашались признавать нелепые "научные сказки" о рождении Вселенной из точки, кривом пространстве, абсолютно пустом вакууме, порождающем мистические силы,  о невозможности познания микромира и прочие благоглупости, и естественно, сразу же попадали под удар научной партии, лишались работы, оказывались вне государственных учреждений. Этих отверженных правдолюбцев и собирал под крышу П.К.  Ощепков.  А в Ленинграде образовался его филиал, который возглавил профессор Т.А. Лебедев.</w:t>
      </w:r>
    </w:p>
    <w:p>
      <w:pPr>
        <w:pStyle w:val="Normal"/>
        <w:autoSpaceDE w:val="false"/>
        <w:ind w:firstLine="720"/>
        <w:jc w:val="both"/>
        <w:rPr/>
      </w:pPr>
      <w:r>
        <w:rPr/>
        <w:t xml:space="preserve">С первых лет существования ОИ ЭНИН членом его стал и я, поняв жульническую природу культа Эйнштейна и ТО. В конце 70-х гг. я организовал Краснодарский филиал ОИ ЭНИН,  который и стал затем одним из организаторов Кубанской народной академии,  которая через него унаследовала связи и идеологию ОИ ЭНИН. </w:t>
      </w:r>
    </w:p>
    <w:p>
      <w:pPr>
        <w:pStyle w:val="Normal"/>
        <w:autoSpaceDE w:val="false"/>
        <w:ind w:firstLine="720"/>
        <w:jc w:val="both"/>
        <w:rPr/>
      </w:pPr>
      <w:r>
        <w:rPr/>
        <w:t>Ф.М. Канарев, как типичный представитель русской  школы, покровитель и друг многих горемычных членов ОИ  ЭНИН, с первого дня был с нами. Более того, без его поддержки в его бытность председателем совета Краснодарского  Дома ученых,  где состоялась учредительная конференция народной академии, еще неизвестно, удалось ли или нет организовать нам академию.</w:t>
      </w:r>
    </w:p>
    <w:p>
      <w:pPr>
        <w:pStyle w:val="Normal"/>
        <w:autoSpaceDE w:val="false"/>
        <w:ind w:firstLine="720"/>
        <w:jc w:val="both"/>
        <w:rPr/>
      </w:pPr>
      <w:r>
        <w:rPr/>
        <w:t>Разумеется, вползание "серых кардиналов" в науку происходило далеко не безболезненно для обыкновенных, а тем более талантливых, уважающих себя,  принципиальных ученых:  в них видели конкурентов,  их нужно было устранить,  их травили, шельмовали, на них писали фальшивые доносы, их обвиняли в "невежестве",  "ретроградстве", снимали с работы, их лишали финансирования, их очень нужные и важные для народа научные темы и лаборатории закрывали и расформировывали (как в 1976 г. расформировали мой головной в стране по так называемой  невзрывной кодо-импульсной сейсморазведке научный сектор, задержав на долгие годы развитие этого направления). Путь  к  власти  научного иезуитского ордена был непростым: советская наука заплатила за это тем, что была на десятилетия отброшена назад и потеряла мировое лидерство.</w:t>
      </w:r>
    </w:p>
    <w:p>
      <w:pPr>
        <w:pStyle w:val="Normal"/>
        <w:autoSpaceDE w:val="false"/>
        <w:ind w:firstLine="720"/>
        <w:jc w:val="both"/>
        <w:rPr/>
      </w:pPr>
      <w:r>
        <w:rPr/>
        <w:t>В Тихомиров считает себя физиком - но ведь он сам признается, что физика была для него просто "убежищем внутреннего диссиденства". Его призвание в другом: он написал очень неплохие книжки по туризму и природе Кубани - и ни одной по физике. Если нет призвания к чему-то, то больших высот в этой области человек достичь не сможет, оставаясь посредственным специалистом. Неглубокое понимание В. Тихомировым физических проблем проходит через всю статью. Попросите его, например, объяснить, что такое "происхождение Вселенной из точки" и что же находилось вне этой точки - и вы почувствуете это. Или, например, его объяснение конечности Вселенной парадоксом Ольберста. Но ведь этому парадоксу верили тогда, когда считали межзвездный вакуум абсолютно проницаемым - в этом случае звездное небо действительно было бы сплошь сияющим. Но в действительности межзвездное пространство - это физический вакуум, он лишь относительно прозрачен и обладает поглощающими свойствами, скрывая от нас безбрежную картину материи.</w:t>
      </w:r>
    </w:p>
    <w:p>
      <w:pPr>
        <w:pStyle w:val="Normal"/>
        <w:autoSpaceDE w:val="false"/>
        <w:ind w:firstLine="720"/>
        <w:jc w:val="both"/>
        <w:rPr/>
      </w:pPr>
      <w:r>
        <w:rPr/>
        <w:t>В. Тихомиров защищает все эти нелепости не потому, что понимает картину, а потому что выполняет установку лидеров научной партии, верит им, опирается на авторитет  академиков, уверенный в своей безнаказанности. И таковы все научные партийные боссы, посредственные физики и ученые, загнавшие отечественную науку в тупик, доведшие народ своими бездарными научными экономическими экспериментами до полной нищеты и вымирания. Но они очень ловкие политики, каменные сердца, железной рукой устраняющие, как это делали в недавнем прошлом громилы Берии, своих возможных конкурентов, то есть подлинных ученых и физиков.</w:t>
      </w:r>
    </w:p>
    <w:p>
      <w:pPr>
        <w:pStyle w:val="Normal"/>
        <w:autoSpaceDE w:val="false"/>
        <w:ind w:firstLine="720"/>
        <w:jc w:val="both"/>
        <w:rPr/>
      </w:pPr>
      <w:r>
        <w:rPr/>
        <w:t>Всеми делами в КПСС правила верхушка и номенклатура, но народ проклинает всю партию и даже вполне гуманную идею коммунистического общества; всю политику в СССР определял спаянный коррумпированный слой высшего чиновничества, - но народ ныне проклинает социализм в целом. Всю научную политику в стране проводит сравнительно немногочисленная партия научных чиновников и бюрократов, но народ ныне проклинает всю науку. Давно пора разобраться, кто есть,  кто и очистить авгиевы конюшни российской науки.</w:t>
      </w:r>
    </w:p>
    <w:p>
      <w:pPr>
        <w:pStyle w:val="Normal"/>
        <w:autoSpaceDE w:val="false"/>
        <w:ind w:firstLine="720"/>
        <w:jc w:val="both"/>
        <w:rPr/>
      </w:pPr>
      <w:r>
        <w:rPr/>
      </w:r>
    </w:p>
    <w:p>
      <w:pPr>
        <w:pStyle w:val="Normal"/>
        <w:autoSpaceDE w:val="false"/>
        <w:ind w:firstLine="720"/>
        <w:jc w:val="center"/>
        <w:rPr>
          <w:b/>
          <w:b/>
          <w:sz w:val="28"/>
          <w:szCs w:val="28"/>
        </w:rPr>
      </w:pPr>
      <w:r>
        <w:rPr>
          <w:b/>
          <w:sz w:val="28"/>
          <w:szCs w:val="28"/>
        </w:rPr>
        <w:t>7.8. Тайные деяния инквизиции</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t xml:space="preserve">Мы уже отмечали, что в книге "Беседы о космосе и гипотезах" (М. 1968, с. 198) В. А. Бронштейн с радостью сообщает, что только за 1966 г. отделение общей и прикладной физики АН СССР помогло медикам выявить 24 параноика. Случилось  так, что судьба свела меня  с одним из «них». </w:t>
      </w:r>
    </w:p>
    <w:p>
      <w:pPr>
        <w:pStyle w:val="Normal"/>
        <w:autoSpaceDE w:val="false"/>
        <w:ind w:firstLine="720"/>
        <w:jc w:val="both"/>
        <w:rPr/>
      </w:pPr>
      <w:r>
        <w:rPr/>
        <w:t xml:space="preserve">Шли восьмидесятые годы. Генеральным секретарём ЦК КПСС был избран  Ю. В. Андропов. Его служба усилила борьбу с инакомыслием, в том числе и научным. В то время  я был членом партийного комитета института и заведующим кафедрой Теоретической механики. Результаты своих исследований публиковал в научных трудах института, и краснодарская научная элита в общем-то знала о моих увлечениях. </w:t>
      </w:r>
    </w:p>
    <w:p>
      <w:pPr>
        <w:pStyle w:val="Normal"/>
        <w:autoSpaceDE w:val="false"/>
        <w:jc w:val="both"/>
        <w:rPr/>
      </w:pPr>
      <w:r>
        <w:rPr/>
        <w:tab/>
        <w:t>Однажды передают мне записку от неизвестного мне Нелепина Евгения Апполоновича. Он писал, что знаком с некоторыми из моих научных трудов и поддерживает их нестандартные результаты, которые формируют у него надежду на освобождение из психбольницы, куда его посадили за анализ теорий относительности Эйнштейна. Далее он просил помочь ему выйти на свободу.</w:t>
      </w:r>
    </w:p>
    <w:p>
      <w:pPr>
        <w:pStyle w:val="Normal"/>
        <w:autoSpaceDE w:val="false"/>
        <w:jc w:val="both"/>
        <w:rPr/>
      </w:pPr>
      <w:r>
        <w:rPr/>
        <w:tab/>
        <w:t xml:space="preserve">Несколько дней я ходил в шоковом состоянии. Создавалось впечатление, что мне готовили такую же участь за резкую критику теорий Эйнштейна. Что делать? Согласно партийной дисциплине член парткома обязан понимать, что зря в психбольницы не сажают, и поэтому я не имею партийного права интересоваться этим случаем. Если посадили, значит, разобрались, и никто не расскажет мне о мотивах такого заключения, кроме самого заключенного. Опыт работы в парткоме подсказывал, что за посещением такого больного в психбольнице последует требование отчитаться: зачем  пошёл туда? </w:t>
      </w:r>
    </w:p>
    <w:p>
      <w:pPr>
        <w:pStyle w:val="Normal"/>
        <w:autoSpaceDE w:val="false"/>
        <w:jc w:val="both"/>
        <w:rPr/>
      </w:pPr>
      <w:r>
        <w:rPr/>
        <w:tab/>
        <w:t xml:space="preserve">Сознание постепенно поставило необходимость посещения больного выше возможных последствий. Шёл сентябрь, стояли теплые солнечные дни. Купил самый большой арбуз и поехал на автобусе на окраину города в психбольницу. </w:t>
      </w:r>
    </w:p>
    <w:p>
      <w:pPr>
        <w:pStyle w:val="Normal"/>
        <w:autoSpaceDE w:val="false"/>
        <w:jc w:val="both"/>
        <w:rPr/>
      </w:pPr>
      <w:r>
        <w:rPr/>
        <w:tab/>
        <w:t xml:space="preserve">В приемной попросил встречи с больным Нелепиным Е.А. Дежурная сестра или врач, посмотрела на меня подозрительно  и спросила о причине посещения. Я сказал, что получил от него записку, в которой он просит посетить его для обсуждения общих научных вопросов. </w:t>
      </w:r>
    </w:p>
    <w:p>
      <w:pPr>
        <w:pStyle w:val="Normal"/>
        <w:autoSpaceDE w:val="false"/>
        <w:jc w:val="both"/>
        <w:rPr/>
      </w:pPr>
      <w:r>
        <w:rPr/>
        <w:tab/>
        <w:t>Списав с моего паспорта какие-то данные, она вернула его мне и удалилась. Примерно через полчаса вышла и сообщила, что мне  разрешено посещение.</w:t>
      </w:r>
    </w:p>
    <w:p>
      <w:pPr>
        <w:pStyle w:val="Normal"/>
        <w:autoSpaceDE w:val="false"/>
        <w:jc w:val="both"/>
        <w:rPr/>
      </w:pPr>
      <w:r>
        <w:rPr/>
        <w:t xml:space="preserve">           </w:t>
      </w:r>
      <w:r>
        <w:rPr/>
        <w:t>Проходя через какую-то комнату, я заметил, как  женщина стоит у стола, а молодой человек ест принесённые ею продукты и грубо бранит её за  что-то. Брань была такая  неестественная, что не было сомнения в ненормальной психике бранящего, как потом узнал, свою родную мать.</w:t>
      </w:r>
    </w:p>
    <w:p>
      <w:pPr>
        <w:pStyle w:val="Normal"/>
        <w:autoSpaceDE w:val="false"/>
        <w:jc w:val="both"/>
        <w:rPr/>
      </w:pPr>
      <w:r>
        <w:rPr/>
        <w:tab/>
        <w:t xml:space="preserve">Вывели меня в сад психбольницы и подвели к молодому человеку,  сидящему на скамье. Это был Нелепин  Евгений Апполонович. </w:t>
      </w:r>
    </w:p>
    <w:p>
      <w:pPr>
        <w:pStyle w:val="Normal"/>
        <w:autoSpaceDE w:val="false"/>
        <w:jc w:val="both"/>
        <w:rPr/>
      </w:pPr>
      <w:r>
        <w:rPr/>
        <w:t xml:space="preserve">- Здравствуйте, Филипп Михайлович, - обратился он ко мне. Так началась наша беседа. </w:t>
      </w:r>
    </w:p>
    <w:p>
      <w:pPr>
        <w:pStyle w:val="Normal"/>
        <w:autoSpaceDE w:val="false"/>
        <w:jc w:val="both"/>
        <w:rPr/>
      </w:pPr>
      <w:r>
        <w:rPr/>
        <w:t xml:space="preserve">         </w:t>
      </w:r>
      <w:r>
        <w:rPr/>
        <w:t xml:space="preserve">Здесь же по алее ходили другие больные. Некоторые из них читали стихи, устремив взгляды ввысь,  один, в коротких плавках, поднимал руки вверх и торжественно произносил: </w:t>
      </w:r>
    </w:p>
    <w:p>
      <w:pPr>
        <w:pStyle w:val="Normal"/>
        <w:autoSpaceDE w:val="false"/>
        <w:jc w:val="both"/>
        <w:rPr/>
      </w:pPr>
      <w:r>
        <w:rPr/>
        <w:t xml:space="preserve">- Я  - Наполеон и Вы все должны подчиняться мне. </w:t>
      </w:r>
    </w:p>
    <w:p>
      <w:pPr>
        <w:pStyle w:val="Normal"/>
        <w:autoSpaceDE w:val="false"/>
        <w:jc w:val="both"/>
        <w:rPr/>
      </w:pPr>
      <w:r>
        <w:rPr/>
        <w:t>Однако, кроме этих слов никаких действий не следовало. Болезнь  была явной.</w:t>
      </w:r>
    </w:p>
    <w:p>
      <w:pPr>
        <w:pStyle w:val="Normal"/>
        <w:autoSpaceDE w:val="false"/>
        <w:jc w:val="both"/>
        <w:rPr/>
      </w:pPr>
      <w:r>
        <w:rPr/>
        <w:tab/>
        <w:t xml:space="preserve">Из беседы с Евгением Апполоновичем выяснилось, что его посадили сюда  за критику теорий относительности  Эйнштейна. </w:t>
      </w:r>
    </w:p>
    <w:p>
      <w:pPr>
        <w:pStyle w:val="Normal"/>
        <w:autoSpaceDE w:val="false"/>
        <w:ind w:firstLine="720"/>
        <w:jc w:val="both"/>
        <w:rPr/>
      </w:pPr>
      <w:r>
        <w:rPr/>
        <w:t xml:space="preserve">- Но это явная ошибка – уверял меня Евгений Апполонович. </w:t>
      </w:r>
    </w:p>
    <w:p>
      <w:pPr>
        <w:pStyle w:val="Normal"/>
        <w:autoSpaceDE w:val="false"/>
        <w:ind w:firstLine="720"/>
        <w:jc w:val="both"/>
        <w:rPr/>
      </w:pPr>
      <w:r>
        <w:rPr/>
        <w:t>- Все как раз наоборот, я развиваю теорию относительности Эйнштейна, а они не понимают этого и держат меня здесь.</w:t>
      </w:r>
    </w:p>
    <w:p>
      <w:pPr>
        <w:pStyle w:val="Normal"/>
        <w:autoSpaceDE w:val="false"/>
        <w:jc w:val="both"/>
        <w:rPr/>
      </w:pPr>
      <w:r>
        <w:rPr/>
        <w:tab/>
        <w:t xml:space="preserve">Объяснив мне суть его анализа теорий относительности Эйнштейна, он показал руки. Кожа на пальцах шелушилась. </w:t>
      </w:r>
    </w:p>
    <w:p>
      <w:pPr>
        <w:pStyle w:val="Normal"/>
        <w:autoSpaceDE w:val="false"/>
        <w:jc w:val="both"/>
        <w:rPr/>
      </w:pPr>
      <w:r>
        <w:rPr/>
        <w:tab/>
        <w:t xml:space="preserve">- Зачем они силой делают мне какие-то уколы и заставляют пить какие-то таблетки? Видите результат, кожа на теле шелушится. Помогите мне выбраться отсюда. </w:t>
      </w:r>
    </w:p>
    <w:p>
      <w:pPr>
        <w:pStyle w:val="Normal"/>
        <w:autoSpaceDE w:val="false"/>
        <w:jc w:val="both"/>
        <w:rPr/>
      </w:pPr>
      <w:r>
        <w:rPr/>
        <w:t xml:space="preserve">            </w:t>
      </w:r>
      <w:r>
        <w:rPr/>
        <w:t>Долго мы беседовали, и я пообещал помочь ему.</w:t>
      </w:r>
    </w:p>
    <w:p>
      <w:pPr>
        <w:pStyle w:val="Normal"/>
        <w:autoSpaceDE w:val="false"/>
        <w:jc w:val="both"/>
        <w:rPr/>
      </w:pPr>
      <w:r>
        <w:rPr/>
        <w:tab/>
        <w:t>Секретарь парткома института жил  в нашем доме. Ежедневно, утром за ним приезжала персональная машина. Иногда он брал и меня с собой. На этот раз я вышел из дома пораньше, дождался секретаря и попросился проехать с ним в институт. Он любезно согласился. Чтобы не вовлекать в эту историю шофера, я попросился в кабинет и рассказал ему о своём походе в психбольницу, объяснил суть дела  и попросил помочь освободить Нелепина Е.А.</w:t>
      </w:r>
    </w:p>
    <w:p>
      <w:pPr>
        <w:pStyle w:val="Normal"/>
        <w:autoSpaceDE w:val="false"/>
        <w:jc w:val="both"/>
        <w:rPr/>
      </w:pPr>
      <w:r>
        <w:rPr/>
        <w:tab/>
        <w:t xml:space="preserve">Евгений Иванович Чайкин – секретарь парткома института - относился ко мне доброжелательно, поэтому сказал сразу: </w:t>
      </w:r>
    </w:p>
    <w:p>
      <w:pPr>
        <w:pStyle w:val="Normal"/>
        <w:autoSpaceDE w:val="false"/>
        <w:jc w:val="both"/>
        <w:rPr/>
      </w:pPr>
      <w:r>
        <w:rPr/>
        <w:t>-  Дело это не простое, но я постараюсь выяснить возможности у секретаря райкома партии района, в котором расположена психбольница.</w:t>
      </w:r>
    </w:p>
    <w:p>
      <w:pPr>
        <w:pStyle w:val="Normal"/>
        <w:autoSpaceDE w:val="false"/>
        <w:jc w:val="both"/>
        <w:rPr/>
      </w:pPr>
      <w:r>
        <w:rPr/>
        <w:tab/>
        <w:t>Долго тянулись месяцы обещаний. Настала весна, поменялся генсек и Евгения Апполоновича выпустили. Я так и не понял, что послужило причиной этого освобождения: моя просьба или приход Горбачева к власти.</w:t>
      </w:r>
    </w:p>
    <w:p>
      <w:pPr>
        <w:pStyle w:val="Normal"/>
        <w:autoSpaceDE w:val="false"/>
        <w:jc w:val="both"/>
        <w:rPr/>
      </w:pPr>
      <w:r>
        <w:rPr/>
        <w:tab/>
        <w:t xml:space="preserve">Прихожу как-то на работу, звонит телефон, слышу голос Евгения Апполоновича. Он просит разрешения посетить меня и поблагодарить. Я был безмерно рад встрече, хотя и понимал, что, развивая теорию относительности А. Эйнштейна, он ещё сильнее запутывает научную проблему относительности. </w:t>
      </w:r>
    </w:p>
    <w:p>
      <w:pPr>
        <w:pStyle w:val="Normal"/>
        <w:autoSpaceDE w:val="false"/>
        <w:jc w:val="both"/>
        <w:rPr/>
      </w:pPr>
      <w:r>
        <w:rPr/>
        <w:tab/>
        <w:t>Евгений Апполонович сообщил мне, что хотел бы устроится на работу садовником, но ректор университета, где он учился, ещё не принял такого решения. Далее он сообщил, что дома не ночует, так как опасается прихода следователя КГБ и нового ареста.</w:t>
      </w:r>
    </w:p>
    <w:p>
      <w:pPr>
        <w:pStyle w:val="Normal"/>
        <w:autoSpaceDE w:val="false"/>
        <w:jc w:val="both"/>
        <w:rPr/>
      </w:pPr>
      <w:r>
        <w:rPr/>
        <w:tab/>
        <w:t>Он часто приходил  в дом ученых и принимал участие в различных научных семинарах.</w:t>
      </w:r>
    </w:p>
    <w:p>
      <w:pPr>
        <w:pStyle w:val="Normal"/>
        <w:autoSpaceDE w:val="false"/>
        <w:jc w:val="both"/>
        <w:rPr/>
      </w:pPr>
      <w:r>
        <w:rPr/>
        <w:tab/>
        <w:t>Шло время, и вдруг я узнаю, что Евгения Апполоновича похоронили, отказало сердце. Стало ясно, что это  следствие издевательских действий над ним в психбольнице.</w:t>
      </w:r>
    </w:p>
    <w:p>
      <w:pPr>
        <w:pStyle w:val="Normal"/>
        <w:autoSpaceDE w:val="false"/>
        <w:jc w:val="both"/>
        <w:rPr/>
      </w:pPr>
      <w:r>
        <w:rPr/>
        <w:tab/>
        <w:t>Думаю, что читатель согласится с тем, что описанные деяния нельзя назвать иначе, как  сатанинские.</w:t>
      </w:r>
    </w:p>
    <w:p>
      <w:pPr>
        <w:pStyle w:val="Normal"/>
        <w:autoSpaceDE w:val="false"/>
        <w:jc w:val="both"/>
        <w:rPr/>
      </w:pPr>
      <w:r>
        <w:rPr/>
        <w:tab/>
        <w:t xml:space="preserve">Перестройка, осуществляемая шизофреническими методами гения политической бездарности, бушевала, открыв шлюзы во власть всем великим шизофреникам, которые должны были не руководить столь сложным процессом, а занять освободившиеся места в психбольницах. </w:t>
      </w:r>
    </w:p>
    <w:p>
      <w:pPr>
        <w:pStyle w:val="Normal"/>
        <w:autoSpaceDE w:val="false"/>
        <w:jc w:val="both"/>
        <w:rPr/>
      </w:pPr>
      <w:r>
        <w:rPr/>
        <w:tab/>
        <w:t>Конечно, освобождение невиновного из психбольницы -  благородное решение, но оно тонет в следствиях последующих решений, которые отправили на тот свет десятки тысяч невинных людей и сделали большую часть населения нищей.  Поэтому, с научной точки зрения, такие решения – следствие шизофренических знаний их авторов о тех процессах, развитием которых они намеревались управлять.  Я пишу эти слова с полной уверенностью в том, что будущие поколения именно так оценят деяния правителей России в её переходный период.</w:t>
      </w:r>
    </w:p>
    <w:p>
      <w:pPr>
        <w:pStyle w:val="Normal"/>
        <w:autoSpaceDE w:val="false"/>
        <w:jc w:val="both"/>
        <w:rPr/>
      </w:pPr>
      <w:r>
        <w:rPr/>
        <w:tab/>
        <w:t xml:space="preserve">Впоследствии, на научной конференции в Санкт-Петербурге, подходит ко мне незнакомый  человек и представляется: </w:t>
      </w:r>
    </w:p>
    <w:p>
      <w:pPr>
        <w:pStyle w:val="Normal"/>
        <w:autoSpaceDE w:val="false"/>
        <w:jc w:val="both"/>
        <w:rPr/>
      </w:pPr>
      <w:r>
        <w:rPr/>
        <w:t>- Я старший брат Евгения Апполоновича Нелепина. Он много рассказывал мне о Вас, поэтому я обязан подарить Вам его книгу «Теория движения», которая была  издана в 1992г. Ленинградским отделением Академии Наук РСФСР. Книга признана одной из лучших по развитию идей относительности А. Эйнштейна.</w:t>
      </w:r>
    </w:p>
    <w:p>
      <w:pPr>
        <w:pStyle w:val="Normal"/>
        <w:autoSpaceDE w:val="false"/>
        <w:jc w:val="both"/>
        <w:rPr/>
      </w:pPr>
      <w:r>
        <w:rPr/>
        <w:tab/>
        <w:t>Он взял ручку и написал: «Глубокоуважаемому Филиппу Михайловичу Канарёву на добрую память». Расписался и поставил дату 26.05.1994.</w:t>
      </w:r>
    </w:p>
    <w:p>
      <w:pPr>
        <w:pStyle w:val="Normal"/>
        <w:autoSpaceDE w:val="false"/>
        <w:jc w:val="both"/>
        <w:rPr/>
      </w:pPr>
      <w:r>
        <w:rPr/>
      </w:r>
    </w:p>
    <w:p>
      <w:pPr>
        <w:pStyle w:val="Normal"/>
        <w:autoSpaceDE w:val="false"/>
        <w:jc w:val="center"/>
        <w:rPr>
          <w:b/>
          <w:b/>
        </w:rPr>
      </w:pPr>
      <w:r>
        <w:rPr>
          <w:b/>
        </w:rPr>
        <w:t>8. КУБАНСКАЯ ИНДУСТРИАЛЬНАЯ ТЕХНОЛОГИЯ</w:t>
      </w:r>
    </w:p>
    <w:p>
      <w:pPr>
        <w:pStyle w:val="Normal"/>
        <w:autoSpaceDE w:val="false"/>
        <w:jc w:val="center"/>
        <w:rPr>
          <w:b/>
          <w:b/>
        </w:rPr>
      </w:pPr>
      <w:r>
        <w:rPr>
          <w:b/>
        </w:rPr>
        <w:t>(КИТ)</w:t>
      </w:r>
    </w:p>
    <w:p>
      <w:pPr>
        <w:pStyle w:val="Normal"/>
        <w:autoSpaceDE w:val="false"/>
        <w:jc w:val="both"/>
        <w:rPr>
          <w:b/>
          <w:b/>
        </w:rPr>
      </w:pPr>
      <w:r>
        <w:rPr>
          <w:b/>
        </w:rPr>
      </w:r>
    </w:p>
    <w:p>
      <w:pPr>
        <w:pStyle w:val="Normal"/>
        <w:autoSpaceDE w:val="false"/>
        <w:ind w:firstLine="720"/>
        <w:jc w:val="both"/>
        <w:rPr/>
      </w:pPr>
      <w:r>
        <w:rPr/>
        <w:t>Я уже упоминал, что занимался исследованиями одновременно по двум направлениям. Первое - разработка индустриальной технологии уборки зерновых культур и второе - анализ проблем физики.</w:t>
      </w:r>
    </w:p>
    <w:p>
      <w:pPr>
        <w:pStyle w:val="Normal"/>
        <w:autoSpaceDE w:val="false"/>
        <w:ind w:firstLine="720"/>
        <w:jc w:val="both"/>
        <w:rPr/>
      </w:pPr>
      <w:r>
        <w:rPr/>
        <w:t>По первому направлению было выполнено тогда более 80% исследований, необходимых для разработки конструкций машин. Самым мощным тормозом в этом направлении было безоговорочное поклонение агротехническим требованиям к качеству уборки. Они были разработаны и утверждены для комбайновой технологии уборки урожая и у меня не хватило сил доказать, что для новой технологии нужно разработать и утвердить новые требования. Противники новой технологии были многократно сильнее меня и сделали все, чтобы это не произошло и чтобы машины  новой технологии соответствовали требованиям, которые предъявляются к комбайнам.</w:t>
      </w:r>
    </w:p>
    <w:p>
      <w:pPr>
        <w:pStyle w:val="Normal"/>
        <w:autoSpaceDE w:val="false"/>
        <w:ind w:firstLine="720"/>
        <w:jc w:val="both"/>
        <w:rPr/>
      </w:pPr>
      <w:r>
        <w:rPr/>
        <w:t>Тот факт, что новая технология увеличивает сбор зерна минимум на 10%, собирает с поля всю незерновую часть урожая вместе с сорняками, разделяет ее на кормовые компоненты и грубые стебли, пригодные для разных целей, в том числе для приготовления органических удобрений и получения биогаза, не убеждал. Новая технология дробила более 5% зерна, направляя его вместе с кормовой незерновой частью в хранилище, и это был главный козырь противников технологии. А то, что технология как бы готовила эту дробленую часть к скармливанию вместе с половой и листьями стеблей, которые по питательным свойствам приближались к высококачественному сену, не убеждал. Требовали снизить дробление до 1%. Выполнение этого требования вынуждало нас непрерывно усложнять машины. Исследования затягивались. Но несколько десятков миллионов рублей (цифра немалая по тем деньгам), израсходованных на эти исследования, не были напрасными. Часть машин, разработанных нами совместно с конструкторскими  организациями, нашло свое применение за рамками технологии, и завод начал их выпуск.</w:t>
      </w:r>
    </w:p>
    <w:p>
      <w:pPr>
        <w:pStyle w:val="Normal"/>
        <w:autoSpaceDE w:val="false"/>
        <w:ind w:firstLine="720"/>
        <w:jc w:val="both"/>
        <w:rPr/>
      </w:pPr>
      <w:r>
        <w:rPr/>
        <w:t>Помню, как-то на экспериментальный комплекс приехал Иван Кузмич Полозков - первый секретарь Краснодарского крайкома партии в то время. Посмотрел работу стационара и попросил открыть половохранилище, куда как раз и уходило дробленое зерно вместе с половой и листьями стеблей. Открыли дверь, вошли. Огромное по размерам хранилище при мерном гуле вентиляторов заполнялось кормом, который представлял собой фактически высококачественное сено, смешанное с небольшим количеством дробленого зерна. Секретарь знал цену кормам и воочию увидел, что технология сразу решает эту проблему для любых погодных условий. Я заметил, что этот момент произвел на него сильное впечатление. Огромный затененный ангар под крышу заполняется ценнейшим кормом, наполняя все пространство запахом хлебного поля. Для России, куда через три, пять лет неминуемо приходит засуха - это неоценимая находка, подумалось мне. При любом урожае зерновых заготовка высококачественного корма для коров гарантирована. Хозяйствам Поволжья не надо будет возить с Кубани солому, питательность которой почти в три раза ниже того корма, который новая технология отделяет от зерно-стебельной массы и направляет сразу в хранилище.</w:t>
      </w:r>
    </w:p>
    <w:p>
      <w:pPr>
        <w:pStyle w:val="Normal"/>
        <w:autoSpaceDE w:val="false"/>
        <w:ind w:firstLine="720"/>
        <w:jc w:val="both"/>
        <w:rPr/>
      </w:pPr>
      <w:r>
        <w:rPr/>
        <w:t>Обращаю внимание читателей, что сегодня,  30 июня 2005 г. – дата чтения  рукописи этой книги. Много воды утекло с тех пор, как говорится, но у меня не уходит желание описать судьбу нашего поиска новой технологии уборки. Наиболее плодотворным был 1988 год. Тогда наш экспериментальный стационар убрал более 300 га. Результаты уборки фиксировали специалисты Куб. НИИТИМА и группа моих помощников.   По результатам уборки я написал отчет около 180 стр. в пяти экземплярах. В отчете была показана максимальная часовая производительность комплекса  около 15 тонн зерна в час безотказной работы. Надо иметь в виду, что не только зерно, но и  все компоненты урожая за это время оказываются в складах. Этот результат ясно показывал перспективу  и многочисленные таблицы экспериментальных данных, представленные в моём отчете, подтверждали это.</w:t>
      </w:r>
    </w:p>
    <w:p>
      <w:pPr>
        <w:pStyle w:val="Normal"/>
        <w:autoSpaceDE w:val="false"/>
        <w:ind w:firstLine="720"/>
        <w:jc w:val="both"/>
        <w:rPr/>
      </w:pPr>
      <w:r>
        <w:rPr/>
        <w:t xml:space="preserve">Прошло около 10 лет, и я начал искать указанный отчет. Его не оказалось в сейфе кафедры, где хранились все другие отчеты, не было его в архиве университета. Как не странно, исчез он и из колхоза им. Калинина, где проводился эксперимент, исчез он и из архива Куб. НИИТИМА. Мой аспирант, Гуте Б. М. приложил немало усилий, чтобы найти хотя бы один экземпляр этого отчета, чтобы сослаться на него при защите диссертации,  но они оказались тщетными. Он объездил все организации куда был отправлен этот отчет и нигде не нашел его.  Эта тайна до сих пор беспокоит меня. Украден многолетний труд коллектива, который я возглавлял. Несомненно, его результаты будут использованы в будущем. Но кем? </w:t>
      </w:r>
    </w:p>
    <w:p>
      <w:pPr>
        <w:pStyle w:val="Normal"/>
        <w:autoSpaceDE w:val="false"/>
        <w:ind w:firstLine="720"/>
        <w:jc w:val="both"/>
        <w:rPr/>
      </w:pPr>
      <w:r>
        <w:rPr/>
        <w:t>Затем пришла пора всеобщей демагогии и была поставлена под сомнение не только новая технология, но и сами колхозы, для которых она разрабатывалась. Конечно, её легко можно модифицировать и для более  мелких фермерских хозяйств, которые начали появляться, но делать это уже было некому. Перестройка всех поставила на колени, в унизительное, безденежное положение, и все думали о дне насущном, но не о перспективе. Поскольку о новой технологии много писалось в газетах, то Краснодарское книжное издательство попросило меня написать на эту тему книгу. Под названием "История одного поиска" она и вышла в 1989 г.</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center"/>
        <w:rPr/>
      </w:pPr>
      <w:r>
        <w:rPr>
          <w:b/>
        </w:rPr>
        <w:t>9. ПУБЛИКАЦИИ, КОНФЕРЕНЦИИ</w:t>
      </w:r>
    </w:p>
    <w:p>
      <w:pPr>
        <w:pStyle w:val="Normal"/>
        <w:autoSpaceDE w:val="false"/>
        <w:ind w:firstLine="720"/>
        <w:jc w:val="both"/>
        <w:rPr>
          <w:b/>
          <w:b/>
        </w:rPr>
      </w:pPr>
      <w:r>
        <w:rPr>
          <w:b/>
        </w:rPr>
      </w:r>
    </w:p>
    <w:p>
      <w:pPr>
        <w:pStyle w:val="Normal"/>
        <w:autoSpaceDE w:val="false"/>
        <w:ind w:firstLine="720"/>
        <w:jc w:val="both"/>
        <w:rPr/>
      </w:pPr>
      <w:r>
        <w:rPr/>
        <w:t>Издание книги по физике без рецензии и без разрешения отделения общей физики и астрономии Академии наук ССР - дело в то время было немыслимое. Поэтому я выражаю особую признательность и благодарность доктору физико-математических наук, профессору кафедры теоретической механики Московского государственного университета (МГУ) Владимиру Георгиевичу Демину. С его отзывом и копией письма в Краснодарское книжное издательство с просьбой издать мою книгу "Новый анализ фундаментальных проблем квантовой механики" я и пришел к проректору по научной работе, профессору В.В. Ерошкину. К моему удивлению, просмотрев отзыв, он подписал письмо в издательство без каких-либо возражений.</w:t>
      </w:r>
    </w:p>
    <w:p>
      <w:pPr>
        <w:pStyle w:val="Normal"/>
        <w:autoSpaceDE w:val="false"/>
        <w:ind w:firstLine="720"/>
        <w:jc w:val="both"/>
        <w:rPr/>
      </w:pPr>
      <w:r>
        <w:rPr/>
        <w:t>Обрадованный, я пошел к главному редактору Краснодарского книжного издательства. Он тоже без возражений принял письмо и рукопись книги, и сказал: "Ну, поскольку одну Вашу книгу мы уже готовим к печати в этом году, то эту будем издавать в следующем".</w:t>
      </w:r>
    </w:p>
    <w:p>
      <w:pPr>
        <w:pStyle w:val="Normal"/>
        <w:autoSpaceDE w:val="false"/>
        <w:ind w:firstLine="720"/>
        <w:jc w:val="both"/>
        <w:rPr/>
      </w:pPr>
      <w:r>
        <w:rPr/>
        <w:t>Книга с обобщением моего поиска в области физики вышла в 1990 г. В этот год проходила вторая международная конференция по проблеме пространства и времени в Ленинграде и я получил приглашение выступить с докладом на ней. На эту конференцию я и повез свою книгу. Более 100 экземпляров ее разошлось среди участников конференции, причем большую часть я раздал бесплатно.</w:t>
      </w:r>
    </w:p>
    <w:p>
      <w:pPr>
        <w:pStyle w:val="Normal"/>
        <w:autoSpaceDE w:val="false"/>
        <w:ind w:firstLine="720"/>
        <w:jc w:val="both"/>
        <w:rPr/>
      </w:pPr>
      <w:r>
        <w:rPr/>
        <w:t>На конференции я очень сильно волновался и доклад мой был плохим. Но поскольку он был переведен и на английский язык, то копию я вручил издателю журнала "Галилеевская Электродинамика" П.Р. Бекману. Чех по национальности, он хорошо говорил по-русски, жил в США и с группой других физиков издавал указанный журнал.</w:t>
      </w:r>
    </w:p>
    <w:p>
      <w:pPr>
        <w:pStyle w:val="Normal"/>
        <w:autoSpaceDE w:val="false"/>
        <w:ind w:firstLine="720"/>
        <w:jc w:val="both"/>
        <w:rPr/>
      </w:pPr>
      <w:r>
        <w:rPr/>
        <w:t>В жизни каждого человека, видимо, бывают встречи с такими людьми, которые оказывают решающее влияние на его судьбу. Одним из таких для меня оказался Петр Рудольфович Бекман. Через год после конференции он опубликовал мой доклад "Роль пространства и времени в научном познании мира" и с этого момента у меня начали формироваться научные контакты с зарубежными коллегами. Без этих контактов и критики, которая последовала за этим, я вряд ли смог так быстро продвигаться в своем поиске, как это случилось потом.</w:t>
      </w:r>
    </w:p>
    <w:p>
      <w:pPr>
        <w:pStyle w:val="Normal"/>
        <w:autoSpaceDE w:val="false"/>
        <w:ind w:firstLine="720"/>
        <w:jc w:val="both"/>
        <w:rPr/>
      </w:pPr>
      <w:r>
        <w:rPr/>
        <w:t>Другой интересный и не совсем понятный для меня случай произошел в одном из перерывов конференции. Ко мне подошел невысокий сравнительно молодой человек с короткой черной бородкой, показал приобретенную мою книгу и начал намекать на какой-то компьютерный учет идей. Я, конечно, не возражал против этого, но он пытался убедить меня, что это не всегда хорошо, так как идеи бывают разные: противоречащие идеям Эйнштейна и развивающие их. Я никак не мог понять суть его предложения, поэтому порекомендовал брать из моей книги любую идею и вводить ее в компьютер. Он с досадой отметил, что я не понимаю его. Тут подошли другие участники конференции со своими вопросами ко мне, и я потерял из виду человека с бородкой. На следующий день он снова появился, и я поинтересовался у заместителя председателя конференции: знает ли он этого человека? Тот ответил, что не знает, так как он не участник конференции, а присутствующий.</w:t>
      </w:r>
    </w:p>
    <w:p>
      <w:pPr>
        <w:pStyle w:val="Normal"/>
        <w:autoSpaceDE w:val="false"/>
        <w:ind w:firstLine="720"/>
        <w:jc w:val="both"/>
        <w:rPr/>
      </w:pPr>
      <w:r>
        <w:rPr/>
        <w:t>Несколько раз потом моя мысль возвращалась к этому эпизоду, и я пытался понять суть предложения или намека этого человека. Этот человек намекал не на учет идей, а на компьютерный учет лиц, критикующих идеи Эйнштейна и собирал на конференции информацию по данной для него проблеме. Повторный мысленный анализ беседы с ним давал один вывод: это тонкий намек на то, что автор книги, которую он держал в руках, включен в список учета противников идей Эйнштейна.  Так это или нет, сказать, конечно, трудно, но другого объяснения я не нашел.</w:t>
      </w:r>
    </w:p>
    <w:p>
      <w:pPr>
        <w:pStyle w:val="Normal"/>
        <w:autoSpaceDE w:val="false"/>
        <w:ind w:firstLine="720"/>
        <w:jc w:val="both"/>
        <w:rPr/>
      </w:pPr>
      <w:r>
        <w:rPr/>
        <w:t>Любая научная конференция интересна установлением научных связей между ее участниками. Связь с редактором журнала "Галилеевская Электродинамика" была для меня наиболее важной и интересной.  В начале января 1992 г.  я получил от него письмо с просьбой выслать ему  русский текст моего  доклада,  так как английский вариант ему местами не понятен. Кроме этого он спрашивал: имею ли я  адрес  в международной компьютерной сети?  В то время я даже и не знал о существовании такой сети. Отослал ему копию своего доклада на русском языке с  фотографиями рисунков и номером Московского факса,  принадлежащего офису Валерия Ивановича. О нем мы уже писали.  Через пару месяцев Валерий Иванович сообщил, что получил копию  моей статьи на английском языке и высылает ее мне по почте. После коррекции я быстро отправил текст назад и через пару  недель голос из  телефонной трубки домашнего телефона попросил меня зайти на главпочтамт и получить электронное письмо из Америки.</w:t>
      </w:r>
    </w:p>
    <w:p>
      <w:pPr>
        <w:pStyle w:val="Normal"/>
        <w:autoSpaceDE w:val="false"/>
        <w:ind w:firstLine="720"/>
        <w:jc w:val="both"/>
        <w:rPr/>
      </w:pPr>
      <w:r>
        <w:rPr/>
        <w:t>Это была моя статья, присланная П. Бекманом для повторной корректировки. Он отправил это письмо в Московский Центр и попросил передать ее в Краснодар и сообщить мне о ней по моему телефону. Связь сработала отлично и  у  меня открылся канал для электронной связи.  Однако,  мои многократные предложения ректорату подключить университет к этой связи долго не давали положительного результата.  Хотя другие  уни</w:t>
        <w:softHyphen/>
        <w:t>верситеты г. Краснодара имели тогда уже по два адреса электронной почты.</w:t>
      </w:r>
    </w:p>
    <w:p>
      <w:pPr>
        <w:pStyle w:val="Normal"/>
        <w:autoSpaceDE w:val="false"/>
        <w:ind w:firstLine="720"/>
        <w:jc w:val="both"/>
        <w:rPr/>
      </w:pPr>
      <w:r>
        <w:rPr/>
        <w:t>О приходе мне писем по электронной почте я узнавал по телефону у Юрия Петровича Есина, который обслуживал эту связь на главпочтамте. Потом шел к нему с дискеткой, он переписывал письмо, адресованное мне. Набрав ответ на компьютере экономического факультета и переписав его на дискету, я вновь шел на главпочтамт и Юрий Петрович отправлял мой ответ.</w:t>
      </w:r>
    </w:p>
    <w:p>
      <w:pPr>
        <w:pStyle w:val="Normal"/>
        <w:autoSpaceDE w:val="false"/>
        <w:ind w:firstLine="720"/>
        <w:jc w:val="both"/>
        <w:rPr/>
      </w:pPr>
      <w:r>
        <w:rPr/>
        <w:t>Наконец, через полтора года после этого, руководство университета удовлетворило мою просьбу и разрешило приобрести для кафедры компьютер подешевле. Я был безмерно рад, когда  у меня появилась 286 модель компьютера с игольчатым принтером.</w:t>
      </w:r>
    </w:p>
    <w:p>
      <w:pPr>
        <w:pStyle w:val="Normal"/>
        <w:autoSpaceDE w:val="false"/>
        <w:ind w:firstLine="720"/>
        <w:jc w:val="both"/>
        <w:rPr/>
      </w:pPr>
      <w:r>
        <w:rPr/>
        <w:t>Тут  уж своей властью я установил его не на кафедре, а у себя дома, чтобы ускорить освоение и уберечь его от кражи. Такое тогда случалось весьма часто.</w:t>
      </w:r>
    </w:p>
    <w:p>
      <w:pPr>
        <w:pStyle w:val="Normal"/>
        <w:autoSpaceDE w:val="false"/>
        <w:ind w:firstLine="720"/>
        <w:jc w:val="both"/>
        <w:rPr/>
      </w:pPr>
      <w:r>
        <w:rPr/>
        <w:t>Однако, более сложным оказался процесс освоения английского языка. В школе был немецкий. Когда поступал в Ленинградский государственный университет (ЛГУ), этот вступительный экзамен был последним. К этому моменту в экзаменационном листе из семи оценок было, как помнится две или три четверки, а остальные пятерки.</w:t>
      </w:r>
    </w:p>
    <w:p>
      <w:pPr>
        <w:pStyle w:val="Normal"/>
        <w:autoSpaceDE w:val="false"/>
        <w:ind w:firstLine="720"/>
        <w:jc w:val="both"/>
        <w:rPr/>
      </w:pPr>
      <w:r>
        <w:rPr/>
        <w:t>При конкурсе более пяти человек на место это был не плохой результат для абитуриента из села.</w:t>
      </w:r>
    </w:p>
    <w:p>
      <w:pPr>
        <w:pStyle w:val="Normal"/>
        <w:autoSpaceDE w:val="false"/>
        <w:ind w:firstLine="720"/>
        <w:jc w:val="both"/>
        <w:rPr/>
      </w:pPr>
      <w:r>
        <w:rPr/>
        <w:t>Экзаменатор сразу обнаружила мои чересчур скромные знания немецкого языка и ее удивили столь высокие оценки по другим предметам, выставленные в экзаменационном листе. Тогда она и говорит мне: "Дайте слово, что не будете больше изучать немецкий, а пойдете в группу начинающих изучать английский язык".</w:t>
      </w:r>
    </w:p>
    <w:p>
      <w:pPr>
        <w:pStyle w:val="Normal"/>
        <w:autoSpaceDE w:val="false"/>
        <w:ind w:firstLine="720"/>
        <w:jc w:val="both"/>
        <w:rPr/>
      </w:pPr>
      <w:r>
        <w:rPr/>
        <w:t>Это предложение соответствовало моему желанию изучать английский, а не немецкий, но в школе не было учителя по английскому языку, поэтому я немедленно согласился, и она к моему удивлению поставила в экзаменационном листе "Отлично".</w:t>
      </w:r>
    </w:p>
    <w:p>
      <w:pPr>
        <w:pStyle w:val="Normal"/>
        <w:autoSpaceDE w:val="false"/>
        <w:ind w:firstLine="720"/>
        <w:jc w:val="both"/>
        <w:rPr/>
      </w:pPr>
      <w:r>
        <w:rPr/>
        <w:t xml:space="preserve">В группе для начинающих изучать английский язык я оказался один не знающий его азбуки. Немалые усилия пришлось прикладывать, чтобы не иметь двоек. С запасом знаний английского языка, соответствующем первому курсу его изучения начинающих я оказался в Кубанском сельхозинституте. </w:t>
      </w:r>
    </w:p>
    <w:p>
      <w:pPr>
        <w:pStyle w:val="Normal"/>
        <w:autoSpaceDE w:val="false"/>
        <w:ind w:firstLine="720"/>
        <w:jc w:val="both"/>
        <w:rPr/>
      </w:pPr>
      <w:r>
        <w:rPr/>
        <w:t>Здесь на первом месте была сдача тысяч знаков текста. Так сформировались условия, при которых я не знал ни немецкого, ни английского. Не имел почти никакого представления об английской грамматике. Аспирантура также свелась к тысячам (знаков) и почти не прибавила мне знаний по этому предмету. К тому же надо учитывать, что без регулярного использования языка в любом виде: то ли для переписки, то ли для перевода запас слов быстро улетучивается. Конечно, идеальный вариант иметь разговорную практику, но об этом тогда и мечтать нельзя было.</w:t>
      </w:r>
    </w:p>
    <w:p>
      <w:pPr>
        <w:pStyle w:val="Normal"/>
        <w:autoSpaceDE w:val="false"/>
        <w:ind w:firstLine="720"/>
        <w:jc w:val="both"/>
        <w:rPr/>
      </w:pPr>
      <w:r>
        <w:rPr/>
        <w:t>И вот настал момент переписки на английском языке. За плечами было уже 55 лет. Что делать? В университете открыли курсы для желающих. Помню, зашел в преподавательскую в ранге известного многим сотрудникам университета профессора и бодро произнес: "May I come in?" Это удивило регистратора желающих совершенствовать английский язык и меня записали в первую,  лучшую группу.</w:t>
      </w:r>
    </w:p>
    <w:p>
      <w:pPr>
        <w:pStyle w:val="Normal"/>
        <w:autoSpaceDE w:val="false"/>
        <w:ind w:firstLine="720"/>
        <w:jc w:val="both"/>
        <w:rPr/>
      </w:pPr>
      <w:r>
        <w:rPr/>
        <w:t>Конечно, мое невежество в английском обнаружилось сразу и я кроме двоек ничего не получал, но старался учиться прилежно. Больше всего меня радовало тактичное отношение ко всем молодой преподавательницы Инны Валентиновны Зайцевой. Благодаря ее стараниям, я познакомился с грамматикой этого языка и приобрел кое-какой словарный запас.</w:t>
      </w:r>
    </w:p>
    <w:p>
      <w:pPr>
        <w:pStyle w:val="Normal"/>
        <w:autoSpaceDE w:val="false"/>
        <w:ind w:firstLine="720"/>
        <w:jc w:val="both"/>
        <w:rPr/>
      </w:pPr>
      <w:r>
        <w:rPr/>
        <w:t>Закончились курсы, но количество ошибок в моих письмах на английском языке удручало меня, и я еще более года обращался к Инне Валентиновне с просьбами по их корректировке.</w:t>
      </w:r>
    </w:p>
    <w:p>
      <w:pPr>
        <w:pStyle w:val="Normal"/>
        <w:autoSpaceDE w:val="false"/>
        <w:ind w:firstLine="720"/>
        <w:jc w:val="both"/>
        <w:rPr/>
      </w:pPr>
      <w:r>
        <w:rPr/>
        <w:t>Первое письмо по поводу публикации моей статьи в американском журнале я получил от Роберта Ханона из Сарасоты. О себе он сообщал, что пенсионер, инженер по радиолокации. Всю жизнь проработал в системе противовоздушной обороны США. Его основательно интересовала возможность получения электромагнитного импульса со сверхсветовой скоростью. Потом наша переписка склонила его к анализу преобразований Лоренца, принципа неопределенности, интеграла Фурье и другим проблемам.</w:t>
      </w:r>
    </w:p>
    <w:p>
      <w:pPr>
        <w:pStyle w:val="Normal"/>
        <w:autoSpaceDE w:val="false"/>
        <w:ind w:firstLine="720"/>
        <w:jc w:val="both"/>
        <w:rPr/>
      </w:pPr>
      <w:r>
        <w:rPr/>
        <w:t>Не являясь ученым, Роберт оказал мне неоценимую помощь. Вначале он отредактировал две моих брошюры на английском языке, а затем и книгу:"ON THE WAY TO THE PHYSIC ON THE XXI CENTURY" и я выразил ему искреннюю благодарность. Обменялись мы и кассетами магнитофонной записи классической музыки. Правда, качество записи на моих кассетах оказалось значительно худшим, да и выслать ему я смог лишь десятую часть из того, что имел в то время.</w:t>
      </w:r>
    </w:p>
    <w:p>
      <w:pPr>
        <w:pStyle w:val="Normal"/>
        <w:autoSpaceDE w:val="false"/>
        <w:ind w:firstLine="720"/>
        <w:jc w:val="both"/>
        <w:rPr/>
      </w:pPr>
      <w:r>
        <w:rPr/>
        <w:t>Следующая конференция состоялась также в Ленинграде, который к тому времени был переименован в Сакт-Петербург. Она была посвящена идеям великого Исаака Ньютона и прошла довольно успешно.  Появились новые знакомые и новые научные идеи. Мой доклад был посвящен работе законов Ньютона в микромире. К тому времени я рассчитал спектры не только водородоподобных атомов, но и спектр второго (с меньшей энергией ионизации) электрона атома гелия. До моих увлечений этой проблемой такие спектры  рассчитывались с помощью приближенных функций, основанных на уравнениях  Шредингера и Максвелла.  И вот, наконец, мне удалось преодолеть этот барьер и показать, что есть аналитический метод расчета спектров, который до этого никем не был выявлен. Интерес к докладу был большой. Все иностранцы пришли послушать мое выступление. На этот раз, как мне показалось, мой доклад удался.</w:t>
      </w:r>
    </w:p>
    <w:p>
      <w:pPr>
        <w:pStyle w:val="Normal"/>
        <w:autoSpaceDE w:val="false"/>
        <w:ind w:firstLine="720"/>
        <w:jc w:val="both"/>
        <w:rPr/>
      </w:pPr>
      <w:r>
        <w:rPr/>
        <w:t>Через год конференция собралась вновь. Количество ее участников значительно возросло. Не знаю, по каким причинам, но оргкомитет конференции доверил мне быть председателем самой большой секции физики. Это была исключительно интересная конференция. Меня поразило то, что из Греции приехало сразу несколько профессоров - противников теорий относительности Эйнштейна. Они предлагали принять жесткое заявление по поводу ошибочности этих теорий, но руководство конференции проявило осторожность и убедило участников конференции, что вполне достаточно поддержать заявление, принятое на прошлой конференции. Вот оно.</w:t>
      </w:r>
    </w:p>
    <w:p>
      <w:pPr>
        <w:pStyle w:val="Normal"/>
        <w:autoSpaceDE w:val="false"/>
        <w:ind w:firstLine="720"/>
        <w:jc w:val="both"/>
        <w:rPr/>
      </w:pPr>
      <w:r>
        <w:rPr/>
        <w:t>"Техническая революция ХХ века беспредельно расширила экспериментальный базис науки, что всегда создает мощный импульс для прогресса фундаментальных исследований. Однако распространение релятивистской механики (специальной теории относительности) способствовало искаженной интерпретации результатов многих исследований и затормозило развитие классических направлений в астрономии и небесной механике, геофизике и космологии, квантовой механике и электродинамике. Господство релятивистских авторитетов оказало пагубное влияние на философию и нравственное состояние научного сообщества.</w:t>
      </w:r>
    </w:p>
    <w:p>
      <w:pPr>
        <w:pStyle w:val="Normal"/>
        <w:autoSpaceDE w:val="false"/>
        <w:ind w:firstLine="720"/>
        <w:jc w:val="both"/>
        <w:rPr/>
      </w:pPr>
      <w:r>
        <w:rPr/>
        <w:t>Запрет либо замалчивание публикаций, противоречащих учению Эйнштейна, привели современную теоретическую физику в состояние кризиса. В докладах участников конференции продемонстрированы противоречивость постулатов теории относительности и отсутствие убедительного экспериментального подтверждения указанной теории.</w:t>
      </w:r>
    </w:p>
    <w:p>
      <w:pPr>
        <w:pStyle w:val="Normal"/>
        <w:autoSpaceDE w:val="false"/>
        <w:ind w:firstLine="720"/>
        <w:jc w:val="both"/>
        <w:rPr/>
      </w:pPr>
      <w:r>
        <w:rPr/>
        <w:t>Мы предлагаем отказаться от преподавания теории относительности в средней школе, посвятив освободившиеся часы истории и обоснованию методов классической механики и физики. Преподавание теории относительности в высших учебных заведениях предлагаем сопровождать ее критикой и изложением альтернативных подходов.</w:t>
      </w:r>
    </w:p>
    <w:p>
      <w:pPr>
        <w:pStyle w:val="Normal"/>
        <w:autoSpaceDE w:val="false"/>
        <w:ind w:firstLine="720"/>
        <w:jc w:val="both"/>
        <w:rPr/>
      </w:pPr>
      <w:r>
        <w:rPr/>
        <w:t>Мы призываем исследователей сосредоточить усилия на развитии теорий, основанных на классических принципах и углубленном анализе прошлого опыта, к совершенствованию наблюдений и экспериментов,  методов анализа их результатов.</w:t>
      </w:r>
    </w:p>
    <w:p>
      <w:pPr>
        <w:pStyle w:val="Normal"/>
        <w:autoSpaceDE w:val="false"/>
        <w:ind w:firstLine="720"/>
        <w:jc w:val="both"/>
        <w:rPr/>
      </w:pPr>
      <w:r>
        <w:rPr/>
        <w:t>Мы надеемся, что отказ от политики конфронтации социальных систем и противостояния военных блоков создаст более благоприятную атмосферу для развития науки и народного образования и сделает невозможным уклонение от научной дискуссии под предлогом сохранения государственных секретов".</w:t>
      </w:r>
    </w:p>
    <w:p>
      <w:pPr>
        <w:pStyle w:val="Normal"/>
        <w:autoSpaceDE w:val="false"/>
        <w:ind w:firstLine="720"/>
        <w:jc w:val="both"/>
        <w:rPr/>
      </w:pPr>
      <w:r>
        <w:rPr/>
        <w:t>Обязанности председателя секции физики оказались довольно хлопотными в первые дни работы конференции. Чувствовалось, что некоторые члены оргкомитета относятся ко мне с какой - то недоброжелательностью и я не мог понять почему. Лишь потом догадался, что некоторые из них, вероятно, надеялись руководить работой секции физики, но руководство назначило меня, хотя я и не изъявлял желания заниматься этим. Важнее было познакомиться с новыми участниками, обменяться рукописями докладов.</w:t>
      </w:r>
    </w:p>
    <w:p>
      <w:pPr>
        <w:pStyle w:val="Normal"/>
        <w:autoSpaceDE w:val="false"/>
        <w:ind w:firstLine="720"/>
        <w:jc w:val="both"/>
        <w:rPr/>
      </w:pPr>
      <w:r>
        <w:rPr/>
        <w:t>На конференцию я привез свою новую книгу "Анализ фундаментальных проблем современной физики". Вначале собирался продавать ее, но потом подумал, что для председателя секции физики не к лицу заниматься таким делом и я положил книги на стол, чтобы все желающие брали их бесплатно, хотя другие участники все же установили цены на свои книги. На конференцию я привез и три брошюры на английском языке. Их я раздавал иностранным докладчикам. Помню Грейг Спаниол из США не согласился с моей щедростью и вручил мне за три брошюры сто долларов. Он наверное не знал, что эта сумма в то время соответствовала моей месячной заработной плате и поэтому показалась мне неимоверно большой.</w:t>
      </w:r>
    </w:p>
    <w:p>
      <w:pPr>
        <w:pStyle w:val="Normal"/>
        <w:autoSpaceDE w:val="false"/>
        <w:ind w:firstLine="720"/>
        <w:jc w:val="both"/>
        <w:rPr/>
      </w:pPr>
      <w:r>
        <w:rPr/>
        <w:t>Конференция прошла успешно, было решено избрать редакционную коллегию для издания сборника докладов конференции. Я покинул зал конференции до ее окончания, так как спешил на поезд. Потом узнал, что меня не включили в состав редколлегии. В нее вошли лишь те участники, кто жил в Ленинграде.</w:t>
      </w:r>
    </w:p>
    <w:p>
      <w:pPr>
        <w:pStyle w:val="Normal"/>
        <w:autoSpaceDE w:val="false"/>
        <w:ind w:firstLine="720"/>
        <w:jc w:val="both"/>
        <w:rPr/>
      </w:pPr>
      <w:r>
        <w:rPr/>
        <w:t>При следующем приезде в Ленинград по поводу весьма печального для меня события, связанного с похоронами моего любимого дяди, я случайно зашел в Дом книги на Невском проспекте. Поинтересовался, можно ли прислать для продажи через магазин книги, которые я издавал раннее и не все их роздал друзьям и знакомым. У меня спросили мою фамилию. Я сказал и услышал неожиданный для себя ответ: "Конечно, привозите и, как можно быстрее, Ваши книги у нас спрашивают покупатели". Так я избавился от всех излишков своих собственных книг. Раньше я и не знал о такой удобной возможности.</w:t>
      </w:r>
    </w:p>
    <w:p>
      <w:pPr>
        <w:pStyle w:val="Normal"/>
        <w:autoSpaceDE w:val="false"/>
        <w:ind w:firstLine="720"/>
        <w:jc w:val="both"/>
        <w:rPr/>
      </w:pPr>
      <w:r>
        <w:rPr/>
        <w:t>Один из руководителей оргкомитета, Варин Михаил Павлович, сообщил мне, что редколлегия создана и все доклады будут направляться на рецензии. Ну что же, думаю, правильно, только вот где же найти рецензентов для новых нестандартных научных результатов? Их ведь нет еще. Я и не предполагал, что рецензенты будут столь некомпетентными. Звоню, как - то Михаилу Павловичу, спрашиваю: "Как идет рецензирование докладов?" Он сообщил, что на мой доклад получено две рецензии с очень серьезными замечаниями, и что надо встречаться с рецензентами и доказывать им правоту. Я не придал этому особого значения, так как к этому моменту уже издал книгу "ON THE WAY TO THE PHYSICS OF THE XXI CENTURY". Через полгода оказался в Ленинграде и зашел к Михаилу Павловичу. Он вручил мне два плотно запечатанных конверта и сказал: "В этих конвертах отзывы на Ваш доклад, звоните рецензентам, встречайтесь и разъясняйте им свою позицию".</w:t>
      </w:r>
    </w:p>
    <w:p>
      <w:pPr>
        <w:pStyle w:val="Normal"/>
        <w:autoSpaceDE w:val="false"/>
        <w:ind w:firstLine="720"/>
        <w:jc w:val="both"/>
        <w:rPr/>
      </w:pPr>
      <w:r>
        <w:rPr/>
        <w:t>Я сказал, что в принципе не имею большого желания публиковать свой доклад, так как в значительно большем объеме он вошел в мою книгу, опубликованную на английском языке. Но Михаил Павлович настаивал на встрече с рецензентами, предупредив, что ответ рецензентам обязателен.</w:t>
      </w:r>
    </w:p>
    <w:p>
      <w:pPr>
        <w:pStyle w:val="Normal"/>
        <w:autoSpaceDE w:val="false"/>
        <w:ind w:firstLine="720"/>
        <w:jc w:val="both"/>
        <w:rPr/>
      </w:pPr>
      <w:r>
        <w:rPr/>
        <w:t>Создавалось впечатление, что он выполняет чье-то указание. Кому - то очень хочется знать, как я буду отвечать на весьма серьезные с чьей-то точки зрения замечания. «Ну что же, ответим желающим проверить мою компетентность в исследуемой области знания» - подумал я и пошел в гостиницу. Созвонился с рецензентами и с их согласия раcпечатал таинственные конверты. Прочитал и сразу же позвонил Михаилу Павловичу, сообщил, что для меня не составляет никакого труда ответить рецензентам и показать их некомпетентность. Он сказал, что ответ обязательно надо прислать в оргкомитет, такая есть установка. Я не стал расспрашивать, чья это установка и пообещал прислать свои ответы. Вот они.</w:t>
      </w:r>
    </w:p>
    <w:p>
      <w:pPr>
        <w:pStyle w:val="Normal"/>
        <w:autoSpaceDE w:val="false"/>
        <w:ind w:firstLine="720"/>
        <w:jc w:val="both"/>
        <w:rPr/>
      </w:pPr>
      <w:r>
        <w:rPr/>
        <w:t>Варину М.П.</w:t>
      </w:r>
    </w:p>
    <w:p>
      <w:pPr>
        <w:pStyle w:val="Normal"/>
        <w:autoSpaceDE w:val="false"/>
        <w:ind w:firstLine="720"/>
        <w:jc w:val="both"/>
        <w:rPr/>
      </w:pPr>
      <w:r>
        <w:rPr/>
        <w:t xml:space="preserve">Уважаемый Михаил Павлович, выполняю Вашу просьбу: дать письменный ответ рецензентам моего доклада на III международной конференции "Пространство, время, гравитация". </w:t>
      </w:r>
    </w:p>
    <w:p>
      <w:pPr>
        <w:pStyle w:val="Normal"/>
        <w:autoSpaceDE w:val="false"/>
        <w:ind w:firstLine="720"/>
        <w:jc w:val="both"/>
        <w:rPr/>
      </w:pPr>
      <w:r>
        <w:rPr/>
        <w:t xml:space="preserve">Как Вы помните, эти конференции замышлялись, как альтернативные официальной науке. Таковыми они и были. На них можно было услышать удивительно интересные доклады, которые полностью или частично не признаются современной наукой. Конечно, нелегко Вам проводить такие конференции, ибо нет судей для оценки неожиданных научных результатов. Такие судьи со временем сформируются из числа участников этих конференций. </w:t>
      </w:r>
    </w:p>
    <w:p>
      <w:pPr>
        <w:pStyle w:val="Normal"/>
        <w:autoSpaceDE w:val="false"/>
        <w:ind w:firstLine="720"/>
        <w:jc w:val="both"/>
        <w:rPr/>
      </w:pPr>
      <w:r>
        <w:rPr/>
        <w:t>Не скрою, что в ряде случаев я смог бы выполнить такую роль, так как сформулированная мною аксиома ЕДИНСТВА ПРОСТРАНСТВА-МАТЕРИИ-ВРЕМЕНИ успешно выполнила роль арбитра при проведенном мною анализе фундаментальных проблем современной физики и это легко заметить и проверить при внимательном чтении моей книги "Анализ фундаментальных проблем современной физики", которую я раздал всем участникам конференции бесплатно. Некоторые из них прислали мне свои рецензии на эту книгу, другие - теплые одобрительные письма. Один участник конференции особо постарался и прислал рецензию на 25 стр. Есть отзывы на мои брошюры на английском языке и из-за рубежа. Редактор моей книги "ON THE WAY TO THE PHYSICS OF THE XXI CENTURY" мои результаты по спектроскопии назвал превосходными.</w:t>
      </w:r>
    </w:p>
    <w:p>
      <w:pPr>
        <w:pStyle w:val="Normal"/>
        <w:autoSpaceDE w:val="false"/>
        <w:ind w:firstLine="720"/>
        <w:jc w:val="both"/>
        <w:rPr/>
      </w:pPr>
      <w:r>
        <w:rPr/>
        <w:t>Помню, я намекал Вам на готовность просмотреть все доклады и, руководствуясь указанной аксиомой, оценить их значимость и перспективность. Это усилило бы объективность при принятии решения: публиковать или нет тот или иной доклад. Но Вы пошли по другому пути - привлекли помощников с традиционными взглядами в науке и устаревшими подходами к анализу сложных научных проблем. Результат не трудно предсказать. За бортом сборника окажутся как раз те доклады, которые отражают суть конференции - новый нетрадиционный подход к решению различных научных проблем. Это вызовет вполне естественное недовольство авторов таких докладов.</w:t>
      </w:r>
    </w:p>
    <w:p>
      <w:pPr>
        <w:pStyle w:val="Normal"/>
        <w:autoSpaceDE w:val="false"/>
        <w:ind w:firstLine="720"/>
        <w:jc w:val="both"/>
        <w:rPr/>
      </w:pPr>
      <w:r>
        <w:rPr/>
        <w:t>Михаил Павлович, Вы помните, наверное, что я был участником трех конференций. Вы меня попросили воздержаться от публикации моего доклада на II конференции, где присутствовал П. Бекман, ввиду перегрузки сборника. Так как мой доклад к тому времени уже был опубликован за рубежом и у нас в России, то я согласился с Вами и нисколько не жалел об этом.</w:t>
      </w:r>
    </w:p>
    <w:p>
      <w:pPr>
        <w:pStyle w:val="Normal"/>
        <w:autoSpaceDE w:val="false"/>
        <w:ind w:firstLine="720"/>
        <w:jc w:val="both"/>
        <w:rPr/>
      </w:pPr>
      <w:r>
        <w:rPr/>
        <w:t>Отсутствие моего доклада в сборнике Ньютоновской конференции меня несколько удивило, но я ничего Вам не сказал, так как к тому времени доклад этот был опубликован мною на русском и английском языках. История с моим докладом на III конференции, как видно, повторяется. Но теперь уже главная причина, как мне кажется, - мое  согласие выполнить Вашу просьбу и возглавить работу секции физики. Как бы Вы и другие не оценивали правильность выполнения мною функций председателя, я считаю, что основные принципы я выдержал. Вы знаете, что на таких конференциях самые трудные первые два-три дня. Основная задача председателя - удерживать аудиторию от излишнего возбуждения, строго соблюдать регламент, ни в коем случае не унижать человеческое достоинство неуместными репликами или язвительными комментариями; гасить, а не разжигать эмоции, не вступать в полемику и не давать другим делать это. Труднее всего, конечно, добиться от участников соблюдения регламента. Все они стремятся сказать больше, чем позволяет отведенное время, в результате быстро набегает перерасход времени и в конце дня его не хватает двум-трем докладчикам. Вот почему, когда не было хронометра, я вставал за 3 минуты до окончания времени, выделенного на доклад, и считаю, что другого способа сориентировать докладчика, не причинив ему излишнего беспокойства, у меня тогда не было.</w:t>
      </w:r>
    </w:p>
    <w:p>
      <w:pPr>
        <w:pStyle w:val="Normal"/>
        <w:autoSpaceDE w:val="false"/>
        <w:ind w:firstLine="720"/>
        <w:jc w:val="both"/>
        <w:rPr/>
      </w:pPr>
      <w:r>
        <w:rPr/>
        <w:t xml:space="preserve">Михаил Павлович, Вы видели, как вели заседания секций Смирнов А.П. и Мануйлов К.В. на прежних конференциях. Они, видимо, не знакомы с изложенными мною принципами, поэтому эмоциональность при их председательствовании приближается чуть ли не к рукоприкладству. И, тем не менее, я прошу Вас больше не назначать меня председателем. У меня будет больше времени для бесед с участниками конференции, в том числе и с иностранцами. Не надо будет при всем народе искать мел в момент, когда иностранный докладчик стоит у доски и просит его. Мануйлов К.В. не будет мне завидовать и не выплеснет это чувство в рецензии на мой доклад на следующей конференции. </w:t>
      </w:r>
    </w:p>
    <w:p>
      <w:pPr>
        <w:pStyle w:val="Normal"/>
        <w:autoSpaceDE w:val="false"/>
        <w:ind w:firstLine="720"/>
        <w:jc w:val="both"/>
        <w:rPr/>
      </w:pPr>
      <w:r>
        <w:rPr/>
        <w:t xml:space="preserve">В целом я доволен ситуацией с моим докладом. Материалы этого доклада в значительно большем объеме опубликованы в моих книгах на русском и английском языках. Всем иностранным участникам конференции я разослал свою книгу "ON THE WAY TO THE PHYSICS OF THE XXI CENTURY". В ней значительно больше новых научных результатов, чем в докладе. Конечно, они будут недоумевать: почему не опубликован доклад председателя секции физики? </w:t>
      </w:r>
    </w:p>
    <w:p>
      <w:pPr>
        <w:pStyle w:val="Normal"/>
        <w:autoSpaceDE w:val="false"/>
        <w:ind w:firstLine="720"/>
        <w:jc w:val="both"/>
        <w:rPr/>
      </w:pPr>
      <w:r>
        <w:rPr/>
        <w:t>Для меня же теперь больший интерес представляет не доклад, а рецензии на него и мой анализ этих рецензий. Если Вы согласитесь опубликовать в этом сборнике рецензии и мои ответы рецензентам, я готов немедленно перевести Вам нужную сумму денег за публикацию, как  на русском, так и на английском языках.</w:t>
      </w:r>
    </w:p>
    <w:p>
      <w:pPr>
        <w:pStyle w:val="Normal"/>
        <w:autoSpaceDE w:val="false"/>
        <w:ind w:firstLine="720"/>
        <w:jc w:val="both"/>
        <w:rPr/>
      </w:pPr>
      <w:r>
        <w:rPr/>
        <w:t xml:space="preserve">Уважаемый Михаил Павлович! Не обижайтесь, Вашей вины в некомпетентности рецензентов нет. Поэтому прошу вашего согласия включить это письмо  в будущую мою книгу "История научного поиска". Что касается рецензентов, то их согласия на публикацию их рецензий и моих ответов на эти рецензии не требуется. </w:t>
      </w:r>
    </w:p>
    <w:p>
      <w:pPr>
        <w:pStyle w:val="Normal"/>
        <w:autoSpaceDE w:val="false"/>
        <w:rPr/>
      </w:pPr>
      <w:r>
        <w:rPr/>
        <w:t xml:space="preserve">С уважением Ф.М. Канарёв.       2.4.1995.         </w:t>
      </w:r>
    </w:p>
    <w:p>
      <w:pPr>
        <w:pStyle w:val="Normal"/>
        <w:autoSpaceDE w:val="false"/>
        <w:rPr/>
      </w:pPr>
      <w:r>
        <w:rPr/>
        <w:t xml:space="preserve">                                                           </w:t>
      </w:r>
      <w:r>
        <w:rPr/>
        <w:tab/>
      </w:r>
    </w:p>
    <w:p>
      <w:pPr>
        <w:pStyle w:val="Normal"/>
        <w:autoSpaceDE w:val="false"/>
        <w:ind w:firstLine="720"/>
        <w:jc w:val="center"/>
        <w:rPr/>
      </w:pPr>
      <w:r>
        <w:rPr>
          <w:b/>
        </w:rPr>
        <w:t>10. ОТЗЫВЫ НА ДОКЛАД</w:t>
      </w:r>
    </w:p>
    <w:p>
      <w:pPr>
        <w:pStyle w:val="Normal"/>
        <w:autoSpaceDE w:val="false"/>
        <w:ind w:firstLine="720"/>
        <w:jc w:val="both"/>
        <w:rPr>
          <w:b/>
          <w:b/>
        </w:rPr>
      </w:pPr>
      <w:r>
        <w:rPr>
          <w:b/>
        </w:rPr>
      </w:r>
    </w:p>
    <w:p>
      <w:pPr>
        <w:pStyle w:val="Normal"/>
        <w:autoSpaceDE w:val="false"/>
        <w:ind w:firstLine="720"/>
        <w:jc w:val="center"/>
        <w:rPr>
          <w:b/>
          <w:b/>
        </w:rPr>
      </w:pPr>
      <w:r>
        <w:rPr>
          <w:b/>
        </w:rPr>
        <w:t>"На пути к физике XXI века"</w:t>
      </w:r>
    </w:p>
    <w:p>
      <w:pPr>
        <w:pStyle w:val="Normal"/>
        <w:autoSpaceDE w:val="false"/>
        <w:ind w:firstLine="720"/>
        <w:jc w:val="both"/>
        <w:rPr>
          <w:b/>
          <w:b/>
        </w:rPr>
      </w:pPr>
      <w:r>
        <w:rPr>
          <w:b/>
        </w:rPr>
      </w:r>
    </w:p>
    <w:p>
      <w:pPr>
        <w:pStyle w:val="Normal"/>
        <w:autoSpaceDE w:val="false"/>
        <w:ind w:firstLine="720"/>
        <w:jc w:val="both"/>
        <w:rPr/>
      </w:pPr>
      <w:r>
        <w:rPr/>
        <w:t>(Примечание: Через 10 месяцев после конференции автор доклада опубликовал книгу на английском языке с таким же названием. Научные результаты, включенные в этот доклад, в значительно большем объеме помещены в главе "</w:t>
      </w:r>
      <w:r>
        <w:rPr>
          <w:lang w:val="en-US"/>
        </w:rPr>
        <w:t>THE</w:t>
      </w:r>
      <w:r>
        <w:rPr/>
        <w:t xml:space="preserve"> </w:t>
      </w:r>
      <w:r>
        <w:rPr>
          <w:lang w:val="en-US"/>
        </w:rPr>
        <w:t>ANALYTICAL</w:t>
      </w:r>
      <w:r>
        <w:rPr/>
        <w:t xml:space="preserve"> </w:t>
      </w:r>
      <w:r>
        <w:rPr>
          <w:lang w:val="en-US"/>
        </w:rPr>
        <w:t>THEORY</w:t>
      </w:r>
      <w:r>
        <w:rPr/>
        <w:t xml:space="preserve"> </w:t>
      </w:r>
      <w:r>
        <w:rPr>
          <w:lang w:val="en-US"/>
        </w:rPr>
        <w:t>OF</w:t>
      </w:r>
      <w:r>
        <w:rPr/>
        <w:t xml:space="preserve"> </w:t>
      </w:r>
      <w:r>
        <w:rPr>
          <w:lang w:val="en-US"/>
        </w:rPr>
        <w:t>PECTROSCOPY</w:t>
      </w:r>
      <w:r>
        <w:rPr/>
        <w:t>" этой книги.)</w:t>
      </w:r>
    </w:p>
    <w:p>
      <w:pPr>
        <w:pStyle w:val="Normal"/>
        <w:autoSpaceDE w:val="false"/>
        <w:ind w:firstLine="720"/>
        <w:jc w:val="both"/>
        <w:rPr/>
      </w:pPr>
      <w:r>
        <w:rPr/>
        <w:t>Рецензия написана от руки и начинается со слова  Канарёв.</w:t>
      </w:r>
    </w:p>
    <w:p>
      <w:pPr>
        <w:pStyle w:val="Normal"/>
        <w:autoSpaceDE w:val="false"/>
        <w:ind w:firstLine="720"/>
        <w:jc w:val="both"/>
        <w:rPr/>
      </w:pPr>
      <w:r>
        <w:rPr/>
        <w:t>Сто страниц книги автора по обоснованию модели фотона не читал, но исходные для данной работы  формулы по существу являются простой перефразировкой известного. Далее интересно: "Прежде всего мы сразу замечаем соответствие постоянной Планка аксиоме Единства материи, пространства  и времени.</w:t>
      </w:r>
    </w:p>
    <w:p>
      <w:pPr>
        <w:pStyle w:val="Normal"/>
        <w:autoSpaceDE w:val="false"/>
        <w:ind w:firstLine="720"/>
        <w:jc w:val="both"/>
        <w:rPr/>
      </w:pPr>
      <w:r>
        <w:rPr/>
        <w:t xml:space="preserve">Кто это мы? Я, например, ничего этого не замечаю, да и аксиому такую не знаю. Соотношение  для постоянной Планка , конечно, верное; но каким образом из этого следует, что  постоянная Планка является вектором: масса - скаляр, радиус - скаляр (в отличии от радиуса - вектора), частота - скаляр; да и размерность постоянной Планка - эрг/сек типично скалярная. Это абсурд. </w:t>
      </w:r>
    </w:p>
    <w:p>
      <w:pPr>
        <w:pStyle w:val="Normal"/>
        <w:autoSpaceDE w:val="false"/>
        <w:ind w:firstLine="720"/>
        <w:jc w:val="both"/>
        <w:rPr/>
      </w:pPr>
      <w:r>
        <w:rPr/>
        <w:t xml:space="preserve">Как может заниматься спектроскопией человек, который утверждает: "Энергия связи его электрона с ядром (речь идет об атоме водорода), соответствующая первой стационарной орбите, равна  13,6 eV. 13,6 eV - это энергия ионизации атома водорода, а вовсе не энергия связи электрона на первой стационарной орбите. </w:t>
      </w:r>
    </w:p>
    <w:p>
      <w:pPr>
        <w:pStyle w:val="Normal"/>
        <w:autoSpaceDE w:val="false"/>
        <w:ind w:firstLine="720"/>
        <w:jc w:val="both"/>
        <w:rPr/>
      </w:pPr>
      <w:r>
        <w:rPr/>
        <w:t>Эти замечания касаются только первой страницы. Дальше в таком же духе ....</w:t>
      </w:r>
    </w:p>
    <w:p>
      <w:pPr>
        <w:pStyle w:val="Normal"/>
        <w:autoSpaceDE w:val="false"/>
        <w:ind w:firstLine="720"/>
        <w:jc w:val="both"/>
        <w:rPr/>
      </w:pPr>
      <w:r>
        <w:rPr/>
        <w:t>Путем каких-то трудно понятных рассуждений автор приходит к формуле для энергии связи электрона на стационарной орбите.</w:t>
      </w:r>
    </w:p>
    <w:p>
      <w:pPr>
        <w:pStyle w:val="Normal"/>
        <w:autoSpaceDE w:val="false"/>
        <w:ind w:firstLine="720"/>
        <w:jc w:val="both"/>
        <w:rPr/>
      </w:pPr>
      <w:r>
        <w:rPr/>
        <w:t xml:space="preserve">Кроме специфических обозначений, эта формула, по существу, не отличается от известной формулы Бора: </w:t>
      </w:r>
    </w:p>
    <w:p>
      <w:pPr>
        <w:pStyle w:val="Normal"/>
        <w:autoSpaceDE w:val="false"/>
        <w:ind w:firstLine="720"/>
        <w:jc w:val="both"/>
        <w:rPr/>
      </w:pPr>
      <w:r>
        <w:rPr/>
        <w:t>И зачем - то потом он сравнивает расчетные значения по формуле с экспериментальными данными. Конечно, будет хорошее согласие.</w:t>
      </w:r>
    </w:p>
    <w:p>
      <w:pPr>
        <w:pStyle w:val="Normal"/>
        <w:autoSpaceDE w:val="false"/>
        <w:ind w:firstLine="720"/>
        <w:jc w:val="both"/>
        <w:rPr/>
      </w:pPr>
      <w:r>
        <w:rPr/>
        <w:t xml:space="preserve">Работа эта какая-то абракодабра, жаль времени, потраченного на её разбор. </w:t>
      </w:r>
    </w:p>
    <w:p>
      <w:pPr>
        <w:pStyle w:val="Normal"/>
        <w:autoSpaceDE w:val="false"/>
        <w:ind w:firstLine="720"/>
        <w:jc w:val="both"/>
        <w:rPr/>
      </w:pPr>
      <w:r>
        <w:rPr/>
        <w:t xml:space="preserve">Не публиковать. </w:t>
      </w:r>
    </w:p>
    <w:p>
      <w:pPr>
        <w:pStyle w:val="Normal"/>
        <w:autoSpaceDE w:val="false"/>
        <w:ind w:firstLine="720"/>
        <w:jc w:val="both"/>
        <w:rPr/>
      </w:pPr>
      <w:r>
        <w:rPr/>
        <w:t>Рецензия написана от руки, но  подписи нет.</w:t>
      </w:r>
    </w:p>
    <w:p>
      <w:pPr>
        <w:pStyle w:val="Normal"/>
        <w:autoSpaceDE w:val="false"/>
        <w:jc w:val="both"/>
        <w:rPr/>
      </w:pPr>
      <w:r>
        <w:rPr/>
      </w:r>
    </w:p>
    <w:p>
      <w:pPr>
        <w:pStyle w:val="Normal"/>
        <w:autoSpaceDE w:val="false"/>
        <w:ind w:firstLine="720"/>
        <w:jc w:val="center"/>
        <w:rPr>
          <w:b/>
          <w:b/>
        </w:rPr>
      </w:pPr>
      <w:r>
        <w:rPr>
          <w:b/>
        </w:rPr>
        <w:t>Ответ Победоносцеву Л.А.</w:t>
      </w:r>
    </w:p>
    <w:p>
      <w:pPr>
        <w:pStyle w:val="Normal"/>
        <w:autoSpaceDE w:val="false"/>
        <w:ind w:firstLine="720"/>
        <w:jc w:val="both"/>
        <w:rPr>
          <w:b/>
          <w:b/>
        </w:rPr>
      </w:pPr>
      <w:r>
        <w:rPr>
          <w:b/>
        </w:rPr>
      </w:r>
    </w:p>
    <w:p>
      <w:pPr>
        <w:pStyle w:val="Normal"/>
        <w:autoSpaceDE w:val="false"/>
        <w:ind w:firstLine="720"/>
        <w:jc w:val="both"/>
        <w:rPr/>
      </w:pPr>
      <w:r>
        <w:rPr/>
        <w:t xml:space="preserve">Уважаемый Лев Анатольевич, Вы принялись рецензировать доклад, прочитанный на международной конференции, посвященной  научному анализу сути и физического содержания основополагающих понятий Естествознания "Пространство, время, тяготение". Причем анализу нестандартному, не признаваемому официальной наукой. Поскольку это была уже третья подобная конференция, то, видимо, прежде чем приступать к анализу нетрадиционного подхода к решению определенной проблемы, надо было хоть как-то ознакомиться с научными докладами прежних конференций, ведь на них уже выработаны и критерии, владея которыми легко установить: заблуждается автор или устанавливает что-то новое. Начало статьи как раз и предупреждает Вас об этом. В частности сообщается, что обоснованию модели фотона в такой-то книге посвящено около ста страниц. Это значит, что Вы читаете не начало анализируемой проблемы, а в лучшем случае  середину этого анализа. </w:t>
      </w:r>
    </w:p>
    <w:p>
      <w:pPr>
        <w:pStyle w:val="Normal"/>
        <w:autoSpaceDE w:val="false"/>
        <w:ind w:firstLine="720"/>
        <w:jc w:val="both"/>
        <w:rPr/>
      </w:pPr>
      <w:r>
        <w:rPr/>
        <w:t>Если Вы ученый, а я в этом не сомневаюсь, так как читал Ваши статьи в Американском журнале, то должны понимать, что для понимания нового материала надо знакомиться с его началом, а не с серединой. Это ж ведь азбука познания, ее даже студенты знают. Пропустил лекцию, на следующей сидишь, как истукан, ничего не понятно - говорят они сами, да и Вы помните свои студенческие годы и знаете это хорошо. Поэтому непонятно, на что вы рассчитывали, когда написали: "Сто страниц книги автора по обоснованию модели фотона не читал..." Ну, если не читали, то зачем же берете на себя роль судьи? Чтобы судить о чем-то, надо знать суть судимого. Вы же сами признаетесь, что не читали и, тем не менее, уверенно начинаете судить то, чего  не знаете. А вот если бы Вы прочитали, то узнали бы, как из тщательного анализа существующих математических моделей, которые Вы называете простой перефразировкой известного, выявляется модель фотона. Повторяю: из тщательного анализа существующих (а не вновь полученных) математических моделей, то есть, сделано то, что не удалось другим.</w:t>
      </w:r>
    </w:p>
    <w:p>
      <w:pPr>
        <w:pStyle w:val="Normal"/>
        <w:autoSpaceDE w:val="false"/>
        <w:ind w:firstLine="720"/>
        <w:jc w:val="both"/>
        <w:rPr/>
      </w:pPr>
      <w:r>
        <w:rPr/>
        <w:t>Уважаемый Лев Анатольевич, в научной среде существуют нормы этики, в которых отражена коллективная сущность научного труда. Никто не начинает с нуля. Любые новые результаты базируются на результатах предшественников, поэтому, когда мы говорим или пишем "МЫ" это значит, что мы чтим предшественников и полученный нами новый научный результат в определённой мере принадлежит им. Если бы Вы прочитали книгу, на которую дается ссылка в статье, то Вы бы знали, что  научный анализ связи пространства со временем начал  Галилей (Если не считать очень глубокие суждения по этой проблеме Блаженного Августина), потом это было развито Ньютоном, затем Минковским и Логуновым. Они показали единство Пространства и Времени,  но не указали, как это можно доказать экспериментально.</w:t>
      </w:r>
    </w:p>
    <w:p>
      <w:pPr>
        <w:pStyle w:val="Normal"/>
        <w:autoSpaceDE w:val="false"/>
        <w:ind w:firstLine="720"/>
        <w:jc w:val="both"/>
        <w:rPr/>
      </w:pPr>
      <w:r>
        <w:rPr/>
        <w:t xml:space="preserve">В той книге, которую Вы, по Вашему признанию, не читали, доказывается, что единство пространства и времени невозможно доказать при отсутствии материи. Из этого и следует, что пространство, материя и время едины. Как видите, все очень просто, аксиоматично, а Вы, признаетесь, что  не знаете этой простоты. </w:t>
      </w:r>
    </w:p>
    <w:p>
      <w:pPr>
        <w:pStyle w:val="Normal"/>
        <w:autoSpaceDE w:val="false"/>
        <w:ind w:firstLine="720"/>
        <w:jc w:val="both"/>
        <w:rPr/>
      </w:pPr>
      <w:r>
        <w:rPr/>
        <w:t>Примечание: Уважаемый Лев Анатольевич, все мы в какой-то степени не безразличны к катаклизмам, в которые нас втянули, задумываемся о причинах, о том, как оградить от этих бед будущие поколения. Так вот у меня иногда возникает мысль предложить законодателям разработать закон, сурово карающий тех, кто стремится к исполнению государственных обязанностей при полном отсутствии знаний для их реализации. Иными словами - закон, карающий за безответственность.</w:t>
      </w:r>
    </w:p>
    <w:p>
      <w:pPr>
        <w:pStyle w:val="Normal"/>
        <w:autoSpaceDE w:val="false"/>
        <w:ind w:firstLine="720"/>
        <w:jc w:val="both"/>
        <w:rPr/>
      </w:pPr>
      <w:r>
        <w:rPr/>
        <w:t xml:space="preserve">Извините, это к Вам не относится, да и в науку такой закон допускать нельзя, так как это приведет к повторению Эйнштейновских бесплодных столетий. Лев Анатольевич, аксиома Единства пространства, материи и времени - самое большое завоевание коллективной человеческой мысли и грех ученому не знать её. </w:t>
      </w:r>
    </w:p>
    <w:p>
      <w:pPr>
        <w:pStyle w:val="Normal"/>
        <w:autoSpaceDE w:val="false"/>
        <w:ind w:firstLine="720"/>
        <w:jc w:val="both"/>
        <w:rPr/>
      </w:pPr>
      <w:r>
        <w:rPr/>
        <w:t xml:space="preserve">Ну а теперь обсудим размерность постоянной Планка. </w:t>
      </w:r>
    </w:p>
    <w:p>
      <w:pPr>
        <w:pStyle w:val="Normal"/>
        <w:autoSpaceDE w:val="false"/>
        <w:ind w:firstLine="720"/>
        <w:jc w:val="both"/>
        <w:rPr/>
      </w:pPr>
      <w:r>
        <w:rPr/>
        <w:t>Думаю, Вы помните, что основными единицами измерений в системе СИ приняты: метр, килограмм, секунда. Постоянная Планка, как видите, имеет размерность</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Неудобно мне Вам, как ученому напоминать, что это размерность момента количества движения - векторной величины. Думаю, Вы не наберетесь смелости опровергать Ньютоновскую механику. Момент количества движения или момент импульса, или угловой момент, или, наконец, кинетический момент (видите, сколько он имеет названий, а Вы не знаете ни одного) это - фундаментальные понятия динамики, без них невозможно точно описать ни одно вращательное движение. Я уж не говорю о том,  что студенты,  изучающие механику, знают это как дважды два. Вам, видимо, не довелось изучать классическую механику, однако это не мешает Вам судить о достоверности ее результатов. Не отчаивайтесь, еще не поздно, откройте любой учебник по теоретической механике и восполните пробелы в своих знаниях. Вот, например, Курс Теоретической механики. И.М.  Воронков.  Москва 1966г. На стр. 403 написано: "момент количества движения относительно точки О мы (обратите внимание на этику И.М. Воронкова, он тоже пишет мы)  можем представить так же, как и момент силы, в виде векторного произведения  радиуса-вектора </w:t>
      </w:r>
      <w:r>
        <w:rPr/>
      </w:r>
      <m:oMath xmlns:m="http://schemas.openxmlformats.org/officeDocument/2006/math">
        <m:r>
          <w:rPr>
            <w:rFonts w:ascii="Cambria Math" w:hAnsi="Cambria Math"/>
          </w:rPr>
          <m:t xml:space="preserve">r</m:t>
        </m:r>
      </m:oMath>
      <w:r>
        <w:rPr/>
        <w:t xml:space="preserve"> на вектор </w:t>
      </w:r>
      <w:r>
        <w:rPr/>
      </w:r>
      <m:oMath xmlns:m="http://schemas.openxmlformats.org/officeDocument/2006/math">
        <m:r>
          <m:rPr>
            <m:lit/>
            <m:nor/>
          </m:rPr>
          <w:rPr>
            <w:rFonts w:ascii="Cambria Math" w:hAnsi="Cambria Math"/>
          </w:rPr>
          <m:t xml:space="preserve">mV</m:t>
        </m:r>
      </m:oMath>
      <w:r>
        <w:rPr/>
        <w:t xml:space="preserve">, то есть:..." Ну как, продолжим изучение учебника или и этого достаточно Вам, чтобы понять свою элементарную научную некомпетентность...?   </w:t>
      </w:r>
    </w:p>
    <w:p>
      <w:pPr>
        <w:pStyle w:val="Normal"/>
        <w:autoSpaceDE w:val="false"/>
        <w:ind w:firstLine="720"/>
        <w:jc w:val="both"/>
        <w:rPr/>
      </w:pPr>
      <w:r>
        <w:rPr/>
        <w:t>Уважаемый Лев Анатольевич, векторные свойства постоянной Планка следуют из ее размерности и никак не зависят от Вашего или моего мнения. Так что успокойтесь насчет абсурда. Проанализировал я только половину страницы Вашей рецензии, утомили Вы меня своим незнанием элементарных, как говорят, школьных вопросов.</w:t>
      </w:r>
    </w:p>
    <w:p>
      <w:pPr>
        <w:pStyle w:val="Normal"/>
        <w:autoSpaceDE w:val="false"/>
        <w:ind w:firstLine="720"/>
        <w:jc w:val="both"/>
        <w:rPr/>
      </w:pPr>
      <w:r>
        <w:rPr/>
        <w:t xml:space="preserve">Не буду повторять Ваши суждения о моих познаниях в области спектроскопии, при желании, читатель может прочесть их еще раз. Не знаю, на каком курсе изучается спектроскопия, но думаю, что не надо особых знаний, чтобы понимать, что энергия ионизации равна энергии такого фотона, который переводит электрон с первой на самую дальнюю орбиту, то есть удаляет электрон от ядра на такое расстояние, что электрон теряет связь с ядром и атом становится ионом. Поэтому есть все основания присвоить этой энергии второе название - энергия связи с ядром, соответствующая первой орбите, и распространить это название на все остальные орбиты, что и сделано в книге, которую уважаемый рецензент не читал, как он сам признается. Зачем утруждать себя чтением, рецензия рецензентом не подписывается, ответственности никакой. Совесть? Так это же абсурд. Зачем иметь совесть там, где не узнают, что ты бессовестный. Извините, Лев Анатольевич, это замечание не в Ваш адрес, а в адрес сложившейся анонимной процедуры написания рецензий. </w:t>
      </w:r>
    </w:p>
    <w:p>
      <w:pPr>
        <w:pStyle w:val="Normal"/>
        <w:autoSpaceDE w:val="false"/>
        <w:ind w:firstLine="720"/>
        <w:jc w:val="both"/>
        <w:rPr/>
      </w:pPr>
      <w:r>
        <w:rPr/>
        <w:t>Уважаемый Лев Анатольевич, в книге, которую Вы не читали, даны определения всем энергиям и фотона, и электрона, и без знания этих определений рассуждения автора по выводу формулы для расчета спектров действительно трудно понимать. Никто Вас не насиловал разбираться с тем, чего Вы не знаете, но если уж взялись, будьте добры разобраться. А так что же получается, Вы даже не знаете, что с помощью формулы Бальмера-Ридберга, как и с помощью уравнения Шредингера рассчитываются спектры только водородоподобных атомов. Спектры всех других атомов и ионов рассчитываются с помощью приближенных числовых методов. А вот простая формула, полученная автором рецензируемой Вами статьи, непонятным для Вас образом рассчитывает спектры практически любых атомов. Это значит, что в ней отражен закон формирования спектров атомов и ионов пока не имеющий своего имени.</w:t>
      </w:r>
    </w:p>
    <w:p>
      <w:pPr>
        <w:pStyle w:val="Normal"/>
        <w:autoSpaceDE w:val="false"/>
        <w:ind w:firstLine="720"/>
        <w:jc w:val="both"/>
        <w:rPr/>
      </w:pPr>
      <w:r>
        <w:rPr/>
        <w:t xml:space="preserve">Не знаю, знаете ли Вы профессора Дубровского Германа Васильевича из ЛГУ или нет, но он серьезнее Вас подошел к анализу, разработанной мною Аналитической Теории Спектроскопии. И если при первой встрече отнесся к моему докладу с большим скептицизмом, то потом, разобравшись, отметил, что результат действительно является новым и он излагает его студентам в своих лекциях. Профессор А.А. Нассикас из Греции попросил меня выслать ему 30 брошюр "Аналитическая Теория Спектроскопии" для проведения семинарских занятий со студентами. </w:t>
      </w:r>
    </w:p>
    <w:p>
      <w:pPr>
        <w:pStyle w:val="Normal"/>
        <w:autoSpaceDE w:val="false"/>
        <w:ind w:firstLine="720"/>
        <w:jc w:val="both"/>
        <w:rPr/>
      </w:pPr>
      <w:r>
        <w:rPr/>
        <w:t>Вы же, уважаемый Лев Анатольевич, даже не дочитали мою статью до третьей страницы, поэтому и ничего не написали в cвоей рецензии по поводу расчета спектров вторых и всех последующих электронов, что не под силу ни одной современной теории. Чувствуется, утомились в проявлении своей некомпетентности, и завершили рецензию одной фразой: не публиковать. Звучит как приказ, а в прежние времена это был бы не подлежащий обжалованию приговор. Слава Богу, хоть в этом у нас появился прогресс.</w:t>
      </w:r>
    </w:p>
    <w:p>
      <w:pPr>
        <w:pStyle w:val="Normal"/>
        <w:autoSpaceDE w:val="false"/>
        <w:ind w:firstLine="720"/>
        <w:jc w:val="both"/>
        <w:rPr/>
      </w:pPr>
      <w:r>
        <w:rPr/>
        <w:t>Всего Вам доброго, Лев Анатольевич, не отчаивайтесь, Вы не причинили мне никакого вреда. Не знаю, как насчет оргкомитета, но это уж его дело.</w:t>
      </w:r>
    </w:p>
    <w:p>
      <w:pPr>
        <w:pStyle w:val="Normal"/>
        <w:autoSpaceDE w:val="false"/>
        <w:ind w:firstLine="720"/>
        <w:jc w:val="both"/>
        <w:rPr/>
      </w:pPr>
      <w:r>
        <w:rPr/>
        <w:t>Доктор технических наук, профессор Ф.М. Канарёв.</w:t>
      </w:r>
    </w:p>
    <w:p>
      <w:pPr>
        <w:pStyle w:val="Normal"/>
        <w:autoSpaceDE w:val="false"/>
        <w:jc w:val="both"/>
        <w:rPr/>
      </w:pPr>
      <w:r>
        <w:rPr/>
      </w:r>
    </w:p>
    <w:p>
      <w:pPr>
        <w:pStyle w:val="Normal"/>
        <w:autoSpaceDE w:val="false"/>
        <w:ind w:firstLine="720"/>
        <w:jc w:val="center"/>
        <w:rPr>
          <w:b/>
          <w:b/>
        </w:rPr>
      </w:pPr>
      <w:r>
        <w:rPr>
          <w:b/>
        </w:rPr>
        <w:t>Рецензия К.В. Мануйлова</w:t>
      </w:r>
    </w:p>
    <w:p>
      <w:pPr>
        <w:pStyle w:val="Normal"/>
        <w:autoSpaceDE w:val="false"/>
        <w:ind w:firstLine="720"/>
        <w:jc w:val="center"/>
        <w:rPr>
          <w:b/>
          <w:b/>
        </w:rPr>
      </w:pPr>
      <w:r>
        <w:rPr>
          <w:b/>
        </w:rPr>
      </w:r>
    </w:p>
    <w:p>
      <w:pPr>
        <w:pStyle w:val="Normal"/>
        <w:autoSpaceDE w:val="false"/>
        <w:ind w:firstLine="720"/>
        <w:jc w:val="both"/>
        <w:rPr/>
      </w:pPr>
      <w:r>
        <w:rPr/>
        <w:t>Канарёв Ф.М. Почему модель фотона есть вращающееся кольцо? с тем же успехом яйцо, тор, edc. Кроме того, на рис. не кольцо, а окружность. Если энергия и действие - суть векторы, как полагает ученый автор, то все векторы - скорость, сила,  должны стать тензорами II рода или порядка. Дальше стоит непонятное слово. Почерк неразборчивый и это слово трудно прочитать. Как быть с составляющими? Останется ли на свете хоть один скаляр?</w:t>
      </w:r>
    </w:p>
    <w:p>
      <w:pPr>
        <w:pStyle w:val="Normal"/>
        <w:autoSpaceDE w:val="false"/>
        <w:ind w:firstLine="720"/>
        <w:jc w:val="both"/>
        <w:rPr/>
      </w:pPr>
      <w:r>
        <w:rPr/>
        <w:t>Что же касается обоснования этой векторности, то оно демонстрирует лишь безграмотность автора. Разве нет отрицательной температуры?  Есть, но это не превращает ее в вектор. Все прочее, т.е. числа и формулы остались теми же, что и при представлении энергии скаляром.</w:t>
      </w:r>
    </w:p>
    <w:p>
      <w:pPr>
        <w:pStyle w:val="Normal"/>
        <w:autoSpaceDE w:val="false"/>
        <w:ind w:firstLine="720"/>
        <w:jc w:val="both"/>
        <w:rPr/>
      </w:pPr>
      <w:r>
        <w:rPr/>
        <w:t>На этом рецензия и заканчивается. Нет ни рекомендации: публиковать или не публиковать, ни подписи рецензента. В телефонном разговоре Михаил Павлович Варин объяснил, что этот отзыв писал  К.В. Мануйлов.</w:t>
      </w:r>
    </w:p>
    <w:p>
      <w:pPr>
        <w:pStyle w:val="Normal"/>
        <w:autoSpaceDE w:val="false"/>
        <w:ind w:firstLine="720"/>
        <w:jc w:val="center"/>
        <w:rPr>
          <w:b/>
          <w:b/>
        </w:rPr>
      </w:pPr>
      <w:r>
        <w:rPr>
          <w:b/>
        </w:rPr>
        <w:t>Ответ К.В. Мануйлову</w:t>
      </w:r>
    </w:p>
    <w:p>
      <w:pPr>
        <w:pStyle w:val="Normal"/>
        <w:autoSpaceDE w:val="false"/>
        <w:ind w:firstLine="720"/>
        <w:jc w:val="both"/>
        <w:rPr>
          <w:b/>
          <w:b/>
        </w:rPr>
      </w:pPr>
      <w:r>
        <w:rPr>
          <w:b/>
        </w:rPr>
      </w:r>
    </w:p>
    <w:p>
      <w:pPr>
        <w:pStyle w:val="Normal"/>
        <w:autoSpaceDE w:val="false"/>
        <w:ind w:firstLine="720"/>
        <w:jc w:val="both"/>
        <w:rPr/>
      </w:pPr>
      <w:r>
        <w:rPr/>
        <w:t xml:space="preserve">Уважаемый Константин Викторович, я ведь подарил Вам все свои книги, связанные с анализом обсуждаемых проблем. Если бы Вы внимательно прочитали их, то поняли бы, что модель фотона в виде вращающегося кольца неотвратимо следует из экспериментальной спектроскопии. Не буду обижать Вас оскорблениями по поводу незнания элементарных основ классической механики, но напомню базовую или, если хотите, основную, а не производную, размерность постоянной Планка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Думаю, вы не станете отвергать основы классической механики и согласитесь, что это - размерность момента количества движения - величины векторной по своей природе. Обращаю Ваше внимание на то, что эта, как Вы пишете, векторность, не зависит ни от Вашего, ни от моего мнения. Этим свойством постоянную Планка наделила Природа. Если Вы с этим не согласны, значит, Вы отрицаете всю классическую механику, так как момент количества движения - одно из фундаментальных ее понятий.</w:t>
      </w:r>
    </w:p>
    <w:p>
      <w:pPr>
        <w:pStyle w:val="Normal"/>
        <w:autoSpaceDE w:val="false"/>
        <w:ind w:firstLine="720"/>
        <w:jc w:val="both"/>
        <w:rPr/>
      </w:pPr>
      <w:r>
        <w:rPr/>
        <w:t>А теперь обратите внимание на то, что и энергия фотона и орбитальная энергия электрона определяются по одной и той же формуле, что было доказано до нашего с вами рождения. А именно: произведение постоянной Планка на частоту.</w:t>
      </w:r>
    </w:p>
    <w:p>
      <w:pPr>
        <w:pStyle w:val="Normal"/>
        <w:autoSpaceDE w:val="false"/>
        <w:ind w:firstLine="720"/>
        <w:jc w:val="both"/>
        <w:rPr/>
      </w:pPr>
      <w:r>
        <w:rPr/>
        <w:t xml:space="preserve">Если Вы признаете классическую механику, то признаете и векторные свойства постоянной Планка. А если признаете векторные свойства постоянной Планка, то Вам ничего не остается, как признать векторные свойства энергий единичных фотонов и единичных электронов. Если Вы отвергаете эту логическую цепочку, если так можно сказать, то, видимо, надо вновь взять учебник по классической механике и освежить свои знания. </w:t>
      </w:r>
    </w:p>
    <w:p>
      <w:pPr>
        <w:pStyle w:val="Normal"/>
        <w:autoSpaceDE w:val="false"/>
        <w:ind w:firstLine="720"/>
        <w:jc w:val="both"/>
        <w:rPr/>
      </w:pPr>
      <w:r>
        <w:rPr/>
        <w:t>Далее, если энергии единичных фотонов и электронов - величины векторные, то где же эти свойства они могу проявить? Конечно, в спектроскопии. В ней ведь фиксируются акты соединения фотонов с электронами и их разъединения при орбитальных переходах электрона. Если это так, то энергии единичных фотонов и электронов должны складываться и вычитаться как векторные величины. Как это проверить? Путем анализа экспериментальных данных спектроскопии. Что я и сделал. Оказалось, что спектры всех электронов вычисляются по одной и той же элементарной векторной формуле, которую теперь можно назвать законом формирования спектров атомов и ионов.</w:t>
      </w:r>
    </w:p>
    <w:p>
      <w:pPr>
        <w:pStyle w:val="Normal"/>
        <w:autoSpaceDE w:val="false"/>
        <w:ind w:firstLine="720"/>
        <w:jc w:val="both"/>
        <w:rPr/>
      </w:pPr>
      <w:r>
        <w:rPr/>
        <w:t>Так вот, Константин Викторович, постоянная Планка, входящая в указанную  формулу, как раз и равна   моменту количества движения кольца. Из этого и следует, что модель фотона в первом приближении - вращающееся кольцо. Вы пытаетесь опровергнуть этот факт ссылкой на аналогии, чем грешат, кстати, многие. Но причем здесь аналогии, факт следует из размерности постоянной Планка и анализа десятков тысяч экспериментальных данных спектроскопии. Вот Вы и опровергайте наличие у постоянной Планка размерности момента количества движения, а также данные экспериментальной спектроскопии и  метод их анализа. Тогда можно будет что-то обсуждать. А так ведь стыдно читать Ваши, извините, отвечаю Вашей фразеологией,  ученые доказательства.</w:t>
      </w:r>
    </w:p>
    <w:p>
      <w:pPr>
        <w:pStyle w:val="Normal"/>
        <w:autoSpaceDE w:val="false"/>
        <w:ind w:firstLine="720"/>
        <w:jc w:val="both"/>
        <w:rPr/>
      </w:pPr>
      <w:r>
        <w:rPr/>
        <w:t>Всего Вам доброго, Константин Викторович!</w:t>
      </w:r>
    </w:p>
    <w:p>
      <w:pPr>
        <w:pStyle w:val="Normal"/>
        <w:autoSpaceDE w:val="false"/>
        <w:ind w:firstLine="720"/>
        <w:jc w:val="both"/>
        <w:rPr/>
      </w:pPr>
      <w:r>
        <w:rPr/>
        <w:t xml:space="preserve">Доктор технических наук, профессор Ф.М. Канарёв. </w:t>
      </w:r>
    </w:p>
    <w:p>
      <w:pPr>
        <w:pStyle w:val="Normal"/>
        <w:autoSpaceDE w:val="false"/>
        <w:ind w:firstLine="720"/>
        <w:jc w:val="both"/>
        <w:rPr/>
      </w:pPr>
      <w:r>
        <w:rPr/>
      </w:r>
    </w:p>
    <w:p>
      <w:pPr>
        <w:pStyle w:val="Normal"/>
        <w:autoSpaceDE w:val="false"/>
        <w:ind w:firstLine="720"/>
        <w:jc w:val="both"/>
        <w:rPr/>
      </w:pPr>
      <w:r>
        <w:rPr/>
        <w:t>Уважаемый читатель, видимо, у Вас появляется сомнение в правоте автора поиска. Слишком уж много несогласных с ним. Это действительно так. Но мы с Вами анализируем самую сложную область деятельности человека - научный поиск. История науки имеет немало примеров негативного отношения современников исследователей к их научным результатам. Помните средние века, тогда тех, кто видел дальше своих современников, не только критиковали, но некоторых сжигали на кострах. Виною этого является стереотип мышления, который формируется у каждого человека в процессе накопления им знаний. Этот стереотип и не позволяет такому человеку увидеть, понять и оценить новое. К сожалению, прогресс в развитии человеческого общества слабо влияет на позитивные изменения в этом деле. Приведем еще один факт, доказывающий справедливость этой мысли.</w:t>
      </w:r>
    </w:p>
    <w:p>
      <w:pPr>
        <w:pStyle w:val="Normal"/>
        <w:autoSpaceDE w:val="false"/>
        <w:ind w:firstLine="720"/>
        <w:jc w:val="both"/>
        <w:rPr/>
      </w:pPr>
      <w:r>
        <w:rPr/>
        <w:t>По существующему в России положению все издательства рассылают изданные ими книги в Российский библиотечный коллектор, книжную палату, в центральную Российскую государственную библиотеку или библиотеку им. Ленина, как она называлась раньше. Чтобы усилить гарантию получения этой библиотекой моих книг я одновременно с издательством отсылал их туда самостоятельно за свой счет.</w:t>
      </w:r>
    </w:p>
    <w:p>
      <w:pPr>
        <w:pStyle w:val="Normal"/>
        <w:autoSpaceDE w:val="false"/>
        <w:ind w:firstLine="720"/>
        <w:jc w:val="both"/>
        <w:rPr/>
      </w:pPr>
      <w:r>
        <w:rPr/>
        <w:t>В конце мая 1996 г., оказавшись в Москве, зашел в Российскую государственную библиотеку поинтересоваться, числятся ли мои книги в каталоге этой библиотеки?</w:t>
      </w:r>
    </w:p>
    <w:p>
      <w:pPr>
        <w:pStyle w:val="Normal"/>
        <w:autoSpaceDE w:val="false"/>
        <w:ind w:firstLine="720"/>
        <w:jc w:val="both"/>
        <w:rPr/>
      </w:pPr>
      <w:r>
        <w:rPr/>
        <w:t>Вы правильно догадались. Ни одной моей книги по физике не оказалось в картотеке этой некогда знаменитой библиотеки. Причина теперь Вам известна. Книги с критикой научных идей А. Эйнштейна не имеют права на жизнь.</w:t>
      </w:r>
    </w:p>
    <w:p>
      <w:pPr>
        <w:pStyle w:val="Normal"/>
        <w:autoSpaceDE w:val="false"/>
        <w:ind w:firstLine="720"/>
        <w:jc w:val="both"/>
        <w:rPr/>
      </w:pPr>
      <w:r>
        <w:rPr/>
        <w:t>Перед этим я был в Санкт-Петербурге. Центральный книжный магазин "Дом книги" этого города принял от меня в продажу книгу "Кризис теоретической физики", изданной на русском языке типографией нашего университета.</w:t>
      </w:r>
    </w:p>
    <w:p>
      <w:pPr>
        <w:pStyle w:val="Normal"/>
        <w:autoSpaceDE w:val="false"/>
        <w:ind w:firstLine="720"/>
        <w:jc w:val="both"/>
        <w:rPr/>
      </w:pPr>
      <w:r>
        <w:rPr/>
        <w:t>Прибыв в Москву, я зашел в такой же книжный магазин, но получил отказ. Центральный Московский книжный магазин принимает книги в продажу только от ученых Москвы - сообщила мне необщительный сотрудник этого магазина.</w:t>
      </w:r>
    </w:p>
    <w:p>
      <w:pPr>
        <w:pStyle w:val="Normal"/>
        <w:autoSpaceDE w:val="false"/>
        <w:ind w:firstLine="720"/>
        <w:jc w:val="both"/>
        <w:rPr/>
      </w:pPr>
      <w:r>
        <w:rPr/>
        <w:t>Поехал в Московский государственный университет на физический факультет. Предложил эту книгу продавщице книжного киоска этого факультета. Она сказала, что принимает такие книги только с разрешения руководства факультета.</w:t>
      </w:r>
    </w:p>
    <w:p>
      <w:pPr>
        <w:pStyle w:val="Normal"/>
        <w:autoSpaceDE w:val="false"/>
        <w:ind w:firstLine="720"/>
        <w:jc w:val="both"/>
        <w:rPr/>
      </w:pPr>
      <w:r>
        <w:rPr/>
        <w:t>Они посмотрят и решат, можно ли продавать эту книгу нашим студентам. О чем можно было еще говорить? Я отошел от киоска, стал у входной двери и начал раздавать свою книгу входящим студентам бесплатно. Через несколько минут моя сумка опустела. Более 70 шт. книг я раздал студентам. Лишь двое отказались взять. А один, вернувшись через некоторое время попросил оставить на ней мой автограф.</w:t>
      </w:r>
    </w:p>
    <w:p>
      <w:pPr>
        <w:pStyle w:val="Normal"/>
        <w:autoSpaceDE w:val="false"/>
        <w:ind w:firstLine="720"/>
        <w:jc w:val="both"/>
        <w:rPr/>
      </w:pPr>
      <w:r>
        <w:rPr/>
        <w:t>Уважаемый читатель, извините меня, но действия руководства физического факультета по моему мнению заслуживают названия инквизиторских действий. Разве питомцы этого факультета не в состоянии оценить полезность или бесполезность   книги, продаваемой в книжном киоске? Зачем закрывать им путь к любознательности? Ответ ясен. Просмотрев книгу и увидев там критику теорий А. Эйнштейна, руководство факультета, конечно же, запретило бы ее продавать.</w:t>
      </w:r>
    </w:p>
    <w:p>
      <w:pPr>
        <w:pStyle w:val="Normal"/>
        <w:autoSpaceDE w:val="false"/>
        <w:ind w:firstLine="720"/>
        <w:jc w:val="both"/>
        <w:rPr/>
      </w:pPr>
      <w:r>
        <w:rPr/>
        <w:t>В середине июня 1996 г. я выступил с докладом "</w:t>
      </w:r>
    </w:p>
    <w:p>
      <w:pPr>
        <w:pStyle w:val="Normal"/>
        <w:autoSpaceDE w:val="false"/>
        <w:ind w:firstLine="720"/>
        <w:jc w:val="both"/>
        <w:rPr/>
      </w:pPr>
      <w:r>
        <w:rPr/>
        <w:t>Секрет холодного термоядерного синтеза" на международной конференции "Новые идеи в Естествознании", которая состоялась в Санкт-Петербурге. В нем я изложил результаты экспериментов по электролизу воды, проведенные в Краснодаре почти десять лет назад и дал теоретическое объяснение этим результатам. Мой доклад произвел впечатление на участников конференции своей необычностью. Суть доклада в том, что и теория, и эксперимент показывают возможность "зажечь" воду и получать из нее дополнительную энергию. Представители США и Германии сразу предложили сотрудничество в этой области.</w:t>
      </w:r>
    </w:p>
    <w:p>
      <w:pPr>
        <w:pStyle w:val="Normal"/>
        <w:autoSpaceDE w:val="false"/>
        <w:ind w:firstLine="720"/>
        <w:jc w:val="both"/>
        <w:rPr/>
      </w:pPr>
      <w:r>
        <w:rPr/>
        <w:t>Вернулся домой и узнал, что Библиотечный Коллектор России прислал в университет письмо с требованием обязательной присылки 35 экземпляров моей книги "Кризис теоретической физики". Ну вот, студенты оказались умнее своих учителей. Книга нашла своих читателей и они требуют ее в библиотеках, а ее там нет. Вот и пошли заказы на нее в Центральный Бибколлектор и тот направил письмо в университет с требованием обязательно выслать ее.</w:t>
      </w:r>
    </w:p>
    <w:p>
      <w:pPr>
        <w:pStyle w:val="Normal"/>
        <w:autoSpaceDE w:val="false"/>
        <w:ind w:firstLine="720"/>
        <w:jc w:val="both"/>
        <w:rPr/>
      </w:pPr>
      <w:r>
        <w:rPr/>
        <w:t>Наконец последняя новость. В середине июля 1996 г. получил приглашение Ньюйорской Международной академии наук стать ее действительным членом. До этого я был избран академиком Международной Академии Информатизации. А теперь приведем высказывание Макса Планка о том, как признаются научные истины научным сообществом:</w:t>
      </w:r>
    </w:p>
    <w:p>
      <w:pPr>
        <w:pStyle w:val="Normal"/>
        <w:autoSpaceDE w:val="false"/>
        <w:ind w:firstLine="720"/>
        <w:jc w:val="both"/>
        <w:rPr/>
      </w:pPr>
      <w:r>
        <w:rPr/>
        <w:t>"Обычно научные истины побеждают не так, что их противников убеждают и те признают свою неправоту, а большей частью так, что противники эти постепенно вымирают, а подрастающее поколение усваивает истину сразу".</w:t>
      </w:r>
    </w:p>
    <w:p>
      <w:pPr>
        <w:pStyle w:val="Normal"/>
        <w:autoSpaceDE w:val="false"/>
        <w:ind w:firstLine="720"/>
        <w:jc w:val="both"/>
        <w:rPr/>
      </w:pPr>
      <w:r>
        <w:rPr/>
      </w:r>
    </w:p>
    <w:p>
      <w:pPr>
        <w:pStyle w:val="Normal"/>
        <w:autoSpaceDE w:val="false"/>
        <w:jc w:val="center"/>
        <w:rPr/>
      </w:pPr>
      <w:r>
        <w:rPr>
          <w:b/>
        </w:rPr>
        <w:t>11. ЛАБИРИНТЫ АНАЛИЗА</w:t>
      </w:r>
    </w:p>
    <w:p>
      <w:pPr>
        <w:pStyle w:val="Normal"/>
        <w:autoSpaceDE w:val="false"/>
        <w:ind w:firstLine="720"/>
        <w:jc w:val="both"/>
        <w:rPr>
          <w:b/>
          <w:b/>
        </w:rPr>
      </w:pPr>
      <w:r>
        <w:rPr>
          <w:b/>
        </w:rPr>
      </w:r>
    </w:p>
    <w:p>
      <w:pPr>
        <w:pStyle w:val="Normal"/>
        <w:autoSpaceDE w:val="false"/>
        <w:jc w:val="both"/>
        <w:rPr/>
      </w:pPr>
      <w:r>
        <w:rPr/>
        <w:t>Думается, что труднее всего описать сам процесс поиска. В какой момент и почему зарождались сомнения, как они разрешались, почему появлялась уверенность в том,  что та или другая идея является ошибочной или, наоборот,  правильной.  Как  трудно было отказаться от собственных сложившихся неполных или даже ошибочных представлений?</w:t>
      </w:r>
    </w:p>
    <w:p>
      <w:pPr>
        <w:pStyle w:val="Normal"/>
        <w:autoSpaceDE w:val="false"/>
        <w:ind w:firstLine="720"/>
        <w:jc w:val="both"/>
        <w:rPr/>
      </w:pPr>
      <w:r>
        <w:rPr/>
        <w:t>Помню, была полная неясность причины вероятностной интерпретации результатов решения уравнения Шредингера, проявления принципа неопределенности Гейзенберга, искривления пространства в неевклидовых геометриях. Прояснение начало появляться после изучения лекций академика А.А. Логунова по релятивистской теории гравитации. Единство пространства и времени, о котором он так ярко написал, повлекло за собой целую серию вопросов по реализации этого единства в реальной действительности. В результате и родилась модель формирования понятия "время" из которой следовало, что это единство можно доказать только присутствием в данной области пространства материального объекта. Однако, несколько лет потребовалось, чтобы убедиться в неполноте сформулированного единства пространства и времени. И уж потом пришла мысль: если это единство доказывается присутствием материального объекта, то без этого объекта единства не может быть. Пришлось включить в это единство материю.</w:t>
      </w:r>
    </w:p>
    <w:p>
      <w:pPr>
        <w:pStyle w:val="Normal"/>
        <w:autoSpaceDE w:val="false"/>
        <w:ind w:firstLine="720"/>
        <w:jc w:val="both"/>
        <w:rPr/>
      </w:pPr>
      <w:r>
        <w:rPr/>
        <w:t>Как только стало ясно, что для реализации аксиомы единства в математических моделях необходимо, чтобы эти модели фиксировали положение объекта  в  пространстве  в любой момент времени,  так сразу прояснилась причина вероятностной  интерпретации  результатов  решения уравнения Шредингера. Это был кульминационный момент, который показал главное упущение ученых при математическом описании движения объектов. Далее сразу появилось желание проверить соответствие выявленной аксиоме уравнений Шредингера, Луи-де-Бройля и принципа неопределенности. Догадка причины неполноты этих уравнений сразу подтвердилась. На душе был праздник, но потом оказалось, что этот праздник никто не хочет праздновать вместе со мной, никто не понимал сущности предлагаемого. Мне оно представлялось предельно простым и невероятно важным, но другие не воспринимали эту простоту и, что особенно непонятно, ее важность.</w:t>
      </w:r>
    </w:p>
    <w:p>
      <w:pPr>
        <w:pStyle w:val="Normal"/>
        <w:autoSpaceDE w:val="false"/>
        <w:ind w:firstLine="720"/>
        <w:jc w:val="both"/>
        <w:rPr/>
      </w:pPr>
      <w:r>
        <w:rPr/>
        <w:t>С анализом по выявлению модели фотона читатель уже знаком. На пути этого анализа я не встретил ни одного серьезного противоречия, которое ставило бы под сомнение все существующие математические модели, описывающие поведение фотона, а также эксперименты, подтверждающие достоверность этих моделей.</w:t>
      </w:r>
    </w:p>
    <w:p>
      <w:pPr>
        <w:pStyle w:val="Normal"/>
        <w:autoSpaceDE w:val="false"/>
        <w:ind w:firstLine="720"/>
        <w:jc w:val="both"/>
        <w:rPr/>
      </w:pPr>
      <w:r>
        <w:rPr/>
        <w:t>Другое дело - поведение электрона. Здесь противоречий и весьма серьезных встретилось немало. Находясь в плену сложившихся представлений об орбитальном движении электрона, я все время втискивал его в это движение. Временами, особенно при анализе модели атома водорода, это мне удавалось. Модель и формулы, описывающие ее, находились, можно сказать, в симфоническом согласии.</w:t>
      </w:r>
    </w:p>
    <w:p>
      <w:pPr>
        <w:pStyle w:val="Normal"/>
        <w:autoSpaceDE w:val="false"/>
        <w:ind w:firstLine="720"/>
        <w:jc w:val="both"/>
        <w:rPr/>
      </w:pPr>
      <w:r>
        <w:rPr/>
        <w:t>Пустив постулированную модель электрона по орбитальной траектории вокруг ядра атома водорода, я сразу получил постулированное соотношение Нильса Бора и это меня обрадовало. Затем попытался получить уравнение Шредингера из кинематических уравнений орбитального движения электрона. Но сделать это оказалось не так просто. Ведь уравнение Шредингера работает за рамками аксиомы Единства пространства-материи-времени, а полученные мною кинематические уравнения орбитального движения центра масс электрона - в рамках этой аксиомы. А что, если вывести свои уравнения за рамки этой аксиомы и взять из них только ту часть, которая описывает колебания центра масс электрона при его круговом орбитальном движении? И ответ появился сразу. Да, из этой части легко выводится уравнение Шредингера и я этот вывод уже показал при анализе данного уравнения. Теперь желающий может описать орбитальное движение электрона атома водорода или с помощью моих уравнений, или с помощью уравнения Шредингера, которое оказалось частью моих уравнений. В первом случае исследователь получит информацию об орбитальном положении центра масс электрона в любой момент времени, с любой необходимой ему точностью. Во втором случае он получит плотность вероятности, с которой можно обнаружить этот центр масс (в сложившейся интерпретации - сам электрон) в той или иной области атома.</w:t>
      </w:r>
    </w:p>
    <w:p>
      <w:pPr>
        <w:pStyle w:val="Normal"/>
        <w:autoSpaceDE w:val="false"/>
        <w:ind w:firstLine="720"/>
        <w:jc w:val="both"/>
        <w:rPr/>
      </w:pPr>
      <w:r>
        <w:rPr/>
        <w:t>Таким образом, новый результат не разрушал и не отрицал сложившееся представление о поведении электрона в атоме, а лишь углублял представление об этом поведении - думалось мне.</w:t>
      </w:r>
    </w:p>
    <w:p>
      <w:pPr>
        <w:pStyle w:val="Normal"/>
        <w:autoSpaceDE w:val="false"/>
        <w:ind w:firstLine="720"/>
        <w:jc w:val="both"/>
        <w:rPr/>
      </w:pPr>
      <w:r>
        <w:rPr/>
        <w:t>Лишь после стало ясно, что эта строгая логическая связь между старым и новым описанием поведения электрона в атоме не решала всех проблем этого поведения, вытекающих из анализа спектров электронов.</w:t>
      </w:r>
    </w:p>
    <w:p>
      <w:pPr>
        <w:pStyle w:val="Normal"/>
        <w:autoSpaceDE w:val="false"/>
        <w:ind w:firstLine="720"/>
        <w:jc w:val="both"/>
        <w:rPr/>
      </w:pPr>
      <w:r>
        <w:rPr/>
        <w:t>Интересным оказался результат, описывающий поведение электрона в атоме водорода с помощью корпускулярных соотношений. Вывод постулированных соотношений Нильса Бора радовал, конечно, так как углубленный анализ показал, что кинетическая энергия орбитального движения электрона строго равна его потенциальной энергии. Из этого следовало, что если потенциальную энергию признать отрицательной, как это и сделали физики задолго до моего прихода к этому этапу анализа поведения электрона и учесть, что кинетическая энергия по своей природе не может быть отрицательной, то тогда суммарная орбитальная энергия электрона оказывается равной нулю. Это уже серьезное противоречие. С одной стороны нулевая орбитальная энергия электрона проясняет вечность его движения, а с другой - получалось, что при орбитальном движении электрон не имеет никакой энергии. С этим согласиться невозможно при сложившихся представлениях о его поведении в атоме.</w:t>
      </w:r>
    </w:p>
    <w:p>
      <w:pPr>
        <w:pStyle w:val="Normal"/>
        <w:autoSpaceDE w:val="false"/>
        <w:ind w:firstLine="720"/>
        <w:jc w:val="both"/>
        <w:rPr/>
      </w:pPr>
      <w:r>
        <w:rPr/>
        <w:t>Изящными выглядели волновые уравнения, описывающие радиальную и трансверсальную скорости движения центра масс электрона и соответствующих им ускорений. Но это не удовлетворяло меня в связи с серьезным противоречием в определении орбитальной энергии электрона, и я не знал, как устранить это неудовлетворение, где выход из этого тупика? Этот вопрос тревожил меня несколько лет. Ответ на него, да и то не полный, я получил при анализе спектров второго электрона атома гелия. Когда перешел к анализу движения этого электрона, то вся симфония орбитального движения электрона в атоме гелия рухнула. Второй (с меньшей энергией ионизации) электрон отказывался совершать орбитальное движение.</w:t>
      </w:r>
    </w:p>
    <w:p>
      <w:pPr>
        <w:pStyle w:val="Normal"/>
        <w:autoSpaceDE w:val="false"/>
        <w:ind w:firstLine="720"/>
        <w:jc w:val="both"/>
        <w:rPr/>
      </w:pPr>
      <w:r>
        <w:rPr/>
        <w:t>После завершения анализа поведения электрона в атоме водорода, я честно сказать, боялся переходить к расчету спектров, так как считал эту область исследований невероятно сложной, недоступной для меня. Однако, когда просмотрел присланную мне из Новочеркасска книгу Ю. П. Ковалева "Теория строения вещества и Вселенной", где приводился расчет спектра атома водорода, понял, что смогу пройти и эту часть пути.</w:t>
      </w:r>
    </w:p>
    <w:p>
      <w:pPr>
        <w:pStyle w:val="Normal"/>
        <w:autoSpaceDE w:val="false"/>
        <w:ind w:firstLine="720"/>
        <w:jc w:val="both"/>
        <w:rPr/>
      </w:pPr>
      <w:r>
        <w:rPr/>
        <w:t>Для меня важнее было увидеть, меняет ли электрон свои геометрические размеры и кинематические показатели при орбитальных переходах. Корпускулярные соотношения быстро показали мне, как идет это изменение. Из них неотвратимо следовало, что при удалении электрона от ядра атома, его радиус увеличивается пропорционально номеру орбиты, а орбитальный радиус центра масс  пропорционален квадрату номера орбиты. Все эти изменения следовали из меняющейся орбитальной энергии электрона. Картина получалась чрезвычайно красивой и, как мне казалось, абсолютно непротиворечивой и неподвластной изменению. На нескольких конференциях и семинарах я рассказывал об изменении параметров электрона при его орбитальных переходах по этой картинке. Опубликовал ее в нескольких статьях и книгах. Она казалась мне неотвратимой. Однако, беспокоило то, что выявленный метод расчета спектра электрона атома водорода и водородоподобных атомов, минуя уравнение Шредингера, оказался бессильным при расчете энергетического спектра первого электрона атома гелия.</w:t>
      </w:r>
    </w:p>
    <w:p>
      <w:pPr>
        <w:pStyle w:val="Normal"/>
        <w:autoSpaceDE w:val="false"/>
        <w:ind w:firstLine="720"/>
        <w:jc w:val="both"/>
        <w:rPr/>
      </w:pPr>
      <w:r>
        <w:rPr/>
        <w:t>Более года ушло на расшифровку этого спектра. Выписанный ряд экспериментально полученных энергий, соответствующих стационарным орбитам этого электрона, никак не получался расчетным путем. Стало ясно, без наглядной модели изменения орбитальных энергий электрона и энергий, поглощаемых при этом фотонов, решить задачу очень трудно, может быть и невозможно такому тугодуму как я.</w:t>
      </w:r>
    </w:p>
    <w:p>
      <w:pPr>
        <w:pStyle w:val="Normal"/>
        <w:autoSpaceDE w:val="false"/>
        <w:ind w:firstLine="720"/>
        <w:jc w:val="both"/>
        <w:rPr/>
      </w:pPr>
      <w:r>
        <w:rPr/>
        <w:t>Строить такую схематическую модель начал для атома водорода, там мне казалось все прозрачным и предельно ясным. Провел слева страницы вертикальную линию и решил, что она будет соответствовать положению электрона на первой орбите, где его энергия равна энергии ионизации атома, то есть 13,6 эВ. Далее, электрон поглощает фотон с энергией 10,2 эВ и переходит на вторую орбиту, где его энергия становится равной 3,4 эВ. Провел вторую вертикальную линию, соответствующую этой энергии. Стало ясно, что интервал между вертикальными линиями соответствует изменению орбитальной энергии электрона и энергиям поглощаемых фотонов. Если электрон стартует со второй орбиты, то максимальная энергия фотона, который он может поглотить, будет равна 13,6 - 10,2 = 3,4 эВ. Эта энергия соответствует положению электрона на второй орбите. Так сформировались условия, которые вынуждали меня дать новые определения энергиям электрона и фотона, ибо существовавшие до того определения этих энергий затрудняли описание указанной схемы их изменения. Так я и сделал. Энергии, принадлежащие электрону на разных орбитах, я назвал энергиями связи электрона с ядром, так как при поглощении фотона с такой энергией электрон эту связь утрачивал и становился свободным. Стало ясно, что если электрон, находясь на первой орбите, поглощает фотон с энергией 13,6 эВ, то он потеряет связь с ядром и атом водорода станет ионом. Поэтому энергия 13,6 эВ кроме названия энергии ионизации, получила еще название энергии связи электрона с ядром, соответствующей первой его орбите.</w:t>
      </w:r>
    </w:p>
    <w:p>
      <w:pPr>
        <w:pStyle w:val="Normal"/>
        <w:autoSpaceDE w:val="false"/>
        <w:ind w:firstLine="720"/>
        <w:jc w:val="both"/>
        <w:rPr/>
      </w:pPr>
      <w:r>
        <w:rPr/>
        <w:t>Получившаяся в результате этого схема позволяла наглядно видеть, где энергия электрона, а где энергия поглощаемого фотона. Такая схема значительно облегчила формирование представлений об изменении этих энергий при орбитальных переходах электрона. Без этой схемы невозможно было четко представить, какая энергия чему соответствует при разных положениях электрона в атоме.</w:t>
      </w:r>
    </w:p>
    <w:p>
      <w:pPr>
        <w:pStyle w:val="Normal"/>
        <w:autoSpaceDE w:val="false"/>
        <w:ind w:firstLine="720"/>
        <w:jc w:val="both"/>
        <w:rPr/>
      </w:pPr>
      <w:r>
        <w:rPr/>
        <w:t>Без всяких затруднений посчитал по этой схеме спектры целого ряда водородоподобных атомов, то есть атомов разных элементов с одним электроном. Ну, раз он один, то его и надо называть первым. Нет же, физики присвоили ему номер в обратном порядке, то есть первым назвали не самый ближний от ядра электрон, а самый дальний, с наименьшей энергией ионизации. Такая нумерация разрушала разработанную схему, и я изменил принятую нумерацию электронов в атоме (и сделал это, как потом выяснилось, напрасно). Первым назвал электрон, самый ближний к ядру. Это значительно облегчило решение многих последующих задач. Более того, убедительно показало ошибочность целого ряда принципов поведения электрона в атоме, за разработку которых в свое время были получены Нобелевские премии.</w:t>
      </w:r>
    </w:p>
    <w:p>
      <w:pPr>
        <w:pStyle w:val="Normal"/>
        <w:autoSpaceDE w:val="false"/>
        <w:ind w:firstLine="720"/>
        <w:jc w:val="both"/>
        <w:rPr/>
      </w:pPr>
      <w:r>
        <w:rPr/>
        <w:t>В частности, считалось, что невозможно установить, какому электрону принадлежит энергия той или иной спектральной линии у многоэлектронных атомов. Поэтому справочники по спектроскопии указывали номера энергий ионизации, которые соответствовали числу электронов в атоме, но ничего не говорилось какому по счету электрону принадлежат эти энергии. Я же отождествил номера этих энергий с номерами электронов в атомах по принятой мною схеме нумерации.</w:t>
      </w:r>
    </w:p>
    <w:p>
      <w:pPr>
        <w:pStyle w:val="Normal"/>
        <w:autoSpaceDE w:val="false"/>
        <w:ind w:firstLine="720"/>
        <w:jc w:val="both"/>
        <w:rPr/>
      </w:pPr>
      <w:r>
        <w:rPr/>
        <w:t>Руководствуясь принципом строгой последовательности, я не мог двигаться дальше, не расшифровав спектр второго электрона атома гелия. Многократные попытки получить расчетным путем экспериментальный ряд энергий этого электрона с помощью разработанной мною схемы не давали нужного результата. Интуиция подсказывала, что этого не должно быть, схема должна работать и здесь, но она не работала. Оставалась одна возможность: скрупулезно проанализировать сам ряд энергий, соответствующих стационарным орбитам этого электрона.</w:t>
      </w:r>
    </w:p>
    <w:p>
      <w:pPr>
        <w:pStyle w:val="Normal"/>
        <w:autoSpaceDE w:val="false"/>
        <w:ind w:firstLine="720"/>
        <w:jc w:val="both"/>
        <w:rPr/>
      </w:pPr>
      <w:r>
        <w:rPr/>
        <w:t>Присмотревшись, заметил, что начало ряда энергий не давало четкой закономерности их изменения, а по мере уменьшения этих энергий такая закономерность явно проявлялась. А что если в этом ряду не одна, а две независимые друг от друга последовательности, которые соответствуют не одному, а разным положениям электрона в атоме? Как их разделить?</w:t>
      </w:r>
    </w:p>
    <w:p>
      <w:pPr>
        <w:pStyle w:val="Normal"/>
        <w:autoSpaceDE w:val="false"/>
        <w:ind w:firstLine="720"/>
        <w:jc w:val="both"/>
        <w:rPr/>
      </w:pPr>
      <w:r>
        <w:rPr/>
        <w:t>Исключил две энергии, которые явно нарушали стройный ряд, и думаю: разница между энергией ионизации этого электрона и первой энергией в полученном ряду должна, в соответствии с принципом Паули, соответствовать энергии связи этого электрона с ядром в момент пребывания его на второй орбите, так как принцип Паули запрещает пребывание двух электронов на первой орбите.</w:t>
      </w:r>
    </w:p>
    <w:p>
      <w:pPr>
        <w:pStyle w:val="Normal"/>
        <w:autoSpaceDE w:val="false"/>
        <w:ind w:firstLine="720"/>
        <w:jc w:val="both"/>
        <w:rPr/>
      </w:pPr>
      <w:r>
        <w:rPr/>
        <w:t>Хорошо, думаю, пусть это так, второй электрон не бывает на первой орбите, но ведь энергия, пусть она и фиктивная, должна соответствовать этой орбите? Умножил полученную разность на квадрат главного квантового числа, соответствующего второй орбите, то есть на 4 и получил число 13,47 эВ. Оно было близко к энергии связи с ядром электрона атома водорода в момент пребывания его на первой орбите.</w:t>
      </w:r>
    </w:p>
    <w:p>
      <w:pPr>
        <w:pStyle w:val="Normal"/>
        <w:autoSpaceDE w:val="false"/>
        <w:ind w:firstLine="720"/>
        <w:jc w:val="both"/>
        <w:rPr/>
      </w:pPr>
      <w:r>
        <w:rPr/>
        <w:t>Подставил полученное число в формулу для расчета спектра атома водорода и сразу получил почти весь (за исключением двух значений) ряд экспериментальных значений энергий. Все с невообразимой синхронностью вписалось в разработанную мною схему для расчета спектров. Да, это был праздничный момент. Уравнение Шредингера такую задачу решить не смогло. Его оставили в покое и для расчета спектров неводородоподобных атомов разработали числовые методы, которые давали нужный результат, но картину поведения электрона в атоме покрывали густым туманом. А тут, тут начали появляться уже кое-какие контуры взаимодействия второго электрона атома гелия с его ядром.</w:t>
      </w:r>
    </w:p>
    <w:p>
      <w:pPr>
        <w:pStyle w:val="Normal"/>
        <w:autoSpaceDE w:val="false"/>
        <w:ind w:firstLine="720"/>
        <w:jc w:val="both"/>
        <w:rPr/>
      </w:pPr>
      <w:r>
        <w:rPr/>
        <w:t>Однако на рассеивание тумана ушло еще несколько лет. Все оказалось значительно сложнее, чем виделось вначале. Многочисленные попытки согласовать спектральные линии первого электрона атома гелия с орбитальным его движением потерпели полную неудачу. Наступило уже отчаяние. Но тут электронная почта принесла рецензию на статью: "Модель фотона", которую редактор журнала "Галилеевская электродинамика" готовил к печати. Рецензия была краткой и сразу указывала на противоречие с существующими представлениями. Рецензент писал, что у предполагаемой модели фотона спин направлен перпендикулярно его движению. Это противоречит хорошо известному продольному направлению спина фотона и, как писал рецензент, спектроскописты сразу это заметят. Сложность объяснения этого противоречия, писал рецензент, ложится на плечи автора.</w:t>
      </w:r>
    </w:p>
    <w:p>
      <w:pPr>
        <w:pStyle w:val="Normal"/>
        <w:autoSpaceDE w:val="false"/>
        <w:ind w:firstLine="720"/>
        <w:jc w:val="both"/>
        <w:rPr/>
      </w:pPr>
      <w:r>
        <w:rPr/>
        <w:t>Петр Бекман просил меня как можно быстрее устранить это противоречие, иначе он не сможет опубликовать статью.</w:t>
      </w:r>
    </w:p>
    <w:p>
      <w:pPr>
        <w:pStyle w:val="Normal"/>
        <w:autoSpaceDE w:val="false"/>
        <w:ind w:firstLine="720"/>
        <w:jc w:val="both"/>
        <w:rPr/>
      </w:pPr>
      <w:r>
        <w:rPr/>
        <w:t>Это была кульминация в моем поиске. Как не высказать глубочайшую благодарность рецензенту за это критическое замечание! До сих пор я, как и все до меня, не придавал большого значения векторным свойствам энергий  единичных фотонов и электронов. Эти свойства неоспоримо следовали из  размерности постоянной Планка и никак никем не принимались во внимание.</w:t>
      </w:r>
    </w:p>
    <w:p>
      <w:pPr>
        <w:pStyle w:val="Normal"/>
        <w:autoSpaceDE w:val="false"/>
        <w:ind w:firstLine="720"/>
        <w:jc w:val="both"/>
        <w:rPr/>
      </w:pPr>
      <w:r>
        <w:rPr/>
        <w:t>Тут как раз уместно сказать о роли интуиции в поиске. Интуиция - это процесс догадки о существовании неизвестной до этого сущности.</w:t>
      </w:r>
    </w:p>
    <w:p>
      <w:pPr>
        <w:pStyle w:val="Normal"/>
        <w:autoSpaceDE w:val="false"/>
        <w:ind w:firstLine="720"/>
        <w:jc w:val="both"/>
        <w:rPr/>
      </w:pPr>
      <w:r>
        <w:rPr/>
        <w:t>Работает интуиция только при условии, если для разгадки этой сущности накопилось в голове достаточно информации. Тогда наш мозг автоматически устанавливает связи между предметами и явлениями, которые раннее не были замечены. Возникает, как говорят, догадка, изумившись которой, как пишут историки науки, Архимед, не выдержав, громко закричал: "ЭВРИКА!"</w:t>
      </w:r>
    </w:p>
    <w:p>
      <w:pPr>
        <w:pStyle w:val="Normal"/>
        <w:autoSpaceDE w:val="false"/>
        <w:ind w:firstLine="720"/>
        <w:jc w:val="both"/>
        <w:rPr/>
      </w:pPr>
      <w:r>
        <w:rPr/>
        <w:t>Да в голове к этому времени было вполне достаточно информации, чтобы понять суть замечания рецензента и сразу найти ответ ему. Так как энергии и фотона, и электрона в атоме определяются по одной и той же формуле: произведение постоянной Планка на частоту, то постоянная Планка и есть спин и фотона, и электрона, и поскольку она - величина векторная, то энергии и фотона, и электрона при его орбитальных переходах должны складываться и вычитаться по правилам векторной алгебры. Это автоматически следовало из методики расчета спектров атомов, но я не обращал на это внимания. Поэтому выражаю искреннюю признательность неизвестному мне рецензенту за исключительно ценное для меня его критическое замечание.</w:t>
      </w:r>
    </w:p>
    <w:p>
      <w:pPr>
        <w:pStyle w:val="Normal"/>
        <w:autoSpaceDE w:val="false"/>
        <w:ind w:firstLine="720"/>
        <w:jc w:val="both"/>
        <w:rPr/>
      </w:pPr>
      <w:r>
        <w:rPr/>
        <w:t>Написал я об этом П. Бекману. Было это в мае, а в августе его уже не стало. Не успел Петр Рудольфович Бекман рассказать читателям своего журнала о моем открытии.</w:t>
      </w:r>
    </w:p>
    <w:p>
      <w:pPr>
        <w:pStyle w:val="Normal"/>
        <w:autoSpaceDE w:val="false"/>
        <w:ind w:firstLine="720"/>
        <w:jc w:val="both"/>
        <w:rPr/>
      </w:pPr>
      <w:r>
        <w:rPr/>
        <w:t>В завещательной статье редактора журнала он отразил главный результат своих усилий, указав, что из опубликованных статей в его журнале следует, что теория относительности Эйнштейна умерла, но на похороны ее уйдет еще много времени.</w:t>
      </w:r>
    </w:p>
    <w:p>
      <w:pPr>
        <w:pStyle w:val="Normal"/>
        <w:autoSpaceDE w:val="false"/>
        <w:ind w:firstLine="720"/>
        <w:jc w:val="both"/>
        <w:rPr/>
      </w:pPr>
      <w:r>
        <w:rPr/>
        <w:t>Я получил обратно из Колорадо обширную свою записку с ответом на фундаментальное замечание рецензента. Журнал перешел в ведение другого, молодого редактора и последующие два года ушли на то, чтобы убедить его, что постоянная Планка - вектор. Отрицал он это, ссылаясь на аналогии и не хотел признавать тот факт, что векторные свойства постоянной Планка следуют из ее размерности и не зависят от нашего мнения. И даже тогда, когда я отослал ему свою книгу: "ON THE WAY TO THE PHYSICS OF THE XXI CENTURY", где этот вопрос рассмотрен детально, он в электронном письме ответил мне, что обоснование векторных свойств постоянной Планка представлено очень слабо, в лучшем случае.</w:t>
      </w:r>
    </w:p>
    <w:p>
      <w:pPr>
        <w:pStyle w:val="Normal"/>
        <w:autoSpaceDE w:val="false"/>
        <w:ind w:firstLine="720"/>
        <w:jc w:val="both"/>
        <w:rPr/>
      </w:pPr>
      <w:r>
        <w:rPr/>
        <w:t>Утешало то, что, прочитав первые главы моей книги, он сразу понял сущность заблуждений, связанных с теориями относительности А. Эйнштейна и наглядно об этом написал в редакторском вступлении третьего номера своего журнала за 1995 г.</w:t>
      </w:r>
    </w:p>
    <w:p>
      <w:pPr>
        <w:pStyle w:val="Normal"/>
        <w:autoSpaceDE w:val="false"/>
        <w:ind w:firstLine="720"/>
        <w:jc w:val="both"/>
        <w:rPr/>
      </w:pPr>
      <w:r>
        <w:rPr/>
        <w:t>Вместо того, чтобы рассматривать искривление траектории движения фотона под действием внешних сил, физики разработали неевклидовы геометрии с искривленными координатами и подставляли в формулы этих геометрий скорость прямолинейного движения фотона. И Howard Hayden прекрасно проиллюстрировал это простыми рисунками.</w:t>
      </w:r>
    </w:p>
    <w:p>
      <w:pPr>
        <w:pStyle w:val="Normal"/>
        <w:autoSpaceDE w:val="false"/>
        <w:ind w:firstLine="720"/>
        <w:jc w:val="both"/>
        <w:rPr/>
      </w:pPr>
      <w:r>
        <w:rPr/>
        <w:t>Однако по отношению уравнения Шредингера он высказался ошибочно, полагая, что недостатки этого уравнения связаны с тем, что оно составлено в сферических (по его мнению криволинейных) координатах. Сразу было видно: он не понимает что сферические координаты работают в Евклидовой геометрии. Недостаток же  уравнения Шредингера следует из отсутствия связи этого уравнения с аксиомой Единства пространства - материи - времени. Оставалось сожалеть, что сущность этой аксиомы он не понимал.</w:t>
      </w:r>
    </w:p>
    <w:p>
      <w:pPr>
        <w:pStyle w:val="Normal"/>
        <w:autoSpaceDE w:val="false"/>
        <w:ind w:firstLine="720"/>
        <w:jc w:val="both"/>
        <w:rPr/>
      </w:pPr>
      <w:r>
        <w:rPr/>
        <w:t>Я с надеждой ждал следующего номера журнала, полагая, что он удовлетворит мою просьбу и сообщит читателям своего журнала о выходе моей книги на английском языке. Но этого не случилось. В своей редакторской вступительной статье он вновь привел идеи из моей книги, касающиеся учета скорости вращения Земли относительно своей оси при анализе результатов опыта Майкельсона - Морли, Саньяка и других.</w:t>
      </w:r>
    </w:p>
    <w:p>
      <w:pPr>
        <w:pStyle w:val="Normal"/>
        <w:autoSpaceDE w:val="false"/>
        <w:ind w:firstLine="720"/>
        <w:jc w:val="both"/>
        <w:rPr/>
      </w:pPr>
      <w:r>
        <w:rPr/>
        <w:t>Однако и здесь чувствовалось, что он не понимает сущность этой проблемы. В пятом номере также отсутствовала информация о моей книге. Но некоторые статьи были посвящены тому, что более подробно уже рассмотрено в моей книге и получены те же выводы.</w:t>
      </w:r>
    </w:p>
    <w:p>
      <w:pPr>
        <w:pStyle w:val="Normal"/>
        <w:autoSpaceDE w:val="false"/>
        <w:ind w:firstLine="720"/>
        <w:jc w:val="both"/>
        <w:rPr/>
      </w:pPr>
      <w:r>
        <w:rPr/>
        <w:t>До этого момента я читал описание опыта Саньяка в этом журнале, но до конца не понял его интерпретацию. Потом, после издания своей книги прочитал об этом опыте в одной из брошюр на русском языке и впервые узнал, что результат этого эксперимента противоположен результату опыта Майкельсона - Морли и полностью противоречит Специальной Теории Относительности. Стало ясно, почему об опыте Саньяка я нигде раньше не читал в академических и других книгах, изданных в Советском Союзе. Окупированная сторонниками Эйнштейна, Академия Наук строго выполняла указание по умалчиванию всего, что противоречило Эйнштейновской теории относительности.</w:t>
      </w:r>
    </w:p>
    <w:p>
      <w:pPr>
        <w:pStyle w:val="Normal"/>
        <w:autoSpaceDE w:val="false"/>
        <w:ind w:firstLine="720"/>
        <w:jc w:val="both"/>
        <w:rPr/>
      </w:pPr>
      <w:r>
        <w:rPr/>
        <w:t>Результат опыта Саньяка поразил меня тем, что он полностью соответствовал моему описанию поведения фотона. Из него также следовало, что скорость света постоянна в поле гравитации, так же как и в космическом пространстве. Жаль, что я не знал об этом раньше. Описал бы это в деталях в своей книге и издатель журнала Howard Hayden был бы весьма доволен, так как идея постоянства скорости света в поле гравитации принадлежит ему вместе с П. Бекманом. Об их возможной правоте я несколько раз указал в своей книге, а знай результат опыта Саньяка в деталях, показал бы, что эта правота убедительно подтверждена экспериментом.</w:t>
      </w:r>
    </w:p>
    <w:p>
      <w:pPr>
        <w:pStyle w:val="Normal"/>
        <w:autoSpaceDE w:val="false"/>
        <w:ind w:firstLine="720"/>
        <w:jc w:val="both"/>
        <w:rPr/>
      </w:pPr>
      <w:r>
        <w:rPr/>
        <w:t>Дело в том, что Саньяк поставил эксперимент, в котором, приборы были установлены на вращающемся столе, а Майкельсон и Морли использовали в качестве такого стола вращающуюся Землю. В их экспериментах приборы не изменяли своего положения относительно поля силы тяжести Земли, поэтому и не было каких-либо изменений в показаниях этих приборов.</w:t>
      </w:r>
    </w:p>
    <w:p>
      <w:pPr>
        <w:pStyle w:val="Normal"/>
        <w:autoSpaceDE w:val="false"/>
        <w:ind w:firstLine="720"/>
        <w:jc w:val="both"/>
        <w:rPr/>
      </w:pPr>
      <w:r>
        <w:rPr/>
        <w:t>Другое дело опыт Саньяка. В его опыте приборы вращались вместе с вращающимся столом, то есть приборы меняли свое положение относительно поля силы тяжести и при постоянстве скорости света в этом поле показывали смещение интерференционной полосы. Другого результата здесь и ожидать нельзя.</w:t>
      </w:r>
    </w:p>
    <w:p>
      <w:pPr>
        <w:pStyle w:val="Normal"/>
        <w:autoSpaceDE w:val="false"/>
        <w:ind w:firstLine="720"/>
        <w:jc w:val="both"/>
        <w:rPr/>
      </w:pPr>
      <w:r>
        <w:rPr/>
        <w:t>Но Hayden не улавливал этой сущности и поэтому в своей статье не мог твердо сказать, что в этом случае влияет на результат эксперимента. Орбитальная скорость движения Земли вокруг Солнца или скорость точки ее поверхности, где установлен прибор, соответствующая скорости вращения Земли относительно своей оси?</w:t>
      </w:r>
    </w:p>
    <w:p>
      <w:pPr>
        <w:pStyle w:val="Normal"/>
        <w:autoSpaceDE w:val="false"/>
        <w:ind w:firstLine="720"/>
        <w:jc w:val="both"/>
        <w:rPr/>
      </w:pPr>
      <w:r>
        <w:rPr/>
        <w:t>Думалось, может быть сообщить ему об этих неточностях, но я стал бояться электронных писем. Критическое письмо относительно его непонимания векторных свойств постоянной Планка, посланных электронной почтой, резко охладило нашу переписку.</w:t>
      </w:r>
    </w:p>
    <w:p>
      <w:pPr>
        <w:pStyle w:val="Normal"/>
        <w:autoSpaceDE w:val="false"/>
        <w:ind w:firstLine="720"/>
        <w:jc w:val="both"/>
        <w:rPr/>
      </w:pPr>
      <w:r>
        <w:rPr/>
        <w:t>Вторая причина была не менее веской. Электронную почту значительно проще контролировать, чем обычную. Без всякого труда можно изменять содержание электронного письма, вычеркивая из него неудобные кому-то мысли и вставляя любые другие, в том числе с оскорбительными оттенками, которые, конечно же, будут влиять на ожидавшуюся публикацию о моей книге в этом журнале. Я просил редактора опубликовать это в любой форме, в том числе и под рубрикой диссидентских новостей. Конечно, лучше всего было бы поместить рецензию, но в полученных мною 4 и 5 номерах журнала "Галилеевская электродинамика" не было ни того, ни другого. Не было никаких сообщений и никакой критики моей книги и в последующих номерах этого журнала.</w:t>
      </w:r>
    </w:p>
    <w:p>
      <w:pPr>
        <w:pStyle w:val="Normal"/>
        <w:autoSpaceDE w:val="false"/>
        <w:ind w:firstLine="720"/>
        <w:jc w:val="both"/>
        <w:rPr/>
      </w:pPr>
      <w:r>
        <w:rPr/>
        <w:t>Пора описать еще один фундаментальный момент в анализе. Одно и то же элементарное математическое соотношение довело меня до расчета спектров всех электронов атома Бора и я решил на этом остановиться, полагая, что выявленная закономерность будет работать и дальше.</w:t>
      </w:r>
    </w:p>
    <w:p>
      <w:pPr>
        <w:pStyle w:val="Normal"/>
        <w:autoSpaceDE w:val="false"/>
        <w:ind w:firstLine="720"/>
        <w:jc w:val="both"/>
        <w:rPr/>
      </w:pPr>
      <w:r>
        <w:rPr/>
        <w:t>Следствия, которые следовали из этих расчетов, казались мне страшноватыми. Они рушили многие представления о поведении электрона в атоме, в том числе и мои многочисленные попытки объяснить это поведение в рамках орбитального  движения электрона.</w:t>
      </w:r>
    </w:p>
    <w:p>
      <w:pPr>
        <w:pStyle w:val="Normal"/>
        <w:autoSpaceDE w:val="false"/>
        <w:ind w:firstLine="720"/>
        <w:jc w:val="both"/>
        <w:rPr/>
      </w:pPr>
      <w:r>
        <w:rPr/>
        <w:t>Из расчетов спектров следовало однозначно, что такое движение электрон не совершает в атоме, там он вращается только относительно своей оси вращения. В уравнении расчета спектров полностью отсутствует энергия орбитального движения электрона и это меня шокировало. Все мои усилия по описанию орбитального движения электрона рухнули.</w:t>
      </w:r>
    </w:p>
    <w:p>
      <w:pPr>
        <w:pStyle w:val="Normal"/>
        <w:autoSpaceDE w:val="false"/>
        <w:ind w:firstLine="720"/>
        <w:jc w:val="both"/>
        <w:rPr/>
      </w:pPr>
      <w:r>
        <w:rPr/>
        <w:t>Расчет показывал, что в момент пребывания электрона атома водорода на первой орбите его радиус был больше радиуса орбиты. Это значило, что ядро находилось внутри электрона. Но я еще долго противился этому результату, пока результаты расчетов спектров других элементов не сломили мое сопротивление.</w:t>
      </w:r>
    </w:p>
    <w:p>
      <w:pPr>
        <w:pStyle w:val="Normal"/>
        <w:autoSpaceDE w:val="false"/>
        <w:ind w:firstLine="720"/>
        <w:jc w:val="both"/>
        <w:rPr/>
      </w:pPr>
      <w:r>
        <w:rPr/>
        <w:t>Если ядро атома внутри первого электрона, то как должен взаимодействовать с ядром второй электрон, если он вращается только относительно своей оси? Ответ один - осью вращения. Многочисленные попытки найти другую схему взаимодействия вторых и последующих электронов с ядром атома не дали никакого результата.</w:t>
      </w:r>
    </w:p>
    <w:p>
      <w:pPr>
        <w:pStyle w:val="Normal"/>
        <w:autoSpaceDE w:val="false"/>
        <w:ind w:firstLine="720"/>
        <w:jc w:val="both"/>
        <w:rPr/>
      </w:pPr>
      <w:r>
        <w:rPr/>
        <w:t>Работал еще один вариант схемы только для первого электрона - вариант гиповращательного движения, но он вызывал у меня большие сомнения. За неимением другого оставил пока его.</w:t>
      </w:r>
    </w:p>
    <w:p>
      <w:pPr>
        <w:pStyle w:val="Normal"/>
        <w:autoSpaceDE w:val="false"/>
        <w:ind w:firstLine="720"/>
        <w:jc w:val="both"/>
        <w:rPr/>
      </w:pPr>
      <w:r>
        <w:rPr/>
        <w:t>Как - то после доклада результатов по спектроскопии доктору физматнаук Герману Васильевичу Дубровскому из ЛГУ заехал в МГУ и встретился с профессором кафедры теоретической физики Борисовым Анатолием Викторовичем. Подарил ему свою книгу. На другой день он сказал, что сейчас сессия, и организовать семинар для заслушивания моего доклада почти невозможно, но свой вопрос он может задать и сейчас. «Имейте в виду, в современной физике теория и эксперимент находятся в полном согласии при отсутствии какой-либо модели фотона. Вы же предлагаете модель фотона и сразу нарушаете установившуюся гармонию между теорией и экспериментом. Ваши результаты по расчету спектров интересны, но существует еще один эксперимент, где участвуют фотон и электрон. Это эксперимент Комптона. В нем согласие между теорией и экспериментом подтверждается совпадением восьмых цифр после запятой. Впишутся ли в эту точность модели ваших фотонов и электронов и как вы это докажите?»</w:t>
      </w:r>
    </w:p>
    <w:p>
      <w:pPr>
        <w:pStyle w:val="Normal"/>
        <w:autoSpaceDE w:val="false"/>
        <w:ind w:firstLine="720"/>
        <w:jc w:val="both"/>
        <w:rPr/>
      </w:pPr>
      <w:r>
        <w:rPr/>
        <w:t>«К сожалению, - ответил я, - у меня еще не дошла очередь до анализа эффекта Комптона на основе данных, которыми я располагаю».</w:t>
      </w:r>
    </w:p>
    <w:p>
      <w:pPr>
        <w:pStyle w:val="Normal"/>
        <w:autoSpaceDE w:val="false"/>
        <w:ind w:firstLine="720"/>
        <w:jc w:val="both"/>
        <w:rPr/>
      </w:pPr>
      <w:r>
        <w:rPr/>
        <w:t>«Ну что ж, без результатов такого анализа, сразу скажу Вам, семинар будет не интересным и не в вашу пользу».</w:t>
      </w:r>
    </w:p>
    <w:p>
      <w:pPr>
        <w:pStyle w:val="Normal"/>
        <w:autoSpaceDE w:val="false"/>
        <w:ind w:firstLine="720"/>
        <w:jc w:val="both"/>
        <w:rPr/>
      </w:pPr>
      <w:r>
        <w:rPr/>
        <w:t>Серьезное замечание. Вернулся с командировки и сразу приступил к анализу эксперимента Комптона. Помню, меня поразило обилие не подкрепленных никакими доводами результатов интерпретации этого эксперимента.</w:t>
      </w:r>
    </w:p>
    <w:p>
      <w:pPr>
        <w:pStyle w:val="Normal"/>
        <w:autoSpaceDE w:val="false"/>
        <w:ind w:firstLine="720"/>
        <w:jc w:val="both"/>
        <w:rPr/>
      </w:pPr>
      <w:r>
        <w:rPr/>
        <w:t>Эффект обнаруживается только при участии рентгеновских фотонов. Фотоны других частот этого эффекта не дают. Почему? Это, пожалуй, самый главный вопрос, но интерпретаторы легко обошли его, отметив, что рентгеновские фотоны взаимодействуют со свободными электронами в кристалле, а ультрафиолетовые, например, - с атомом в целом, поэтому и не дают ожидаемого эффекта.</w:t>
      </w:r>
    </w:p>
    <w:p>
      <w:pPr>
        <w:pStyle w:val="Normal"/>
        <w:autoSpaceDE w:val="false"/>
        <w:ind w:firstLine="720"/>
        <w:jc w:val="both"/>
        <w:rPr/>
      </w:pPr>
      <w:r>
        <w:rPr/>
        <w:t>Ответ оказался проще. Наличие моделей фотона и электрона позволило мне вычислить их геометрические размеры. И сразу стала ясна причина взаимодействия рентгеновских фотонов с поверхностными электронами атомов. Дело в том что, они имеют примерно одинаковые геометрические размеры. А если взять, например, ультрафиолетовый фотон, то его размер значительно больше размера  электрона. Это главная причина отсутствия механического взаимодействия между таким фотоном и электроном. Что же касается, электромагнитного взаимодействия между ними, то выявленный мною закон формирования спектров атомов и ионов допускал такое взаимодействие только при кратном отношении частоты фотона к частоте электрона. Причем эта кратность соответствовала закону обратных квадратов, то есть тому же закону, по которому определяются гравитационное и электромагнитное (Кулоновское) взаимодействия.</w:t>
      </w:r>
    </w:p>
    <w:p>
      <w:pPr>
        <w:pStyle w:val="Normal"/>
        <w:autoSpaceDE w:val="false"/>
        <w:ind w:firstLine="720"/>
        <w:jc w:val="both"/>
        <w:rPr/>
      </w:pPr>
      <w:r>
        <w:rPr/>
        <w:t>Конечно, главное в эффекте Комптона - это формула для расчета этого эффекта. Для довольно сложного вывода этой формулы физики привлекают идеи теории относительности Эйнштейна. Но оказалось, что если рассмотреть взаимодействие вращающегося фотона с вращающимся электроном, то формулу Комптона можно получить сразу,  без релятивистских поправок. При этом появилась новая интерпретация многих деталей этого эксперимента и ответы на многие вопросы, которые до сих пор оставались безответными. Так был получен ответ на замечание физика из Московского государственного университета. Полученный результат я опубликовал на английском языке и одну брошюру отослал моему оппоненту в Москву.</w:t>
      </w:r>
    </w:p>
    <w:p>
      <w:pPr>
        <w:pStyle w:val="Normal"/>
        <w:autoSpaceDE w:val="false"/>
        <w:ind w:firstLine="720"/>
        <w:jc w:val="both"/>
        <w:rPr/>
      </w:pPr>
      <w:r>
        <w:rPr/>
        <w:t>Возникает вопрос: на чем базирует автор описываемого поиска уверенность в своей правоте? Конечно, на экспериментальном подтверждении результатов своих теоретических исследований. Спектроскопия содержит сотни тысяч экспериментально полученных спектральных линий. И если появилась теория, которая аналитическим путем рассчитывает эти спектры, то этого достаточно, чтобы быть уверенным в правильности избранного направления.</w:t>
      </w:r>
    </w:p>
    <w:p>
      <w:pPr>
        <w:pStyle w:val="Normal"/>
        <w:autoSpaceDE w:val="false"/>
        <w:ind w:firstLine="720"/>
        <w:jc w:val="both"/>
        <w:rPr/>
      </w:pPr>
      <w:r>
        <w:rPr/>
        <w:t xml:space="preserve">Конечно, из результатов исследований последовала лавина новых следствий, которые дают ответы на многие безответные вопросы в современной теоретической физике. Причем эти ответы затрагивают практически весь спектр явлений от микромира до галактик. Более 100 таких следствий я привел в последнем издании своей книги "ON THE WAY TO THE PHYSICS OF THE XXI CENTURY". Список ответов можно продолжить, но впереди более интересные задачи: поведение валентного электрона и построение моделей молекул. Модели атомов первых химических элементов уже опубликованы. </w:t>
      </w:r>
    </w:p>
    <w:p>
      <w:pPr>
        <w:pStyle w:val="Normal"/>
        <w:autoSpaceDE w:val="false"/>
        <w:ind w:firstLine="720"/>
        <w:jc w:val="both"/>
        <w:rPr/>
      </w:pPr>
      <w:r>
        <w:rPr/>
        <w:t>Вспоминаю начало 90-х годов,  обилие научных конференций, в том числе и в родном Краснодаре. На одну из таких конференций приехал один из моих приятных знакомых еврей по национальности. Поскольку основным критерием моего общения является не национальность, а человеческие качества, которыми мой знакомый, несомненно, обладал, то  у нас сформировались теплые отношения. Он делился результатами своего,  как он говорил, тайного поиска. Он собирал информацию об Альберте Эйнштейне. Не хвалебную, а всю подряд. И собрал обилие фактов о его научной некомпетентности.  Рукопись своей книги он собирался издать под псевдонимом "Гельфер".  Столь доверительные отношения сформировали у меня желание, дать ему первому прочитать рукопись моей книги об истории моего научного поиска. В одном из писем он потом писал мне: "Когда будете заканчивать эту книгу, приведите, пожалуйста, мое мнение. Если бы Вы были еврей, вы давно были бы Нобелевским лауреатом".</w:t>
      </w:r>
    </w:p>
    <w:p>
      <w:pPr>
        <w:pStyle w:val="Normal"/>
        <w:autoSpaceDE w:val="false"/>
        <w:ind w:firstLine="720"/>
        <w:jc w:val="both"/>
        <w:rPr/>
      </w:pPr>
      <w:r>
        <w:rPr/>
        <w:t>Лестный отзыв, но не для меня. Не люблю я никаких титулов. Это все - бутафории по сравнению с величием Природы и ее законов, которые мы пытаемся познать в тот миг жизни Вселенной, который она дарит её нам. Для ученого самой большой наградой служат не титулы, а трепетное ощущение величия  Тайн Природы в момент их познания и сознание того, что ты познаешь эти тайны первым. Ради этого стоило родиться и пожить в этом сказочном мире.</w:t>
      </w:r>
    </w:p>
    <w:p>
      <w:pPr>
        <w:pStyle w:val="Normal"/>
        <w:autoSpaceDE w:val="false"/>
        <w:jc w:val="both"/>
        <w:rPr/>
      </w:pPr>
      <w:r>
        <w:rPr/>
      </w:r>
    </w:p>
    <w:sectPr>
      <w:headerReference w:type="default" r:id="rId9"/>
      <w:headerReference w:type="first" r:id="rId10"/>
      <w:type w:val="nextPage"/>
      <w:pgSz w:w="12240" w:h="15840"/>
      <w:pgMar w:left="142" w:right="1041" w:gutter="1134"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i w:val="false"/>
      <w:sz w:val="24"/>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sz w:val="24"/>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0"/>
    </w:rPr>
  </w:style>
  <w:style w:type="character" w:styleId="WW8Num91z0">
    <w:name w:val="WW8Num91z0"/>
    <w:qFormat/>
    <w:rPr/>
  </w:style>
  <w:style w:type="character" w:styleId="WW8Num92z0">
    <w:name w:val="WW8Num92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Symbol" w:hAnsi="Symbol" w:cs="Symbol"/>
    </w:rPr>
  </w:style>
  <w:style w:type="character" w:styleId="WW8Num120z0">
    <w:name w:val="WW8Num120z0"/>
    <w:qFormat/>
    <w:rPr>
      <w:b w:val="false"/>
      <w:sz w:val="20"/>
    </w:rPr>
  </w:style>
  <w:style w:type="character" w:styleId="WW8Num121z0">
    <w:name w:val="WW8Num121z0"/>
    <w:qFormat/>
    <w:rPr>
      <w:rFonts w:ascii="Times New Roman" w:hAnsi="Times New Roman" w:cs="Times New Roman"/>
      <w:b/>
      <w:i w:val="false"/>
      <w:sz w:val="24"/>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20"/>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20"/>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peswiki.com/index.php/Directory:Kanarev_Electrolysis" TargetMode="External"/><Relationship Id="rId5" Type="http://schemas.openxmlformats.org/officeDocument/2006/relationships/hyperlink" Target="http://www.new-physics.com/"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5:00Z</dcterms:created>
  <dc:creator> </dc:creator>
  <dc:description/>
  <dc:language>en-US</dc:language>
  <cp:lastModifiedBy> </cp:lastModifiedBy>
  <cp:lastPrinted>2007-07-17T14:27:00Z</cp:lastPrinted>
  <dcterms:modified xsi:type="dcterms:W3CDTF">2007-07-17T11:25:00Z</dcterms:modified>
  <cp:revision>2</cp:revision>
  <dc:subject/>
  <dc:title>Ф</dc:title>
</cp:coreProperties>
</file>