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ЧАСТЬ  </w:t>
      </w:r>
      <w:r>
        <w:rPr>
          <w:b/>
          <w:lang w:val="en-US"/>
        </w:rPr>
        <w:t>II</w:t>
      </w:r>
    </w:p>
    <w:p>
      <w:pPr>
        <w:pStyle w:val="Normal"/>
        <w:jc w:val="center"/>
        <w:rPr>
          <w:b/>
          <w:b/>
          <w:lang w:val="en-US"/>
        </w:rPr>
      </w:pPr>
      <w:r>
        <w:rPr>
          <w:b/>
          <w:lang w:val="en-US"/>
        </w:rPr>
      </w:r>
    </w:p>
    <w:p>
      <w:pPr>
        <w:pStyle w:val="Normal"/>
        <w:jc w:val="center"/>
        <w:rPr/>
      </w:pPr>
      <w:r>
        <w:rPr>
          <w:b/>
        </w:rPr>
        <w:t>12.  НАЧАЛО  ПРОДОЛЖЕНИЯ</w:t>
      </w:r>
    </w:p>
    <w:p>
      <w:pPr>
        <w:pStyle w:val="Normal"/>
        <w:ind w:firstLine="720"/>
        <w:jc w:val="both"/>
        <w:rPr>
          <w:b/>
          <w:b/>
        </w:rPr>
      </w:pPr>
      <w:r>
        <w:rPr>
          <w:b/>
        </w:rPr>
      </w:r>
    </w:p>
    <w:p>
      <w:pPr>
        <w:pStyle w:val="Normal"/>
        <w:autoSpaceDE w:val="false"/>
        <w:jc w:val="both"/>
        <w:rPr/>
      </w:pPr>
      <w:r>
        <w:rPr/>
        <w:t xml:space="preserve">          </w:t>
      </w:r>
      <w:r>
        <w:rPr/>
        <w:t xml:space="preserve">Прошло 10 лет с момента написания рукописи книги, которую Вы прочитали и которая была издана в Японии в 1996г. издательством  "TOPAN PRINTING CO., LT." Случилось это следующим образом. </w:t>
      </w:r>
    </w:p>
    <w:p>
      <w:pPr>
        <w:pStyle w:val="Normal"/>
        <w:ind w:firstLine="720"/>
        <w:jc w:val="both"/>
        <w:rPr/>
      </w:pPr>
      <w:r>
        <w:rPr/>
        <w:t>Начало положил Петр Бекман, опубликовавший мою статью в своём журнале Галилеевская Электродинамика. Затем Роберт Ханон из США, прочитав её, предложил мне править тексты моих статей и брошюр на английском языке. После правки текста нескольких брошюр, я попросил его отредактиров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которую начал писать. Он согласился. Россиянин Б. Н. Солимовский    переводил её на английский язык, а </w:t>
      </w:r>
      <w:r>
        <w:rPr>
          <w:lang w:val="en-US"/>
        </w:rPr>
        <w:t>Robert</w:t>
      </w:r>
      <w:r>
        <w:rPr/>
        <w:t xml:space="preserve"> </w:t>
      </w:r>
      <w:r>
        <w:rPr>
          <w:lang w:val="en-US"/>
        </w:rPr>
        <w:t>Hanon</w:t>
      </w:r>
      <w:r>
        <w:rPr/>
        <w:t xml:space="preserve"> редактировал. </w:t>
      </w:r>
    </w:p>
    <w:p>
      <w:pPr>
        <w:pStyle w:val="Normal"/>
        <w:tabs>
          <w:tab w:val="clear" w:pos="708"/>
          <w:tab w:val="left" w:pos="5387" w:leader="none"/>
        </w:tabs>
        <w:autoSpaceDE w:val="false"/>
        <w:ind w:firstLine="720"/>
        <w:jc w:val="both"/>
        <w:rPr/>
      </w:pPr>
      <w:r>
        <w:rPr/>
        <w:t xml:space="preserve"> </w:t>
      </w:r>
      <w:r>
        <w:rPr/>
        <w:t xml:space="preserve">Конечно, для издания книги  у меня не было денег. Обратился к ректору и он дал мне необходимые деньги с условием возврата их. Типография «Советская Кубань» не согласилась с моим набором  текста книги и выполнила его своими силами. В результате количество погрешностей увеличилось. Делать было нечего. Пришлось брать то, что получилось. Не помню уж, сколько экземпляров я разослал, но большая часть тиража до сих пор дома. Тем не менее, информация о книге разошлась  достаточно быстро и я получил письмо от представительства  издательства "TOPAN PRINTING CO., LT.", расположенного в Нью-Йорке. Представитель сообщал, что издательство намерено издать эту книгу. Дальнейшая переписка   свелась к тому, что договорились издать вначале популярную книгу на эту тему. Я предложил «Историю научного поиска», которую Вы уже прочитали. </w:t>
      </w:r>
    </w:p>
    <w:p>
      <w:pPr>
        <w:pStyle w:val="Normal"/>
        <w:jc w:val="both"/>
        <w:rPr/>
      </w:pPr>
      <w:r>
        <w:rPr/>
        <w:t xml:space="preserve">          </w:t>
      </w:r>
      <w:r>
        <w:rPr/>
        <w:t xml:space="preserve">Издательство назначило мне переводчика. Им оказался добрый японец по фамилии </w:t>
      </w:r>
      <w:r>
        <w:rPr>
          <w:lang w:val="en-US"/>
        </w:rPr>
        <w:t>Schugai</w:t>
      </w:r>
      <w:r>
        <w:rPr/>
        <w:t>. Около полугода мы общались электронными письмами, согласовывая различные детали текста книги.  Когда рукопись была готова на японском языке, заключили договор, согласно которому издательство издаст книгу  тиражом 12 тысяч экземпляров. Мне причиталось за это в общей сложности более 15000 долларов США - фантастическая сумма. Подписали договор, и я начал ждать положенный гонорар 5000 долларов, который издательство обязалось выплатить до продажи книги. Примерно после 10 - го напоминания я получил эту сумму. Мне прислали 6 экземпляров книги, одну из которых я лично отвёз в центральную библиотеку страны. Прошло больше года, интересуюсь результатами продаж. Полное молчание. Примерно после 20 письма, посланного в Токио и в Нью-Йорк, сообщили, что продано менее 3000 экземпляров, и издательство уничтожило оставшуюся часть тиража.</w:t>
      </w:r>
    </w:p>
    <w:p>
      <w:pPr>
        <w:pStyle w:val="Normal"/>
        <w:ind w:firstLine="720"/>
        <w:jc w:val="both"/>
        <w:rPr/>
      </w:pPr>
      <w:r>
        <w:rPr/>
        <w:t xml:space="preserve">Так это или нет, я до сих пор не знаю. Писем я получил из Японии немало. Писали и физики. Постепенно переписка начала угасать. Физики не могли согласиться с тем, что фотон имеет массу. Это безмассовая частица, – считают они. </w:t>
      </w:r>
    </w:p>
    <w:p>
      <w:pPr>
        <w:pStyle w:val="Normal"/>
        <w:ind w:firstLine="720"/>
        <w:jc w:val="both"/>
        <w:rPr/>
      </w:pPr>
      <w:r>
        <w:rPr/>
        <w:t xml:space="preserve">Шло время, и вдруг однажды получаю  письмо из Японии. Открыл конверт, в нем 200 долларов США – фантастика. Моя заработная плата была в то время 100 долларов. Автор письма впоследствии просил меня не упоминать его имени нигде. Поэтому я ввожу псевдоним </w:t>
      </w:r>
      <w:r>
        <w:rPr>
          <w:lang w:val="en-US"/>
        </w:rPr>
        <w:t>Nory</w:t>
      </w:r>
      <w:r>
        <w:rPr/>
        <w:t xml:space="preserve">. </w:t>
      </w:r>
      <w:r>
        <w:rPr>
          <w:lang w:val="en-US"/>
        </w:rPr>
        <w:t>Nory</w:t>
      </w:r>
      <w:r>
        <w:rPr/>
        <w:t xml:space="preserve"> писал, что он не физик, но прочитал мою книгу  о физике и считает мои достижения значительными и просил принять вознаграждение за это в сумме 20000 долларов США. Я был в шоке, но возражать не стал. Положенная сумма пришла быстро.</w:t>
      </w:r>
    </w:p>
    <w:p>
      <w:pPr>
        <w:pStyle w:val="Normal"/>
        <w:ind w:firstLine="720"/>
        <w:jc w:val="both"/>
        <w:rPr/>
      </w:pPr>
      <w:r>
        <w:rPr/>
        <w:t xml:space="preserve">В следующих  письмах </w:t>
      </w:r>
      <w:r>
        <w:rPr>
          <w:lang w:val="en-US"/>
        </w:rPr>
        <w:t>Nory</w:t>
      </w:r>
      <w:r>
        <w:rPr/>
        <w:t xml:space="preserve"> сообщал, что он, читая мою книгу, обнаружил  существенный мой вклад и в математику и просил принять  вознаграждение и за это. Так я стал богатым человеком и получил возможность сносно жить и тратить деньги на науку.  </w:t>
      </w:r>
    </w:p>
    <w:p>
      <w:pPr>
        <w:pStyle w:val="Normal"/>
        <w:ind w:firstLine="720"/>
        <w:jc w:val="both"/>
        <w:rPr/>
      </w:pPr>
      <w:r>
        <w:rPr>
          <w:lang w:val="en-US"/>
        </w:rPr>
        <w:t>Nory</w:t>
      </w:r>
      <w:r>
        <w:rPr/>
        <w:t xml:space="preserve"> по-прежнему писал мне письма и в каждом из них было 200 или 300 долларов. Однажды получаю от него распечатанное письмо. Читаю. Он сообщил, что в письмо вложил 500 долларов, но их не было. Я сообщил ему об этом и он перестал  писать мне письма, но деньги в сумме около 1000 долларов периодически перечислял на мой банковский счет. Он  до сих пор продолжает оказывать мне материальную помощь и я по ходу изложения последующих событий буду упоминать об этом. </w:t>
      </w:r>
    </w:p>
    <w:p>
      <w:pPr>
        <w:pStyle w:val="Normal"/>
        <w:ind w:firstLine="720"/>
        <w:jc w:val="both"/>
        <w:rPr/>
      </w:pPr>
      <w:r>
        <w:rPr/>
        <w:t>Конечно,  не могло быть и речи об уклонении от уплаты налога. Но случай был по тем временам редкостный, и я решил написать письмо главе краевой администрации Н. И. Кондратенко о том, чтобы заплаченную мною сумму налога, а это – более 300000 рублей вернули в университет на мои научные исследования. От недостатка денег тогда бедствовали все, в том числе и университет. Шло время, ответа не было.</w:t>
      </w:r>
    </w:p>
    <w:p>
      <w:pPr>
        <w:pStyle w:val="Normal"/>
        <w:ind w:firstLine="720"/>
        <w:jc w:val="both"/>
        <w:rPr/>
      </w:pPr>
      <w:r>
        <w:rPr/>
        <w:t xml:space="preserve">Однажды встречаюсь с одним из своих знакомых. Он сообщает мне, что деньги от краевой администрации пришли. Ректор пригласил своих проректоров и начал советоваться с ними, как использовать эти деньги. Проректор по учебной работе Н.С. Котляров - самый доброжелательный покровитель моих научных увлечений рекомендовал направить их по назначению, а проректор по науке  Северин Ю.Д. сказал, что это не обязательно. Можно использовать деньги на нужды университета и ничего не говорить об этом проф. Канарёву. Ректор принял второе предложение. Получив эту информацию, я счел полезным контакт с человеком, который по долгу службы владеет подобной информацией. Анализ показал, что оглашать эту информацию и требовать от ректора деньги, выделенные мне на экспериментальные исследования,  в такой ситуации нет смысла. Деньги мне все равно не дадут, а отношения  испорчу со многими. </w:t>
      </w:r>
    </w:p>
    <w:p>
      <w:pPr>
        <w:pStyle w:val="Normal"/>
        <w:ind w:firstLine="720"/>
        <w:jc w:val="both"/>
        <w:rPr/>
      </w:pPr>
      <w:r>
        <w:rPr/>
        <w:t>Предметом моих увлечений в то время была книга  «Кризис теоретической физики». Теперь этот кризис представлялся мне яснее, чем раньше. Первая книга объёмом  140 стр. вышла из типографии университета весной 1996 года. Вспоминаю, пошел я к ректору с просьбой издать её в типографии университета. Выслушав меня, он сказал: «Идите и скажите зав. типографией, что я разрешаю отпечатать Вашу книгу. Тем более, что тираж небольшой. Если она не поверит Вашим словам, то пусть звонит мне».</w:t>
      </w:r>
    </w:p>
    <w:p>
      <w:pPr>
        <w:pStyle w:val="Normal"/>
        <w:ind w:firstLine="720"/>
        <w:jc w:val="both"/>
        <w:rPr/>
      </w:pPr>
      <w:r>
        <w:rPr/>
        <w:t xml:space="preserve">Пришел я к Марии Ивановне, рассказал о беседе с ректором, а она и говорит: «Ой, что Вы, не буду я звонить. Мне достаточно авторитета ректора и Вашего. Давайте рукопись и через пару недель получите свою книгу». Так я и сделал.  Разрешение на издание всех последующих книг подписывал Ю.Д. Северин. </w:t>
      </w:r>
    </w:p>
    <w:p>
      <w:pPr>
        <w:pStyle w:val="Normal"/>
        <w:ind w:firstLine="720"/>
        <w:jc w:val="both"/>
        <w:rPr/>
      </w:pPr>
      <w:r>
        <w:rPr/>
        <w:t xml:space="preserve">Основное внимание я уделил анализу преобразований Лоренца, модели фотона и орбитальному движению электрона. Попытался представить структуры  ядер простейших элементов. Время шло и я продолжал поиск. Орбитальное движение электрона меня уже не удовлетворяло. Слишком много было противоречий в этом процессе и я решил рассмотреть  последовательно кольцевую и тороидальную модели электрона. Удивительным оказалось то, что радиус кольца и радиус осевой линии тора точно равнялись длине волны электрона, следующей из эффекта Комптона. Это была веская связь теоретического результата с экспериментом. В обосновании параметров этой модели участвовали все геометрические, кинематические, электростатические и электродинамические параметры. Несколько зарубежных журналов опубликовали потом мою статью о структуре электрона. </w:t>
      </w:r>
    </w:p>
    <w:p>
      <w:pPr>
        <w:pStyle w:val="Normal"/>
        <w:jc w:val="both"/>
        <w:rPr/>
      </w:pPr>
      <w:r>
        <w:rPr/>
      </w:r>
    </w:p>
    <w:p>
      <w:pPr>
        <w:pStyle w:val="Normal"/>
        <w:jc w:val="center"/>
        <w:rPr/>
      </w:pPr>
      <w:r>
        <w:rPr>
          <w:b/>
        </w:rPr>
        <w:t>13. НАЧАЛО ЭКСПЕРИМЕНТАЛЬНОГО ПОИСКА</w:t>
      </w:r>
    </w:p>
    <w:p>
      <w:pPr>
        <w:pStyle w:val="Normal"/>
        <w:ind w:firstLine="720"/>
        <w:jc w:val="both"/>
        <w:rPr>
          <w:b/>
          <w:b/>
        </w:rPr>
      </w:pPr>
      <w:r>
        <w:rPr>
          <w:b/>
        </w:rPr>
      </w:r>
    </w:p>
    <w:p>
      <w:pPr>
        <w:pStyle w:val="Normal"/>
        <w:ind w:firstLine="720"/>
        <w:jc w:val="both"/>
        <w:rPr/>
      </w:pPr>
      <w:r>
        <w:rPr/>
        <w:t xml:space="preserve">В тот период в центре дискуссии в мировой науке был эксперимент американских исследователей Флешмана и Понса, показывающий, что при электролизе тяжелой воды идет выделение дополнительной тепловой энергии. Авторы утверждали, что источником этой энергии является холодный ядерный синтез. В печати сообщалось, что многие лаборатории мира пытаются воспроизвести этот результат. Большинство получало отрицательный результат, но некоторые  фиксировали эффект. </w:t>
      </w:r>
    </w:p>
    <w:p>
      <w:pPr>
        <w:pStyle w:val="Normal"/>
        <w:ind w:firstLine="720"/>
        <w:jc w:val="both"/>
        <w:rPr/>
      </w:pPr>
      <w:r>
        <w:rPr/>
        <w:t xml:space="preserve">Перестройка к тому времени разрушила многие сложившиеся научные коллективы. Один из них был на Краснодарском  оборонном заводе «Сатурн». Так случилось, что один из участников экспериментов  Беклямишев Ю.А. пришел ко мне и попросил помещение для размещения оборудования по исследованию плазменного электролиза воды. Слово «плазма» тогда считалось почти секретным, и коллектив этого завода имел закрытые авторские свидетельства на устройство по получению плазмы в воде. </w:t>
      </w:r>
    </w:p>
    <w:p>
      <w:pPr>
        <w:pStyle w:val="Normal"/>
        <w:ind w:firstLine="720"/>
        <w:jc w:val="both"/>
        <w:rPr/>
      </w:pPr>
      <w:r>
        <w:rPr/>
        <w:t>Надо было продолжать работу, а денег не было. Юрий Александрович  занимался каким-то небольшим бизнесом и часть денег тратил на эксперименты, которые я получил возможность наблюдать. Очаровательное зрелище получалось, когда видишь, что вода горит. Около года я не вникал в детали эксперимента, но потом появилось свободное время  и я начал делать это. Убедил Юрия Александровича снять фильм об эксперименте, написать статью и выступить на следующей Петербургской конференции. Он согласился. Сделали небольшой фильм, я помог ему оформить результаты его эксперимента в качестве научной статьи и написал свою статью, в которой пытался дать интерпретацию необычному эксперименту.</w:t>
      </w:r>
    </w:p>
    <w:p>
      <w:pPr>
        <w:pStyle w:val="Normal"/>
        <w:ind w:firstLine="720"/>
        <w:jc w:val="both"/>
        <w:rPr/>
      </w:pPr>
      <w:r>
        <w:rPr/>
        <w:t>На конференцию собрались ехать вместе. Но потом Юрий Александрович из-за занятости отказался ехать, но дал мне право доложить его результаты от его имени. Конференция прошла удачно, фильм вызвал большой интерес, удачным, как мне показалось, было и мое выступление. Завязались контакты с коллегами из США и Германии.</w:t>
      </w:r>
    </w:p>
    <w:p>
      <w:pPr>
        <w:pStyle w:val="Normal"/>
        <w:ind w:firstLine="720"/>
        <w:jc w:val="both"/>
        <w:rPr/>
      </w:pPr>
      <w:r>
        <w:rPr/>
        <w:t xml:space="preserve">На обратном пути я заехал в Москву и показал фильм на  научном семинаре в Институте Дружбы народов. Фильм произвел сильное впечатление. Присутствовавшие наблюдали такое явление впервые. Среди докладчиков был японец  </w:t>
      </w:r>
      <w:r>
        <w:rPr>
          <w:lang w:val="en-US"/>
        </w:rPr>
        <w:t>Tadahiko</w:t>
      </w:r>
      <w:r>
        <w:rPr/>
        <w:t xml:space="preserve"> </w:t>
      </w:r>
      <w:r>
        <w:rPr>
          <w:lang w:val="en-US"/>
        </w:rPr>
        <w:t>Mizuno</w:t>
      </w:r>
      <w:r>
        <w:rPr/>
        <w:t xml:space="preserve">.                   </w:t>
      </w:r>
    </w:p>
    <w:p>
      <w:pPr>
        <w:pStyle w:val="Normal"/>
        <w:ind w:firstLine="720"/>
        <w:jc w:val="both"/>
        <w:rPr/>
      </w:pPr>
      <w:r>
        <w:rPr/>
        <w:t xml:space="preserve">Он доложил интересные результаты своих экспериментов по холодному ядерному синтезу.  У меня была переплетенная рукопись следующей своей книги на английском языке,   и я вручил её  </w:t>
      </w:r>
      <w:r>
        <w:rPr>
          <w:lang w:val="en-US"/>
        </w:rPr>
        <w:t>Tadahiko</w:t>
      </w:r>
      <w:r>
        <w:rPr/>
        <w:t xml:space="preserve"> </w:t>
      </w:r>
      <w:r>
        <w:rPr>
          <w:lang w:val="en-US"/>
        </w:rPr>
        <w:t>Mizuno</w:t>
      </w:r>
      <w:r>
        <w:rPr/>
        <w:t>.</w:t>
      </w:r>
    </w:p>
    <w:p>
      <w:pPr>
        <w:pStyle w:val="Normal"/>
        <w:ind w:firstLine="720"/>
        <w:jc w:val="both"/>
        <w:rPr/>
      </w:pPr>
      <w:r>
        <w:rPr/>
        <w:t>Возвратившись домой, я решил интенсифицировать эти исследования. Юрий Александрович начал оформлять следующую заявку на патент и включил меня в число соавторов, среди которых была и его дочь. При этом я должен был подписать документ, в котором обозначалась доля моего участия и юридическая ответственность за разглашение тайны конструкции устройства. Конечно, от нелепого требования юридической ответственности я категорически отказался, вызвав сильное недовольство Юрия Александровича.  Тем не менее, заявку он отправил, но мне стало ясно, что на таких условиях мы не сможем сотрудничать и я начал искать выход.</w:t>
      </w:r>
    </w:p>
    <w:p>
      <w:pPr>
        <w:pStyle w:val="Normal"/>
        <w:ind w:firstLine="720"/>
        <w:jc w:val="both"/>
        <w:rPr/>
      </w:pPr>
      <w:r>
        <w:rPr/>
        <w:t>Оказалось, что Юрий Александрович представлял лишь часть коллектива разбежавшегося с завода «Сатурн». Вторая часть, которую возглавлял руководитель их коллектива Зыков Е. Д., разместилась на территории кожевенного завода, пытаясь организовать с помощью плазменного электролиза очистку сточных вод. Анализы лабораторных экспериментов  показывали значительный эффект, но, как переходить к промышленной установке, никто не знал.</w:t>
      </w:r>
    </w:p>
    <w:p>
      <w:pPr>
        <w:pStyle w:val="Normal"/>
        <w:ind w:firstLine="720"/>
        <w:jc w:val="both"/>
        <w:rPr/>
      </w:pPr>
      <w:r>
        <w:rPr/>
        <w:t>В этот момент нашими делами начали интересоваться друзья моей дочери Ирины, которые имели деньги и искали сферу им приложения. Так я познакомился с Подобедовым Владимиром Васильевичем. Он сказал, что если Вы докажете, что есть положительный эффект, то мы будем финансировать Ваш поиск. После анализа ситуации мы пришли к выводу, что надо устанавливать и развивать  контакт с Зыковым Е.Д.  Когда я встретился  с Евгением Дмитриевичем Зыкиным, кандидатом химических наук, то   узнал, что он в ссоре с  Ю.А. Беклямишевым. Детали я выяснять не стал, но рассказал ему перспективу по финансированию и он согласился с моим предложением.</w:t>
      </w:r>
    </w:p>
    <w:p>
      <w:pPr>
        <w:pStyle w:val="Normal"/>
        <w:ind w:firstLine="720"/>
        <w:jc w:val="both"/>
        <w:rPr/>
      </w:pPr>
      <w:r>
        <w:rPr/>
        <w:t>Через пару дней я был уже в его лаборатории на кожевенном заводе. Стенд, высотою около двух метров был опутан многочисленными трубками. Расход раствора определялся по ротаметру, который каждый раз надо было тарировать. Он определил мне роль лаборанта и я начал осваивать новое для себя дело. Ясно было, что недалеко то время, когда надо будет организовывать лабораторию у себя при кафедре. Но помещение кафедральной лаборатории занимал Беклямишев Юрий Александрович. Жаль мне было, что у нас не складывались творческие отношения и я предложил Юрию Александровичу освободить лабораторию. Он согласился и, примерно, через месяц вывез все своё оборудование.</w:t>
      </w:r>
    </w:p>
    <w:p>
      <w:pPr>
        <w:pStyle w:val="Normal"/>
        <w:ind w:firstLine="720"/>
        <w:jc w:val="both"/>
        <w:rPr/>
      </w:pPr>
      <w:r>
        <w:rPr/>
        <w:t xml:space="preserve">Должность лаборанта обязывает  готовить растворы к эксперименту и я с помощью Евгения Дмитриевича делал это. Заправлял установку раствором и фиксировал его расход. Евгений Дмитриевич устанавливал нужное напряжение и фиксировал показания приборов. Провели мы первый эксперимент с моим участием. Обработал я его результаты и оказалось, что есть режим, где количество энергии в тепле нагретого раствора больше количества затраченной электрической энергии примерно на 25%. Через пару дней эксперимент повторили, с большей тщательностью и его результаты я опубликовал  в своих книгах. По данным эксперимента построили вольтамперную характеристику процесса плазменного электролиза воды. Она помогала понять некоторые моменты сложного процесса, но далеко не все. </w:t>
      </w:r>
    </w:p>
    <w:p>
      <w:pPr>
        <w:pStyle w:val="Normal"/>
        <w:ind w:firstLine="720"/>
        <w:jc w:val="both"/>
        <w:rPr/>
      </w:pPr>
      <w:r>
        <w:rPr/>
        <w:t xml:space="preserve">Получив первые результаты, наши инвесторы сообщили о них руководству АВТОВАЗА в г. Тольяти. Те сообщили, что пришлют своих специалистов. Мы начали готовиться. Евгений Дмитриевич ревниво относился к моим вопросам о роли многочисленных трубок и говорил: придет время, узнаете, а сейчас надо испытать последнюю модель реактора с головкой и трубчатым молибденовым катодом.  Несколько дней мы испытывали эту модель и получали удивительные результаты: в растворе было в 4 раза больше тепловой энергии, чем израсходовано на её получение электрической энергии. Сняли фильм об эксперименте. Обилие трубок впечатляло. Повезли на Авто Ваз. Те сразу же прислали своих представителей. Удивительно, но и с их присутствием получили тот же результат. </w:t>
      </w:r>
    </w:p>
    <w:p>
      <w:pPr>
        <w:pStyle w:val="Normal"/>
        <w:ind w:firstLine="720"/>
        <w:jc w:val="both"/>
        <w:rPr/>
      </w:pPr>
      <w:r>
        <w:rPr/>
        <w:t>Решение инвесторов было одно. Немедленно показать это на Авто Вазе. Так и порешили. Приехали в Тольяти. Это было примерно в сентябре. Там нам сделали соответствующий стенд. Евгений Дмитриевич сам собрал гидравлическую схему, которая оказалась проще краснодарской. Пришло начальство, провели эксперимент, получили те же данные. Была дана команда немедленно готовить заявку на патент. Меня поставили первым и ещё человек восемь.</w:t>
      </w:r>
    </w:p>
    <w:p>
      <w:pPr>
        <w:pStyle w:val="Normal"/>
        <w:ind w:firstLine="720"/>
        <w:jc w:val="both"/>
        <w:rPr/>
      </w:pPr>
      <w:r>
        <w:rPr/>
        <w:t>Поскольку новая гидросхема была проще, то она осталась в голове, и  моя мысль возвращалась к ней, чтобы убедиться: не вносит ли гидравлическая схема ошибку при фиксировании результата опыта. Приехали в Краснодар, и ясность пришла. Гидравлическая схема вносит погрешность в измерения и их надо было оценить.  В этот момент  передо мной стояло две задачи. Оценить эту погрешность и изготовить новую модель реактора. Обе они зависели от Евгения Дмитриевича. Он отказывался повторить опыт, ссылаясь на то, что более половины молибденовой трубки сгорело, а новой нет. Поэтому лучше поберечь все это до следующей демонстрации. Мои просьбы проверить это основательнее не действовали. Затянулось изготовление предложенной мною модели реактора. Орта для изготовления анода была только у Евгения Дмитриевича и он не спешил давать её мне. Время тянулось, пришел февраль. Нас уговорили, что надо показать эксперимент специалистам из Российского атомного института, который расположен недалеко от Тольятти в Ульяновской области. Через некоторое время мы все оказались там. Но безрезультатно. Специалисты сообщили, что у них нет возможности изготовить стенд, поэтому лучше поехать на Авто Ваз и там испытать и, главное, проверить наличие вредных излучений.</w:t>
      </w:r>
    </w:p>
    <w:p>
      <w:pPr>
        <w:pStyle w:val="Normal"/>
        <w:ind w:firstLine="720"/>
        <w:jc w:val="both"/>
        <w:rPr/>
      </w:pPr>
      <w:r>
        <w:rPr/>
        <w:t>Через пару дней установка была готова, приехали специалисты атомного центра с приборами. Измерения показали, что вредных излучений нет. Специалистов атомного центра поразило обилие газов, выделяющихся вместе с паром. Эффективность установки Евгений Дмитриевич отказался измерять, и я видел почему. Он, видимо, тоже заметил погрешности гидравлической системы. После этого эксперимента я категорически отказался продолжать эксперименты в Тольяти. Сказал, что мы рано приехали сюда, надо основательнее изучить все в своей лаборатории. Меня отвезли в Аэропорт, а Евгений Дмитриевич еще неделю экспериментировал там.</w:t>
      </w:r>
    </w:p>
    <w:p>
      <w:pPr>
        <w:pStyle w:val="Normal"/>
        <w:ind w:firstLine="720"/>
        <w:jc w:val="both"/>
        <w:rPr/>
      </w:pPr>
      <w:r>
        <w:rPr/>
        <w:t xml:space="preserve">Инвесторы согласились платить заработную плату  только лаборанту в моей лаборатории. В качестве лаборанта я взял мастерового пенсионера – отца мужа дочери,  Анатолия Федоровича. Он быстро оснастил лабораторию стендами для приборов и размещения реакторов. Начались будни  лабораторных  исследований. Гидравлическая схема была максимально упрощена: раствор  выходил из мерной емкости и проходил через плазму в реакторе. Зафиксировать объём раствора, прошедшего через реактор, и изменение его температуры не составляло труда. Потом появились весы и точность измерений значительно возросла. </w:t>
      </w:r>
    </w:p>
    <w:p>
      <w:pPr>
        <w:pStyle w:val="Normal"/>
        <w:ind w:firstLine="720"/>
        <w:jc w:val="both"/>
        <w:rPr/>
      </w:pPr>
      <w:r>
        <w:rPr/>
        <w:t xml:space="preserve">За три месяца было испытано около 10 модификаций реактора, но дополнительная энергия фиксировалась редко и в малых количествах. Ежедневно требовались различные материалы, и я посвящал субботы походам на рынок. Несчетное количество всякой мелочи пришлось приобретать за деньги, которые мне прислал </w:t>
      </w:r>
      <w:r>
        <w:rPr>
          <w:lang w:val="en-US"/>
        </w:rPr>
        <w:t>Nory</w:t>
      </w:r>
      <w:r>
        <w:rPr/>
        <w:t>. Наконец, я нашел режим и сочетание параметров, при которых устойчиво фиксировалась прибавка 30-50% энергии. Что делать? Кто поверит в эту прибавку? Решил организовать независимую комиссию из докторов наук разных вузов города. Каждый из них побывал в лаборатории и высказал свои пожелания и замечания.</w:t>
      </w:r>
    </w:p>
    <w:p>
      <w:pPr>
        <w:pStyle w:val="Normal"/>
        <w:ind w:firstLine="720"/>
        <w:jc w:val="both"/>
        <w:rPr/>
      </w:pPr>
      <w:r>
        <w:rPr/>
        <w:t>22 мая 1998 года независимая комиссия зафиксировало прибавку энергии около 40%. Это невиданный в то время результат получил официальный статус. Председатель комиссии и его зам попросили меня свести их с ректором университета. Он принял всех приветливо, но не придал никакого значения важности научного результата, о котором ему сообщили члены независимой комиссии.</w:t>
      </w:r>
    </w:p>
    <w:p>
      <w:pPr>
        <w:pStyle w:val="Normal"/>
        <w:ind w:firstLine="720"/>
        <w:jc w:val="both"/>
        <w:rPr/>
      </w:pPr>
      <w:r>
        <w:rPr/>
        <w:t>Не помню, каким образом, но  редакция американского журнала «Бесконечная энергия» узнала о нашем эксперименте и её редактор Евгений Малов (впоследствии был убит) попросил меня подготовить статью. Корректором назначили Петера из Румынии, который хорошо знал русский и английский языки. Прислали мне из редакции последние номера своего журнала. В одном из них обширная рекламная статья о пионерах плазменного электролиза воды – группе японских исследователей во главе  с Тадагико Мизуно, который около года назад видел наш фильм о плазменном электролизе в Москве и ничего об этом не написал. Все было представлено так, что японцам принадлежит приоритет в открытии плазмы в воде. Хорошо, что за пол года до этого в трудах Петербургской конференции была напечатана статья Беклямишева Ю.А. (подготовленная мною) о плазменном электролизе воды. Я написал статью о своем эксперименте и упомянул об этом. Статья была быстро напечатана. Корректор моих статей начал убеждать меня, что причиной дополнительной энергии является холодный ядерный синтез, и если я буду придерживаться этой точки зрения, то буду в списке претендентов на Нобелевскую премию. Я категорически отказался от этого и сказал, что буду излагать по этому вопросу лишь свою точку зрения. Журнал прекратил переписку со мной и публикацию моих статей.</w:t>
      </w:r>
    </w:p>
    <w:p>
      <w:pPr>
        <w:pStyle w:val="Normal"/>
        <w:ind w:firstLine="720"/>
        <w:jc w:val="both"/>
        <w:rPr/>
      </w:pPr>
      <w:r>
        <w:rPr/>
        <w:t xml:space="preserve">Тут необходимо напомнить, что Евгений Дмитриевич Зыков был участником многих экспериментов и приносил в лабораторию несколько моделей своих реакторов, которые он испытывал раньше. Мы проверяли их на новом стенде и не один из них не показал эффекта. Тем не менее, я просил Евгения Дмитриевича не отрываться от лаборатории и принимать участие в её работе, несмотря на то, что инвесторы платили заработную плату 500 руб. только лаборанту, моему свату. </w:t>
      </w:r>
    </w:p>
    <w:p>
      <w:pPr>
        <w:pStyle w:val="Normal"/>
        <w:ind w:firstLine="720"/>
        <w:jc w:val="both"/>
        <w:rPr/>
      </w:pPr>
      <w:r>
        <w:rPr/>
        <w:t>Евгений Дмитриевич периодически появлялся в лаборатории, но основные эксперименты проводил на кожевенном заводе на секретной для меня установке. Я никаких претензий ему не высказывал и даже включил в число авторов патента. Заявку на этот патент отправляли инвесторы, и когда он пришел, то оказалось, что фамилию Зыков. Е.Д. они вычеркнули. Мне было страшно неудобно перед Евгением Дмитриевичем и я немедленно включил его в заявку, которая ушла от имени университета. Евгений Дмитриевич сам постепенно охладел к нашему сотрудничеству и потом даже не пришел за одним из патентов, соавтором которого он был,  это уже был второй патент. Я выдержал свои обещания о сотрудничестве и включал его в заявки на патенты даже тогда, когда он уже не сотрудничал со мной. Было неудобно. Ведь все началось с него.  Он ввел меня в курс этого необычного дела. Неблагодарность  в таком случае недопустима в рамках христианской, но не иудейской морали, о которой я уже имел представление из многочисленных книг на эту тему, порожденных перестройкой и периодом реформ.</w:t>
      </w:r>
    </w:p>
    <w:p>
      <w:pPr>
        <w:pStyle w:val="Normal"/>
        <w:ind w:firstLine="720"/>
        <w:jc w:val="both"/>
        <w:rPr/>
      </w:pPr>
      <w:r>
        <w:rPr/>
        <w:t>Конечно, параллельно с экспериментами я выполнял обязанности зав. кафедрой Теоретической механики, проводил занятия и делал массу других дел. Но больше всего увлекала физика. Подготовил третье издание книги «Кризис теоретической физики». Один из членов нашей независимой комиссии, доктор технических наук Трофимов  Анатолия Сергеевича.  не успокаивался и делал все чтобы мы установили контакт с Министерством Атомной энергетики и его коллегами в физическом институте   в Обнинске. К тому времени я опубликовал 3-е издание книги о кризисе теоретической физики и мы отослал экземпляр друзьям Анатолия Сергеевича. Удалось снять и неплохой фильм о наших экспериментах.</w:t>
      </w:r>
    </w:p>
    <w:p>
      <w:pPr>
        <w:pStyle w:val="Normal"/>
        <w:ind w:firstLine="720"/>
        <w:jc w:val="both"/>
        <w:rPr/>
      </w:pPr>
      <w:r>
        <w:rPr/>
        <w:t xml:space="preserve"> </w:t>
      </w:r>
      <w:r>
        <w:rPr/>
        <w:t xml:space="preserve">Поехали в Обниниск. Выступил я там, на совете, показали  фильм, и они обязались убедить своё министерство финансировать эту тему при условии, что она будет совместной. Министерские чиновники встретили нас скептически и вопрос о финансировании держали открытым более полугода. Постепенно надежда рухнула. </w:t>
      </w:r>
    </w:p>
    <w:p>
      <w:pPr>
        <w:pStyle w:val="Normal"/>
        <w:ind w:firstLine="720"/>
        <w:jc w:val="both"/>
        <w:rPr/>
      </w:pPr>
      <w:r>
        <w:rPr/>
        <w:t xml:space="preserve">Наши инвесторы прекратили оплачивать труд лаборанта, и я остался в лаборатории один. Это продолжалось около года. Я работал по 12 часов, сам делал реакторы на старом маленьком токарном станке и испытывал их. Основными материалами были фторопласт и оргстекло - довольно дорогие материалы,  и я покупал их в несчетных количествах. Инвесторы к тому времени обеспечили меня достаточным количеством молибдена. Шло время, я начал чувствовать временами головокружение. Взвесился. Оказалось, что похудел на 10 кг. Но оторваться от экспериментов было сложно. Количество общих тетрадей, где фиксировал результаты, приближалось к 15. </w:t>
      </w:r>
    </w:p>
    <w:p>
      <w:pPr>
        <w:pStyle w:val="Normal"/>
        <w:ind w:firstLine="720"/>
        <w:jc w:val="both"/>
        <w:rPr/>
      </w:pPr>
      <w:r>
        <w:rPr/>
        <w:t>За это время я так и не нашел параметры реактора, при которых эффект был бы значительно больше того, что зафиксировала независимая комиссия. Однако, зафиксировал ряд необычных явлений. Первое – накопление электрического потенциала в растворе, если его пропускать многократно через плазму. Приборов для измерения  у меня не было, но потенциал был так велик, что не позволял мне ставить гири на весы, где стоял стеклянный баллон с раствором и из которого он подавался в реактор. Не помогали и защитные диэлектрические перчатки электрика, которые я использовал. Током било и тогда, когда я клал гирю на чашу весов, держа её в диэлектрической перчатке. Поэтому пришлось бросать её на весы, но и в этом случае я получал ощутимый удар электротока. Опасность чувствовалась явная, и я оставил эти эксперименты с надеждой вернуться к ним в будущем.</w:t>
      </w:r>
    </w:p>
    <w:p>
      <w:pPr>
        <w:pStyle w:val="Normal"/>
        <w:ind w:firstLine="720"/>
        <w:jc w:val="both"/>
        <w:rPr/>
      </w:pPr>
      <w:r>
        <w:rPr/>
        <w:t>Второе явление оказалось тоже интересным. Сделал реактор таким, чтобы раствор от анода к катоду проходил через диэлектрическую щель из фторопласта. Начал регулировать величину этой щели. Показания приборов сразу отреагировали на этот процесс, ток и напряжение уменьшались. Именно этим я и начал заниматься впоследствии, когда пришло небольшое финансирование  от Авто Ваза на разработку генератора водорода.</w:t>
      </w:r>
    </w:p>
    <w:p>
      <w:pPr>
        <w:pStyle w:val="Normal"/>
        <w:ind w:firstLine="720"/>
        <w:jc w:val="both"/>
        <w:rPr/>
      </w:pPr>
      <w:r>
        <w:rPr/>
        <w:t>К тому времени я имел уже более 10 патентов на различные конструкции плазмоэлектролитических реакторов. Конструкция одного из них позволяла конденсировать пар и, таким образом,  выделять газ из парогазовой смеси. Ладонь руки явно ощущала выход газового потока и возникла идея измерять его скорость с помощью анемометра. Несчетное количество опытов было проведено. Снят фильм и показан на нескольких научных конференциях. Специалисты Сант-Петербургской фирмы «Алгоритм» приехали в лабораторию, посмотрели и изъявили желание повторить опыт в их лаборатории, и если эксперимент будет удачный,  найти финансирование. Добрый Владимир Васильевич неделю содержал их за свой счет на своей даче на берегу Черного моря, надеясь на доброту с их стороны.</w:t>
      </w:r>
    </w:p>
    <w:p>
      <w:pPr>
        <w:pStyle w:val="Normal"/>
        <w:ind w:firstLine="720"/>
        <w:jc w:val="both"/>
        <w:rPr/>
      </w:pPr>
      <w:r>
        <w:rPr/>
        <w:t xml:space="preserve">Сложил я все в чемоданчик и мы поехали в Питер, примерно, в октябре. Собрали установку, которая фиксировала расход энергии с помощью бытового счетчика электроэнергии, вольтметра, амперметра и осциллографа. Приборов для анализа газовой смеси у них не было. Их представитель пытался отобрать пробы из газового потока для последующего их анализа, но это не удалось, так как не хватало времени, в течение которого реактор работал бы устойчиво. Надо было минимум 15 минут, а устойчивая работа длилась не более 5 минут. Мы воспроизвели все показатели, но на другой день хозяева лаборатории высказали сомнение в корректности измерения газового потока анемометром. Вместо анемометра намылили трубку мылом. Появился пузырь, размеры которого вначале увеличивались быстро, а потом рост его объёма прекращался. Тоже случилось и с мыльной перегородкой, которая перемещалась быстро по узкой части (в зоне горлышка) полиэтиленовой бутылки и медленнее в широкой её части. Такие измерения показали, что газов значительно меньше, чем показывал анемометр. Специалисты  «Алгоритма» объяснили это просто: воздух подсасывается  в трубку и за счет этого анемометр искажает результат. </w:t>
      </w:r>
    </w:p>
    <w:p>
      <w:pPr>
        <w:pStyle w:val="Normal"/>
        <w:ind w:firstLine="720"/>
        <w:jc w:val="both"/>
        <w:rPr/>
      </w:pPr>
      <w:r>
        <w:rPr/>
        <w:t xml:space="preserve">У меня возникло сомнение в таком объяснении. А что если молекулы водорода диффундируют через мыльную пленку? Тогда с уменьшением толщины мыльной пленки скорость её расширения при формировании пузыря или перемещении  в бутылке будет уменьшаться.   Вопрос естественный и его надо было проверить. </w:t>
      </w:r>
    </w:p>
    <w:p>
      <w:pPr>
        <w:pStyle w:val="Normal"/>
        <w:ind w:firstLine="720"/>
        <w:jc w:val="both"/>
        <w:rPr/>
      </w:pPr>
      <w:r>
        <w:rPr/>
        <w:t xml:space="preserve">Тепловую эффективность реактора специалисты «Алгоритма» не смогли измерить, так как для этого не оказалось необходимых весов. Но протокол с показаниями различных приборов подписали. Удивительным для них оказалось то, что осциллограф и бытовой счетчик электроэнергии показали один и тот же результат. Показания вольтметра и амперметра, измерявших расход энергии на плазмоэлектролитический процесс, были меньше. </w:t>
      </w:r>
    </w:p>
    <w:p>
      <w:pPr>
        <w:pStyle w:val="Normal"/>
        <w:ind w:firstLine="720"/>
        <w:jc w:val="both"/>
        <w:rPr/>
      </w:pPr>
      <w:r>
        <w:rPr/>
        <w:t>По договоренности, они должны были оплатить наш приезд в Питер в любом случае. Но они  оплатили лишь мои билеты и отказались оплатить билеты Владимира Васильевича, который неделю содержал их на своей даче на берегу Черного моря. Ему они сказали, что его не приглашали, поэтому и не оплачивают его проезд. Меня это не удивило, так как большинство в коллективе, во главе с его руководителем, были евреи.</w:t>
      </w:r>
    </w:p>
    <w:p>
      <w:pPr>
        <w:pStyle w:val="Normal"/>
        <w:ind w:firstLine="720"/>
        <w:jc w:val="both"/>
        <w:rPr/>
      </w:pPr>
      <w:r>
        <w:rPr/>
        <w:t>Выступления на разных конференциях и издание статей в зарубежных журналах привлекали внимание, и меня пригласили на Европейскую конференцию, организованную издателем немецкого журнала «</w:t>
      </w:r>
      <w:r>
        <w:rPr>
          <w:lang w:val="en-US"/>
        </w:rPr>
        <w:t>NET</w:t>
      </w:r>
      <w:r>
        <w:rPr/>
        <w:t xml:space="preserve"> – </w:t>
      </w:r>
      <w:r>
        <w:rPr>
          <w:lang w:val="en-US"/>
        </w:rPr>
        <w:t>Journal</w:t>
      </w:r>
      <w:r>
        <w:rPr/>
        <w:t>»  Адольфом Шнейдером в Швейцарии. Моя поездка была полностью оплачена. С собой я повез слайды в виде прозрачек и видеофильм. Это была моя первая поездка за границу. Встречал меня в аэропорту Цюриха  и провожал в аэропорт Бертил Нордлинг неизвестный мне, но очень приятный человек. Он мог так просто говорить по английски, что по пути в гостиницу в Венфельд мы обсудили научные работы многих европейских искателей истины. Я был удивлен его осведомленностью в диссидентских делах.  Впоследствии у нас завязалась переписка, но потом она угасла.</w:t>
      </w:r>
    </w:p>
    <w:p>
      <w:pPr>
        <w:pStyle w:val="Normal"/>
        <w:ind w:firstLine="720"/>
        <w:jc w:val="both"/>
        <w:rPr/>
      </w:pPr>
      <w:r>
        <w:rPr/>
        <w:t xml:space="preserve">Конечно, моих знаний английского языка было недостаточно, чтобы сделать хороший доклад на конференции, но помогали картинки, которые я проектировал на экран и подробно объяснял. Шнейдер переводил мой английский на немецкий язык. Затем я показал видеофильм о своих экспериментах, ответил на вопросы, которые понял, и мой доклад был признан впоследствии неплохим. </w:t>
      </w:r>
    </w:p>
    <w:p>
      <w:pPr>
        <w:pStyle w:val="Normal"/>
        <w:ind w:firstLine="720"/>
        <w:jc w:val="both"/>
        <w:rPr/>
      </w:pPr>
      <w:r>
        <w:rPr/>
        <w:t>После доклада ко мне подходило много незнакомых мне ученых и поздравляли меня. Среди них был Тадагико Мизуно с женой из Японии. Он сказал, что приехал специально послушать мой доклад. У него возникли вопросы, на которые он просил меня ответить ему по электронной почте. Так мы начали изредка обмениваться электронными письмами.</w:t>
      </w:r>
    </w:p>
    <w:p>
      <w:pPr>
        <w:pStyle w:val="Normal"/>
        <w:ind w:firstLine="720"/>
        <w:jc w:val="both"/>
        <w:rPr/>
      </w:pPr>
      <w:r>
        <w:rPr/>
        <w:t xml:space="preserve">Тут надо описать курьёзную ситуацию, в которую я попал.  Докладчики сидели за столами в первом ряду зала конференции и перед каждым была табличка с фамилией. Справа стояли бутылки воды и по два перевёрнутых фужера. Но один из моих фужеров был почему-то заполнен наполовину. Я посмотрел – жидкость желтого цвета, а в бутылках была светлая. Это меня сразу насторожило, и я не стал брать фужер и пить из него. После первого перерыва фужер был подвинут ближе к месту, где я сидел. Но я вновь проигнорировал такое предложение выпить находящуюся в фужере подозрительную жидкость. После второго перерыва фужер был поставлен прямо передо мной,  не было места для размещения моих бумаг. Но я вновь не дотронулся до фужера. После обеда фужер исчез. Все это насторожило меня, и я не знал, что делать. Решил забыть об этом. </w:t>
      </w:r>
    </w:p>
    <w:p>
      <w:pPr>
        <w:pStyle w:val="Normal"/>
        <w:ind w:firstLine="720"/>
        <w:jc w:val="both"/>
        <w:rPr/>
      </w:pPr>
      <w:r>
        <w:rPr/>
        <w:t xml:space="preserve">Оказалось, что меня фотографировали и через некоторое время неизвестный мне человек из Финляндии </w:t>
      </w:r>
      <w:r>
        <w:rPr>
          <w:lang w:val="en-US"/>
        </w:rPr>
        <w:t>Juha</w:t>
      </w:r>
      <w:r>
        <w:rPr/>
        <w:t xml:space="preserve"> </w:t>
      </w:r>
      <w:r>
        <w:rPr>
          <w:lang w:val="en-US"/>
        </w:rPr>
        <w:t>Hartikka</w:t>
      </w:r>
      <w:r>
        <w:rPr/>
        <w:t xml:space="preserve"> прислал электронное письмо, в котором извинялся за то, что не подошел ко мне на конференции и просил меня высылать ему мои статьи на английском языке, а он будет размещать их на своём сайте. Я согласился и послал ему первую, не помню уже какую статью. Он открыл на своем сайте мою домашнюю страницу, на которой в 2005 году было уже около 30 Мгб. научной информации.</w:t>
      </w:r>
    </w:p>
    <w:p>
      <w:pPr>
        <w:pStyle w:val="Normal"/>
        <w:ind w:firstLine="720"/>
        <w:jc w:val="both"/>
        <w:rPr/>
      </w:pPr>
      <w:r>
        <w:rPr/>
        <w:t>В знак благодарности на моё согласие он прислал мне мои фотографии, которые он снимал на конференции. Среди них были три фотографии,   на которых были зафиксированы три позиции злополучного фужера. Фотографии были цветные, а жидкость в фужере - желтая.</w:t>
      </w:r>
    </w:p>
    <w:p>
      <w:pPr>
        <w:pStyle w:val="Normal"/>
        <w:ind w:firstLine="720"/>
        <w:jc w:val="both"/>
        <w:rPr/>
      </w:pPr>
      <w:r>
        <w:rPr/>
        <w:t>Зимой Хартика приехал ко мне в Краснодар, мы познакомились лично и все последующие годы он оказывал мне неоценимую помощь по пропаганде результатов моих исследований. Впоследствии он начал размещать на моей домашней странице мои статьи и книги не только на английском языке, но и на русском. Присылал он мне и отчеты о посещении моей домашней страницы. Его система учитывала лишь часть посетителей, а их было каждый месяц более 1000 тысячи. Этого было достаточно, чтобы прекратить поездки на конференции, что я и сделал. Приглашений было немало, но я все их отклонял.</w:t>
      </w:r>
    </w:p>
    <w:p>
      <w:pPr>
        <w:pStyle w:val="Normal"/>
        <w:ind w:firstLine="720"/>
        <w:jc w:val="both"/>
        <w:rPr/>
      </w:pPr>
      <w:r>
        <w:rPr/>
        <w:t xml:space="preserve">К осени Владимир Васильевич, который имел хорошие контакты с руководством Авто Ваза привез финансирование 5 млн. руб. на два года. В техническом задании значилось, что надо разработать генератор водорода, который бы помещался под капотом легкового автомобиля и потреблял бы не более 20% мощности двигателя автомобиля и производил 20 </w:t>
      </w:r>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водорода в час. Я категорически отказался выполнять такой заказ, реализация которого требовала  минимум 5 млрд. долларов и соответствующее оснащение, которого у меня не было. Тогда сказали, ну давайте начнём, а там посмотрим, что получится.</w:t>
      </w:r>
    </w:p>
    <w:p>
      <w:pPr>
        <w:pStyle w:val="Normal"/>
        <w:ind w:firstLine="720"/>
        <w:jc w:val="both"/>
        <w:rPr/>
      </w:pPr>
      <w:r>
        <w:rPr/>
        <w:t xml:space="preserve">Конечно, для реализации задуманного нужны люди, умеющие делать необходимое дело. Я знал одного,  Тлишева Адама Измаиловича, адыгейца по национальности, невероятно мастерового человека и не ошибся. Убедил его оставить работу и перейти работать ко мне минимум на два года. </w:t>
      </w:r>
    </w:p>
    <w:p>
      <w:pPr>
        <w:pStyle w:val="Normal"/>
        <w:ind w:firstLine="720"/>
        <w:jc w:val="both"/>
        <w:rPr/>
      </w:pPr>
      <w:r>
        <w:rPr/>
        <w:t xml:space="preserve">Работа пошла быстро. Я решил  проверить вначале наличие или отсутствие холодного ядерного синтеза на катоде. Нашли мягкое низкопробное железо, сделали катоды.  Один проработал непрерывно 10 часов в растворе КОН, а другой  столько же и в растворе </w:t>
      </w:r>
      <w:r>
        <w:rPr>
          <w:lang w:val="en-US"/>
        </w:rPr>
        <w:t>NaOH</w:t>
      </w:r>
      <w:r>
        <w:rPr/>
        <w:t xml:space="preserve">. Образцы мы быстро отправили моему японскому коллеге </w:t>
      </w:r>
      <w:r>
        <w:rPr>
          <w:lang w:val="en-US"/>
        </w:rPr>
        <w:t>Tadagiko</w:t>
      </w:r>
      <w:r>
        <w:rPr/>
        <w:t xml:space="preserve"> </w:t>
      </w:r>
      <w:r>
        <w:rPr>
          <w:lang w:val="en-US"/>
        </w:rPr>
        <w:t>Mizuno</w:t>
      </w:r>
      <w:r>
        <w:rPr/>
        <w:t>.  Он согласился провести анализ состава химических элементов на поверхностях катода. На не работавшем катоде он зафиксировал 99% железа, а на работавших - целый ряд новых химических элементов - веское доказательство наличия холодного ядерного синтеза в плазмоэлектролитическом процессе.</w:t>
      </w:r>
    </w:p>
    <w:p>
      <w:pPr>
        <w:pStyle w:val="Normal"/>
        <w:ind w:firstLine="720"/>
        <w:jc w:val="both"/>
        <w:rPr/>
      </w:pPr>
      <w:r>
        <w:rPr/>
        <w:t>Катоды размещались во фторопластовых стержнях и мы обратили внимание на то, что за 10 часов работы головки катодов погружались в стержни почти наполовину. Откуда такая сила, забивающая катоды в стержни? Начался анализ, который показал, что шум при работе реактора – это микровзрывы водорода, сгорающего в плазме. Эти микровзрывы и забивали катоды во фторопластовые стержни. Если так, то эти же микровзрывы вращают лопасти анемометра. Убрали анемометр, направили поток газов под плавающую полиэтиленовую бутылку и зафиксировали реальный расход газов, выходящих из плазмы. Результат был печальный. Я ошибался значительно. Стало ясно, что задание Авто Ваза мы не выполним. Сообщили об этом Владимиру Васильевичу. Он сказал, что пока докладывать не будет,  поиск надо продолжать. Хорошо сказать продолжать, а в каком направлении?</w:t>
      </w:r>
    </w:p>
    <w:p>
      <w:pPr>
        <w:pStyle w:val="Normal"/>
        <w:ind w:firstLine="720"/>
        <w:jc w:val="both"/>
        <w:rPr/>
      </w:pPr>
      <w:r>
        <w:rPr/>
        <w:t>В голове бродили мысли об электролизе воды при фотосинтезе. Там  токи, видимо, минимальные, а процесс разложения воды на водород и кислород идёт. Как это смоделировать и возможно ли это? Примерно седьмая модель низкоамперного электролизера показала: да, возможно. Через пару месяцев мы уже демонстрировали такую модель. Процесс электролиза шел при токе около 0,02А. Причем, процесс выделения газов продолжался и после отключения электролизера от сети. Так как общий объём выделявшихся газов был небольшой, то рассчитывали его количество по массе  воды, перешедшей в газы, которую легко было измерить с помощью электронных весов.</w:t>
      </w:r>
    </w:p>
    <w:p>
      <w:pPr>
        <w:pStyle w:val="Normal"/>
        <w:ind w:firstLine="720"/>
        <w:jc w:val="both"/>
        <w:rPr/>
      </w:pPr>
      <w:r>
        <w:rPr/>
        <w:t>Через некоторое время приехали представители Авто Ваза. Посмотрели и уехали. Это было в ноябре, а за декабрь я уже не получил зарплату.  Примерно через два месяца прекратили платить и Адаму Измайловичу. Но мы продолжали поиск и установили, что затраты энергии на получение водорода из воды в низкоамперном процессе её электролиза  уменьшаются более чем в 100 раз. Фантастический результат! Но деньги на его промышленную разработку никто не выделял.</w:t>
      </w:r>
    </w:p>
    <w:p>
      <w:pPr>
        <w:pStyle w:val="Normal"/>
        <w:ind w:firstLine="720"/>
        <w:jc w:val="both"/>
        <w:rPr/>
      </w:pPr>
      <w:r>
        <w:rPr/>
        <w:t xml:space="preserve">Мои скромные личные сбережения  уходили не только на покупку всего необходимого для экспериментов, но и на оплату высококвалифицированного труда Адама Измайловича. Такую нагрузку я долго выдержать не мог и начал искать выход. </w:t>
      </w:r>
    </w:p>
    <w:p>
      <w:pPr>
        <w:pStyle w:val="Normal"/>
        <w:ind w:firstLine="720"/>
        <w:jc w:val="both"/>
        <w:rPr/>
      </w:pPr>
      <w:r>
        <w:rPr/>
        <w:t xml:space="preserve">К тому времени пост Президента Республики Адыгея занял известный миллиардер, золотопромышленник  адыгеец Совмен Х.М. Решил обратиться к нему за минимальной помощью. </w:t>
      </w:r>
    </w:p>
    <w:p>
      <w:pPr>
        <w:pStyle w:val="Normal"/>
        <w:ind w:firstLine="720"/>
        <w:jc w:val="both"/>
        <w:rPr/>
      </w:pPr>
      <w:r>
        <w:rPr/>
        <w:t xml:space="preserve">Зам. декана  факультета Богус Шумаф Нухович быстро организовал передачу нашего письма  в канцелярию Президента через представителя республики Адыгея  в Краснодаре. </w:t>
      </w:r>
    </w:p>
    <w:p>
      <w:pPr>
        <w:pStyle w:val="Normal"/>
        <w:jc w:val="both"/>
        <w:rPr>
          <w:lang w:val="en-US"/>
        </w:rPr>
      </w:pPr>
      <w:r>
        <w:rPr>
          <w:lang w:val="en-US"/>
        </w:rPr>
      </w:r>
    </w:p>
    <w:p>
      <w:pPr>
        <w:pStyle w:val="Normal"/>
        <w:jc w:val="center"/>
        <w:rPr>
          <w:b/>
          <w:b/>
        </w:rPr>
      </w:pPr>
      <w:r>
        <w:rPr>
          <w:b/>
        </w:rPr>
        <w:t>14.  ПРЕЗИДЕНТУ РЕСПУБЛИКИ АДЫГЕЯ</w:t>
      </w:r>
    </w:p>
    <w:p>
      <w:pPr>
        <w:pStyle w:val="Normal"/>
        <w:jc w:val="center"/>
        <w:rPr>
          <w:b/>
          <w:b/>
        </w:rPr>
      </w:pPr>
      <w:r>
        <w:rPr>
          <w:b/>
        </w:rPr>
      </w:r>
    </w:p>
    <w:p>
      <w:pPr>
        <w:pStyle w:val="Normal"/>
        <w:jc w:val="center"/>
        <w:rPr>
          <w:b/>
          <w:b/>
        </w:rPr>
      </w:pPr>
      <w:r>
        <w:rPr>
          <w:b/>
        </w:rPr>
        <w:t>Совмен Х.М.</w:t>
      </w:r>
    </w:p>
    <w:p>
      <w:pPr>
        <w:pStyle w:val="Normal"/>
        <w:jc w:val="center"/>
        <w:rPr>
          <w:b/>
          <w:b/>
        </w:rPr>
      </w:pPr>
      <w:r>
        <w:rPr>
          <w:b/>
        </w:rPr>
      </w:r>
    </w:p>
    <w:p>
      <w:pPr>
        <w:pStyle w:val="Normal"/>
        <w:jc w:val="center"/>
        <w:rPr>
          <w:b/>
          <w:b/>
        </w:rPr>
      </w:pPr>
      <w:r>
        <w:rPr>
          <w:b/>
        </w:rPr>
        <w:t>Глубокоуважаемый Хазрет Меджидович!</w:t>
      </w:r>
    </w:p>
    <w:p>
      <w:pPr>
        <w:pStyle w:val="Normal"/>
        <w:jc w:val="both"/>
        <w:rPr>
          <w:b/>
          <w:b/>
        </w:rPr>
      </w:pPr>
      <w:r>
        <w:rPr>
          <w:b/>
        </w:rPr>
      </w:r>
    </w:p>
    <w:p>
      <w:pPr>
        <w:pStyle w:val="Normal"/>
        <w:jc w:val="both"/>
        <w:rPr/>
      </w:pPr>
      <w:r>
        <w:rPr/>
        <w:t xml:space="preserve">      </w:t>
      </w:r>
      <w:r>
        <w:rPr/>
        <w:t xml:space="preserve">К Вам обращаются уроженцы республики Адыгея Канарёв Филипп Михайлович (ст. Ханская) и Тлишев Адам Измайлович (аул Адамий, Красногвардейский район). </w:t>
      </w:r>
    </w:p>
    <w:p>
      <w:pPr>
        <w:pStyle w:val="Normal"/>
        <w:jc w:val="both"/>
        <w:rPr/>
      </w:pPr>
      <w:r>
        <w:rPr/>
        <w:t xml:space="preserve">      </w:t>
      </w:r>
      <w:r>
        <w:rPr/>
        <w:t>Мы работаем в Кубанском Государственном аграрном университете и одновременно ведём фундаментальные теоретические и экспериментальные исследования по уменьшению затрат энергии на получение водорода из воды и по получению из неё избыточной тепловой энергии, а также по трансмутации ядер атомов химических элементов.</w:t>
      </w:r>
    </w:p>
    <w:p>
      <w:pPr>
        <w:pStyle w:val="Normal"/>
        <w:jc w:val="both"/>
        <w:rPr/>
      </w:pPr>
      <w:r>
        <w:rPr/>
        <w:tab/>
        <w:t>В этом году Ростовский институт Теплоэлектропроект сделал мировой обзор по результатам исследований нетрадиционных источников энергии и пришёл к выводу, что в мире в этой области лидирует Кубанский Госагроуниверситет. Эти материалы ушли в различные инстанции, в том числе в комитет по энергетике при президенте России. Реакция положительная и только.</w:t>
      </w:r>
    </w:p>
    <w:p>
      <w:pPr>
        <w:pStyle w:val="Normal"/>
        <w:jc w:val="both"/>
        <w:rPr/>
      </w:pPr>
      <w:r>
        <w:rPr/>
        <w:tab/>
        <w:t>Сейчас мы имеем лабораторный генератор водорода, который уменьшает затраты энергии на получение водорода из воды в 10 и более раз, что делает водород самым дешёвым и экологически безопасным энергоносителем.</w:t>
      </w:r>
    </w:p>
    <w:p>
      <w:pPr>
        <w:pStyle w:val="Normal"/>
        <w:jc w:val="both"/>
        <w:rPr/>
      </w:pPr>
      <w:r>
        <w:rPr/>
        <w:tab/>
        <w:t>Серия различных ячеек водоэлектрического генератора тепла вырабатывает тепловой энергии в 25-30 раз больше, чем потребляет электрической.</w:t>
      </w:r>
    </w:p>
    <w:p>
      <w:pPr>
        <w:pStyle w:val="Normal"/>
        <w:jc w:val="both"/>
        <w:rPr/>
      </w:pPr>
      <w:r>
        <w:rPr/>
        <w:tab/>
        <w:t>Нашу лабораторию посетило большое количество заинтересованных лиц, в том числе и иностранцы. Среди них были специалисты высшей квалификации по электрическим измерениям. Участвуя  в контрольных испытаниях, они полностью подтвердили достоверность наших результатов.</w:t>
      </w:r>
    </w:p>
    <w:p>
      <w:pPr>
        <w:pStyle w:val="Normal"/>
        <w:jc w:val="both"/>
        <w:rPr/>
      </w:pPr>
      <w:r>
        <w:rPr/>
        <w:tab/>
        <w:t>В этом году источник финансирования наших исследований был один - личные сбережения Канарёва Ф.М. Они позволили Тлишеву А.И. получать ежемесячную зарплату 10000 рублей и приобретать некоторые приборы, материалы и инструменты.</w:t>
      </w:r>
    </w:p>
    <w:p>
      <w:pPr>
        <w:pStyle w:val="Normal"/>
        <w:jc w:val="both"/>
        <w:rPr/>
      </w:pPr>
      <w:r>
        <w:rPr/>
        <w:tab/>
        <w:t>Сейчас мы вплотную вышли на этап масштабирования наших генераторов и их коммерциализации. Однако инвесторы из г. Ростова и г. Саров, проявив огромный интерес к нашим результатам, ещё не приняли окончательное решение о финансировании этих работ.</w:t>
      </w:r>
    </w:p>
    <w:p>
      <w:pPr>
        <w:pStyle w:val="Normal"/>
        <w:jc w:val="both"/>
        <w:rPr/>
      </w:pPr>
      <w:r>
        <w:rPr/>
        <w:tab/>
        <w:t>Поскольку возможности Канарёва Ф.М. оплачивать высококвалифицированный труд Адама Измайловича Тлишева на исходе, а работу бросать нельзя, то убедительно просим Вас найти возможность выплачивать заработную плату Тлишеву А.И. в размере 10000 рублей. Это позволит нам продолжить наши исследования и патентование их результатов.</w:t>
      </w:r>
    </w:p>
    <w:p>
      <w:pPr>
        <w:pStyle w:val="Normal"/>
        <w:jc w:val="both"/>
        <w:rPr/>
      </w:pPr>
      <w:r>
        <w:rPr/>
        <w:tab/>
        <w:t>Информируем Вас также о том, что готовы передать безвозмездно ученым Адыгеи запатентованное нами устройство и технологию трансмутации ядер атомов химических элементов с серьёзной перспективой получения искусственного золота.</w:t>
      </w:r>
    </w:p>
    <w:p>
      <w:pPr>
        <w:pStyle w:val="Normal"/>
        <w:jc w:val="both"/>
        <w:rPr/>
      </w:pPr>
      <w:r>
        <w:rPr/>
        <w:t>Мы будем рады, если Вы посетите нашу лабораторию.</w:t>
      </w:r>
    </w:p>
    <w:p>
      <w:pPr>
        <w:pStyle w:val="Normal"/>
        <w:jc w:val="both"/>
        <w:rPr/>
      </w:pPr>
      <w:r>
        <w:rPr/>
        <w:t xml:space="preserve">Тел. Тлишева А.И. 618407д. и 20-25-27р. </w:t>
      </w:r>
    </w:p>
    <w:p>
      <w:pPr>
        <w:pStyle w:val="Normal"/>
        <w:jc w:val="both"/>
        <w:rPr/>
      </w:pPr>
      <w:r>
        <w:rPr/>
        <w:t>Тел. Канарёва Ф.М. 68-20-24д. и 20-25-27р.</w:t>
      </w:r>
    </w:p>
    <w:p>
      <w:pPr>
        <w:pStyle w:val="Normal"/>
        <w:jc w:val="both"/>
        <w:rPr/>
      </w:pPr>
      <w:r>
        <w:rPr>
          <w:lang w:val="en-US"/>
        </w:rPr>
        <w:t>E</w:t>
      </w:r>
      <w:r>
        <w:rPr/>
        <w:t>-</w:t>
      </w:r>
      <w:r>
        <w:rPr>
          <w:lang w:val="en-US"/>
        </w:rPr>
        <w:t>mail</w:t>
      </w:r>
      <w:r>
        <w:rPr/>
        <w:t xml:space="preserve">: </w:t>
      </w:r>
      <w:hyperlink r:id="rId2">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kuban</w:t>
        </w:r>
        <w:r>
          <w:rPr>
            <w:rStyle w:val="InternetLink"/>
          </w:rPr>
          <w:t>.</w:t>
        </w:r>
        <w:r>
          <w:rPr>
            <w:rStyle w:val="InternetLink"/>
            <w:lang w:val="en-US"/>
          </w:rPr>
          <w:t>ru</w:t>
        </w:r>
      </w:hyperlink>
      <w:r>
        <w:rPr/>
        <w:t xml:space="preserve">  Домашняя страница </w:t>
      </w:r>
    </w:p>
    <w:p>
      <w:pPr>
        <w:pStyle w:val="Normal"/>
        <w:jc w:val="both"/>
        <w:rPr/>
      </w:pPr>
      <w:r>
        <w:rPr/>
        <w:t xml:space="preserve">Канарёва Ф.М. на сайте </w:t>
      </w:r>
      <w:hyperlink r:id="rId3">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right"/>
        <w:rPr>
          <w:b/>
          <w:b/>
        </w:rPr>
      </w:pPr>
      <w:r>
        <w:rPr>
          <w:b/>
        </w:rPr>
        <w:t>Проф. Канарёв</w:t>
      </w:r>
    </w:p>
    <w:p>
      <w:pPr>
        <w:pStyle w:val="Normal"/>
        <w:jc w:val="right"/>
        <w:rPr>
          <w:b/>
          <w:b/>
        </w:rPr>
      </w:pPr>
      <w:r>
        <w:rPr>
          <w:b/>
        </w:rPr>
        <w:t>К.Т.Н. Тлишев</w:t>
      </w:r>
    </w:p>
    <w:p>
      <w:pPr>
        <w:pStyle w:val="Normal"/>
        <w:jc w:val="both"/>
        <w:rPr>
          <w:b/>
          <w:b/>
        </w:rPr>
      </w:pPr>
      <w:r>
        <w:rPr>
          <w:b/>
        </w:rPr>
        <w:t>20.11.03.</w:t>
      </w:r>
    </w:p>
    <w:p>
      <w:pPr>
        <w:pStyle w:val="Normal"/>
        <w:ind w:firstLine="720"/>
        <w:jc w:val="both"/>
        <w:rPr/>
      </w:pPr>
      <w:r>
        <w:rPr/>
        <w:t xml:space="preserve">Долго ждали ответ, но так и не дождались. В январе 2007 года декан Экологического факультета Гайдук Владимир Иванович пообещал найти Российское финансирование наших исследований. Через месяц сообщает мне, что беседовал на эту тему с Совменом Х.М.  и он сказал: «А, это тот, кто собирается получать Нобелевскую премию?». </w:t>
      </w:r>
    </w:p>
    <w:p>
      <w:pPr>
        <w:pStyle w:val="Normal"/>
        <w:ind w:firstLine="720"/>
        <w:jc w:val="both"/>
        <w:rPr/>
      </w:pPr>
      <w:r>
        <w:rPr/>
        <w:t>Причина его отказа помочь нам стала ясной – предвзятая информация, которая не могла исходить от дружественных мне лиц, так как они читали мою критику Нобелевского комитета, из которой следует, что истину об ошибках этого комитета я поставил выше Нобелевской премии.</w:t>
      </w:r>
    </w:p>
    <w:p>
      <w:pPr>
        <w:pStyle w:val="Normal"/>
        <w:ind w:firstLine="720"/>
        <w:jc w:val="both"/>
        <w:rPr/>
      </w:pPr>
      <w:r>
        <w:rPr/>
      </w:r>
    </w:p>
    <w:p>
      <w:pPr>
        <w:pStyle w:val="Normal"/>
        <w:jc w:val="center"/>
        <w:rPr/>
      </w:pPr>
      <w:r>
        <w:rPr>
          <w:b/>
        </w:rPr>
        <w:t>15. ФРАГМЕНТ  ФАКУЛЬТЕТСКОЙ ЖИЗНИ</w:t>
      </w:r>
    </w:p>
    <w:p>
      <w:pPr>
        <w:pStyle w:val="Normal"/>
        <w:jc w:val="center"/>
        <w:rPr>
          <w:b/>
          <w:b/>
        </w:rPr>
      </w:pPr>
      <w:r>
        <w:rPr>
          <w:b/>
        </w:rPr>
        <w:t xml:space="preserve"> </w:t>
      </w:r>
    </w:p>
    <w:p>
      <w:pPr>
        <w:pStyle w:val="Normal"/>
        <w:ind w:firstLine="720"/>
        <w:jc w:val="both"/>
        <w:rPr/>
      </w:pPr>
      <w:r>
        <w:rPr/>
        <w:t>Тут уместно упомянуть ещё раз о моих взаимоотношениях с ректором. Я проработал вместе с ним  почти 35 лет. Ценю его, прежде  всего, как умелого руководителя. Его доброжелательное отношение ко мне сохранялось почти все время. Однако были и прохладные  моменты. Его старший сын учился  на мехфаке, закончил аспирантуру и  защитил кандидатскую диссертацию под моим руководством.</w:t>
      </w:r>
    </w:p>
    <w:p>
      <w:pPr>
        <w:pStyle w:val="Normal"/>
        <w:ind w:firstLine="720"/>
        <w:jc w:val="both"/>
        <w:rPr/>
      </w:pPr>
      <w:r>
        <w:rPr/>
        <w:t xml:space="preserve">Шло время, Иван Тимофеевич приглашает меня и просит взять кураторство над докторской диссертацией его сына. Для меня в то время это была тяжкая просьба, так как я интенсивно занимался физикой, поэтому  уклонился от реализации просьбы ректора. Вполне естественно, что он нашел сыну другого научного консультанта, зав. отделом механизации селекционного института Маслова Г.Г.,  перешедшего к нам работать. Его я знал хорошо, так как учился вместе с ним. Зависть, тщеславие  и месть – главные  черты его характера. Сын ректора написал и защитил докторскую диссертацию очень быстро. </w:t>
      </w:r>
    </w:p>
    <w:p>
      <w:pPr>
        <w:pStyle w:val="Normal"/>
        <w:ind w:firstLine="720"/>
        <w:jc w:val="both"/>
        <w:rPr/>
      </w:pPr>
      <w:r>
        <w:rPr/>
        <w:t xml:space="preserve">В то время заканчивались полномочия нашего ученого Совета по защите кандидатских диссертаций, где я был председателем, и было решено создавать совет по защите докторских диссертаций. Ректор поручил формирование докторского  Совета  Маслову Г.Г. </w:t>
      </w:r>
    </w:p>
    <w:p>
      <w:pPr>
        <w:pStyle w:val="Normal"/>
        <w:ind w:firstLine="720"/>
        <w:jc w:val="both"/>
        <w:rPr/>
      </w:pPr>
      <w:r>
        <w:rPr/>
        <w:t>Поскольку годы уходили, и надо было думать о пенсионной жизни, то я не придал этому какого-либо значения. Думалось, главное  - физика и эксперименты. Поэтому спокойно отнесся и к предложению перейти с должности зав. кафедрой на должность профессора кафедры. Тем более, что обещали сохранить  заработную плату зав. кафедрой. Но потом, конечно, забыли об этом.</w:t>
      </w:r>
    </w:p>
    <w:p>
      <w:pPr>
        <w:pStyle w:val="Normal"/>
        <w:ind w:firstLine="720"/>
        <w:jc w:val="both"/>
        <w:rPr/>
      </w:pPr>
      <w:r>
        <w:rPr/>
        <w:t xml:space="preserve">Все шло нормально, я активно выступал на докторском Совете и ждал, когда Маслов Г.Г. проявит свои качества. Это случилось довольно быстро. На защиту докторской диссертации выходил мой докторант Пейсахович Юрий Александрович. Бывший наш студент, защитил вначале кандидатскую диссертацию и потом подготовил докторскую. К тому времени через Совет уже прошли несколько докторских диссертаций, о которых один из доцентов факультета выразился довольно четко – высосанные из пальца. Но это пол беды. Было защищено несколько  докторских диссертаций, написанных не самими защищающимися. </w:t>
      </w:r>
    </w:p>
    <w:p>
      <w:pPr>
        <w:pStyle w:val="Normal"/>
        <w:ind w:firstLine="720"/>
        <w:jc w:val="both"/>
        <w:rPr/>
      </w:pPr>
      <w:r>
        <w:rPr/>
        <w:t xml:space="preserve">Думаю, если Совет так ведет себя при новом председателе, то у него нет морального права отклонить диссертацию, написанную самим автором. Конечно, она, как и все диссертации, имела недостатки, но их было не больше, чем у других. </w:t>
      </w:r>
    </w:p>
    <w:p>
      <w:pPr>
        <w:pStyle w:val="Normal"/>
        <w:ind w:firstLine="720"/>
        <w:jc w:val="both"/>
        <w:rPr/>
      </w:pPr>
      <w:r>
        <w:rPr/>
        <w:t>Назначили защиту. Собрался Совет, а первого оппонента нет. Почему? Ведь председатель и ученый секретарь Совета   отвечают за его явку. Бросился я к  телефону разыскивать оппонента. Говорят в поликлинике. Прошу  Маслова Г.Г.  обсудить на Совете другие вопросы, а оппонента сейчас привезут. Но он с особой гордостью заявил: «Нет, этого я делать не буду, перепечатаем автореферат и назначим другое заседание Совета». Через 15 минут оппонент позвонил в деканат и просил приехать за ним. Но было уже поздно. Члены Совета разошлись. Я понял, что Маслов Г.Г. во власти своих чувств и главное из них – месть мне за то, что я, а не он считался ведущим ученым факультета. С тех пор я не ходил на Совет ни разу.</w:t>
      </w:r>
    </w:p>
    <w:p>
      <w:pPr>
        <w:pStyle w:val="Normal"/>
        <w:ind w:firstLine="720"/>
        <w:jc w:val="both"/>
        <w:rPr/>
      </w:pPr>
      <w:r>
        <w:rPr/>
        <w:t xml:space="preserve">Была назначена новая дата защиты. Пришло около 20 положительных отзывов на автореферат, все три оппонента также дали положительные отзывы, но это не в счет.  Маслов Г.Г. ещё до защиты  келейно убедил большинство членов Совета  проголосовать против. Пейсахович Ю. А. был обречен. Впоследствии ему даже не дали копию стенограммы защиты. Как потом стало известно, Маслов Г.Г и ученый секретарь Чеботарев М.И. сами откорректировали стенограмму так, чтобы она соответствовала результатам голосования. Об этой мерзости я написал письмо Председателю ВАК  Месяц Г.А. и копию передал ректору. Через три месяца получил ответ: «стенограмма убедительно доказывает справедливость решения, принятого ученым Советом».  Да, хороша инструкция ВАК!   </w:t>
      </w:r>
    </w:p>
    <w:p>
      <w:pPr>
        <w:pStyle w:val="Normal"/>
        <w:jc w:val="both"/>
        <w:rPr/>
      </w:pPr>
      <w:r>
        <w:rPr/>
        <w:t xml:space="preserve">      </w:t>
      </w:r>
      <w:r>
        <w:rPr/>
        <w:t>Впоследствии один из членов Совета, прочитав рукопись этой книги, подтвердил, что Г.Г. Маслов приходил к нему перед защитой диссертации Пейсаховичем  Ю.А. и просил проголосовать против присуждения ему ученой степени доктора наук.  «Я ему ничего не сказал – сообщил он – но проголосовал за». Не случайно второй оппонент назвал результат голосования сговором.</w:t>
      </w:r>
    </w:p>
    <w:p>
      <w:pPr>
        <w:pStyle w:val="Normal"/>
        <w:jc w:val="both"/>
        <w:rPr/>
      </w:pPr>
      <w:r>
        <w:rPr/>
        <w:tab/>
        <w:t xml:space="preserve">Хорош председатель Совета! Не понимает, что, организовав сговор, он опозорил университет, его ректора  и ВАК. </w:t>
      </w:r>
    </w:p>
    <w:p>
      <w:pPr>
        <w:pStyle w:val="Normal"/>
        <w:ind w:firstLine="720"/>
        <w:jc w:val="both"/>
        <w:rPr/>
      </w:pPr>
      <w:r>
        <w:rPr/>
        <w:t>Я  прекратил контакты с ректоратом и членами Совета, и углубился в свой поиск. Жаль было Юрия Александровича Пейсаховича, и я помог ему представить свою диссертацию на защиту в другой Совет. Пройдя дополнительную проверку своей научной компетентности  в ВАКе, он через полтора года   после защиты получил диплом доктора технических наук.</w:t>
      </w:r>
    </w:p>
    <w:p>
      <w:pPr>
        <w:pStyle w:val="Normal"/>
        <w:ind w:firstLine="720"/>
        <w:jc w:val="both"/>
        <w:rPr/>
      </w:pPr>
      <w:r>
        <w:rPr/>
        <w:t xml:space="preserve">Доброжелательнее начал относиться ко мне и ректор после прочтения первого издания этой книги. Наши отношения, можно сказать, вернулись в прежнее русло. Ректор отметил моё 70-тилетие, как я и просил, в узком кругу нескольких работников ректората. Так же поступил и новый декан факультета Медовник  Анатолий Николаевич, организовав краткое, теплое поздравление в деканате. Аналогично поступил и новый заведующий кафедрой Зеленский Сергей Алексеевич. </w:t>
      </w:r>
    </w:p>
    <w:p>
      <w:pPr>
        <w:pStyle w:val="Normal"/>
        <w:ind w:firstLine="720"/>
        <w:jc w:val="both"/>
        <w:rPr/>
      </w:pPr>
      <w:r>
        <w:rPr/>
        <w:t xml:space="preserve">Шел 2004 год. Финансирование не предвиделось. Мой бескорыстный инвестор из Японии продолжал периодически присылать мне деньги. За год их накапливалось примерно столько же, сколько я получал в университете. Поскольку к тому времени удалось некоторую сумму иметь в банке, то неловко было делать вид, что я крайне нуждаюсь в продолжении материальной помощи от </w:t>
      </w:r>
      <w:r>
        <w:rPr>
          <w:lang w:val="en-US"/>
        </w:rPr>
        <w:t>Nory</w:t>
      </w:r>
      <w:r>
        <w:rPr/>
        <w:t xml:space="preserve">  и я решил написать ему благодарное письм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lang w:val="en-US"/>
        </w:rPr>
      </w:pPr>
      <w:r>
        <w:rPr>
          <w:lang w:val="en-US"/>
        </w:rPr>
      </w:r>
    </w:p>
    <w:p>
      <w:pPr>
        <w:pStyle w:val="Normal"/>
        <w:jc w:val="center"/>
        <w:rPr/>
      </w:pPr>
      <w:r>
        <w:rPr>
          <w:b/>
        </w:rPr>
        <w:t>16. ОТЧЕТ БЕЗКОРЫСТНОМУ ИНВЕСТОРУ МОИХ  НАУЧНЫХ ИССЛЕДОВАНИЙ</w:t>
      </w:r>
    </w:p>
    <w:p>
      <w:pPr>
        <w:pStyle w:val="Normal"/>
        <w:ind w:firstLine="720"/>
        <w:jc w:val="both"/>
        <w:rPr>
          <w:b/>
          <w:b/>
        </w:rPr>
      </w:pPr>
      <w:r>
        <w:rPr>
          <w:b/>
        </w:rPr>
      </w:r>
    </w:p>
    <w:p>
      <w:pPr>
        <w:pStyle w:val="Normal"/>
        <w:ind w:firstLine="720"/>
        <w:jc w:val="both"/>
        <w:rPr/>
      </w:pPr>
      <w:r>
        <w:rPr/>
        <w:t>Дорогой мой Друг из далёкой  Японии!</w:t>
      </w:r>
    </w:p>
    <w:p>
      <w:pPr>
        <w:pStyle w:val="Normal"/>
        <w:ind w:firstLine="720"/>
        <w:jc w:val="both"/>
        <w:rPr/>
      </w:pPr>
      <w:r>
        <w:rPr/>
        <w:t xml:space="preserve"> </w:t>
      </w:r>
      <w:r>
        <w:rPr/>
        <w:t xml:space="preserve">Время идет, и история неумолимо пишет свои страницы, не считаясь и не советуясь ни с кем. Поэтому я боюсь её и не отказываю ей в помощи, когда она просит меня. Этот отчет - одна из таких просьб.  Выполнить её некому, кроме меня.        </w:t>
      </w:r>
    </w:p>
    <w:p>
      <w:pPr>
        <w:pStyle w:val="Normal"/>
        <w:jc w:val="both"/>
        <w:rPr/>
      </w:pPr>
      <w:r>
        <w:rPr/>
        <w:t xml:space="preserve">           </w:t>
      </w:r>
      <w:r>
        <w:rPr/>
        <w:t>Иногда я просматриваю Ваши письма. Вот первое из них, которое Вы отправили мне 21 апреля 1999 г. В конверте было двести долларов. В то время это - почти двухмесячная моя заработная плата и я был чрезмерно рад. Но ещё больше меня поразило Ваше отношение ко мне и моей научной работе. Вы обратились ко мне  на русском и английском языках и просили прислать книгу  “</w:t>
      </w:r>
      <w:r>
        <w:rPr>
          <w:lang w:val="en-US"/>
        </w:rPr>
        <w:t>ON</w:t>
      </w:r>
      <w:r>
        <w:rPr/>
        <w:t xml:space="preserve"> </w:t>
      </w:r>
      <w:r>
        <w:rPr>
          <w:lang w:val="en-US"/>
        </w:rPr>
        <w:t>THE</w:t>
      </w:r>
      <w:r>
        <w:rPr/>
        <w:t xml:space="preserve"> </w:t>
      </w:r>
      <w:r>
        <w:rPr>
          <w:lang w:val="en-US"/>
        </w:rPr>
        <w:t>WAY</w:t>
      </w:r>
      <w:r>
        <w:rPr/>
        <w:t xml:space="preserve"> </w:t>
      </w:r>
      <w:r>
        <w:rPr>
          <w:lang w:val="en-US"/>
        </w:rPr>
        <w:t>TO</w:t>
      </w:r>
      <w:r>
        <w:rPr/>
        <w:t xml:space="preserve"> </w:t>
      </w:r>
      <w:r>
        <w:rPr>
          <w:lang w:val="en-US"/>
        </w:rPr>
        <w:t>THE</w:t>
      </w:r>
      <w:r>
        <w:rPr/>
        <w:t xml:space="preserve"> </w:t>
      </w:r>
      <w:r>
        <w:rPr>
          <w:lang w:val="en-US"/>
        </w:rPr>
        <w:t>PHYSICS</w:t>
      </w:r>
      <w:r>
        <w:rPr/>
        <w:t xml:space="preserve"> </w:t>
      </w:r>
      <w:r>
        <w:rPr>
          <w:lang w:val="en-US"/>
        </w:rPr>
        <w:t>OF</w:t>
      </w:r>
      <w:r>
        <w:rPr/>
        <w:t xml:space="preserve"> </w:t>
      </w:r>
      <w:r>
        <w:rPr>
          <w:lang w:val="en-US"/>
        </w:rPr>
        <w:t>THE</w:t>
      </w:r>
      <w:r>
        <w:rPr/>
        <w:t xml:space="preserve"> </w:t>
      </w:r>
      <w:r>
        <w:rPr>
          <w:lang w:val="en-US"/>
        </w:rPr>
        <w:t>XXI</w:t>
      </w:r>
      <w:r>
        <w:rPr/>
        <w:t xml:space="preserve"> </w:t>
      </w:r>
      <w:r>
        <w:rPr>
          <w:lang w:val="en-US"/>
        </w:rPr>
        <w:t>CENTURY</w:t>
      </w:r>
      <w:r>
        <w:rPr/>
        <w:t xml:space="preserve">”.   Это свидетельствует  о Вашем высоком интеллекте, данным Вам Богом, который вдохновил Вас помочь мне. Я выслал Вам свою книгу и Вы многократно увеличили финансовую помощь мне, и не прекращаете её уже несколько лет.  </w:t>
      </w:r>
    </w:p>
    <w:p>
      <w:pPr>
        <w:pStyle w:val="Normal"/>
        <w:ind w:firstLine="720"/>
        <w:jc w:val="both"/>
        <w:rPr/>
      </w:pPr>
      <w:r>
        <w:rPr/>
        <w:t xml:space="preserve">Мне легко представить, что было бы со мной, если бы не было Вашей помощи. Конечно, не было бы большей части моих научных экспериментальных и теоретических  достижений.  Я давно бы уже продал свою квартиру, так как не смог бы содержать её. </w:t>
      </w:r>
    </w:p>
    <w:p>
      <w:pPr>
        <w:pStyle w:val="Normal"/>
        <w:ind w:firstLine="720"/>
        <w:jc w:val="both"/>
        <w:rPr/>
      </w:pPr>
      <w:r>
        <w:rPr/>
        <w:t xml:space="preserve"> </w:t>
      </w:r>
      <w:r>
        <w:rPr/>
        <w:t xml:space="preserve">Мне уже неловко получать  от Вас помощь  и я решил написать  Вам отчет о проделанной работе. Прежде всего, о расходе тех денег, которые Вы прислали мне. Большая их часть ушла на поддержание моей жизни и проведение научных исследований. Часть ушла государству в виде налогов, часть я положил на счет в банк, чтобы  не  стать нищим, когда уйду на пенсию. Признаюсь, часть денег я израсходовал на помощь близким.  </w:t>
      </w:r>
    </w:p>
    <w:p>
      <w:pPr>
        <w:pStyle w:val="Normal"/>
        <w:ind w:firstLine="720"/>
        <w:jc w:val="both"/>
        <w:rPr/>
      </w:pPr>
      <w:r>
        <w:rPr/>
        <w:t>Я пока работаю и получаю $300,  и пенсию $70. Моей пенсии хватает  только на оплату квартирных расходов.</w:t>
      </w:r>
    </w:p>
    <w:p>
      <w:pPr>
        <w:pStyle w:val="Normal"/>
        <w:ind w:firstLine="720"/>
        <w:jc w:val="both"/>
        <w:rPr/>
      </w:pPr>
      <w:r>
        <w:rPr/>
        <w:t xml:space="preserve">С учетом изложенного выражаю Вам Великую благодарность и прошу Вас освободить меня от тяжкого чувства вины за причиняемые Вам неудобства, связанные с Вашими расходами. Я знаю, что Вы посланы Богом помочь мне, но не могу так долго обременять Вас  исполнять это веление Всевышнего. Огромное  спасибо Вам. Извините меня за причинённые Вам неудобства. Чувство благодарности Вам  останется в моей душе до конца моей жизни. </w:t>
      </w:r>
    </w:p>
    <w:p>
      <w:pPr>
        <w:pStyle w:val="Normal"/>
        <w:ind w:firstLine="720"/>
        <w:jc w:val="both"/>
        <w:rPr/>
      </w:pPr>
      <w:r>
        <w:rPr/>
        <w:t>Дорогой мой Друг! Вы уже имеете серию моих научных отчетов  в виде книг. Поскольку в них излагаются  довольно сложные вопросы, полное понимание которых доступно не всем, то я решил написать некоторые комментарии.</w:t>
      </w:r>
    </w:p>
    <w:p>
      <w:pPr>
        <w:pStyle w:val="Normal"/>
        <w:ind w:firstLine="720"/>
        <w:jc w:val="both"/>
        <w:rPr/>
      </w:pPr>
      <w:r>
        <w:rPr/>
        <w:t xml:space="preserve">Вы знаете, что результаты моих исследований содержат фундаментальные знания от ядра атома до Вселенной. Обобщенный вариант этих знаний  я изложил в шестом издании своей книги «Начала физхимии микромира», объём которой уже достиг почти 500 стр. Читатели этой книги увидят единство микромира и тесную связь между всеми его обитателями. У меня есть надежда издать её  тиражом  100 экз. на русском языке в  следующем году. </w:t>
      </w:r>
    </w:p>
    <w:p>
      <w:pPr>
        <w:pStyle w:val="Normal"/>
        <w:ind w:firstLine="720"/>
        <w:jc w:val="both"/>
        <w:rPr/>
      </w:pPr>
      <w:r>
        <w:rPr/>
        <w:t>История науки свидетельствует, что венцом фундаментальных исследований являются результаты, которые неотвратимо включаются в учебники. Поэтому я решил проанализировать содержание современных школьных  и вузовских учебников по физике и химии, чтобы установить разделы этих учебников, в которых содержатся фундаментальные ошибки.</w:t>
        <w:tab/>
        <w:t xml:space="preserve">Оказалось, что одним из таких разделов является оптика. И тут я обнаружил, что мало уделил внимания  ей. Пришлось срочно проверять фундамент, на котором она базируется. Меня поразили тонкие наблюдения Френеля при анализе явления дифракции света. Они четко описывают поведение  фотона, электромагнитная структура которого была впервые опубликована мною в 1984г.  Тут есть детали, которые заслуживают внимания. </w:t>
      </w:r>
    </w:p>
    <w:p>
      <w:pPr>
        <w:pStyle w:val="Normal"/>
        <w:jc w:val="both"/>
        <w:rPr/>
      </w:pPr>
      <w:r>
        <w:rPr/>
        <w:t xml:space="preserve">            </w:t>
      </w:r>
      <w:r>
        <w:rPr/>
        <w:t xml:space="preserve">Почти двести лет во всех учебниках детально описываются волновые свойства света, обоснованные, как считается, теорией и экспериментами Френеля. Признаюсь, я тоже был очарован тщательностью его экспериментов. Смущало одно – отсутствие схем постановки экспериментов и схем для вывода формул. Пришлось нарисовать такие схемы и попытаться  повторить вывод  формул Френеля, которые уже почти 200 лет привлекаются авторами многочисленных учебников для доказательства волновых свойств света. </w:t>
      </w:r>
    </w:p>
    <w:p>
      <w:pPr>
        <w:pStyle w:val="Normal"/>
        <w:ind w:firstLine="720"/>
        <w:jc w:val="both"/>
        <w:rPr/>
      </w:pPr>
      <w:r>
        <w:rPr/>
        <w:t>Да, действительно, формула для расчета параметров внутренних дифракционных картин следовала из нарисованной схемы и исходных уравнений Френеля. Но схема показывала, что в формуле должен быть  знак минус, а он отсутствовал и неясно почему. Благо, у меня есть мощный помощник – аксиома Единства пространства - материи – времени. Она требует участия времени в описании изучаемых процессов и явлений, а в  исходных уравнениях Френеля время отсутствовало.  Я немедленно составил параметрические уравнения окружностей с центрами, указанными Френелем,  и минус в формуле появился автоматически.</w:t>
      </w:r>
    </w:p>
    <w:p>
      <w:pPr>
        <w:pStyle w:val="Normal"/>
        <w:ind w:firstLine="720"/>
        <w:jc w:val="both"/>
        <w:rPr/>
      </w:pPr>
      <w:r>
        <w:rPr/>
        <w:t xml:space="preserve">Далее, Френель без каких – либо пояснений заменил в конечной формуле радиус окружности на расстояние от проволоки, формирующей дифракционную картину, до экрана. Но права делать такую замену при волновой природе света нет. Стало ясно, что формула Френеля, описывающая экспериментальные результаты, не имеет никакого отношения  к волновым свойствам света.  Наоборот,  она автоматически следовала из его корпускулярных свойств и я немедленно сделал второй вывод этой формулы, основанный на  корпускулярных свойствах света.  </w:t>
      </w:r>
    </w:p>
    <w:p>
      <w:pPr>
        <w:pStyle w:val="Normal"/>
        <w:ind w:firstLine="720"/>
        <w:jc w:val="both"/>
        <w:rPr/>
      </w:pPr>
      <w:r>
        <w:rPr/>
        <w:t>Так прояснились истоки ошибочных представлений о волновой природе света. И это был не единственный случай, убедивший меня в исключительной важности теории для  правильной интерпретации экспериментального результата. Ошибочная теория всегда приводит к ошибочной интерпретации результата, который она рассчитывает.</w:t>
      </w:r>
    </w:p>
    <w:p>
      <w:pPr>
        <w:pStyle w:val="Normal"/>
        <w:ind w:firstLine="720"/>
        <w:jc w:val="both"/>
        <w:rPr/>
      </w:pPr>
      <w:r>
        <w:rPr/>
        <w:t>Почему авторы учебников не сделали описанный мною элементарный анализ и не избавили своих неисчислимых учеников от ошибочных представлений о природе света? Эту загадку я адресую историкам науки.</w:t>
      </w:r>
    </w:p>
    <w:p>
      <w:pPr>
        <w:pStyle w:val="Normal"/>
        <w:ind w:firstLine="720"/>
        <w:jc w:val="both"/>
        <w:rPr/>
      </w:pPr>
      <w:r>
        <w:rPr/>
        <w:t>Хотелось бы привести ещё один пример. В начале этого года я получил письмо от одного из читателей моей книги. Он сообщал, что его поразила моя точка зрения  на суть уравнений Максвелла. Будучи аспирантом одного из солидных Российских вузов и занимаясь оборонной тематикой, он изучал  электромагнитные сигналы,  отраженные от разных поверхностей. Когда поверхности были гладкие, то уравнения Максвелла удовлетворительно описывали  результаты экспериментов. Но когда на поверхности оказались ржавые головки болтов, то в отраженном сигнале появились спектральные линии. Это явно противоречило уравнениям Максвелла и он начал искать  причину этого противоречия, но так и не нашел её. Отказался от защиты диссертации и вот теперь, уже в возрасте, прочитав мою книгу, нашел эту причину и срочно сообщил мне об этом.  В письме он писал, что надо срочно бить во все колокола и информировать ученый мир о том, что уравнения Максвелла описывают мистику, но не реальные явления.</w:t>
      </w:r>
    </w:p>
    <w:p>
      <w:pPr>
        <w:pStyle w:val="Normal"/>
        <w:ind w:firstLine="720"/>
        <w:jc w:val="both"/>
        <w:rPr/>
      </w:pPr>
      <w:r>
        <w:rPr/>
        <w:t xml:space="preserve"> </w:t>
      </w:r>
      <w:r>
        <w:rPr/>
        <w:t>Я успокоил его, сообщив, что ещё не родились те, кто способен услышать звон его колоколов. Современные академики находятся в  плену  стереотипных представлений и поэтому останутся глухими к этому звону. И он согласился со мной.</w:t>
      </w:r>
    </w:p>
    <w:p>
      <w:pPr>
        <w:pStyle w:val="Normal"/>
        <w:jc w:val="both"/>
        <w:rPr/>
      </w:pPr>
      <w:r>
        <w:rPr/>
        <w:tab/>
        <w:t xml:space="preserve"> Так что, уважаемый мой японский Друг, сообщаю Вам, что новое описание корпускулярной оптики готово для включения в учебник.  В целом же  значительная часть содержания школьных учебников по физике и химии будет заменена результатами моих исследований. Что же касается вузовских учебников по физике и химии, то в них значительно больше ошибочных разделов и нет никаких сомнений, что все они будут изъяты и заменены результатами моих исследований.  Учебник по физхимии микромира  будет состоять в основном из результатов моих исследований, которые будут постепенно дополняться  моими последователями.  Специальность «Физхимик» станет одной из самых престижных.</w:t>
        <w:tab/>
      </w:r>
    </w:p>
    <w:p>
      <w:pPr>
        <w:pStyle w:val="Normal"/>
        <w:ind w:firstLine="720"/>
        <w:jc w:val="both"/>
        <w:rPr/>
      </w:pPr>
      <w:r>
        <w:rPr/>
        <w:t>Мне очень жаль, что  школьники и студенты продолжают изучать мистику вместо реальности, но помочь им  избавиться  от этого у меня нет возможности.</w:t>
      </w:r>
    </w:p>
    <w:p>
      <w:pPr>
        <w:pStyle w:val="Normal"/>
        <w:jc w:val="both"/>
        <w:rPr/>
      </w:pPr>
      <w:r>
        <w:rPr/>
        <w:t xml:space="preserve">             </w:t>
      </w:r>
      <w:r>
        <w:rPr/>
        <w:t>Недавно ко мне пришел один из моих бывших студентов. Он уже в возрасте и со студенческих лет  не оставляет в покое точку Кюри, возникающую при охлаждении металлов. Прочитал он мою последнюю книгу и говорит: «Как обидно, всю жизнь занимался не тем, чем надо было. Если бы я прочитал Вашу книгу 30 лет назад, я давно бы решил стоящую передо мной задачу, а так получается, что я  впустую тратил время, основываясь на ошибочных представлениях об изучаемых явлениях».</w:t>
      </w:r>
    </w:p>
    <w:p>
      <w:pPr>
        <w:pStyle w:val="Normal"/>
        <w:ind w:firstLine="720"/>
        <w:jc w:val="both"/>
        <w:rPr/>
      </w:pPr>
      <w:r>
        <w:rPr/>
        <w:t xml:space="preserve">Вспоминаю письмо одного американца. Он писал, что всю жизнь проработал  в ядерных военно-морских силах США и пытался понять суть и причины радиации, но ясность пришла лишь после прочтения моей книги, скопированной в Интернете. Его поразила информация о ядрах атомов и он удивился открывающейся  простой и, как он писал, дешевой возможностью выращивать искусственные  алмазы. Другой американец благодарил меня за то, что я открыл ему глаза на устройство микромира. </w:t>
      </w:r>
    </w:p>
    <w:p>
      <w:pPr>
        <w:pStyle w:val="Normal"/>
        <w:jc w:val="both"/>
        <w:rPr/>
      </w:pPr>
      <w:r>
        <w:rPr/>
        <w:tab/>
        <w:t xml:space="preserve">Конечно, для меня  важнее не похвальные отзывы, а замечания, но таких было  мало. Вспоминаю, письмо академика РАН  директора Всероссийского института спектроскопии. Он сообщал, что прочитал мою книгу не отрываясь и нашел в ней решение некоторых проблем, которые обсуждались   ещё на его студенческих семинарах. Однако он  не  мог согласиться с тем, что электрон не имеет орбитального движения в атоме. Считать так, сообщил он мне, все равно, что отрицать наличие кислорода в воздухе. </w:t>
      </w:r>
    </w:p>
    <w:p>
      <w:pPr>
        <w:pStyle w:val="Normal"/>
        <w:jc w:val="both"/>
        <w:rPr/>
      </w:pPr>
      <w:r>
        <w:rPr/>
        <w:tab/>
        <w:t xml:space="preserve">Конечно, уважаемому академику ничего не стоило посмотреть на элементарную математическую модель закона формирования спектров и на таблицы,  где приведены расчеты этих спектров, чтобы убедиться в ошибочности своей точки зрения.  Не знаю, сделал он это или нет, но, когда я воспользовался его прежним приглашением принять участие в  конференции по теории спектров и отослал свой доклад, то очень быстро получил уведомление. В нем сообщалось, что конференция посвящена традиционной теоретической спектроскопии, а   в моём  докладе изложен совершенно новый подход, отличающийся от традиционного, поэтому оргкомитет не рекомендовал включать его в программу конференции. </w:t>
      </w:r>
    </w:p>
    <w:p>
      <w:pPr>
        <w:pStyle w:val="Normal"/>
        <w:jc w:val="both"/>
        <w:rPr/>
      </w:pPr>
      <w:r>
        <w:rPr/>
        <w:tab/>
        <w:t>Уведомляя меня об отказе заслушать мой доклад,  академики и не подумали, что таким образом они исполняют инквизиторские функции не хуже своих средневековых церковных коллег.</w:t>
      </w:r>
    </w:p>
    <w:p>
      <w:pPr>
        <w:pStyle w:val="Normal"/>
        <w:jc w:val="both"/>
        <w:rPr/>
      </w:pPr>
      <w:r>
        <w:rPr/>
        <w:t xml:space="preserve">          </w:t>
      </w:r>
      <w:r>
        <w:rPr/>
        <w:t xml:space="preserve">Недавно я прочитал повторно о судьбе  Джордано Бруно и Галилея. Страшно стало. Это был позорный период в истории человечества, но,  желающие повторить его, до сих пор не перевелись. Дико слышать о решении Российской Академии Наук  создать комитет по борьбе с лженаукой. Как видно, даже академиков история ни чему не учит. </w:t>
      </w:r>
    </w:p>
    <w:p>
      <w:pPr>
        <w:pStyle w:val="Normal"/>
        <w:ind w:firstLine="720"/>
        <w:jc w:val="both"/>
        <w:rPr/>
      </w:pPr>
      <w:r>
        <w:rPr/>
        <w:t xml:space="preserve">   </w:t>
      </w:r>
      <w:r>
        <w:rPr/>
        <w:t>Не надо быть академиком, чтобы  понимать, что никакая сила не остановит процесс распространения знаний, связанных с реальностью и никакая сила не спасет знания, не имеющие такой связи. Процесс этот надёжно контролируется  временем. Оно определяет связь  с реальностью знаний, добываемых человеком. И если эта связь есть, то никакие запреты и инквизиторские костры не остановят процесс освоения таких знаний. Если же этой связи нет, то время  отправит такие знания  в небытие и никакая сила не остановит этот процесс.  Я не понимаю, почему академики не понимают этого.</w:t>
      </w:r>
    </w:p>
    <w:p>
      <w:pPr>
        <w:pStyle w:val="Normal"/>
        <w:jc w:val="both"/>
        <w:rPr/>
      </w:pPr>
      <w:r>
        <w:rPr/>
        <w:tab/>
        <w:t xml:space="preserve"> В мире сейчас нет ни одной академии наук, свободной от, так называемых, научных инквизиторов по физике, химии, да и другим наукам. Это по их вине головы молодёжи наполняются мистическими знаниями, не имеющими никакой связи с  реальностью.   Это по их вине расходуются миллиардные финансовые средства впустую на ошибочные направления научных исследований.  Да простит их Бог! Они не ведают, что творят.</w:t>
      </w:r>
    </w:p>
    <w:p>
      <w:pPr>
        <w:pStyle w:val="Normal"/>
        <w:ind w:firstLine="720"/>
        <w:jc w:val="both"/>
        <w:rPr/>
      </w:pPr>
      <w:r>
        <w:rPr/>
        <w:t xml:space="preserve"> </w:t>
      </w:r>
      <w:r>
        <w:rPr/>
        <w:t>В моей книге уже дан анализ ряду ошибочных научных результатов, за которые  выданы Нобелевские премии. Теперь этот анализ продолжат другие и  список ошибочных решений Нобелевского комитета, конечно, возрастет.  Однако мне думается, что у нас нет оснований винить в этом  научных экспертов этого комитета. Ведь в момент, когда выдавались эти премии,  не было достаточно надёжных критериев для оценки связи  с реальностью премируемых научных результатов. Теперь такие критерии есть, и вероятность ошибочных заключений  значительно уменьшится, но при условии, если  уменьшится пресс политического давления  на экспертов при оценке приоритета и  значимости научных результатов для мировой науки.</w:t>
      </w:r>
    </w:p>
    <w:p>
      <w:pPr>
        <w:pStyle w:val="Normal"/>
        <w:jc w:val="both"/>
        <w:rPr/>
      </w:pPr>
      <w:r>
        <w:rPr/>
        <w:t xml:space="preserve">        </w:t>
      </w:r>
      <w:r>
        <w:rPr/>
        <w:t>Я понимаю, что  «научные инквизиторы» приложат все силы, чтобы  воспрепятствовать  распространению   результатов моих исследований, но их усилия  тщетны.  Отказ Российского Фонда Фундаментальных исследований издать мою книгу не спасёт их. Истина непобедима и если уж она  появилась, то никакая сила не удержит  людей от стремления познать её.</w:t>
      </w:r>
    </w:p>
    <w:p>
      <w:pPr>
        <w:pStyle w:val="Normal"/>
        <w:jc w:val="both"/>
        <w:rPr/>
      </w:pPr>
      <w:r>
        <w:rPr/>
        <w:t xml:space="preserve">        </w:t>
      </w:r>
      <w:r>
        <w:rPr/>
        <w:t xml:space="preserve">Уже не мало тех,  кто понял результаты моих исследований. Вы, дорогой мой Друг из Японии,  конечно, первый  среди тех, кто понял их значимость. За Вами следует мой финский Друг </w:t>
      </w:r>
      <w:r>
        <w:rPr>
          <w:lang w:val="en-US"/>
        </w:rPr>
        <w:t>Juha</w:t>
      </w:r>
      <w:r>
        <w:rPr/>
        <w:t xml:space="preserve"> </w:t>
      </w:r>
      <w:r>
        <w:rPr>
          <w:lang w:val="en-US"/>
        </w:rPr>
        <w:t>Hartikka</w:t>
      </w:r>
      <w:r>
        <w:rPr/>
        <w:t xml:space="preserve">, который бескорыстно содержит мою интернетовскую страничку с информацией более 25 </w:t>
      </w:r>
      <w:r>
        <w:rPr>
          <w:lang w:val="en-US"/>
        </w:rPr>
        <w:t>Mb</w:t>
      </w:r>
      <w:r>
        <w:rPr/>
        <w:t xml:space="preserve">. Её посещают ежемесячно более 1000 читателей. Третьим я считаю зарубежного издателя моей книги  </w:t>
      </w:r>
      <w:r>
        <w:rPr>
          <w:lang w:val="en-US"/>
        </w:rPr>
        <w:t>Thomas</w:t>
      </w:r>
      <w:r>
        <w:rPr/>
        <w:t xml:space="preserve"> </w:t>
      </w:r>
      <w:r>
        <w:rPr>
          <w:lang w:val="en-US"/>
        </w:rPr>
        <w:t>Arends</w:t>
      </w:r>
      <w:r>
        <w:rPr/>
        <w:t xml:space="preserve">. Он озаглавил её «Воскрешение точной науки»  и  удивительно точно отразил в предисловии её суть: «Не удивляйтесь, если в момент, когда Вы закончите читать эту книгу, Вы  выбросите за борт многие так называемые «доказанные теории». </w:t>
      </w:r>
    </w:p>
    <w:p>
      <w:pPr>
        <w:pStyle w:val="Normal"/>
        <w:ind w:firstLine="720"/>
        <w:jc w:val="both"/>
        <w:rPr/>
      </w:pPr>
      <w:r>
        <w:rPr/>
        <w:t>Считается, что авторы обычно ошибаются в оценке значимости  своих достижений.  Чтобы этого не случилось, Всевышний открыл мне первому аксиому Единства пространства,  материи и времени, и поручил ей оберегать меня от ошибок. Поэтому у меня есть все основания представить ситуацию, когда результаты моих исследований будут господствовать в науке. Это будет этап качественного перехода науки в новое состояние, а для современных академиков -  научная катастрофа. Страна, которая первой включит результаты моих исследований в учебный процесс, быстро оставит все другие страны позади.</w:t>
      </w:r>
    </w:p>
    <w:p>
      <w:pPr>
        <w:pStyle w:val="Normal"/>
        <w:jc w:val="both"/>
        <w:rPr/>
      </w:pPr>
      <w:r>
        <w:rPr/>
        <w:tab/>
        <w:t xml:space="preserve"> Результаты моих исследований изменят научное мировоззрение и откроют новый подход к исследованиям в области теории познания, логики, философии, математики, физики, астрономии, химии, биологии и других наук.</w:t>
      </w:r>
    </w:p>
    <w:p>
      <w:pPr>
        <w:pStyle w:val="Normal"/>
        <w:jc w:val="both"/>
        <w:rPr/>
      </w:pPr>
      <w:r>
        <w:rPr/>
        <w:tab/>
        <w:t xml:space="preserve"> Экспериментальные результаты моих исследований убедительно доказали возможность использования новых  эффективных, неисчерпаемых и экологически чистых источников энергии.  У меня нет никаких сомнений в их достоверности  и нет желания продолжать и, тем более,  коммерциализировать их. Слишком уж это опасное дело в наше время. Для меня важно то, что они подтвердили мою теорию.  Американцы  не случайно  добиваются приобретения лицензий на мои патенты и администрация университета готовит соглашение с ними по этому вопросу. Есть и другие аналогичные предложения.</w:t>
      </w:r>
    </w:p>
    <w:p>
      <w:pPr>
        <w:pStyle w:val="Normal"/>
        <w:jc w:val="both"/>
        <w:rPr/>
      </w:pPr>
      <w:r>
        <w:rPr/>
        <w:t xml:space="preserve">           </w:t>
      </w:r>
      <w:r>
        <w:rPr/>
        <w:t>Помню, несколько лет назад я отправил в Интернет свою первую книгу на английском языке для свободного копирования. В первый день  появилась в Интернете лишь часть содержания этой книги. Вторая должна была появиться на второй день. Вспоминаю неодолимое желание проверить электронный почтовый ящик, которое возникло у меня среди ночи. Включил компьютер. Действительно, пришло письмо, автор которого, известный мне и очень уважаемый мною   человек из западной Европы, настоятельно просил меня немедленно остановить процесс публикации этой книги в Интернете.</w:t>
      </w:r>
    </w:p>
    <w:p>
      <w:pPr>
        <w:pStyle w:val="Normal"/>
        <w:jc w:val="both"/>
        <w:rPr/>
      </w:pPr>
      <w:r>
        <w:rPr/>
        <w:tab/>
        <w:t>Для меня это была такая непонятная неожиданность, что я некоторое время был в растерянности. Мне трудно было игнорировать мнение весьма уважаемого мною человека и трудно было согласиться с ним. Мотивы его просьбы не убеждали меня. Реализация его просьбы означала бы для меня остановку служения истине. С этим я не мог согласиться. И глубокоуважаемый мною человек постепенно прекратил контакт со мной, а  истинные мотивы его просьбы так и остались загадкой для меня.</w:t>
      </w:r>
    </w:p>
    <w:p>
      <w:pPr>
        <w:pStyle w:val="Normal"/>
        <w:jc w:val="both"/>
        <w:rPr/>
      </w:pPr>
      <w:r>
        <w:rPr/>
        <w:tab/>
        <w:t xml:space="preserve"> Я благодарю судьбу за то, что остаюсь в меру известным ученым. Это идеальное положение для меня. Уровень этой идеальности усиливается ограничением контактов с современниками.</w:t>
      </w:r>
    </w:p>
    <w:p>
      <w:pPr>
        <w:pStyle w:val="Normal"/>
        <w:jc w:val="both"/>
        <w:rPr/>
      </w:pPr>
      <w:r>
        <w:rPr/>
        <w:tab/>
        <w:t xml:space="preserve"> Так, что, дорогой мой Друг из далёкой Японии!  История уже записала Вам благодарность за содействие в поиске  научной истины исторического масштаба. Дай Бог Вам крепкого здоровья и многих  лет жизни.</w:t>
      </w:r>
    </w:p>
    <w:p>
      <w:pPr>
        <w:pStyle w:val="Normal"/>
        <w:rPr/>
      </w:pPr>
      <w:r>
        <w:rPr/>
        <w:t>Почитающий Вас,  профессор Канарёв Ф.М.    10.10.04.</w:t>
      </w:r>
    </w:p>
    <w:p>
      <w:pPr>
        <w:pStyle w:val="Normal"/>
        <w:rPr/>
      </w:pPr>
      <w:r>
        <w:rPr/>
      </w:r>
    </w:p>
    <w:p>
      <w:pPr>
        <w:pStyle w:val="Normal"/>
        <w:ind w:firstLine="720"/>
        <w:jc w:val="center"/>
        <w:rPr/>
      </w:pPr>
      <w:r>
        <w:rPr>
          <w:b/>
        </w:rPr>
        <w:t xml:space="preserve">17. ДОЛГОЖДАННОЕ ФИНАНСИРОВАНИЕ </w:t>
      </w:r>
    </w:p>
    <w:p>
      <w:pPr>
        <w:pStyle w:val="Normal"/>
        <w:ind w:firstLine="720"/>
        <w:jc w:val="center"/>
        <w:rPr>
          <w:b/>
          <w:b/>
        </w:rPr>
      </w:pPr>
      <w:r>
        <w:rPr>
          <w:b/>
        </w:rPr>
      </w:r>
    </w:p>
    <w:p>
      <w:pPr>
        <w:pStyle w:val="Normal"/>
        <w:ind w:firstLine="720"/>
        <w:jc w:val="both"/>
        <w:rPr/>
      </w:pPr>
      <w:r>
        <w:rPr/>
        <w:t>Публикация результатов исследований в Интернете оказалась весьма полезной. Руководитель одной из иностранных фирм лично приехал к нам и изъявил желание финансировать наши исследования. Была создана Российско - Иностранная фирма. Мы обязались за год сделать действующую лабораторную модель батареи отопления, которая вырабатывала бы тепловой энергии в 10 раз больше, чем потребляла электрической. Были оформлены и согласованы все необходимые документы и с 1 февраля 2005 г. фирма начала свою работу. В феврале я оформил заявку на патент, в которой указывалось, что источником питания нагревательной батареи  с тепловой мощностью 1 кВт является моторный генератор импульсов. Копию заявки передал инвестору.</w:t>
      </w:r>
    </w:p>
    <w:p>
      <w:pPr>
        <w:pStyle w:val="TextBody"/>
        <w:spacing w:before="0" w:after="0"/>
        <w:jc w:val="both"/>
        <w:rPr/>
      </w:pPr>
      <w:r>
        <w:rPr>
          <w:sz w:val="24"/>
          <w:szCs w:val="24"/>
        </w:rPr>
        <w:t xml:space="preserve">          </w:t>
      </w:r>
      <w:r>
        <w:rPr>
          <w:sz w:val="24"/>
          <w:szCs w:val="24"/>
        </w:rPr>
        <w:t>К тому моменту у нас действовала только малопроизводительная, но высокоэффективная  ячейка. По показаниям приборов, установленных перед ней, она вырабатывала тепловой энергии в 30 раз больше, чем потребляла электрической. Электронный генератор импульсов снижал эту эффективность до 80-90%. Я уже знал, что высокая энергетическая эффективность ячейки  реализуется только с помощью источника электрических импульсов, который не имеет гальванической связи со всей электрической сетью. Однако, понимающих меня не было ни среди специалистов электриков, ни тех, кто работал со мной в лаборатории. Нужно было провести эксперимент, который бы доказал или опроверг мою точку зрения. Такой эксперимент был проведен с использованием диода и  стоваттной лампочки. Но мои критики отказывались признавать его результаты, так как они противоречили тому, что по этому поводу написано в учебниках по электротехнике и импульсной технике. Нужен был такой эксперимент с ячейкой.</w:t>
      </w:r>
    </w:p>
    <w:p>
      <w:pPr>
        <w:pStyle w:val="Normal"/>
        <w:ind w:firstLine="720"/>
        <w:jc w:val="both"/>
        <w:rPr/>
      </w:pPr>
      <w:r>
        <w:rPr/>
        <w:t>Директор нашей фирмы   тоже не доверял мне и настоятельно просил изготовить электронный генератор импульсов. Этой же точке зрения придерживалось руководство и специалисты инвестора. Более того, они гарантировали, что быстро изготовят электронный генератор импульсов, и он даст необходимые показатели. Действительно, быстро привезли такой генератор, но оправдался мой прогноз. Приборы, стоящие перед ячейкой, показывали значительную её эффективность, а счетчик электроэнергии – полное отсутствие какой – либо эффективности.</w:t>
      </w:r>
    </w:p>
    <w:p>
      <w:pPr>
        <w:pStyle w:val="Normal"/>
        <w:ind w:firstLine="720"/>
        <w:jc w:val="both"/>
        <w:rPr/>
      </w:pPr>
      <w:r>
        <w:rPr/>
        <w:t>В мае у нас уже действовала батарея отопления с поверхностью излучения 1,6 квадратного метра. Три её ячейки потребляли 15 Вт мощности и столько же забирал насос, прокачивавший раствор. Тридцати Ватт мощности оказалось достаточно, чтобы нагреть раствор в батарее до 90 градусов, при температуре поверхности 75-80 градусов. Поскольку санитарные нормы не рекомендуют иметь температуру на поверхности радиатора более 65 градусов (при большей температуре сгорает органика и сушится воздух), то задачу создания отопительного прибора со столь высокой эффективностью можно было считать решенной. Однако электронный генератор импульсов «съедал» всю эту эффективность. Причину понимал я один, рассказывал её другим, но они со мной не соглашались, так как моё объяснение противоречило тому, что написано в учебниках.</w:t>
      </w:r>
    </w:p>
    <w:p>
      <w:pPr>
        <w:pStyle w:val="Normal"/>
        <w:ind w:firstLine="720"/>
        <w:jc w:val="both"/>
        <w:rPr/>
      </w:pPr>
      <w:r>
        <w:rPr/>
        <w:t>Конечно,  выполняя требования руководства изготовить электронный генератор импульсов, я понимал бесполезность усилий в этом направлении и  активно искал вариант механического генератора импульсов. К лету было испытано более  пяти различных электронных генераторов импульсов и примерно столько же механических. Первые давали импульсы с необходимыми параметрами, но «съедали» всю эффективность. Вторые оказывались маломощными и раствор не реагировал на их импульсы даже в одной ячейке.</w:t>
      </w:r>
    </w:p>
    <w:p>
      <w:pPr>
        <w:pStyle w:val="Normal"/>
        <w:ind w:firstLine="720"/>
        <w:jc w:val="both"/>
        <w:rPr/>
      </w:pPr>
      <w:r>
        <w:rPr/>
        <w:t xml:space="preserve">Установили контакт с НИИ импульсной техники (г. Москва). Они соглашались сделать механический генератор импульсов, но предупреждали, что все показатели окажутся не такими, как думает проф. Канарёв, а такими, как написано в учебниках. Я был  в отчаянии. Середина июля. В соответствии с договором мы изготовили батарею отопления с необходимой эффективностью. Это составляло примерно 70% намеченного. Инвесторы к этому времени перечислили около половины намеченной суммы. Они дважды в месяц приезжали к нам в лабораторию, контролируя ход работ, фотографируя установки. В апреле они попросили  одну ячейку, чтобы испытать её у себя в лаборатории. К тому времени взаимное доверие было настолько большим, что мы дали такую ячейку. Приезжают через две недели и жалуются, что не смогли запустить ячейку в работу и получить какой – либо эффект.  Передали нам  ячейку назад, высказав недоверие. Мы сразу же предложили им испытать её в нашей лаборатории при их участии. </w:t>
      </w:r>
    </w:p>
    <w:p>
      <w:pPr>
        <w:pStyle w:val="Normal"/>
        <w:jc w:val="both"/>
        <w:rPr/>
      </w:pPr>
      <w:r>
        <w:rPr/>
        <w:t xml:space="preserve">            </w:t>
      </w:r>
      <w:r>
        <w:rPr/>
        <w:t>Конечно, они разбирали ячейку  и снимали  размеры необходимые для изготовления копии. Я попросил своих помощников проверить секретный зазор. Так и есть,  он был нарушен. Тут же отрегулировали его, поставили ячейку на стенд и термометр начал показывать быстрое повышение температуры. Инвестор и его специалисты, посмотрев друг на друга с недоумением, начали звонить в свою  лабораторию и рассказывать о том, что ячейка работает и даёт необходимый эффект. Они, конечно,  обрадовались этому и попросили у нас более совершенную ячейку. Мы по простоте душевной дали её, совершив непоправимую ошибку.</w:t>
      </w:r>
    </w:p>
    <w:p>
      <w:pPr>
        <w:pStyle w:val="Normal"/>
        <w:ind w:firstLine="720"/>
        <w:jc w:val="both"/>
        <w:rPr/>
      </w:pPr>
      <w:r>
        <w:rPr/>
        <w:t xml:space="preserve">Я не оставлял в покое своих помощников, просил найти более мощное магнето для проверки своей гипотезы. Наконец, принесли магнето с трактора  С-130. Оно было безконтактным  и более мощным, чем все прежние. Быстро перемотали катушку, соединили вал магнето с валом электромотора, включили в сеть и к нашему удивлению температура в ячейке начала расти. Я понимал, что,  наконец, добрался до прямого эксперимента проверки своей гипотезы. </w:t>
      </w:r>
    </w:p>
    <w:p>
      <w:pPr>
        <w:pStyle w:val="Normal"/>
        <w:ind w:firstLine="720"/>
        <w:jc w:val="both"/>
        <w:rPr/>
      </w:pPr>
      <w:r>
        <w:rPr/>
        <w:t xml:space="preserve">Меня обвиняли в том, что я неправильно определяю мощность, потребляемую ячейкой. Теперь появилась возможность проверить справедливость  этих обвинений. Электромотор, приводящий во вращение вал магнето, включается в электросеть со счетчиком электроэнергии. Импульсы напряжения, генерируемые магнето, подаются к ячейке. Таким образом, на валах электромотора и магнето одна и та же мощность. Включаем электромотор, он приводит во вращение вал магнето, магнето вырабатывает импульсы напряжения и подает их в ячейку. Записываем  расход раствора, проходящего через ячейку, и изменение его температуры, а также - показания счетчика электроэнергии, вольтметра, амперметра и осциллографа, установленных перед ячейкой. Эти результаты сравниваем с показаниями при отключенной ячейке и  получаем результат, предсказанный мною и противоречащий учебникам. Повторяем эксперимент примерно 50 раз. Результат один – энергетическая эффективность ячейки </w:t>
      </w:r>
      <w:r>
        <w:rPr>
          <w:b/>
        </w:rPr>
        <w:t>больше единицы</w:t>
      </w:r>
      <w:r>
        <w:rPr/>
        <w:t>.</w:t>
      </w:r>
    </w:p>
    <w:p>
      <w:pPr>
        <w:pStyle w:val="Normal"/>
        <w:ind w:firstLine="720"/>
        <w:jc w:val="both"/>
        <w:rPr/>
      </w:pPr>
      <w:r>
        <w:rPr/>
        <w:t>Пишу статью  «Закон электрической цепи» и думаю: к физикам и химикам, ненавидящим меня за необычные результаты научного поиска, прибавятся электрики и электронщики. Отправляю статью в Интернет и тем, с кем дискутировал по этому вопросу. Прошел месяц, но ответа ни от кого не последовало. Звоню в НИИ импульсной техники, спрашиваю, когда ответят на мое предложение разработать механический генератор импульсов с рассчитанными мною параметрами. Говорят, подождите, разбираемся.  Итог - все последующие электронные письма, отправленные в этот институт, начали автоматически возвращаться. Статус закрытого института усилился.</w:t>
      </w:r>
    </w:p>
    <w:p>
      <w:pPr>
        <w:pStyle w:val="Normal"/>
        <w:ind w:firstLine="720"/>
        <w:jc w:val="both"/>
        <w:rPr/>
      </w:pPr>
      <w:r>
        <w:rPr/>
        <w:t xml:space="preserve">В начале августа приезжает инвестор со своими специалистами. Говорят, что им непонятен эксперимент. Показываем. Опять непонятно. Спрашивают, почему электронный генератор не реализует эффективность ячейки и надо делать механический генератор импульсов? Объясняю десятый раз  электронщику инвестора.  Соглашается и обещает  привести через неделю механический генератор импульсов, соответствующий переданным ему расчетам.  Наш директор  напоминает инвестору о том, что кончились деньги. Обещает перечислить. </w:t>
      </w:r>
    </w:p>
    <w:p>
      <w:pPr>
        <w:pStyle w:val="Normal"/>
        <w:ind w:firstLine="720"/>
        <w:jc w:val="both"/>
        <w:rPr/>
      </w:pPr>
      <w:r>
        <w:rPr/>
        <w:t xml:space="preserve">Через две недели получаю письмо от  инвестора. Обвиняет меня во всех грехах и выражает полное недоверие.   Пишу ответное письмо. Объясняю, что в соответствии с планом работ изготовление батареи с необходимой эффективностью – 70% всех работ. Вы перечислили только 50% согласованной суммы. Я же Вам уже показал, что найден вариант источника питания, который реализует эффективность нашего нагревательного прибора. Расчеты показывают, что надо изготовить магнето мощностью 15Вт. Столько же потребуется для прокачки раствора. Остальное  - потери. Допускаем, что они будут в 4 раза больше полезной нагрузки. В этом случае электромотор-магнето-насос монтируются на одном валу. Вместе они будут расходовать  30 Вт на полезную работу и примерно 120 Вт  уйдут на потери. Всего 150 Вт. Вы уже видели, две одинаковые батареи в лаборатории. Одна потребляет 750 Вт, другая 30Вт, при одной и той же температуре (около 80 градусов) на поверхности батарей. Изготовление указанного генератора импульсов приведет к коммерческому продукту с энергетической эффективностью 750х100/150=500%. Разве это плохой результат для первого макетного образца? Наш финансовый год заканчивается в феврале. Сейчас август и у нас есть еще время довести все показатели до нормы. Дальше пойдет доработка генератора импульсов и есть все основания снизить, потребляемую им энергию до 100 Вт и меньше.  Впереди разработка более мощных генераторов тепла и генераторов импульсов. Опыт накоплен значительный и дела дальше пойдут быстрее. </w:t>
      </w:r>
    </w:p>
    <w:p>
      <w:pPr>
        <w:pStyle w:val="Normal"/>
        <w:ind w:firstLine="720"/>
        <w:jc w:val="both"/>
        <w:rPr/>
      </w:pPr>
      <w:r>
        <w:rPr/>
        <w:t>Оправдательное письмо оказалось напрасным. В ответе инвестор пожелал успеха в сотрудничестве с другой фирмой. Так русская доверчивость оказалась роковой: разве можно было передавать инвестору самую секретную часть в начале сотрудничества? Не знаю, может быть я ошибался, и инвестор не собирался продолжать работу в этом направлении. Однако, он получил почти все, чтобы  завершить начатое  и выйти на рынок с эффективным отопительным прибором самостоятельно.</w:t>
      </w:r>
    </w:p>
    <w:p>
      <w:pPr>
        <w:pStyle w:val="Normal"/>
        <w:ind w:firstLine="720"/>
        <w:jc w:val="both"/>
        <w:rPr/>
      </w:pPr>
      <w:r>
        <w:rPr/>
        <w:t xml:space="preserve">К этому времени у нас сложился неплохой коллектив специалистов по решению всех вопросов, связанных с этими исследованиями. Начиная с июля я уже не получал зарплату. Мне жаль было расставаться с классным  электонщиком  - Игорем Владимировичем Скляным и я ещё два месяца самостоятельно платил ему заработную плату, надеясь, что проблема с финансированием разрешится. </w:t>
      </w:r>
    </w:p>
    <w:p>
      <w:pPr>
        <w:pStyle w:val="Normal"/>
        <w:ind w:firstLine="720"/>
        <w:jc w:val="both"/>
        <w:rPr/>
      </w:pPr>
      <w:r>
        <w:rPr/>
        <w:t>Прошло два месяца со дня обещания директора концерна «Акойл – Энергия» приехать посмотреть результаты наших опытов и начать финансировать доработку теплового и водородного генераторов.  Закончился сентябрь, никто не приехал.  Я распустил всех и закрыл лабораторию, надеясь на нормализацию финансирования.</w:t>
      </w:r>
    </w:p>
    <w:p>
      <w:pPr>
        <w:pStyle w:val="Normal"/>
        <w:ind w:firstLine="720"/>
        <w:jc w:val="both"/>
        <w:rPr/>
      </w:pPr>
      <w:r>
        <w:rPr/>
        <w:t xml:space="preserve">На следующий день получил от </w:t>
      </w:r>
      <w:r>
        <w:rPr>
          <w:lang w:val="en-US"/>
        </w:rPr>
        <w:t>Juha</w:t>
      </w:r>
      <w:r>
        <w:rPr/>
        <w:t xml:space="preserve"> </w:t>
      </w:r>
      <w:r>
        <w:rPr>
          <w:lang w:val="en-US"/>
        </w:rPr>
        <w:t>Hartkka</w:t>
      </w:r>
      <w:r>
        <w:rPr/>
        <w:t xml:space="preserve">  отчет о посещении читателями  моей домашней страницы, на которой накопилось на тот момент уже более 30 </w:t>
      </w:r>
      <w:r>
        <w:rPr>
          <w:lang w:val="en-US"/>
        </w:rPr>
        <w:t>Mb</w:t>
      </w:r>
      <w:r>
        <w:rPr/>
        <w:t xml:space="preserve">  информации. Вот</w:t>
      </w:r>
      <w:r>
        <w:rPr>
          <w:lang w:val="en-US"/>
        </w:rPr>
        <w:t xml:space="preserve"> </w:t>
      </w:r>
      <w:r>
        <w:rPr/>
        <w:t>его</w:t>
      </w:r>
      <w:r>
        <w:rPr>
          <w:lang w:val="en-US"/>
        </w:rPr>
        <w:t xml:space="preserve"> </w:t>
      </w:r>
      <w:r>
        <w:rPr/>
        <w:t>письмо</w:t>
      </w:r>
      <w:r>
        <w:rPr>
          <w:lang w:val="en-US"/>
        </w:rPr>
        <w:t>.</w:t>
      </w:r>
    </w:p>
    <w:p>
      <w:pPr>
        <w:pStyle w:val="Normal"/>
        <w:ind w:firstLine="720"/>
        <w:rPr>
          <w:lang w:val="en-US"/>
        </w:rPr>
      </w:pPr>
      <w:r>
        <w:rPr>
          <w:lang w:val="en-US"/>
        </w:rPr>
        <w:t>Dear Prof. Kanarev,</w:t>
        <w:br/>
        <w:t>September 2005 visitors hits on your most popular pages:</w:t>
        <w:br/>
        <w:t xml:space="preserve">1496 hits on your main page </w:t>
      </w:r>
      <w:hyperlink r:id="rId4">
        <w:r>
          <w:rPr>
            <w:rStyle w:val="InternetLink"/>
            <w:lang w:val="en-US"/>
          </w:rPr>
          <w:t>http://Kanarev.innoplaza.net</w:t>
        </w:r>
      </w:hyperlink>
      <w:r>
        <w:rPr>
          <w:lang w:val="en-US"/>
        </w:rPr>
        <w:br/>
        <w:t>1920 hits on Kanarev/electrolysis/</w:t>
        <w:br/>
        <w:t>1243 hits on Kanarev.coldfusion.innoplaza.net</w:t>
        <w:br/>
        <w:t xml:space="preserve">         So there is steady increase in interest in your pages. Only the most visited pages are shown on my statistics. There are more  visitors on your other pages that my statistics do not indicate because statistics show only the 30 most visited pages.</w:t>
      </w:r>
    </w:p>
    <w:p>
      <w:pPr>
        <w:pStyle w:val="Normal"/>
        <w:jc w:val="both"/>
        <w:rPr/>
      </w:pPr>
      <w:r>
        <w:rPr>
          <w:lang w:val="en-US"/>
        </w:rPr>
        <w:t xml:space="preserve">     </w:t>
      </w:r>
      <w:r>
        <w:rPr/>
        <w:t>Отсылаю этот текст иностранному инвестору.  На другой день получаю письмо от него с активным намерением продолжить работу.</w:t>
      </w:r>
    </w:p>
    <w:p>
      <w:pPr>
        <w:pStyle w:val="Normal"/>
        <w:jc w:val="both"/>
        <w:rPr/>
      </w:pPr>
      <w:r>
        <w:rPr/>
        <w:tab/>
        <w:t>Финансирование началось в феврале 2005 г., а закончилось в августе того же года. Новый договор был заключен с университетом  в феврале 2006 г. Инвестор настоял на том, что все варианты электромеханических генераторов импульсов будут изготовляться на  заводе его фирмы и привозиться в Россию для испытаний.  Первый из них привезли в мае. Испытания показали, что он генерирует в импульсе до 10 Вольт при токе около 05, Ампера, что явно меньше необходимого.</w:t>
      </w:r>
    </w:p>
    <w:p>
      <w:pPr>
        <w:pStyle w:val="Normal"/>
        <w:jc w:val="both"/>
        <w:rPr/>
      </w:pPr>
      <w:r>
        <w:rPr/>
        <w:tab/>
        <w:t>Мы рассчитали параметры второго варианта электромеханического генератора импульсов, и инвестор привез его в сентябре. Все это время мы занимались испытаниями различных конструкций электролизёров и получили новые интересные результаты.</w:t>
      </w:r>
    </w:p>
    <w:p>
      <w:pPr>
        <w:pStyle w:val="Normal"/>
        <w:jc w:val="both"/>
        <w:rPr/>
      </w:pPr>
      <w:r>
        <w:rPr/>
        <w:tab/>
        <w:t>Конечно, привезённое изделие можно было не испытывать. Результат был очевиден. Вместо постоянных магнитов специальной конструкции и длины  инвестор набрал нужную длину магнита из мелких квадратных магнитов. Показатели оказались ещё хуже, чем у первого варианта.</w:t>
      </w:r>
    </w:p>
    <w:p>
      <w:pPr>
        <w:pStyle w:val="Normal"/>
        <w:jc w:val="both"/>
        <w:rPr/>
      </w:pPr>
      <w:r>
        <w:rPr/>
        <w:tab/>
        <w:t xml:space="preserve">Я вспомнил разговор инвестора по телефону с сотрудниками своей лаборатории, в котором они сообщали, что достали  самые мощные американские магниты. Несоответствие магнитов второго варианта электромеханического генератора импульсов указанной информации наводило на мысль, что нам привезли не то, что сделали у себя. </w:t>
      </w:r>
    </w:p>
    <w:p>
      <w:pPr>
        <w:pStyle w:val="Normal"/>
        <w:jc w:val="both"/>
        <w:rPr/>
      </w:pPr>
      <w:r>
        <w:rPr/>
        <w:tab/>
        <w:t>Это было в сентябре. Нам ничего не оставалось, как сообщить инвестору результаты испытаний и продолжать поиск в водородном направлении, которому инвестор уделял  больше внимания, чем тепловому.  Поскольку привезённых денег хватало на заработную плату  до ноября, то я просил инвестора не ставить нас в трудное положении и во время перечислить деньги, но ответ последовал лишь в феврале, когда инвестор привез месячную сумму денег. До этого я с большим трудом выплачивал сотрудником лаборатории свои деньги и надеялся удержать их в лаборатории.</w:t>
      </w:r>
    </w:p>
    <w:p>
      <w:pPr>
        <w:pStyle w:val="Normal"/>
        <w:jc w:val="both"/>
        <w:rPr/>
      </w:pPr>
      <w:r>
        <w:rPr/>
        <w:tab/>
        <w:t>Встретив инвестора, мы напомнили ему о задолженности. Он пообещал ликвидировать её и одновременно просил составить проект нового договора по водороду. Через три дня я выслал ему такой проект, надеясь, что он погасит задолженность за прошлый год и я, таким образом, сохраню штат квалифицированных специалистов. Но надежды не оправдались. Несколько напоминаний не дали никакого результата и лишь в апреле я получил проект отосланного инвестору нового договора, в котором был добавлен лишь один пункт: финансирование договора начинается с января 2007 года  при условии сдачи инвестору отчета за последние два года.</w:t>
      </w:r>
    </w:p>
    <w:p>
      <w:pPr>
        <w:pStyle w:val="Normal"/>
        <w:jc w:val="both"/>
        <w:rPr/>
      </w:pPr>
      <w:r>
        <w:rPr/>
        <w:tab/>
        <w:t>Поскольку сотрудники лаборатории уже работали в других фирмах, то мне ничего не оставалось, как отказаться от договора, но пообещать написать отчет после получения денег за прошлый год.</w:t>
      </w:r>
    </w:p>
    <w:p>
      <w:pPr>
        <w:pStyle w:val="Normal"/>
        <w:jc w:val="both"/>
        <w:rPr/>
      </w:pPr>
      <w:r>
        <w:rPr/>
        <w:tab/>
        <w:t>Нестабильность финансирования и нерегулярность работы лаборатории все-таки позволили нам получить ряд интересных результатов. Главный из них противоречил хорошо установленному факту начала процесса электролиза воды при минимальном напряжении между электродами 1,24 Вольта. Наши колонки из конических электродов устойчиво работали при напряжении между ними 0,2…0,3 Вольта, снижая затраты электрической энергии на получение одного литра водорода до 1 Ватт-часа.</w:t>
      </w:r>
    </w:p>
    <w:p>
      <w:pPr>
        <w:pStyle w:val="Normal"/>
        <w:rPr>
          <w:b/>
          <w:b/>
        </w:rPr>
      </w:pPr>
      <w:r>
        <w:rPr>
          <w:b/>
        </w:rPr>
      </w:r>
    </w:p>
    <w:p>
      <w:pPr>
        <w:pStyle w:val="Normal"/>
        <w:jc w:val="center"/>
        <w:rPr>
          <w:b/>
          <w:b/>
        </w:rPr>
      </w:pPr>
      <w:r>
        <w:rPr>
          <w:b/>
        </w:rPr>
        <w:t>18. ИНТЕРНЕТ</w:t>
      </w:r>
    </w:p>
    <w:p>
      <w:pPr>
        <w:pStyle w:val="Normal"/>
        <w:ind w:firstLine="720"/>
        <w:jc w:val="center"/>
        <w:rPr>
          <w:b/>
          <w:b/>
        </w:rPr>
      </w:pPr>
      <w:r>
        <w:rPr>
          <w:b/>
        </w:rPr>
      </w:r>
    </w:p>
    <w:p>
      <w:pPr>
        <w:pStyle w:val="Normal"/>
        <w:ind w:firstLine="720"/>
        <w:jc w:val="both"/>
        <w:rPr/>
      </w:pPr>
      <w:r>
        <w:rPr/>
        <w:t>Читатель вспоминает беседу с академиком, который ярко нарисовал  систему блокирования научной информации, противоречащей теориям А. Эйнштейна. Делалось это просто: на все, что противоречило его теориям, автоматически писались отрицательные рецензии, которые закрывали  дорогу новому научному результату.</w:t>
      </w:r>
    </w:p>
    <w:p>
      <w:pPr>
        <w:pStyle w:val="Normal"/>
        <w:ind w:firstLine="720"/>
        <w:jc w:val="both"/>
        <w:rPr/>
      </w:pPr>
      <w:r>
        <w:rPr/>
        <w:t xml:space="preserve">Приход Интернета значительно осложнил жизнь борцов с искателями научных истин. Настала пора беспрепятственной публикации результатов научных исследований в Интернете. Монополия на научную истину рухнула. Теперь каждый желающий может быть судьёй любого искателя такой  истины. </w:t>
      </w:r>
    </w:p>
    <w:p>
      <w:pPr>
        <w:pStyle w:val="Normal"/>
        <w:jc w:val="both"/>
        <w:rPr/>
      </w:pPr>
      <w:r>
        <w:rPr/>
        <w:t xml:space="preserve">            </w:t>
      </w:r>
      <w:r>
        <w:rPr/>
        <w:t xml:space="preserve">В начале мая 2006 года получаю электронное письмо из США от Sterling D. Allan. Он сообщил, что открыл на своём сайте раздел для результатов моих исследований </w:t>
      </w:r>
    </w:p>
    <w:p>
      <w:pPr>
        <w:pStyle w:val="Normal"/>
        <w:rPr>
          <w:rFonts w:ascii="Arial" w:hAnsi="Arial" w:cs="Arial"/>
          <w:sz w:val="20"/>
          <w:szCs w:val="20"/>
        </w:rPr>
      </w:pPr>
      <w:r>
        <w:rPr/>
        <w:t xml:space="preserve">с адресом </w:t>
      </w:r>
      <w:hyperlink r:id="rId5">
        <w:r>
          <w:rPr>
            <w:rStyle w:val="InternetLink"/>
            <w:rFonts w:cs="Arial" w:ascii="Arial" w:hAnsi="Arial"/>
            <w:sz w:val="20"/>
            <w:szCs w:val="20"/>
          </w:rPr>
          <w:t>http://peswiki.com/index.php/Directory:Kanarev_Electrolysis</w:t>
        </w:r>
      </w:hyperlink>
    </w:p>
    <w:p>
      <w:pPr>
        <w:pStyle w:val="Normal"/>
        <w:rPr/>
      </w:pPr>
      <w:r>
        <w:rPr/>
        <w:tab/>
        <w:t xml:space="preserve">Это сразу увеличило посещаемость моей домашней страницы на финском сайте. </w:t>
      </w:r>
    </w:p>
    <w:p>
      <w:pPr>
        <w:pStyle w:val="Normal"/>
        <w:rPr>
          <w:lang w:val="en-US"/>
        </w:rPr>
      </w:pPr>
      <w:r>
        <w:rPr>
          <w:lang w:val="en-US"/>
        </w:rPr>
        <w:t>6.6.2006</w:t>
        <w:br/>
        <w:t>Dear Prof. Kanarev,</w:t>
        <w:br/>
        <w:t>May 2006 visitors hits on your most popular pages:</w:t>
        <w:br/>
        <w:t xml:space="preserve">3511 hits on your main page </w:t>
      </w:r>
      <w:hyperlink r:id="rId6">
        <w:r>
          <w:rPr>
            <w:rStyle w:val="InternetLink"/>
            <w:lang w:val="en-US"/>
          </w:rPr>
          <w:t>http://Kanarev.innoplaza.net</w:t>
        </w:r>
      </w:hyperlink>
      <w:r>
        <w:rPr>
          <w:lang w:val="en-US"/>
        </w:rPr>
        <w:br/>
        <w:t>2944 hits on Kanarev/electrolysis/</w:t>
        <w:br/>
        <w:t>1173 hits on Kanarev.coldfusion.innoplaza.net</w:t>
        <w:br/>
        <w:t>345 hits on Kanarev/video/Video-5.wmv</w:t>
        <w:br/>
        <w:t>138 hits on Kanarev/book/Quant14.zip</w:t>
        <w:br/>
        <w:t>102 hits on Kanarev/book/quant4.zip</w:t>
      </w:r>
    </w:p>
    <w:p>
      <w:pPr>
        <w:pStyle w:val="Normal"/>
        <w:jc w:val="both"/>
        <w:rPr/>
      </w:pPr>
      <w:r>
        <w:rPr>
          <w:lang w:val="en-US"/>
        </w:rPr>
        <w:t xml:space="preserve">        </w:t>
      </w:r>
      <w:r>
        <w:rPr>
          <w:lang w:val="en-US"/>
        </w:rPr>
        <w:t>A curious thing - you website statistics show rise, although the visitor count usually drops during summer!</w:t>
      </w:r>
    </w:p>
    <w:p>
      <w:pPr>
        <w:pStyle w:val="Normal"/>
        <w:jc w:val="both"/>
        <w:rPr/>
      </w:pPr>
      <w:r>
        <w:rPr>
          <w:lang w:val="en-US"/>
        </w:rPr>
        <w:t xml:space="preserve"> </w:t>
      </w:r>
      <w:r>
        <w:rPr>
          <w:lang w:val="en-US"/>
        </w:rPr>
        <w:tab/>
      </w:r>
      <w:r>
        <w:rPr/>
        <w:t xml:space="preserve">Через некоторое время получаю электронное письмо от англичанина Willy Smith, который просил у меня разрешения открыть раздел результатов моих исследований на своём сайте. Он дал ему такое название </w:t>
      </w:r>
      <w:hyperlink r:id="rId7">
        <w:r>
          <w:rPr>
            <w:rStyle w:val="InternetLink"/>
          </w:rPr>
          <w:t>http://www.new-physics.com/</w:t>
        </w:r>
      </w:hyperlink>
      <w:r>
        <w:rPr/>
        <w:t xml:space="preserve"> и стал считать его научным журналом. </w:t>
      </w:r>
    </w:p>
    <w:p>
      <w:pPr>
        <w:pStyle w:val="Normal"/>
        <w:jc w:val="both"/>
        <w:rPr/>
      </w:pPr>
      <w:r>
        <w:rPr/>
        <w:tab/>
        <w:t>Я не интересовался посещаемостью моих страниц на американском и английском сайтах. На финском - ежемесячная посещаемость моих страниц  колебалась в интервале 4000 …..6000.</w:t>
      </w:r>
    </w:p>
    <w:p>
      <w:pPr>
        <w:pStyle w:val="Normal"/>
        <w:jc w:val="both"/>
        <w:rPr/>
      </w:pPr>
      <w:r>
        <w:rPr/>
        <w:tab/>
        <w:t>В результате такой рекламы получил множество предложений о сотрудничестве, но я тактично отказывался от них, ссылаясь на возраст и понимая, что нельзя ущемлять интересы инвестора, который уже вложил в это дело деньги и высказал явное намерение продолжить сотрудничество.</w:t>
      </w:r>
    </w:p>
    <w:p>
      <w:pPr>
        <w:pStyle w:val="Normal"/>
        <w:jc w:val="both"/>
        <w:rPr/>
      </w:pPr>
      <w:r>
        <w:rPr/>
        <w:tab/>
        <w:t>Среди неисчислимого количества писем пришло сообщение о повторении результатов моих экспериментальных исследований по низкоамперному электролизу воды.</w:t>
      </w:r>
    </w:p>
    <w:p>
      <w:pPr>
        <w:pStyle w:val="Normal"/>
        <w:jc w:val="both"/>
        <w:rPr/>
      </w:pPr>
      <w:r>
        <w:rPr/>
      </w:r>
    </w:p>
    <w:p>
      <w:pPr>
        <w:pStyle w:val="Normal"/>
        <w:shd w:fill="FFFFFF" w:val="clear"/>
        <w:jc w:val="center"/>
        <w:rPr>
          <w:b/>
          <w:b/>
          <w:bCs/>
          <w:lang w:val="en-US"/>
        </w:rPr>
      </w:pPr>
      <w:r>
        <w:rPr>
          <w:b/>
          <w:bCs/>
          <w:lang w:val="en-US"/>
        </w:rPr>
        <w:t>Hydrogen Water Fuel Cell Results</w:t>
      </w:r>
    </w:p>
    <w:p>
      <w:pPr>
        <w:pStyle w:val="Normal"/>
        <w:shd w:fill="FFFFFF" w:val="clear"/>
        <w:jc w:val="center"/>
        <w:rPr>
          <w:b/>
          <w:b/>
          <w:bCs/>
          <w:lang w:val="en-US"/>
        </w:rPr>
      </w:pPr>
      <w:r>
        <w:rPr>
          <w:b/>
          <w:bCs/>
          <w:lang w:val="en-US"/>
        </w:rPr>
      </w:r>
    </w:p>
    <w:p>
      <w:pPr>
        <w:pStyle w:val="Normal"/>
        <w:shd w:fill="FFFFFF" w:val="clear"/>
        <w:jc w:val="both"/>
        <w:rPr>
          <w:lang w:val="en-US"/>
        </w:rPr>
      </w:pPr>
      <w:r>
        <w:rPr>
          <w:lang w:val="en-US"/>
        </w:rPr>
        <w:t>Using Kanarev’s Data</w:t>
      </w:r>
    </w:p>
    <w:p>
      <w:pPr>
        <w:pStyle w:val="Normal"/>
        <w:shd w:fill="FFFFFF" w:val="clear"/>
        <w:jc w:val="both"/>
        <w:rPr/>
      </w:pPr>
      <w:r>
        <w:rPr>
          <w:lang w:val="en-US"/>
        </w:rPr>
        <w:t>Modern Electrolyzers consume 4.0k Wh per cubic meter of this gas. When one cubic mete of hydrogen is burnt, 3.55 kwh of energy is released.</w:t>
      </w:r>
    </w:p>
    <w:p>
      <w:pPr>
        <w:pStyle w:val="Normal"/>
        <w:shd w:fill="FFFFFF" w:val="clear"/>
        <w:jc w:val="both"/>
        <w:rPr/>
      </w:pPr>
      <w:r>
        <w:rPr>
          <w:lang w:val="en-US"/>
        </w:rPr>
        <w:t>One liter of hydrogen weighs 0.09 gram: One liter of oxygen weighs 1.47 g. It means that it is possible to produce 111.11 / .09 = 1234.44 liters of hydrogen and 888.89 / 1.47 = 604.69 liters of oxygen from one liter of water. One gram of water contains 1.23 liters of hydrogen.</w:t>
      </w:r>
    </w:p>
    <w:p>
      <w:pPr>
        <w:pStyle w:val="Normal"/>
        <w:shd w:fill="FFFFFF" w:val="clear"/>
        <w:jc w:val="both"/>
        <w:rPr/>
      </w:pPr>
      <w:r>
        <w:rPr>
          <w:lang w:val="en-US"/>
        </w:rPr>
        <w:t>Energy consumption for the production of 1000 liters of hydrogen is 4 kWh and for one liter 4Wh. It is possible to produce 1.23 liters of hydrogen from one gram of water, 1.23 x 4 = 4.94 Wh is spent for hydrogen production from one gram of water.</w:t>
      </w:r>
    </w:p>
    <w:p>
      <w:pPr>
        <w:pStyle w:val="Normal"/>
        <w:shd w:fill="FFFFFF" w:val="clear"/>
        <w:jc w:val="both"/>
        <w:rPr>
          <w:lang w:val="en-US"/>
        </w:rPr>
      </w:pPr>
      <w:r>
        <w:rPr>
          <w:lang w:val="en-US"/>
        </w:rPr>
        <w:t>Instruments and Equipment used</w:t>
      </w:r>
    </w:p>
    <w:p>
      <w:pPr>
        <w:pStyle w:val="Normal"/>
        <w:shd w:fill="FFFFFF" w:val="clear"/>
        <w:jc w:val="both"/>
        <w:rPr>
          <w:lang w:val="en-US"/>
        </w:rPr>
      </w:pPr>
      <w:r>
        <w:rPr>
          <w:lang w:val="en-US"/>
        </w:rPr>
        <w:t>Experimental low current wfc, filled with tap water.</w:t>
      </w:r>
    </w:p>
    <w:p>
      <w:pPr>
        <w:pStyle w:val="Normal"/>
        <w:shd w:fill="FFFFFF" w:val="clear"/>
        <w:jc w:val="both"/>
        <w:rPr>
          <w:lang w:val="en-US"/>
        </w:rPr>
      </w:pPr>
      <w:r>
        <w:rPr>
          <w:lang w:val="en-US"/>
        </w:rPr>
        <w:t>Stop watch.</w:t>
      </w:r>
    </w:p>
    <w:p>
      <w:pPr>
        <w:pStyle w:val="Normal"/>
        <w:shd w:fill="FFFFFF" w:val="clear"/>
        <w:jc w:val="both"/>
        <w:rPr>
          <w:lang w:val="en-US"/>
        </w:rPr>
      </w:pPr>
      <w:r>
        <w:rPr>
          <w:lang w:val="en-US"/>
        </w:rPr>
        <w:t>Scales type Satrue model SB-200 200g  0.1 gram steps</w:t>
      </w:r>
    </w:p>
    <w:p>
      <w:pPr>
        <w:pStyle w:val="Normal"/>
        <w:shd w:fill="FFFFFF" w:val="clear"/>
        <w:jc w:val="both"/>
        <w:rPr>
          <w:lang w:val="en-US"/>
        </w:rPr>
      </w:pPr>
      <w:r>
        <w:rPr>
          <w:lang w:val="en-US"/>
        </w:rPr>
        <w:t>Avo Mk 9 Test Meter.</w:t>
      </w:r>
    </w:p>
    <w:p>
      <w:pPr>
        <w:pStyle w:val="Normal"/>
        <w:shd w:fill="FFFFFF" w:val="clear"/>
        <w:jc w:val="both"/>
        <w:rPr>
          <w:lang w:val="en-US"/>
        </w:rPr>
      </w:pPr>
      <w:r>
        <w:rPr>
          <w:lang w:val="en-US"/>
        </w:rPr>
        <w:t>Precision Gold model Wgo20 Digital Test Meter.</w:t>
      </w:r>
    </w:p>
    <w:p>
      <w:pPr>
        <w:pStyle w:val="Normal"/>
        <w:shd w:fill="FFFFFF" w:val="clear"/>
        <w:jc w:val="both"/>
        <w:rPr>
          <w:lang w:val="en-US"/>
        </w:rPr>
      </w:pPr>
      <w:r>
        <w:rPr>
          <w:lang w:val="en-US"/>
        </w:rPr>
        <w:t>Racal Dana True RMS Voltmeter model 9300.</w:t>
      </w:r>
    </w:p>
    <w:p>
      <w:pPr>
        <w:pStyle w:val="Normal"/>
        <w:shd w:fill="FFFFFF" w:val="clear"/>
        <w:jc w:val="both"/>
        <w:rPr>
          <w:lang w:val="en-US"/>
        </w:rPr>
      </w:pPr>
      <w:r>
        <w:rPr>
          <w:lang w:val="en-US"/>
        </w:rPr>
        <w:t>Hameg Oscilloscope model 203-5.</w:t>
      </w:r>
    </w:p>
    <w:p>
      <w:pPr>
        <w:pStyle w:val="Normal"/>
        <w:shd w:fill="FFFFFF" w:val="clear"/>
        <w:jc w:val="both"/>
        <w:rPr>
          <w:lang w:val="en-US"/>
        </w:rPr>
      </w:pPr>
      <w:r>
        <w:rPr>
          <w:lang w:val="en-US"/>
        </w:rPr>
        <w:t>Tektronix 547 oscilloscope.</w:t>
      </w:r>
    </w:p>
    <w:p>
      <w:pPr>
        <w:pStyle w:val="Normal"/>
        <w:shd w:fill="FFFFFF" w:val="clear"/>
        <w:tabs>
          <w:tab w:val="clear" w:pos="708"/>
          <w:tab w:val="left" w:pos="5981" w:leader="none"/>
        </w:tabs>
        <w:rPr>
          <w:lang w:val="en-US"/>
        </w:rPr>
      </w:pPr>
      <w:r>
        <w:rPr>
          <w:lang w:val="en-US"/>
        </w:rPr>
        <w:t>The wfc pulse rate 6 Khz</w:t>
      </w:r>
    </w:p>
    <w:p>
      <w:pPr>
        <w:pStyle w:val="Normal"/>
        <w:shd w:fill="FFFFFF" w:val="clear"/>
        <w:tabs>
          <w:tab w:val="clear" w:pos="708"/>
          <w:tab w:val="left" w:pos="5981" w:leader="none"/>
        </w:tabs>
        <w:rPr>
          <w:lang w:val="en-US"/>
        </w:rPr>
      </w:pPr>
      <w:r>
        <w:rPr>
          <w:lang w:val="en-US"/>
        </w:rPr>
        <w:t>Duty cycle 50:50</w:t>
      </w:r>
    </w:p>
    <w:p>
      <w:pPr>
        <w:pStyle w:val="Normal"/>
        <w:shd w:fill="FFFFFF" w:val="clear"/>
        <w:tabs>
          <w:tab w:val="clear" w:pos="708"/>
          <w:tab w:val="left" w:pos="5981" w:leader="none"/>
        </w:tabs>
        <w:rPr>
          <w:lang w:val="en-US"/>
        </w:rPr>
      </w:pPr>
      <w:r>
        <w:rPr>
          <w:lang w:val="en-US"/>
        </w:rPr>
        <w:t>Duration of test in min 60</w:t>
      </w:r>
    </w:p>
    <w:p>
      <w:pPr>
        <w:pStyle w:val="Normal"/>
        <w:shd w:fill="FFFFFF" w:val="clear"/>
        <w:tabs>
          <w:tab w:val="clear" w:pos="708"/>
          <w:tab w:val="left" w:pos="5981" w:leader="none"/>
        </w:tabs>
        <w:rPr>
          <w:lang w:val="en-US"/>
        </w:rPr>
      </w:pPr>
      <w:r>
        <w:rPr>
          <w:lang w:val="en-US"/>
        </w:rPr>
        <w:t>RMS Voltage V7.5</w:t>
      </w:r>
    </w:p>
    <w:p>
      <w:pPr>
        <w:pStyle w:val="Normal"/>
        <w:shd w:fill="FFFFFF" w:val="clear"/>
        <w:tabs>
          <w:tab w:val="clear" w:pos="708"/>
          <w:tab w:val="left" w:pos="5981" w:leader="none"/>
        </w:tabs>
        <w:rPr>
          <w:lang w:val="en-US"/>
        </w:rPr>
      </w:pPr>
      <w:r>
        <w:rPr>
          <w:lang w:val="en-US"/>
        </w:rPr>
        <w:t>Amp meter I, amperes 0.06</w:t>
      </w:r>
    </w:p>
    <w:p>
      <w:pPr>
        <w:pStyle w:val="Normal"/>
        <w:shd w:fill="FFFFFF" w:val="clear"/>
        <w:tabs>
          <w:tab w:val="clear" w:pos="708"/>
          <w:tab w:val="left" w:pos="5981" w:leader="none"/>
        </w:tabs>
        <w:rPr>
          <w:lang w:val="en-US"/>
        </w:rPr>
      </w:pPr>
      <w:r>
        <w:rPr>
          <w:lang w:val="en-US"/>
        </w:rPr>
        <w:t>Power P, watts hour (P=VxIxmin/60) 0.45</w:t>
      </w:r>
    </w:p>
    <w:p>
      <w:pPr>
        <w:pStyle w:val="Normal"/>
        <w:shd w:fill="FFFFFF" w:val="clear"/>
        <w:tabs>
          <w:tab w:val="clear" w:pos="708"/>
          <w:tab w:val="left" w:pos="5981" w:leader="none"/>
        </w:tabs>
        <w:rPr>
          <w:lang w:val="en-US"/>
        </w:rPr>
      </w:pPr>
      <w:r>
        <w:rPr>
          <w:lang w:val="en-US"/>
        </w:rPr>
        <w:t>Mass of wfc in grams 106.9</w:t>
      </w:r>
    </w:p>
    <w:p>
      <w:pPr>
        <w:pStyle w:val="Normal"/>
        <w:shd w:fill="FFFFFF" w:val="clear"/>
        <w:tabs>
          <w:tab w:val="clear" w:pos="708"/>
          <w:tab w:val="left" w:pos="5981" w:leader="none"/>
        </w:tabs>
        <w:rPr>
          <w:lang w:val="en-US"/>
        </w:rPr>
      </w:pPr>
      <w:r>
        <w:rPr>
          <w:lang w:val="en-US"/>
        </w:rPr>
        <w:t>Mass change in grams (m) 0.4</w:t>
      </w:r>
    </w:p>
    <w:p>
      <w:pPr>
        <w:pStyle w:val="Normal"/>
        <w:shd w:fill="FFFFFF" w:val="clear"/>
        <w:tabs>
          <w:tab w:val="clear" w:pos="708"/>
          <w:tab w:val="left" w:pos="5981" w:leader="none"/>
        </w:tabs>
        <w:rPr>
          <w:lang w:val="en-US"/>
        </w:rPr>
      </w:pPr>
      <w:r>
        <w:rPr>
          <w:lang w:val="en-US"/>
        </w:rPr>
        <w:t>Evaporating water mass (me) 0.04</w:t>
      </w:r>
    </w:p>
    <w:p>
      <w:pPr>
        <w:pStyle w:val="Normal"/>
        <w:shd w:fill="FFFFFF" w:val="clear"/>
        <w:tabs>
          <w:tab w:val="clear" w:pos="708"/>
          <w:tab w:val="left" w:pos="5981" w:leader="none"/>
        </w:tabs>
        <w:rPr>
          <w:lang w:val="en-US"/>
        </w:rPr>
      </w:pPr>
      <w:r>
        <w:rPr>
          <w:lang w:val="en-US"/>
        </w:rPr>
        <w:t>Mass of water split into gasses (m-me) 0.36</w:t>
      </w:r>
    </w:p>
    <w:p>
      <w:pPr>
        <w:pStyle w:val="Normal"/>
        <w:shd w:fill="FFFFFF" w:val="clear"/>
        <w:tabs>
          <w:tab w:val="clear" w:pos="708"/>
          <w:tab w:val="left" w:pos="5981" w:leader="none"/>
        </w:tabs>
        <w:rPr>
          <w:lang w:val="en-US"/>
        </w:rPr>
      </w:pPr>
      <w:r>
        <w:rPr>
          <w:lang w:val="en-US"/>
        </w:rPr>
        <w:t>Existing energy consumption Wh/g water 4.94</w:t>
      </w:r>
    </w:p>
    <w:p>
      <w:pPr>
        <w:pStyle w:val="Normal"/>
        <w:shd w:fill="FFFFFF" w:val="clear"/>
        <w:tabs>
          <w:tab w:val="clear" w:pos="708"/>
          <w:tab w:val="left" w:pos="5981" w:leader="none"/>
        </w:tabs>
        <w:rPr>
          <w:lang w:val="en-US"/>
        </w:rPr>
      </w:pPr>
      <w:r>
        <w:rPr>
          <w:lang w:val="en-US"/>
        </w:rPr>
        <w:t>Released hydrogen quantity (0.36x1.23x0.09) 0.03985</w:t>
      </w:r>
    </w:p>
    <w:p>
      <w:pPr>
        <w:pStyle w:val="Normal"/>
        <w:shd w:fill="FFFFFF" w:val="clear"/>
        <w:tabs>
          <w:tab w:val="clear" w:pos="708"/>
          <w:tab w:val="left" w:pos="5981" w:leader="none"/>
        </w:tabs>
        <w:rPr>
          <w:lang w:val="en-US"/>
        </w:rPr>
      </w:pPr>
      <w:r>
        <w:rPr>
          <w:lang w:val="en-US"/>
        </w:rPr>
        <w:t>Energy content of hydrogen (W = 0.03985x142/3.6) 1.57186</w:t>
      </w:r>
    </w:p>
    <w:p>
      <w:pPr>
        <w:pStyle w:val="Normal"/>
        <w:shd w:fill="FFFFFF" w:val="clear"/>
        <w:tabs>
          <w:tab w:val="clear" w:pos="708"/>
          <w:tab w:val="left" w:pos="5981" w:leader="none"/>
        </w:tabs>
        <w:rPr>
          <w:lang w:val="en-US"/>
        </w:rPr>
      </w:pPr>
      <w:r>
        <w:rPr>
          <w:lang w:val="en-US"/>
        </w:rPr>
        <w:t>Energy Efficiency (W x 100 / P) % ,  349 %</w:t>
      </w:r>
    </w:p>
    <w:p>
      <w:pPr>
        <w:pStyle w:val="Normal"/>
        <w:shd w:fill="FFFFFF" w:val="clear"/>
        <w:rPr>
          <w:b/>
          <w:b/>
          <w:lang w:val="en-US"/>
        </w:rPr>
      </w:pPr>
      <w:r>
        <w:rPr>
          <w:b/>
          <w:lang w:val="en-US"/>
        </w:rPr>
        <w:t>Energy Efficiency of this WFC is 349 % or overunity</w:t>
      </w:r>
    </w:p>
    <w:p>
      <w:pPr>
        <w:pStyle w:val="Normal"/>
        <w:shd w:fill="FFFFFF" w:val="clear"/>
        <w:rPr>
          <w:lang w:val="en-US"/>
        </w:rPr>
      </w:pPr>
      <w:r>
        <w:rPr>
          <w:lang w:val="en-US"/>
        </w:rPr>
        <w:t xml:space="preserve">Date of Test :  15 June 2004 </w:t>
      </w:r>
    </w:p>
    <w:p>
      <w:pPr>
        <w:pStyle w:val="Normal"/>
        <w:shd w:fill="FFFFFF" w:val="clear"/>
        <w:rPr>
          <w:lang w:val="en-US"/>
        </w:rPr>
      </w:pPr>
      <w:r>
        <w:rPr>
          <w:lang w:val="en-US"/>
        </w:rPr>
        <w:t>Done by D. Lawton</w:t>
      </w:r>
    </w:p>
    <w:p>
      <w:pPr>
        <w:pStyle w:val="Normal"/>
        <w:jc w:val="both"/>
        <w:rPr/>
      </w:pPr>
      <w:r>
        <w:rPr>
          <w:lang w:val="en-US"/>
        </w:rPr>
        <w:tab/>
      </w:r>
      <w:r>
        <w:rPr/>
        <w:t>Владелец американского сайта  предлагал различные варианты сотрудничества, но я отказался, выслав лишь информацию необходимую для воспроизведения лабораторного эксперимента по низкоамперному электролизу и некоторые видеоклипы о моих экспериментах.</w:t>
      </w:r>
    </w:p>
    <w:p>
      <w:pPr>
        <w:pStyle w:val="Normal"/>
        <w:jc w:val="both"/>
        <w:rPr/>
      </w:pPr>
      <w:r>
        <w:rPr/>
        <w:tab/>
        <w:t>Параллельно с этим, с начала 2006 года шла подготовка к апрельской научной конференции американского научного общества «</w:t>
      </w:r>
      <w:r>
        <w:rPr>
          <w:lang w:val="en-US"/>
        </w:rPr>
        <w:t>NPA</w:t>
      </w:r>
      <w:r>
        <w:rPr/>
        <w:t xml:space="preserve">» (Естественный философский альянс), членом которого я был. Послал туда три доклада. В ноябре 2006 г получаю объединённый вариант этих докладов, подготовленный редактором журнала «Галилеевская электродинамика» Dr. Cynthia Kolb Whitney для публикации в сборнике конференции. Привожу текст этого доклада в переводе с английского на русский. </w:t>
      </w:r>
    </w:p>
    <w:p>
      <w:pPr>
        <w:pStyle w:val="Normal"/>
        <w:jc w:val="both"/>
        <w:rPr/>
      </w:pPr>
      <w:r>
        <w:rPr/>
      </w:r>
    </w:p>
    <w:p>
      <w:pPr>
        <w:pStyle w:val="Heading"/>
        <w:rPr>
          <w:sz w:val="24"/>
          <w:szCs w:val="24"/>
        </w:rPr>
      </w:pPr>
      <w:r>
        <w:rPr>
          <w:sz w:val="24"/>
          <w:szCs w:val="24"/>
          <w:lang w:val="en-US"/>
        </w:rPr>
        <w:t>The</w:t>
      </w:r>
      <w:r>
        <w:rPr>
          <w:sz w:val="24"/>
          <w:szCs w:val="24"/>
        </w:rPr>
        <w:t xml:space="preserve"> </w:t>
      </w:r>
      <w:r>
        <w:rPr>
          <w:sz w:val="24"/>
          <w:szCs w:val="24"/>
          <w:lang w:val="en-US"/>
        </w:rPr>
        <w:t>Fundamental</w:t>
      </w:r>
      <w:r>
        <w:rPr>
          <w:sz w:val="24"/>
          <w:szCs w:val="24"/>
        </w:rPr>
        <w:t xml:space="preserve"> </w:t>
      </w:r>
      <w:r>
        <w:rPr>
          <w:sz w:val="24"/>
          <w:szCs w:val="24"/>
          <w:lang w:val="en-US"/>
        </w:rPr>
        <w:t>Sciences</w:t>
      </w:r>
      <w:r>
        <w:rPr>
          <w:sz w:val="24"/>
          <w:szCs w:val="24"/>
        </w:rPr>
        <w:t xml:space="preserve"> </w:t>
      </w:r>
      <w:r>
        <w:rPr>
          <w:sz w:val="24"/>
          <w:szCs w:val="24"/>
          <w:lang w:val="en-US"/>
        </w:rPr>
        <w:t>on</w:t>
      </w:r>
      <w:r>
        <w:rPr>
          <w:sz w:val="24"/>
          <w:szCs w:val="24"/>
        </w:rPr>
        <w:t xml:space="preserve"> </w:t>
      </w:r>
      <w:r>
        <w:rPr>
          <w:sz w:val="24"/>
          <w:szCs w:val="24"/>
          <w:lang w:val="en-US"/>
        </w:rPr>
        <w:t>the</w:t>
      </w:r>
      <w:r>
        <w:rPr>
          <w:sz w:val="24"/>
          <w:szCs w:val="24"/>
        </w:rPr>
        <w:t xml:space="preserve"> </w:t>
      </w:r>
      <w:r>
        <w:rPr>
          <w:sz w:val="24"/>
          <w:szCs w:val="24"/>
          <w:lang w:val="en-US"/>
        </w:rPr>
        <w:t>Way</w:t>
      </w:r>
      <w:r>
        <w:rPr>
          <w:sz w:val="24"/>
          <w:szCs w:val="24"/>
        </w:rPr>
        <w:t xml:space="preserve"> </w:t>
      </w:r>
      <w:r>
        <w:rPr>
          <w:sz w:val="24"/>
          <w:szCs w:val="24"/>
          <w:lang w:val="en-US"/>
        </w:rPr>
        <w:t>to</w:t>
      </w:r>
      <w:r>
        <w:rPr>
          <w:sz w:val="24"/>
          <w:szCs w:val="24"/>
        </w:rPr>
        <w:t xml:space="preserve"> </w:t>
      </w:r>
      <w:r>
        <w:rPr>
          <w:sz w:val="24"/>
          <w:szCs w:val="24"/>
          <w:lang w:val="en-US"/>
        </w:rPr>
        <w:t>Unity</w:t>
      </w:r>
    </w:p>
    <w:p>
      <w:pPr>
        <w:pStyle w:val="Normal"/>
        <w:jc w:val="center"/>
        <w:rPr>
          <w:lang w:val="en-US"/>
        </w:rPr>
      </w:pPr>
      <w:r>
        <w:rPr>
          <w:lang w:val="en-US"/>
        </w:rPr>
        <w:t>Ph</w:t>
      </w:r>
      <w:r>
        <w:rPr/>
        <w:t xml:space="preserve">. </w:t>
      </w:r>
      <w:r>
        <w:rPr>
          <w:lang w:val="en-US"/>
        </w:rPr>
        <w:t>M</w:t>
      </w:r>
      <w:r>
        <w:rPr/>
        <w:t xml:space="preserve">. </w:t>
      </w:r>
      <w:r>
        <w:rPr>
          <w:lang w:val="en-US"/>
        </w:rPr>
        <w:t>Kanarev</w:t>
      </w:r>
      <w:r>
        <w:rPr/>
        <w:br/>
      </w:r>
      <w:r>
        <w:rPr>
          <w:lang w:val="en-US"/>
        </w:rPr>
        <w:t xml:space="preserve">RUSSIA; </w:t>
      </w:r>
      <w:r>
        <w:rPr>
          <w:color w:val="000000"/>
          <w:lang w:val="en-US"/>
        </w:rPr>
        <w:t>e-mail kanphil@mail.ru</w:t>
        <w:br/>
      </w:r>
    </w:p>
    <w:p>
      <w:pPr>
        <w:pStyle w:val="Normal"/>
        <w:jc w:val="center"/>
        <w:rPr>
          <w:b/>
          <w:b/>
        </w:rPr>
      </w:pPr>
      <w:r>
        <w:rPr>
          <w:b/>
        </w:rPr>
        <w:t>19.  ФУНДАМЕНТАЛЬНЫЕ НАУКИ НА ПУТИ</w:t>
      </w:r>
    </w:p>
    <w:p>
      <w:pPr>
        <w:pStyle w:val="Normal"/>
        <w:jc w:val="center"/>
        <w:rPr>
          <w:b/>
          <w:b/>
        </w:rPr>
      </w:pPr>
      <w:r>
        <w:rPr>
          <w:b/>
        </w:rPr>
        <w:t>К ЕДИНСТВУ</w:t>
      </w:r>
    </w:p>
    <w:p>
      <w:pPr>
        <w:pStyle w:val="Normal"/>
        <w:jc w:val="center"/>
        <w:rPr>
          <w:b/>
          <w:b/>
        </w:rPr>
      </w:pPr>
      <w:r>
        <w:rPr>
          <w:b/>
        </w:rPr>
      </w:r>
    </w:p>
    <w:p>
      <w:pPr>
        <w:pStyle w:val="Abstract"/>
        <w:ind w:left="0" w:right="-5"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Аннотация.</w:t>
      </w:r>
      <w:r>
        <w:rPr>
          <w:rFonts w:cs="Times New Roman" w:ascii="Times New Roman" w:hAnsi="Times New Roman"/>
          <w:sz w:val="24"/>
          <w:szCs w:val="24"/>
          <w:lang w:val="ru-RU"/>
        </w:rPr>
        <w:t xml:space="preserve">   В докладе  обсуждается процесс приближения мировой науки к фундаментальному пониманию единства микромира, а также  причины, позволяющие предсказать движение научной мысли в этом направлении. Ключ понимания находится в новой аксиоме Единства пространства, материи и времени. В Природе невозможно такое состояние, когда пространство, материя и время существовали бы в разделённом состоянии. Эти три главные элемента мироздания существуют вместе. Их невозможно отделить друг от друга.</w:t>
      </w:r>
    </w:p>
    <w:p>
      <w:pPr>
        <w:pStyle w:val="Normal"/>
        <w:jc w:val="center"/>
        <w:rPr>
          <w:b/>
          <w:b/>
        </w:rPr>
      </w:pPr>
      <w:r>
        <w:rPr>
          <w:b/>
        </w:rPr>
        <w:t>Введение</w:t>
      </w:r>
    </w:p>
    <w:p>
      <w:pPr>
        <w:pStyle w:val="Normal"/>
        <w:jc w:val="center"/>
        <w:rPr>
          <w:b/>
          <w:b/>
        </w:rPr>
      </w:pPr>
      <w:r>
        <w:rPr>
          <w:b/>
        </w:rPr>
      </w:r>
    </w:p>
    <w:p>
      <w:pPr>
        <w:pStyle w:val="Normal"/>
        <w:jc w:val="both"/>
        <w:rPr/>
      </w:pPr>
      <w:r>
        <w:rPr/>
        <w:tab/>
        <w:t>Известно, что физика и химия лидируют среди фундаментальных наук. Состояние их  единства  наиболее ярко нарисовал американский ученый Дж. Уиллер в статье «Квант и Вселенная», опубликованной в сборнике «Астрофизика, кванты и теория относительности». (М.: Мир, 1982). Он зафиксировал следующую беседу  между студентами – выпускниками физиками и химиками.</w:t>
      </w:r>
    </w:p>
    <w:p>
      <w:pPr>
        <w:pStyle w:val="Normal"/>
        <w:jc w:val="both"/>
        <w:rPr/>
      </w:pPr>
      <w:r>
        <w:rPr/>
        <w:tab/>
        <w:t>«Почему вы, химики, продолжаете все эти разговоры о валентных связях и валентных углах? Почему вы не признаёте, что в химии нет ничего, кроме электронов и боровских круговых и эллиптических орбит?»  Ответ последовал сразу же: «Почему вы думаете, что эти круговые и эллиптические орбиты имеют какое-либо отношение к форме молекулы или к тетраэдрической валентности атома углерода? Нет, физика это физика, а химия это химия. Электрические силы являются электрическими, а химические силы - химическими».</w:t>
      </w:r>
    </w:p>
    <w:p>
      <w:pPr>
        <w:pStyle w:val="Normal"/>
        <w:jc w:val="both"/>
        <w:rPr/>
      </w:pPr>
      <w:r>
        <w:rPr/>
        <w:tab/>
        <w:t>Описанная беседа студентов ярко демонстрирует тупиковое состояние процесса единения фундаментальных наук и обязывает нас задуматься о его причинах. История науки и образования доказывают, что в процессе получения знаний формируется стереотип представлений о природе, окружающей нас. История науки также  убедительно свидетельствует, что научную мысль невозможно усыпить  догматизированными   результатами, противоречащими здравому  смыслу.  Человек так устроен, что он всегда стремится устранять противоречия  в понимании окружающего его мира, и нет силы, которая могла бы остановить этот процесс.</w:t>
      </w:r>
    </w:p>
    <w:p>
      <w:pPr>
        <w:pStyle w:val="Normal"/>
        <w:jc w:val="both"/>
        <w:rPr/>
      </w:pPr>
      <w:r>
        <w:rPr/>
        <w:t xml:space="preserve">           </w:t>
      </w:r>
      <w:r>
        <w:rPr/>
        <w:t>В средние века церковная инквизиция, пытаясь сохранить догмат: Солнце вращается вокруг Земли, сжигала на кострах  его противников. Но прошло время,  и сожженные оказались правы: Земля вращается вокруг Солнца, а не наоборот. Этого достаточно, чтобы понять, что новые теории и новые идеи нельзя отвергать с порога. Надо предоставлять им возможность развиваться.</w:t>
        <w:tab/>
      </w:r>
    </w:p>
    <w:p>
      <w:pPr>
        <w:pStyle w:val="Normal"/>
        <w:jc w:val="both"/>
        <w:rPr/>
      </w:pPr>
      <w:r>
        <w:rPr/>
        <w:t xml:space="preserve">            </w:t>
      </w:r>
      <w:r>
        <w:rPr/>
        <w:t>Не надо бояться новых научных идей. Если они не связаны с реальностью, то время отправит  их в небытие без какого - либо лженаучного комитета и они быстро будут забыты. И наоборот, если новые идеи и научные результаты связаны с реальностью, то они неминуемо будут развиваться и никакая сила не способна остановить  этот процесс.</w:t>
      </w:r>
    </w:p>
    <w:p>
      <w:pPr>
        <w:pStyle w:val="Normal"/>
        <w:jc w:val="both"/>
        <w:rPr/>
      </w:pPr>
      <w:r>
        <w:rPr/>
        <w:t xml:space="preserve">         </w:t>
      </w:r>
      <w:r>
        <w:rPr/>
        <w:t xml:space="preserve">В 2005 году исполнилось 100 лет с  момента рождения Специальной теории относительности, разработанной  Альбертом Эйнштейном. Всё это время  фундаментальные науки развивались под знаменем данной теории, но она так и не заслужила  юбилейных торжеств, а наоборот - расколола мировое научное сообщество на её сторонников и противников. Количество последних увеличивается так быстро, что сторонники этой теории потеряли уверенность в своей правоте и всячески уклоняются от обсуждения </w:t>
      </w:r>
      <w:r>
        <w:rPr>
          <w:b/>
        </w:rPr>
        <w:t>сути</w:t>
      </w:r>
      <w:r>
        <w:rPr/>
        <w:t xml:space="preserve"> фундаментальных противоречий этой теории. </w:t>
      </w:r>
    </w:p>
    <w:p>
      <w:pPr>
        <w:pStyle w:val="Normal"/>
        <w:jc w:val="both"/>
        <w:rPr/>
      </w:pPr>
      <w:r>
        <w:rPr/>
        <w:tab/>
        <w:t>Готовы ли мы для прогресса в новом направлении? Существующий стереотип научных представлений так силён, что настоящее поколение учёных не сможет изменить его. Только новое поколение молодых ученых, свободных от  стереотипных представлений, сможет решить эту задачу.  Они  откажутся  от противоречивых знаний и будут искать пути для их устранения. Это - закон развития науки. Нет силы, которая могла бы изменить этот закон.</w:t>
      </w:r>
    </w:p>
    <w:p>
      <w:pPr>
        <w:pStyle w:val="Normal"/>
        <w:jc w:val="both"/>
        <w:rPr/>
      </w:pPr>
      <w:r>
        <w:rPr/>
        <w:t xml:space="preserve">         </w:t>
      </w:r>
      <w:r>
        <w:rPr/>
        <w:t xml:space="preserve">Мировая наука находится сейчас в состоянии ожидания прорыва в понимании единства микромира, поэтому есть основания спрогнозировать движение научной мысли в этом направлении. </w:t>
      </w:r>
    </w:p>
    <w:p>
      <w:pPr>
        <w:pStyle w:val="Normal"/>
        <w:jc w:val="center"/>
        <w:rPr>
          <w:b/>
          <w:b/>
          <w:sz w:val="28"/>
          <w:szCs w:val="28"/>
        </w:rPr>
      </w:pPr>
      <w:r>
        <w:rPr>
          <w:b/>
          <w:sz w:val="28"/>
          <w:szCs w:val="28"/>
        </w:rPr>
        <w:t>Обращение к молодым теоретикам</w:t>
      </w:r>
    </w:p>
    <w:p>
      <w:pPr>
        <w:pStyle w:val="Normal"/>
        <w:jc w:val="center"/>
        <w:rPr>
          <w:b/>
          <w:b/>
          <w:sz w:val="28"/>
          <w:szCs w:val="28"/>
        </w:rPr>
      </w:pPr>
      <w:r>
        <w:rPr>
          <w:b/>
          <w:sz w:val="28"/>
          <w:szCs w:val="28"/>
        </w:rPr>
      </w:r>
    </w:p>
    <w:p>
      <w:pPr>
        <w:pStyle w:val="Normal"/>
        <w:jc w:val="both"/>
        <w:rPr/>
      </w:pPr>
      <w:r>
        <w:rPr/>
        <w:t xml:space="preserve">         </w:t>
      </w:r>
      <w:r>
        <w:rPr/>
        <w:t>Прежде всего, прошу извинения за то, что вторгаюсь в Ваши личные представления о состоянии теоретической физики и теоретической химии в начале ХХ</w:t>
      </w:r>
      <w:r>
        <w:rPr>
          <w:lang w:val="en-US"/>
        </w:rPr>
        <w:t>I</w:t>
      </w:r>
      <w:r>
        <w:rPr/>
        <w:t xml:space="preserve"> века. Анализу этого состояния я посвятил более 25 лет. И вот теперь, когда контуры этого состояния прояснились, я решил довести их до Вашего сведения.</w:t>
      </w:r>
    </w:p>
    <w:p>
      <w:pPr>
        <w:pStyle w:val="Normal"/>
        <w:jc w:val="both"/>
        <w:rPr/>
      </w:pPr>
      <w:r>
        <w:rPr/>
        <w:tab/>
        <w:t xml:space="preserve">Состояние современной теоретической физики усиленно подвергается  критике и растёт число стремящихся  улучшить её. Анализ результатов их поиска убедительно показывает полное отсутствие единства понимания того, что до сих пор остаётся непонятым. Это тревожный симптом. Если мы не найдем прочной основы, на которой должен базироваться наш поиск, то мы обречены на следующее бесплодное теоретическое столетие. </w:t>
      </w:r>
    </w:p>
    <w:p>
      <w:pPr>
        <w:pStyle w:val="Normal"/>
        <w:jc w:val="both"/>
        <w:rPr/>
      </w:pPr>
      <w:r>
        <w:rPr/>
        <w:tab/>
        <w:t xml:space="preserve">Нас восхищают достижения экспериментальной физики и экспериментальной химии и многие из нас делают вид, что глубоко понимают физическую сущность этих достижений. Однако, если внимательно подойти к этому пониманию, то оказывается, что наши теоретические представления о сущности экспериментальных достижений весьма далеки от реально протекающих физических и химических процессов и явлений. </w:t>
      </w:r>
    </w:p>
    <w:p>
      <w:pPr>
        <w:pStyle w:val="Normal"/>
        <w:jc w:val="both"/>
        <w:rPr/>
      </w:pPr>
      <w:r>
        <w:rPr/>
        <w:tab/>
        <w:t>Наблюдая мельчайшие детали окружающего нас мира, мы понимаем, что носители информации, приносящие эти детали в наши глаза и телевизоры, должны быть меньше этих деталей и обязательно должны быть локализованы в пространстве, то есть занимать ограниченный пространственный объём. Мы называем их фотонами. Они рождаются электронами атомов при их энергетических переходах и выполняют функции элементарных носителей энергии и информации. Они же формируют и шкалу электромагнитных излучений, длина волны и частота которых изменяются в интервале 24-ти порядков. Удивительным является то, что энергия каждого фотона равна произведению постоянной Планка на частоту. Мы догадываемся, что в этом случае постоянством константы Планка и локализацией фотонов в пространстве должны управлять какие-то законы Природы, но мы до сих пор не знаем эти законы.</w:t>
      </w:r>
    </w:p>
    <w:p>
      <w:pPr>
        <w:pStyle w:val="Normal"/>
        <w:jc w:val="both"/>
        <w:rPr/>
      </w:pPr>
      <w:r>
        <w:rPr/>
        <w:tab/>
        <w:t>Более 300 лет мы ищем ответ на вопрос: почему фотоны, являясь частицами, формируют дифракционные картины, подобные волнам. Непостижимыми для нас остаются  Шредигеровские плотности вероятности поведения элементарных частиц. Мы до сих пор не знаем, как движущаяся совокупность элементарных частиц, взаимодействуя с препятствиями, формирует дифракционные картины, подобные волновым.</w:t>
      </w:r>
    </w:p>
    <w:p>
      <w:pPr>
        <w:pStyle w:val="Normal"/>
        <w:jc w:val="both"/>
        <w:rPr/>
      </w:pPr>
      <w:r>
        <w:rPr/>
        <w:tab/>
        <w:t xml:space="preserve">Особой гордостью считаются наши достижения в области понимания тепла и температуры. Однако физическая сущность тепла и температуры до сих пор остаётся для нас загадкой. Нас поражает наличие в Природе абсолютно низкой температуры, но мы до сих пор не знаем главную причину её существования. Максимум излучения Вселенной соответствует температур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и мы не знаем почему?</w:t>
      </w:r>
    </w:p>
    <w:p>
      <w:pPr>
        <w:pStyle w:val="Normal"/>
        <w:jc w:val="both"/>
        <w:rPr/>
      </w:pPr>
      <w:r>
        <w:rPr/>
        <w:tab/>
        <w:t xml:space="preserve">Наша теоретическая наивность не имеет границ. Мы отождествляем  эффекты Доплера, которые формируются волновыми процессами, с эффектами смещения спектральных линий. Мы даже не представляем, что это совершенно разные явления. Нас удивляет постоянство комптоновской длины волны электрона, определённая со столь большой точностью, но мы не знаем причину этого постоянства. </w:t>
      </w:r>
    </w:p>
    <w:p>
      <w:pPr>
        <w:pStyle w:val="Normal"/>
        <w:jc w:val="both"/>
        <w:rPr/>
      </w:pPr>
      <w:r>
        <w:rPr/>
        <w:tab/>
        <w:t>Мы любим рисовать картинки с орбитальным движением электронов в атомах, но до сих пор не представляем, каким образом электроны, летающие по орбитам, соединяют атомы в молекулы. Мы выводим формулу для расчета спектра атома водорода из орбитального движения электрона и наивно полагаем, что её невозможно получить при линейном взаимодействии электрона с протоном ядра.</w:t>
      </w:r>
    </w:p>
    <w:p>
      <w:pPr>
        <w:pStyle w:val="Normal"/>
        <w:jc w:val="both"/>
        <w:rPr/>
      </w:pPr>
      <w:r>
        <w:rPr/>
        <w:tab/>
        <w:t>Физики и химики едины в преклонении перед авторитетом уравнения Шредингера. Чтобы спастись от противоречий в понимании формирования молекул из атомов при орбитальном движении электрона, они придумали спасительный термин «орбиталь», который символизирует плотность вероятности пребывания электрона в той или иной области атома. Их не смущает тот факт, что новый термин не проясняет картину взаимодействия валентных электронов  в молекулах. Противоречия такого представления здравому смыслу и реальной действительности игнорируются.</w:t>
      </w:r>
    </w:p>
    <w:p>
      <w:pPr>
        <w:pStyle w:val="Normal"/>
        <w:jc w:val="both"/>
        <w:rPr/>
      </w:pPr>
      <w:r>
        <w:rPr/>
        <w:tab/>
        <w:t>Известно, что электроны в атомах могут занимать различные энергетические уровни. Из этого следует, что должны изменяться их энергии связи с ядрами и они обязательно должны содержаться в спектрах атомов и молекул. Однако сколько энергетических уровней имеет электрон в атоме, и как меняется его энергия связи с ядром до сих пор остаётся тайной.  Не умея рассчитывать энергии связи между валентными электронами, химики вводят различные забавные понятия, такие, например, как сродство к электрону.</w:t>
      </w:r>
    </w:p>
    <w:p>
      <w:pPr>
        <w:pStyle w:val="Normal"/>
        <w:jc w:val="both"/>
        <w:rPr/>
      </w:pPr>
      <w:r>
        <w:rPr/>
        <w:tab/>
        <w:t xml:space="preserve">Ещё смешнее выглядит понимание физиками и химиками энергетики процессов синтеза атомов и ядер. Они лихо приводят мегаэлектронные величины энергий синтеза ядер, полагая, что именно эти величины реализуются в ядерных реакторах в тепловую энергию. Они до сих пор не знают, что тепловую энергию формируют тепловые фотоны, которые рождаются только при синтезе атомов и молекул, но не ядер. </w:t>
      </w:r>
    </w:p>
    <w:p>
      <w:pPr>
        <w:pStyle w:val="Normal"/>
        <w:jc w:val="both"/>
        <w:rPr/>
      </w:pPr>
      <w:r>
        <w:rPr/>
        <w:tab/>
        <w:t>Список вопросов, которые поставили экспериментаторы перед теоретиками можно продолжить, но, видимо, и этого достаточно, чтобы задуматься: почему  так происходит и есть ли выход из создавшегося положения?</w:t>
      </w:r>
    </w:p>
    <w:p>
      <w:pPr>
        <w:pStyle w:val="Normal"/>
        <w:jc w:val="both"/>
        <w:rPr/>
      </w:pPr>
      <w:r>
        <w:rPr/>
      </w:r>
    </w:p>
    <w:p>
      <w:pPr>
        <w:pStyle w:val="Normal"/>
        <w:jc w:val="center"/>
        <w:rPr>
          <w:b/>
          <w:b/>
          <w:sz w:val="28"/>
          <w:szCs w:val="28"/>
        </w:rPr>
      </w:pPr>
      <w:r>
        <w:rPr>
          <w:b/>
          <w:sz w:val="28"/>
          <w:szCs w:val="28"/>
        </w:rPr>
        <w:t>Роль аксиом</w:t>
      </w:r>
    </w:p>
    <w:p>
      <w:pPr>
        <w:pStyle w:val="Normal"/>
        <w:jc w:val="both"/>
        <w:rPr>
          <w:b/>
          <w:b/>
          <w:sz w:val="28"/>
          <w:szCs w:val="28"/>
        </w:rPr>
      </w:pPr>
      <w:r>
        <w:rPr>
          <w:b/>
          <w:sz w:val="28"/>
          <w:szCs w:val="28"/>
        </w:rPr>
      </w:r>
    </w:p>
    <w:p>
      <w:pPr>
        <w:pStyle w:val="Normal"/>
        <w:jc w:val="both"/>
        <w:rPr/>
      </w:pPr>
      <w:r>
        <w:rPr/>
        <w:tab/>
        <w:t>Сразу отвечаем: есть и он уже найден. Выйти из столь глобальных заблуждений можно лишь при одном условии: вернуться к исходным понятиям, на которых базируются наши знания  об окружающем нас мире, и проверить полноту аксиоматики, которой мы пользуемся, выстраивая математические доказательства правильности интерпретации результатов экспериментов.</w:t>
      </w:r>
    </w:p>
    <w:p>
      <w:pPr>
        <w:pStyle w:val="Normal"/>
        <w:jc w:val="both"/>
        <w:rPr/>
      </w:pPr>
      <w:r>
        <w:rPr/>
        <w:tab/>
        <w:t>В науке трудно доказывать кто прав, а кто нет, поэтому надо иметь независимого судью, который бы разрешал  научные споры. Эту роль могут выполнить  только аксиомы - очевидные утверждения, не требующие экспериментальной проверки и не имеющие исключений.</w:t>
      </w:r>
    </w:p>
    <w:p>
      <w:pPr>
        <w:pStyle w:val="Normal"/>
        <w:jc w:val="both"/>
        <w:rPr/>
      </w:pPr>
      <w:r>
        <w:rPr/>
        <w:t xml:space="preserve">             </w:t>
      </w:r>
      <w:r>
        <w:rPr/>
        <w:t>Аксиомы Евклида уже две тысячи лет выполняют роль фундамента точных наук. Однако они оказались бессильны помочь ученым ХХ века в понимании теорий относительности А. Эйнштейна.  Ситуация в фундаментальных науках осложнялась и ста лет оказалось мало, чтобы установить правильны или ошибочны теории относительности Эйнштейна. Продолжающийся спор смог решит лишь независимый судья – аксиома Единства пространства, материи и времени.</w:t>
      </w:r>
    </w:p>
    <w:p>
      <w:pPr>
        <w:pStyle w:val="Normal"/>
        <w:jc w:val="both"/>
        <w:rPr/>
      </w:pPr>
      <w:r>
        <w:rPr/>
        <w:tab/>
        <w:t xml:space="preserve">Самым первым и самым важным научным понятием является понятие «пространство». Не было бы пространства, не было бы ничего. Вторым по важности является понятие «материя», третьим – «время». Многие скажут, что это известная истина. Да, известная, но как мы используем её в нашем научном поиске? Учитываем ли мы взаимосвязь сущностей, которые отражают эти понятия? Некоторые ответят утвердительно и приведут мнение Минковского о том, что предметом нашего восприятия являются только места и времена вместе взятые. В этом высказывании отражено единство пространства и времени, которое было признано аксиоматическим и на котором базировалась физика ХХ века. </w:t>
      </w:r>
    </w:p>
    <w:p>
      <w:pPr>
        <w:pStyle w:val="Normal"/>
        <w:jc w:val="both"/>
        <w:rPr/>
      </w:pPr>
      <w:r>
        <w:rPr/>
        <w:tab/>
        <w:t>Странно, разве может быть время в пространстве, в котором нет материи? Нет, конечно. Время появляется в пространстве лишь только тогда, когда появляется в нём материя. Из этого  сразу следует, что в ансамбль «Единство» входят не только пространство и время, но и материя. Этот очевидный факт назовем аксиоматическим, а Единство пространства, материи и времени - аксиомой.  Эта аксиома Единства – главный независимый судья научных споров.</w:t>
      </w:r>
    </w:p>
    <w:p>
      <w:pPr>
        <w:pStyle w:val="Normal"/>
        <w:jc w:val="both"/>
        <w:rPr/>
      </w:pPr>
      <w:r>
        <w:rPr/>
        <w:t xml:space="preserve">      </w:t>
      </w:r>
      <w:r>
        <w:rPr/>
        <w:t>Аксиома Единства родилась в России  и уже выполняет роль независимого судьи в оценке связи с реальностью научных результатов, полученных учеными. Хотят они этого или нет, но жизнь заставит их почитать аксиому Единства. Она однозначно демонстрирует ошибочность некоторых теорий, которые считаются сейчас фундаментальными, и ограничивает область применения других. История появления этой аксиомы и её судейских функций описана в книге  “Истории научного поиска и его результаты”.</w:t>
      </w:r>
    </w:p>
    <w:p>
      <w:pPr>
        <w:pStyle w:val="Normal"/>
        <w:jc w:val="both"/>
        <w:rPr/>
      </w:pPr>
      <w:r>
        <w:rPr/>
        <w:t xml:space="preserve">           </w:t>
      </w:r>
      <w:r>
        <w:rPr/>
        <w:t xml:space="preserve">Доказательная база  судейских функций  аксиомы Единства опубликована в Интернете на английском языке: </w:t>
      </w:r>
      <w:hyperlink r:id="rId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The</w:t>
      </w:r>
      <w:r>
        <w:rPr/>
        <w:t xml:space="preserve"> </w:t>
      </w:r>
      <w:r>
        <w:rPr>
          <w:lang w:val="en-US"/>
        </w:rPr>
        <w:t>Foundation</w:t>
      </w:r>
      <w:r>
        <w:rPr/>
        <w:t xml:space="preserve"> </w:t>
      </w:r>
      <w:r>
        <w:rPr>
          <w:lang w:val="en-US"/>
        </w:rPr>
        <w:t>of</w:t>
      </w:r>
      <w:r>
        <w:rPr/>
        <w:t xml:space="preserve"> </w:t>
      </w:r>
      <w:r>
        <w:rPr>
          <w:lang w:val="en-US"/>
        </w:rPr>
        <w:t>Physchemistry</w:t>
      </w:r>
      <w:r>
        <w:rPr/>
        <w:t xml:space="preserve"> </w:t>
      </w:r>
      <w:r>
        <w:rPr>
          <w:lang w:val="en-US"/>
        </w:rPr>
        <w:t>of</w:t>
      </w:r>
      <w:r>
        <w:rPr/>
        <w:t xml:space="preserve"> </w:t>
      </w:r>
      <w:r>
        <w:rPr>
          <w:lang w:val="en-US"/>
        </w:rPr>
        <w:t>Micro</w:t>
      </w:r>
      <w:r>
        <w:rPr/>
        <w:t xml:space="preserve"> </w:t>
      </w:r>
      <w:r>
        <w:rPr>
          <w:lang w:val="en-US"/>
        </w:rPr>
        <w:t>World</w:t>
      </w:r>
      <w:r>
        <w:rPr/>
        <w:t xml:space="preserve">. </w:t>
      </w:r>
      <w:r>
        <w:rPr>
          <w:lang w:val="en-US"/>
        </w:rPr>
        <w:t>The</w:t>
      </w:r>
      <w:r>
        <w:rPr/>
        <w:t xml:space="preserve"> 7-</w:t>
      </w:r>
      <w:r>
        <w:rPr>
          <w:lang w:val="en-US"/>
        </w:rPr>
        <w:t>th</w:t>
      </w:r>
      <w:r>
        <w:rPr/>
        <w:t xml:space="preserve"> </w:t>
      </w:r>
      <w:r>
        <w:rPr>
          <w:lang w:val="en-US"/>
        </w:rPr>
        <w:t>edition</w:t>
      </w:r>
      <w:r>
        <w:rPr/>
        <w:t xml:space="preserve">. 2006. 640 </w:t>
      </w:r>
      <w:r>
        <w:rPr>
          <w:lang w:val="en-US"/>
        </w:rPr>
        <w:t>pag</w:t>
      </w:r>
      <w:r>
        <w:rPr/>
        <w:t xml:space="preserve">.  </w:t>
      </w:r>
      <w:r>
        <w:rPr>
          <w:lang w:val="en-US"/>
        </w:rPr>
        <w:t>Quants</w:t>
      </w:r>
      <w:r>
        <w:rPr/>
        <w:t xml:space="preserve"> 1-20,  на русском языке  в книге: «Начала физхимии микромира». 7-е издание. 2006 г. 640 с.  </w:t>
      </w:r>
      <w:hyperlink r:id="rId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71-78 и в 8-м издании этой книги объёмом 750 с.  </w:t>
        <w:tab/>
      </w:r>
    </w:p>
    <w:p>
      <w:pPr>
        <w:pStyle w:val="Normal"/>
        <w:jc w:val="both"/>
        <w:rPr/>
      </w:pPr>
      <w:r>
        <w:rPr/>
        <w:t xml:space="preserve">           </w:t>
      </w:r>
      <w:r>
        <w:rPr/>
        <w:t>Уважаемые  физики и химики – теоретики, я извиняюсь перед Вами  за то, что аксиома Единства уже отправила  большую часть Ваших теоретических трудов и  трудов Ваших предшественников в раздел истории науки, как не отражающих реальность. Она уже выполняет свои судейские функции и каждый теоретик теперь должен знать их. Отказ от знакомства с судейскими функциями аксиомы Единства эквивалентен бесплодному теоретическому творчеству.</w:t>
      </w:r>
    </w:p>
    <w:p>
      <w:pPr>
        <w:pStyle w:val="Normal"/>
        <w:jc w:val="both"/>
        <w:rPr/>
      </w:pPr>
      <w:r>
        <w:rPr/>
        <w:t xml:space="preserve">             </w:t>
      </w:r>
      <w:r>
        <w:rPr/>
        <w:t xml:space="preserve">Известно, что с аксиомой спорить бесполезно, она всегда права. Аксиома Единства признаёт правильной лишь геометрию Евклида и однозначно показывает ошибочность геометрий Лобачевского, Минковского, Римана и др. Оказалось, что знаменитые преобразования Лоренца играют в точных науках роль теоретического вируса. В результате ошибочными оказались обе теории относительности А. Эйнштейна, зараженные этим вирусом. Аксиома Единства  ограничивает  область применения  уравнений Максвелла, Шредингера и др. </w:t>
      </w:r>
    </w:p>
    <w:p>
      <w:pPr>
        <w:pStyle w:val="Normal"/>
        <w:jc w:val="both"/>
        <w:rPr/>
      </w:pPr>
      <w:r>
        <w:rPr/>
        <w:tab/>
        <w:t>Выяснено, что существует несколько вариантов вывода математических моделей, с помощью которых интерпретируются результаты экспериментов. При этом изменение варианта вывода одной и той же математической модели меняет физический смысл, заложенный в ней. Аксиома Единства позволяет определить однозначно,  какой из вариантов отражает реальность, а какой мистику.</w:t>
      </w:r>
    </w:p>
    <w:p>
      <w:pPr>
        <w:pStyle w:val="Normal"/>
        <w:jc w:val="both"/>
        <w:rPr/>
      </w:pPr>
      <w:r>
        <w:rPr/>
        <w:tab/>
        <w:t>Главное достоинство Аксиомы Единства в том, что она открыла прямой путь к выявлению  безумно таинственных  электромагнитных структур  фотонов, электронов,  ядер, атомов и молекул. Самым удивительным оказалось то, что электрон не имеет орбитального движения в атоме. Он взаимодействует с ядром атома, как вращающееся веретено. Разноименные электрические поля сближают электроны с протонами, а их одноименные магнитные полюса ограничивают это сближение. В результате атомы соединяют в молекулы   разноименные магнитные полюса  валентных электронов. Атом водорода, представляет собой стержень, на одном конце которого электрон, а на другом протон. Именно поэтому он оказался идеальным звеном, соединяющим атомы различных химических элементов в молекулы.</w:t>
      </w:r>
    </w:p>
    <w:p>
      <w:pPr>
        <w:pStyle w:val="Normal"/>
        <w:jc w:val="both"/>
        <w:rPr/>
      </w:pPr>
      <w:r>
        <w:rPr/>
        <w:tab/>
        <w:t>Время шло, я чувствовал, что уже пора привлекать внимание правительства к результатам моих исследований, чтобы постепенно ввести их в учебный процесс. Идея была простой – написать на моих книгах   дарственные автографы Президенту страны отослать их совместно с письмом, в котором изложить суть своего предложения.</w:t>
      </w:r>
    </w:p>
    <w:p>
      <w:pPr>
        <w:pStyle w:val="Normal"/>
        <w:rPr/>
      </w:pPr>
      <w:r>
        <w:rPr/>
      </w:r>
    </w:p>
    <w:p>
      <w:pPr>
        <w:pStyle w:val="Normal"/>
        <w:jc w:val="center"/>
        <w:rPr>
          <w:b/>
          <w:b/>
        </w:rPr>
      </w:pPr>
      <w:r>
        <w:rPr>
          <w:b/>
        </w:rPr>
        <w:t>20. ПРЕЗИДЕНТУ  РОССИЙСКОЙ ФЕДЕРАЦИИ В. В. ПУТИНУ</w:t>
      </w:r>
    </w:p>
    <w:p>
      <w:pPr>
        <w:pStyle w:val="Normal"/>
        <w:jc w:val="center"/>
        <w:rPr>
          <w:b/>
          <w:b/>
        </w:rPr>
      </w:pPr>
      <w:r>
        <w:rPr>
          <w:b/>
        </w:rPr>
      </w:r>
    </w:p>
    <w:p>
      <w:pPr>
        <w:pStyle w:val="Normal"/>
        <w:jc w:val="both"/>
        <w:rPr/>
      </w:pPr>
      <w:r>
        <w:rPr/>
        <w:tab/>
        <w:t>Уважаемый Владимир Владимирович!</w:t>
      </w:r>
    </w:p>
    <w:p>
      <w:pPr>
        <w:pStyle w:val="Normal"/>
        <w:jc w:val="both"/>
        <w:rPr/>
      </w:pPr>
      <w:r>
        <w:rPr/>
        <w:t xml:space="preserve">          </w:t>
      </w:r>
      <w:r>
        <w:rPr/>
        <w:t>Считаю себя обязанным информировать Вас о нижеследующем.</w:t>
      </w:r>
    </w:p>
    <w:p>
      <w:pPr>
        <w:pStyle w:val="Normal"/>
        <w:jc w:val="both"/>
        <w:rPr/>
      </w:pPr>
      <w:r>
        <w:rPr/>
        <w:tab/>
        <w:t>В настоящий период человеческой истории самым  большим тормозом научно-технического прогресса являются академики точных наук. Они упорно не признают фундаментальные ошибки теоретической физики и теоретической химии, допущенные в ХХ веке,  игнорируют судейские функции новой аксиоматики точных наук и продолжают забивать головы учащейся молодёжи многими ошибочными догматизированными представлениями о микромире.</w:t>
      </w:r>
    </w:p>
    <w:p>
      <w:pPr>
        <w:pStyle w:val="Normal"/>
        <w:jc w:val="both"/>
        <w:rPr/>
      </w:pPr>
      <w:r>
        <w:rPr/>
        <w:tab/>
        <w:t xml:space="preserve">Поскольку дальнейший научный прогресс тесно связан с правильностью таких представлений, то ускорить его можно только при условии введения в учебный процесс всех уровней новых, глубоко обоснованных представлений о микромире, как альтернативных старым ошибочным представлениям.  Они опубликованы в  моей книге «Начала физхимии микромира», которую отказался издать Российский фонд фундаментальных исследований. Восьмое издание этой книги уже доведено то такого состояния, когда лектор любого классического университета свободно может написать себе курс лекций и излагать их студентам, критически сравнивая новые представления со старыми. </w:t>
      </w:r>
    </w:p>
    <w:p>
      <w:pPr>
        <w:pStyle w:val="Normal"/>
        <w:jc w:val="both"/>
        <w:rPr/>
      </w:pPr>
      <w:r>
        <w:rPr/>
        <w:tab/>
        <w:t>Таким образом, если Вы поручите министру образования изучить этот вопрос, что неминуемо должно привести к  изданию моей книги массовым тиражом и  включению её в учебный процесс по физике и химии, то это значительно ускорит научный прогресс и неминуемо сформирует благодарность Вам от будущих физиков и химиков - теоретиков.</w:t>
      </w:r>
    </w:p>
    <w:p>
      <w:pPr>
        <w:pStyle w:val="Normal"/>
        <w:jc w:val="both"/>
        <w:rPr/>
      </w:pPr>
      <w:r>
        <w:rPr/>
        <w:tab/>
        <w:t>Прошу извинить меня за беспокойство и не думать, что я ошибаюсь. Пока я один знаю значимость своих  научных результатов и абсолютно уверен в их историческом уровне.</w:t>
      </w:r>
    </w:p>
    <w:p>
      <w:pPr>
        <w:pStyle w:val="Normal"/>
        <w:jc w:val="both"/>
        <w:rPr/>
      </w:pPr>
      <w:r>
        <w:rPr/>
        <w:t xml:space="preserve">        </w:t>
      </w:r>
      <w:r>
        <w:rPr/>
        <w:t xml:space="preserve">Доктор технических наук, профессор кафедры теоретической и прикладной механики  Кубанского государственного аграрного университета                     </w:t>
      </w:r>
    </w:p>
    <w:p>
      <w:pPr>
        <w:pStyle w:val="Normal"/>
        <w:jc w:val="right"/>
        <w:rPr/>
      </w:pPr>
      <w:r>
        <w:rPr/>
        <w:t>Ф.М. Канарёв</w:t>
      </w:r>
    </w:p>
    <w:p>
      <w:pPr>
        <w:pStyle w:val="Normal"/>
        <w:rPr/>
      </w:pPr>
      <w:r>
        <w:rPr/>
        <w:t>Краснодар</w:t>
      </w:r>
    </w:p>
    <w:p>
      <w:pPr>
        <w:pStyle w:val="Normal"/>
        <w:rPr/>
      </w:pPr>
      <w:r>
        <w:rPr/>
        <w:t>05.07.06.</w:t>
      </w:r>
    </w:p>
    <w:p>
      <w:pPr>
        <w:pStyle w:val="Normal"/>
        <w:jc w:val="both"/>
        <w:rPr/>
      </w:pPr>
      <w:r>
        <w:rPr/>
        <w:tab/>
        <w:t>Это письмо было вложено в книгу «Начала физхимии микромира». 6-е издание. Краснодар 2006, а копия - в книгу «История  научного поиска и его результаты». Краснодар 2005.</w:t>
      </w:r>
    </w:p>
    <w:p>
      <w:pPr>
        <w:pStyle w:val="Normal"/>
        <w:jc w:val="both"/>
        <w:rPr/>
      </w:pPr>
      <w:r>
        <w:rPr/>
        <w:t xml:space="preserve">            </w:t>
      </w:r>
      <w:r>
        <w:rPr/>
        <w:t>Я понимал, что такие письма не доходят до президента. Решения по ним принимают клерки самого низкого ранга, но делать было  нечего, другого выхода не было.</w:t>
      </w:r>
    </w:p>
    <w:p>
      <w:pPr>
        <w:pStyle w:val="Normal"/>
        <w:jc w:val="both"/>
        <w:rPr/>
      </w:pPr>
      <w:r>
        <w:rPr>
          <w:b/>
        </w:rPr>
        <w:tab/>
      </w:r>
      <w:r>
        <w:rPr/>
        <w:t>Примерно через месяц получил первый ответ из Управления Президента Российской Федерации по работе с обращениями граждан.</w:t>
      </w:r>
    </w:p>
    <w:p>
      <w:pPr>
        <w:pStyle w:val="Normal"/>
        <w:jc w:val="both"/>
        <w:rPr/>
      </w:pPr>
      <w:r>
        <w:rPr/>
        <w:t>18 июля 2006г. № А26-05-150614.</w:t>
      </w:r>
    </w:p>
    <w:p>
      <w:pPr>
        <w:pStyle w:val="Normal"/>
        <w:jc w:val="both"/>
        <w:rPr/>
      </w:pPr>
      <w:r>
        <w:rPr/>
        <w:tab/>
        <w:t>Сообщаем, что Ваше обращение, поступившее на имя Президента Российской Федерации, рассмотрено и направлено на рассмотрение в Министерство образования и науки Российской Федерации.</w:t>
      </w:r>
    </w:p>
    <w:p>
      <w:pPr>
        <w:pStyle w:val="Normal"/>
        <w:jc w:val="both"/>
        <w:rPr/>
      </w:pPr>
      <w:r>
        <w:rPr/>
        <w:t>Консультант департамента письменных обращений граждан                                                    Козыренко А.А.</w:t>
      </w:r>
    </w:p>
    <w:p>
      <w:pPr>
        <w:pStyle w:val="Normal"/>
        <w:jc w:val="both"/>
        <w:rPr/>
      </w:pPr>
      <w:r>
        <w:rPr/>
        <w:t>Через два месяца пришло письмо из Министерства Образования и Науки Российской Федерации из департамента государственной политики в образовании.</w:t>
      </w:r>
    </w:p>
    <w:p>
      <w:pPr>
        <w:pStyle w:val="Normal"/>
        <w:jc w:val="both"/>
        <w:rPr/>
      </w:pPr>
      <w:r>
        <w:rPr/>
        <w:t>07.08.2006 №03-ПГ-МОН-3487</w:t>
      </w:r>
    </w:p>
    <w:p>
      <w:pPr>
        <w:pStyle w:val="Normal"/>
        <w:jc w:val="both"/>
        <w:rPr/>
      </w:pPr>
      <w:r>
        <w:rPr/>
        <w:tab/>
        <w:t>Департамент государственной политики в образовании рассмотрел Ваше обращение и приложенные материалы, поступившие из Администрации Президента Российской Федерации, и благодарит Вас за внимание к проблемам высшего профессионального образования.</w:t>
      </w:r>
    </w:p>
    <w:p>
      <w:pPr>
        <w:pStyle w:val="Normal"/>
        <w:jc w:val="both"/>
        <w:rPr/>
      </w:pPr>
      <w:r>
        <w:rPr/>
        <w:tab/>
        <w:t>Рекомендуем Вам направить книги «Начала физхимии микромира» и «История научного поиска и его результаты» в Учебно-методическое объединение высших учебных заведений Российской Федерации по классическому университетскому образованию (119992, ГСП-2, Москва, Ленинские горы, Г-3, А-1008, тел. 939-37-67).</w:t>
      </w:r>
    </w:p>
    <w:p>
      <w:pPr>
        <w:pStyle w:val="Normal"/>
        <w:jc w:val="both"/>
        <w:rPr/>
      </w:pPr>
      <w:r>
        <w:rPr/>
        <w:tab/>
        <w:t xml:space="preserve">Заместитель директора Департамента   </w:t>
      </w:r>
    </w:p>
    <w:p>
      <w:pPr>
        <w:pStyle w:val="Normal"/>
        <w:jc w:val="right"/>
        <w:rPr/>
      </w:pPr>
      <w:r>
        <w:rPr/>
        <w:t xml:space="preserve"> </w:t>
      </w:r>
      <w:r>
        <w:rPr/>
        <w:t xml:space="preserve">И.М. Реморенко </w:t>
      </w:r>
    </w:p>
    <w:p>
      <w:pPr>
        <w:pStyle w:val="Normal"/>
        <w:jc w:val="both"/>
        <w:rPr/>
      </w:pPr>
      <w:r>
        <w:rPr/>
        <w:t xml:space="preserve">          </w:t>
      </w:r>
      <w:r>
        <w:rPr/>
        <w:t>Выполнил рекомендацию директора департамента министерства  И.М. Реморенко и выслал, указанные им   книги, по рекомендованному  адресу.</w:t>
      </w:r>
    </w:p>
    <w:p>
      <w:pPr>
        <w:pStyle w:val="Normal"/>
        <w:jc w:val="both"/>
        <w:rPr/>
      </w:pPr>
      <w:r>
        <w:rPr/>
        <w:tab/>
        <w:t>Надежды на скорое разрешение ситуации и её прояснение никакой не было, поэтому следующим логическим шагом явилось стремление написать первый вариант курса лекций по физхимии микромира, как учебного пособия, и отослать по тем же адресам.</w:t>
      </w:r>
    </w:p>
    <w:p>
      <w:pPr>
        <w:pStyle w:val="Normal"/>
        <w:jc w:val="both"/>
        <w:rPr/>
      </w:pPr>
      <w:r>
        <w:rPr/>
        <w:tab/>
        <w:t>Для реализации этого намерения пришлось основательно поработать летние месяцы. В начале октября рукопись была готова, и я пошёл к ректору с просьбой издать её. Он с прежней доброжелательностью одобрил моё намерение и тут же позвонил зав. типографией Марии Ивановне и попросил её издать курс моих лекций без задержки.</w:t>
      </w:r>
    </w:p>
    <w:p>
      <w:pPr>
        <w:pStyle w:val="Normal"/>
        <w:jc w:val="both"/>
        <w:rPr/>
      </w:pPr>
      <w:r>
        <w:rPr/>
        <w:t xml:space="preserve">        </w:t>
      </w:r>
      <w:r>
        <w:rPr/>
        <w:t xml:space="preserve">Подписываю экземпляр новой книги  президенту и пишу   письмо, сообщившему мне о получении письма, посланного президенту. </w:t>
      </w:r>
    </w:p>
    <w:p>
      <w:pPr>
        <w:pStyle w:val="Normal"/>
        <w:jc w:val="center"/>
        <w:rPr/>
      </w:pPr>
      <w:r>
        <w:rPr/>
        <w:t>Уважаемый  г-н Козыренко!</w:t>
      </w:r>
    </w:p>
    <w:p>
      <w:pPr>
        <w:pStyle w:val="Normal"/>
        <w:jc w:val="both"/>
        <w:rPr/>
      </w:pPr>
      <w:r>
        <w:rPr/>
        <w:t xml:space="preserve">         </w:t>
      </w:r>
      <w:r>
        <w:rPr/>
        <w:t>Я получил от Вас ответ на моё письмо, посланное на имя Президента  в июле этого года. Копию прилагаю.</w:t>
      </w:r>
    </w:p>
    <w:p>
      <w:pPr>
        <w:pStyle w:val="Normal"/>
        <w:jc w:val="both"/>
        <w:rPr/>
      </w:pPr>
      <w:r>
        <w:rPr/>
        <w:t xml:space="preserve">         </w:t>
      </w:r>
      <w:r>
        <w:rPr/>
        <w:t>Я  получил также письмо из Министерства Образования и науки. Копию прилагаю.</w:t>
      </w:r>
    </w:p>
    <w:p>
      <w:pPr>
        <w:pStyle w:val="Normal"/>
        <w:jc w:val="both"/>
        <w:rPr/>
      </w:pPr>
      <w:r>
        <w:rPr/>
        <w:t xml:space="preserve">         </w:t>
      </w:r>
      <w:r>
        <w:rPr/>
        <w:t>Я выполнил рекомендацию Министерства Образования и науки и переслал две свои книги в Учебно-методическое объединение высших учебных заведений Российской Федерации  два месяца назад. Однако никакого ответа до сих пор не получил.</w:t>
      </w:r>
    </w:p>
    <w:p>
      <w:pPr>
        <w:pStyle w:val="Normal"/>
        <w:jc w:val="both"/>
        <w:rPr/>
      </w:pPr>
      <w:r>
        <w:rPr/>
        <w:t xml:space="preserve">            </w:t>
      </w:r>
      <w:r>
        <w:rPr/>
        <w:t xml:space="preserve">Высылаю Вам дополнительные материалы и написанный мною курс лекций по Физхимии микромира, который уже готов к использованию в учебном процессе. </w:t>
      </w:r>
    </w:p>
    <w:p>
      <w:pPr>
        <w:pStyle w:val="Normal"/>
        <w:jc w:val="both"/>
        <w:rPr/>
      </w:pPr>
      <w:r>
        <w:rPr/>
        <w:t xml:space="preserve">            </w:t>
      </w:r>
      <w:r>
        <w:rPr/>
        <w:t>Мне бы хотелось обратить Ваше внимание на то, что Вы допускаете очень большую ошибку, не проинформировав Президента о Важности поставленного мною вопроса. Постарайтесь добиться этого. Вопрос настолько Важен, что заслуживает рассмотрения на совете безопасности страны и я готов сделать там доклад.</w:t>
      </w:r>
    </w:p>
    <w:p>
      <w:pPr>
        <w:pStyle w:val="Normal"/>
        <w:jc w:val="both"/>
        <w:rPr/>
      </w:pPr>
      <w:r>
        <w:rPr/>
        <w:t>Всего доброго,</w:t>
      </w:r>
    </w:p>
    <w:p>
      <w:pPr>
        <w:pStyle w:val="Normal"/>
        <w:jc w:val="both"/>
        <w:rPr/>
      </w:pPr>
      <w:r>
        <w:rPr/>
        <w:t>Канарёв Филипп Михайлович.</w:t>
      </w:r>
    </w:p>
    <w:p>
      <w:pPr>
        <w:pStyle w:val="Normal"/>
        <w:jc w:val="both"/>
        <w:rPr/>
      </w:pPr>
      <w:r>
        <w:rPr/>
        <w:t>25.10.06.</w:t>
      </w:r>
    </w:p>
    <w:p>
      <w:pPr>
        <w:pStyle w:val="Normal"/>
        <w:jc w:val="both"/>
        <w:rPr/>
      </w:pPr>
      <w:r>
        <w:rPr/>
        <w:t xml:space="preserve">            </w:t>
      </w:r>
      <w:r>
        <w:rPr/>
        <w:t>Ответ о получении службой Президента моего письма и книги пришел быстро. В нём сообщалось, что материалы преданы в Министерство Образования и Науки.</w:t>
      </w:r>
    </w:p>
    <w:p>
      <w:pPr>
        <w:pStyle w:val="Normal"/>
        <w:jc w:val="both"/>
        <w:rPr/>
      </w:pPr>
      <w:r>
        <w:rPr/>
        <w:tab/>
        <w:t>В середине декабря пришло письмо из Министерства Образования и Науки. 14.12.2006г. № 03-ПГ-КОН-5331</w:t>
      </w:r>
    </w:p>
    <w:p>
      <w:pPr>
        <w:pStyle w:val="Normal"/>
        <w:jc w:val="both"/>
        <w:rPr/>
      </w:pPr>
      <w:r>
        <w:rPr/>
        <w:tab/>
        <w:t>О курсе лекций по Физхимии микромира.</w:t>
      </w:r>
    </w:p>
    <w:p>
      <w:pPr>
        <w:pStyle w:val="Normal"/>
        <w:jc w:val="center"/>
        <w:rPr/>
      </w:pPr>
      <w:r>
        <w:rPr/>
        <w:t>Уважаемый Филипп Михайлович!</w:t>
      </w:r>
    </w:p>
    <w:p>
      <w:pPr>
        <w:pStyle w:val="Normal"/>
        <w:jc w:val="both"/>
        <w:rPr/>
      </w:pPr>
      <w:r>
        <w:rPr/>
        <w:tab/>
        <w:t>В соответствии с письмом Управления Президента Российской Федерации по работе с обращениями граждан  Департамент государственной политики и нормативно-правового регулирования в сфере образования Минобрнауки России рассмотрел Ваше письмо на имя Президента Российской Федерации о курсе лекций по физхимии микромира и сообщает.</w:t>
      </w:r>
    </w:p>
    <w:p>
      <w:pPr>
        <w:pStyle w:val="Normal"/>
        <w:jc w:val="both"/>
        <w:rPr/>
      </w:pPr>
      <w:r>
        <w:rPr/>
        <w:tab/>
        <w:t>По информации из Учебно - методического объединения вузов по классическому университетскому образованию (УМО), Ваши книги «Начала физхимии микромира» и «История научного поиска и его результаты туда не поступали. Можно обсуждать причины этого, но для того, чтобы избежать подобного, Ваша новая работа «Курс лекций по физхимии микромира» будет доставлена в УМО с нарочным, с целью получения квалифицированного профессионального заключения учёных ведущего российского вуза – Московского государственного университета им. М.В. Ломоносова.</w:t>
      </w:r>
    </w:p>
    <w:p>
      <w:pPr>
        <w:pStyle w:val="Normal"/>
        <w:jc w:val="both"/>
        <w:rPr/>
      </w:pPr>
      <w:r>
        <w:rPr/>
        <w:tab/>
        <w:t>Результаты этой экспертизы будут доведены до Вашего сведения.</w:t>
      </w:r>
    </w:p>
    <w:p>
      <w:pPr>
        <w:pStyle w:val="Normal"/>
        <w:jc w:val="both"/>
        <w:rPr/>
      </w:pPr>
      <w:r>
        <w:rPr/>
        <w:t>Заместитель Директора                              И.М. Реморенко</w:t>
      </w:r>
    </w:p>
    <w:p>
      <w:pPr>
        <w:pStyle w:val="Normal"/>
        <w:jc w:val="both"/>
        <w:rPr/>
      </w:pPr>
      <w:r>
        <w:rPr/>
        <w:tab/>
        <w:t xml:space="preserve">Не знаю почему, но через неделю это же письмо пришло повторно.  Оставалось одно – ждать рецензию на первое издание учебного пособия «Курс лекций по физхимии микромира» от специалистов ведущего университета страны - МГУ. </w:t>
      </w:r>
    </w:p>
    <w:p>
      <w:pPr>
        <w:pStyle w:val="Normal"/>
        <w:jc w:val="both"/>
        <w:rPr/>
      </w:pPr>
      <w:r>
        <w:rPr/>
        <w:tab/>
        <w:t xml:space="preserve">Время шло. В середине марта из министерства пришло электронное письмо с просьбой сообщить телефон для контакта. Отослал свои телефоны, прошло два дня, но контакт отсутствовал. Решил позвонить сам. </w:t>
      </w:r>
    </w:p>
    <w:p>
      <w:pPr>
        <w:pStyle w:val="Normal"/>
        <w:jc w:val="both"/>
        <w:rPr/>
      </w:pPr>
      <w:r>
        <w:rPr/>
        <w:t xml:space="preserve">            </w:t>
      </w:r>
      <w:r>
        <w:rPr/>
        <w:t xml:space="preserve">Михаил Александрович Павлович сообщил, что они получили 8-е издание моей книги, но УМО им не подчиняется непосредственно, поэтому вряд ли они смогут добиться от него отзыва на мою книгу. Ничего себе! УМО не подчиняется «Департаменту государственной политики и нормативно-правового регулирования в сфере образования». Весёлая ситуация. </w:t>
      </w:r>
    </w:p>
    <w:p>
      <w:pPr>
        <w:pStyle w:val="Normal"/>
        <w:jc w:val="both"/>
        <w:rPr/>
      </w:pPr>
      <w:r>
        <w:rPr/>
        <w:t xml:space="preserve"> </w:t>
      </w:r>
      <w:r>
        <w:rPr/>
        <w:t xml:space="preserve">- К тому же,  сообщил он, - Вы используете  такие несуществующие понятия как криволинейность, волнистая циклоида  и  делите математические модели на математические и физико-математические, но такого деления нет. </w:t>
      </w:r>
    </w:p>
    <w:p>
      <w:pPr>
        <w:pStyle w:val="Normal"/>
        <w:jc w:val="both"/>
        <w:rPr/>
      </w:pPr>
      <w:r>
        <w:rPr/>
        <w:tab/>
        <w:t xml:space="preserve">Я попытался оправдаться тем, что имею право вводить новые понятия. Что касается волнистой циклоиды, то её уравнения получены мною и опубликованы в 1971 году и  теперь эти уравнения - фундамент теории фотона, но Михаил Александрович не знает этого. К тому же, добавил я, книга издана тиражом 100 экз. с целью собрать замечания, чтобы учесть их при издании этой книги массовым тиражом. У такого издания будет научный редактор и с ним я буду решать - какое понятие оставить в тексте, а какое заменить. Это общепринятая практика. </w:t>
      </w:r>
    </w:p>
    <w:p>
      <w:pPr>
        <w:pStyle w:val="Normal"/>
        <w:jc w:val="both"/>
        <w:rPr/>
      </w:pPr>
      <w:r>
        <w:rPr/>
        <w:t xml:space="preserve">          </w:t>
      </w:r>
      <w:r>
        <w:rPr/>
        <w:t xml:space="preserve">- Да, да,  Вы правы, - послышался голос  в трубке.  </w:t>
      </w:r>
    </w:p>
    <w:p>
      <w:pPr>
        <w:pStyle w:val="Normal"/>
        <w:jc w:val="both"/>
        <w:rPr/>
      </w:pPr>
      <w:r>
        <w:rPr/>
        <w:t xml:space="preserve">           </w:t>
      </w:r>
      <w:r>
        <w:rPr/>
        <w:t>Далее, Михаил Александрович сообщил, что надо прислать не электронное, а официальное, подписанное письмо и сообщить в  нём чего я хочу от Министерства.</w:t>
      </w:r>
    </w:p>
    <w:p>
      <w:pPr>
        <w:pStyle w:val="Normal"/>
        <w:jc w:val="both"/>
        <w:rPr/>
      </w:pPr>
      <w:r>
        <w:rPr/>
        <w:tab/>
        <w:t>Он даже не понял, что этим требованием перечеркнул мое письмо Президенту и другие многочисленные письма, которые я отправлял в Министерство. Оказывается, все надо начинать сначала, потому что  душа министерского клерка успокаивается  только тогда, когда одно и тоже пройдёт через его священные функции многократно.</w:t>
      </w:r>
    </w:p>
    <w:p>
      <w:pPr>
        <w:pStyle w:val="Normal"/>
        <w:jc w:val="both"/>
        <w:rPr/>
      </w:pPr>
      <w:r>
        <w:rPr/>
      </w:r>
    </w:p>
    <w:p>
      <w:pPr>
        <w:pStyle w:val="Normal"/>
        <w:jc w:val="center"/>
        <w:rPr>
          <w:b/>
          <w:b/>
        </w:rPr>
      </w:pPr>
      <w:r>
        <w:rPr>
          <w:b/>
        </w:rPr>
        <w:t>МИНИСТЕРСТВО ОБРАЗОВАНИЯ И НАУКИ</w:t>
      </w:r>
    </w:p>
    <w:p>
      <w:pPr>
        <w:pStyle w:val="Normal"/>
        <w:jc w:val="center"/>
        <w:rPr>
          <w:b/>
          <w:b/>
        </w:rPr>
      </w:pPr>
      <w:r>
        <w:rPr>
          <w:b/>
        </w:rPr>
        <w:t>РОССИЙСКОЙ ФЕДЕРАЦИИ</w:t>
      </w:r>
    </w:p>
    <w:p>
      <w:pPr>
        <w:pStyle w:val="Normal"/>
        <w:jc w:val="center"/>
        <w:rPr>
          <w:b/>
          <w:b/>
        </w:rPr>
      </w:pPr>
      <w:r>
        <w:rPr>
          <w:b/>
        </w:rPr>
      </w:r>
    </w:p>
    <w:p>
      <w:pPr>
        <w:pStyle w:val="Normal"/>
        <w:jc w:val="center"/>
        <w:rPr/>
      </w:pPr>
      <w:r>
        <w:rPr/>
        <w:t>Зам. директора</w:t>
      </w:r>
    </w:p>
    <w:p>
      <w:pPr>
        <w:pStyle w:val="Normal"/>
        <w:jc w:val="center"/>
        <w:rPr/>
      </w:pPr>
      <w:r>
        <w:rPr/>
        <w:t>Департамента государственной политики</w:t>
      </w:r>
    </w:p>
    <w:p>
      <w:pPr>
        <w:pStyle w:val="Normal"/>
        <w:jc w:val="center"/>
        <w:rPr/>
      </w:pPr>
      <w:r>
        <w:rPr/>
        <w:t>и нормативно-правового регулирования</w:t>
      </w:r>
    </w:p>
    <w:p>
      <w:pPr>
        <w:pStyle w:val="Normal"/>
        <w:jc w:val="center"/>
        <w:rPr/>
      </w:pPr>
      <w:r>
        <w:rPr/>
        <w:t>в сфере образования</w:t>
      </w:r>
    </w:p>
    <w:p>
      <w:pPr>
        <w:pStyle w:val="Normal"/>
        <w:jc w:val="center"/>
        <w:rPr/>
      </w:pPr>
      <w:r>
        <w:rPr/>
        <w:t>Розиной Н. М.</w:t>
      </w:r>
    </w:p>
    <w:p>
      <w:pPr>
        <w:pStyle w:val="Normal"/>
        <w:jc w:val="center"/>
        <w:rPr/>
      </w:pPr>
      <w:r>
        <w:rPr/>
      </w:r>
    </w:p>
    <w:p>
      <w:pPr>
        <w:pStyle w:val="Normal"/>
        <w:jc w:val="center"/>
        <w:rPr/>
      </w:pPr>
      <w:r>
        <w:rPr/>
      </w:r>
    </w:p>
    <w:p>
      <w:pPr>
        <w:pStyle w:val="Normal"/>
        <w:rPr/>
      </w:pPr>
      <w:r>
        <w:rPr/>
        <w:t>Уважаемая Нэлли  Михайловна!</w:t>
      </w:r>
    </w:p>
    <w:p>
      <w:pPr>
        <w:pStyle w:val="Normal"/>
        <w:jc w:val="both"/>
        <w:rPr/>
      </w:pPr>
      <w:r>
        <w:rPr/>
        <w:tab/>
        <w:t xml:space="preserve">Я получил уже два письма из Вашего департамента за подписью Реморенко И.М.,  поэтому свои письма отправлял на его  имя. Сегодня из телефонного разговора с Михаилом Александровичем Павлович  узнал, что вопросы, с которыми я обращался к Президенту России и в Ваше Министерство, находятся в Вашей компетенции.  </w:t>
      </w:r>
    </w:p>
    <w:p>
      <w:pPr>
        <w:pStyle w:val="Normal"/>
        <w:jc w:val="both"/>
        <w:rPr/>
      </w:pPr>
      <w:r>
        <w:rPr/>
        <w:t xml:space="preserve">           </w:t>
      </w:r>
      <w:r>
        <w:rPr/>
        <w:t>Михаил Александрович порекомендовал мне прислать на Ваше имя официальное письмо не электронной, а обычной почтой, в котором изложить свои предложения. Я, конечно, это письмо вышлю Вам завтра обычной почтой. Однако, мне казалось, что министерство знакомо с моим письмом Президенту, где изложены мои предложения. Если у Вас нет копии этого письма, то я высылаю  её  Вам.</w:t>
      </w:r>
    </w:p>
    <w:p>
      <w:pPr>
        <w:pStyle w:val="Normal"/>
        <w:jc w:val="both"/>
        <w:rPr/>
      </w:pPr>
      <w:r>
        <w:rPr/>
        <w:tab/>
        <w:t>Я понимаю, что пока один владею всей совокупностью информации по этому вопросу, поэтому мне легче было бы подготовить проект доклада министру. Если Вы поручите мне  написать его, то я постараюсь сделать это.</w:t>
      </w:r>
    </w:p>
    <w:p>
      <w:pPr>
        <w:pStyle w:val="Normal"/>
        <w:jc w:val="both"/>
        <w:rPr/>
      </w:pPr>
      <w:r>
        <w:rPr/>
        <w:tab/>
        <w:t xml:space="preserve">Проблема настолько глобальна и настолько серьёзна, что нам не избежать изучения наших действий будущими поколениями и не только ученых. Это накладывает на наши действия особую ответственность. Я теперь вижу, что у Вас нет экспертов по этой проблеме, поэтому если я не буду ставить вопрос о необходимости её анализа на правительственном уровне, то нанесу этим большой ущерб государству. Своевременное принятие правильного решения по этому вопросу  окажет значительное влияние на успешное развитие государства в недалёком будущем. </w:t>
      </w:r>
    </w:p>
    <w:p>
      <w:pPr>
        <w:pStyle w:val="Normal"/>
        <w:jc w:val="both"/>
        <w:rPr/>
      </w:pPr>
      <w:r>
        <w:rPr/>
        <w:tab/>
        <w:t>Каковы действия Вашего департамента в этой обстановке? Я вижу их следующими.</w:t>
      </w:r>
    </w:p>
    <w:p>
      <w:pPr>
        <w:pStyle w:val="Normal"/>
        <w:jc w:val="both"/>
        <w:rPr/>
      </w:pPr>
      <w:r>
        <w:rPr/>
        <w:t>1 – обязать  ведущих ученых России по физике и химии дать оценку результатам научных исследований, опубликованных в книге  Канарёв Ф.М. «Начала физхимии микромира». Восьмое  издание.  Краснодар. 2007. 750с.</w:t>
      </w:r>
    </w:p>
    <w:p>
      <w:pPr>
        <w:pStyle w:val="Normal"/>
        <w:jc w:val="both"/>
        <w:rPr/>
      </w:pPr>
      <w:r>
        <w:rPr/>
        <w:tab/>
        <w:t xml:space="preserve">Вполне естественно, что это - функция РАН. Вполне естественно также и то, что рецензия должна быть официальной с подписями рецензентов. Примеры менее значимых рецензий уже есть и они вместе с ответами на них опубликованы в Интернете </w:t>
      </w:r>
      <w:hyperlink r:id="rId1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Articles</w:t>
      </w:r>
      <w:r>
        <w:rPr/>
        <w:t xml:space="preserve"> 100 </w:t>
      </w:r>
      <w:r>
        <w:rPr>
          <w:lang w:val="en-US"/>
        </w:rPr>
        <w:t>and</w:t>
      </w:r>
      <w:r>
        <w:rPr/>
        <w:t xml:space="preserve"> 101.</w:t>
      </w:r>
    </w:p>
    <w:p>
      <w:pPr>
        <w:pStyle w:val="Normal"/>
        <w:jc w:val="both"/>
        <w:rPr/>
      </w:pPr>
      <w:r>
        <w:rPr/>
        <w:t>2 -  обязать РФФИ издать массовым тиражом в этом году восьмое издание «Начала физхимии микромира», как научное издание.</w:t>
      </w:r>
    </w:p>
    <w:p>
      <w:pPr>
        <w:pStyle w:val="Normal"/>
        <w:jc w:val="both"/>
        <w:rPr/>
      </w:pPr>
      <w:r>
        <w:rPr/>
        <w:t xml:space="preserve">3 – поручить   УМО провести  редакцию 2-го издания «Курс лекций по физхимии микромира». Краснодар 2007. 540 с и издать этот курс в качестве учебного пособия массовым тиражом. </w:t>
      </w:r>
    </w:p>
    <w:p>
      <w:pPr>
        <w:pStyle w:val="Normal"/>
        <w:jc w:val="both"/>
        <w:rPr/>
      </w:pPr>
      <w:r>
        <w:rPr/>
        <w:t>4 – Издать приказ  министра Высшего образования и науки, обязывающий все ведущие университеты  выделить минимум 50 часов для  чтения лекций по новым достижениям в познании микромира на физических и химических факультетах с обязательным использованием результатов, изложенных в Курсе лекций по физхимии микромира.</w:t>
      </w:r>
    </w:p>
    <w:p>
      <w:pPr>
        <w:pStyle w:val="Normal"/>
        <w:rPr/>
      </w:pPr>
      <w:r>
        <w:rPr/>
        <w:t xml:space="preserve">      </w:t>
      </w:r>
      <w:r>
        <w:rPr/>
        <w:t xml:space="preserve">Доктор т.н., профессор, кафедры теоретической и прикладной механики Кубанского  государственного аграрного университета                                               </w:t>
      </w:r>
    </w:p>
    <w:p>
      <w:pPr>
        <w:pStyle w:val="Normal"/>
        <w:rPr/>
      </w:pPr>
      <w:r>
        <w:rPr/>
        <w:t xml:space="preserve"> </w:t>
      </w:r>
      <w:r>
        <w:rPr/>
        <w:t>21.03.07.                                                           Ф.М. Канарёв</w:t>
      </w:r>
    </w:p>
    <w:p>
      <w:pPr>
        <w:pStyle w:val="Normal"/>
        <w:rPr/>
      </w:pPr>
      <w:r>
        <w:rPr/>
        <w:t xml:space="preserve">       </w:t>
      </w:r>
      <w:r>
        <w:rPr/>
        <w:t>Ответ пришёл сравнительно быстро.</w:t>
      </w:r>
    </w:p>
    <w:p>
      <w:pPr>
        <w:pStyle w:val="Normal"/>
        <w:rPr/>
      </w:pPr>
      <w:r>
        <w:rPr/>
        <w:t xml:space="preserve"> </w:t>
      </w:r>
      <w:r>
        <w:rPr/>
        <w:t>17.04.2007г. №03-ПГНОН-1572.</w:t>
      </w:r>
    </w:p>
    <w:p>
      <w:pPr>
        <w:pStyle w:val="Normal"/>
        <w:rPr/>
      </w:pPr>
      <w:r>
        <w:rPr/>
        <w:t>Уважаемый Филипп Михайлович!</w:t>
      </w:r>
    </w:p>
    <w:p>
      <w:pPr>
        <w:pStyle w:val="Normal"/>
        <w:jc w:val="both"/>
        <w:rPr/>
      </w:pPr>
      <w:r>
        <w:rPr/>
        <w:t>На Ваше обращение сообщаю следующее. Восьмое издание «Начала физхимии микромира» направлено на экспертизу в Учебно-методическое объединение по классическому университетскому образованию, результаты экспертизы будут доведены до Вашего сведения.</w:t>
      </w:r>
    </w:p>
    <w:p>
      <w:pPr>
        <w:pStyle w:val="Normal"/>
        <w:jc w:val="both"/>
        <w:rPr/>
      </w:pPr>
      <w:r>
        <w:rPr/>
        <w:tab/>
        <w:t>Вопросы издания научной литературы, к которой Вы приписываете «Начала физхимии микромира», не являются компетенцией Минобрнауки России.</w:t>
      </w:r>
    </w:p>
    <w:p>
      <w:pPr>
        <w:pStyle w:val="Normal"/>
        <w:jc w:val="both"/>
        <w:rPr/>
      </w:pPr>
      <w:r>
        <w:rPr/>
        <w:tab/>
        <w:t>Программы учебных курсов дисциплин федерального компонента определяются  Государственными образовательными стандартами, а дисциплины национально – регионального (вузовского) компонента устанавливаются образовательными учреждениями, поэтому Министерство не может обязать вузы включать в учебные планы Ваши представления о физхимии микромира.</w:t>
      </w:r>
    </w:p>
    <w:p>
      <w:pPr>
        <w:pStyle w:val="Normal"/>
        <w:jc w:val="both"/>
        <w:rPr/>
      </w:pPr>
      <w:r>
        <w:rPr/>
        <w:t>Заместитель Директора                                 Н.М. Розина</w:t>
      </w:r>
      <w:r>
        <w:rPr>
          <w:b/>
        </w:rPr>
        <w:t xml:space="preserve">       </w:t>
      </w:r>
    </w:p>
    <w:p>
      <w:pPr>
        <w:pStyle w:val="Normal"/>
        <w:jc w:val="both"/>
        <w:rPr/>
      </w:pPr>
      <w:r>
        <w:rPr>
          <w:b/>
        </w:rPr>
        <w:t xml:space="preserve">   </w:t>
      </w:r>
      <w:r>
        <w:rPr>
          <w:b/>
        </w:rPr>
        <w:t>Итак (я пишу этот текст в начале июля 2007г),  по заданию Минобрнауки России специалисты ведущего российского вуза МГУ пишут  рецензию на книгу «Курс лекций по физхимии микромира» с декабря 2006 г, а на книгу «Начала физхимии микромира» 8-е издание  - с  апреля 2007 г. и до сих пор не написали. Причины?  Не будем гадать, почитаем мнение других специалистов о наших научных работах.</w:t>
      </w:r>
    </w:p>
    <w:p>
      <w:pPr>
        <w:pStyle w:val="Normal"/>
        <w:jc w:val="both"/>
        <w:rPr>
          <w:b/>
          <w:b/>
        </w:rPr>
      </w:pPr>
      <w:r>
        <w:rPr>
          <w:b/>
        </w:rPr>
      </w:r>
    </w:p>
    <w:p>
      <w:pPr>
        <w:pStyle w:val="Normal"/>
        <w:jc w:val="center"/>
        <w:rPr>
          <w:b/>
          <w:b/>
        </w:rPr>
      </w:pPr>
      <w:r>
        <w:rPr>
          <w:b/>
        </w:rPr>
        <w:t>Фрагменты из писем, полученных проф. Канарёвым Ф.М.</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pPr>
            <w:r>
              <w:rPr>
                <w:lang w:val="en-US"/>
              </w:rPr>
              <w:t>Thanks,  It's nice to hear from you again.You little report is an excellent contribution.  We will include it as an "in absentia" paper in our conference in April, and you may get some comments on that report.</w:t>
              <w:br/>
              <w:t>Neil Munch</w:t>
            </w:r>
          </w:p>
        </w:tc>
        <w:tc>
          <w:tcPr>
            <w:tcW w:w="4963" w:type="dxa"/>
            <w:tcBorders/>
          </w:tcPr>
          <w:p>
            <w:pPr>
              <w:pStyle w:val="Normal"/>
              <w:jc w:val="both"/>
              <w:rPr/>
            </w:pPr>
            <w:r>
              <w:rPr/>
              <w:t xml:space="preserve">Спасибо, приятно слышать Вас опять. Ваш краткий доклад – превосходная публикация, мы включим его на нашу апрельскую  конференцию, как доклад отсутствующего докладчика и Вы  сможете получить комментарии по этому докладу.         </w:t>
            </w:r>
            <w:r>
              <w:rPr>
                <w:lang w:val="en-US"/>
              </w:rPr>
              <w:t>Neil</w:t>
            </w:r>
            <w:r>
              <w:rPr/>
              <w:t xml:space="preserve"> </w:t>
            </w:r>
            <w:r>
              <w:rPr>
                <w:lang w:val="en-US"/>
              </w:rPr>
              <w:t>Munch</w:t>
            </w:r>
          </w:p>
        </w:tc>
      </w:tr>
      <w:tr>
        <w:trPr/>
        <w:tc>
          <w:tcPr>
            <w:tcW w:w="4608" w:type="dxa"/>
            <w:tcBorders/>
          </w:tcPr>
          <w:p>
            <w:pPr>
              <w:pStyle w:val="Normal"/>
              <w:rPr>
                <w:lang w:val="en-US"/>
              </w:rPr>
            </w:pPr>
            <w:r>
              <w:rPr>
                <w:lang w:val="en-US"/>
              </w:rPr>
              <w:t>Good Day Professor Kanarev,</w:t>
            </w:r>
          </w:p>
          <w:p>
            <w:pPr>
              <w:pStyle w:val="Normal"/>
              <w:jc w:val="both"/>
              <w:rPr/>
            </w:pPr>
            <w:r>
              <w:rPr>
                <w:lang w:val="en-US"/>
              </w:rPr>
              <w:t>Thank you for your remarks and your short "Appeal to Physicists and Chemists-Theorists." It was an excellent summary of issues of the 20th century.  Regards,</w:t>
            </w:r>
            <w:r>
              <w:rPr/>
              <w:t xml:space="preserve"> </w:t>
            </w:r>
            <w:r>
              <w:rPr>
                <w:lang w:val="en-US"/>
              </w:rPr>
              <w:t>Bob Heaston</w:t>
            </w:r>
          </w:p>
        </w:tc>
        <w:tc>
          <w:tcPr>
            <w:tcW w:w="4963" w:type="dxa"/>
            <w:tcBorders/>
          </w:tcPr>
          <w:p>
            <w:pPr>
              <w:pStyle w:val="Normal"/>
              <w:jc w:val="both"/>
              <w:rPr/>
            </w:pPr>
            <w:r>
              <w:rPr/>
              <w:t xml:space="preserve">Добрый день, профессор Канарёв. Спасибо за Ваши замечания и Ваше краткое «Обращение к физикам и химикам – теоретикам» Это - превосходное обобщение вопросов ХХ века.   С уважением, </w:t>
            </w:r>
            <w:r>
              <w:rPr>
                <w:lang w:val="en-US"/>
              </w:rPr>
              <w:t>Bob</w:t>
            </w:r>
            <w:r>
              <w:rPr/>
              <w:t xml:space="preserve"> </w:t>
            </w:r>
            <w:r>
              <w:rPr>
                <w:lang w:val="en-US"/>
              </w:rPr>
              <w:t>Heaston</w:t>
            </w:r>
          </w:p>
        </w:tc>
      </w:tr>
      <w:tr>
        <w:trPr/>
        <w:tc>
          <w:tcPr>
            <w:tcW w:w="4608" w:type="dxa"/>
            <w:tcBorders/>
          </w:tcPr>
          <w:p>
            <w:pPr>
              <w:pStyle w:val="Normal"/>
              <w:rPr>
                <w:lang w:val="en-US"/>
              </w:rPr>
            </w:pPr>
            <w:r>
              <w:rPr>
                <w:lang w:val="en-US"/>
              </w:rPr>
              <w:t>Dear Prof. Kanarev,</w:t>
              <w:br/>
              <w:t xml:space="preserve">An excellent paper!  With your permission I would like to publish this paper in the Journal of New Energy.  </w:t>
              <w:br/>
              <w:t xml:space="preserve"> Best personal regards,</w:t>
              <w:br/>
              <w:t>Hal Fox, Ed. J. of New Energy</w:t>
            </w:r>
          </w:p>
        </w:tc>
        <w:tc>
          <w:tcPr>
            <w:tcW w:w="4963" w:type="dxa"/>
            <w:tcBorders/>
          </w:tcPr>
          <w:p>
            <w:pPr>
              <w:pStyle w:val="Normal"/>
              <w:jc w:val="both"/>
              <w:rPr/>
            </w:pPr>
            <w:r>
              <w:rPr/>
              <w:t>Уважаемый профессор Канарёв. Превосходная статья! С Вашего разрешения я хотел бы опубликовать её в журнале «Новая энергия».</w:t>
            </w:r>
          </w:p>
          <w:p>
            <w:pPr>
              <w:pStyle w:val="Normal"/>
              <w:jc w:val="both"/>
              <w:rPr/>
            </w:pPr>
            <w:r>
              <w:rPr/>
              <w:t>С лучшими персональными пожеланиями,</w:t>
            </w:r>
          </w:p>
          <w:p>
            <w:pPr>
              <w:pStyle w:val="Normal"/>
              <w:jc w:val="both"/>
              <w:rPr/>
            </w:pPr>
            <w:r>
              <w:rPr>
                <w:lang w:val="en-US"/>
              </w:rPr>
              <w:t>Hal</w:t>
            </w:r>
            <w:r>
              <w:rPr/>
              <w:t xml:space="preserve"> </w:t>
            </w:r>
            <w:r>
              <w:rPr>
                <w:lang w:val="en-US"/>
              </w:rPr>
              <w:t>Fox</w:t>
            </w:r>
            <w:r>
              <w:rPr/>
              <w:t xml:space="preserve">, </w:t>
            </w:r>
            <w:r>
              <w:rPr>
                <w:lang w:val="en-US"/>
              </w:rPr>
              <w:t>Ed</w:t>
            </w:r>
            <w:r>
              <w:rPr/>
              <w:t xml:space="preserve">. </w:t>
            </w:r>
            <w:r>
              <w:rPr>
                <w:lang w:val="en-US"/>
              </w:rPr>
              <w:t>J</w:t>
            </w:r>
            <w:r>
              <w:rPr/>
              <w:t xml:space="preserve">. </w:t>
            </w:r>
            <w:r>
              <w:rPr>
                <w:lang w:val="en-US"/>
              </w:rPr>
              <w:t>of</w:t>
            </w:r>
            <w:r>
              <w:rPr/>
              <w:t xml:space="preserve"> </w:t>
            </w:r>
            <w:r>
              <w:rPr>
                <w:lang w:val="en-US"/>
              </w:rPr>
              <w:t>New</w:t>
            </w:r>
            <w:r>
              <w:rPr/>
              <w:t xml:space="preserve"> </w:t>
            </w:r>
            <w:r>
              <w:rPr>
                <w:lang w:val="en-US"/>
              </w:rPr>
              <w:t>Energy</w:t>
            </w:r>
            <w:r>
              <w:rPr/>
              <w:t xml:space="preserve"> </w:t>
            </w:r>
          </w:p>
        </w:tc>
      </w:tr>
      <w:tr>
        <w:trPr/>
        <w:tc>
          <w:tcPr>
            <w:tcW w:w="4608" w:type="dxa"/>
            <w:tcBorders/>
          </w:tcPr>
          <w:p>
            <w:pPr>
              <w:pStyle w:val="Normal"/>
              <w:rPr/>
            </w:pPr>
            <w:r>
              <w:rPr>
                <w:color w:val="000000"/>
                <w:lang w:val="en-US"/>
              </w:rPr>
              <w:t>Dear Philipp, Thank-you for sending me your letter; I think it's an excellent message to the mainstream scientific community. When will this be published? </w:t>
            </w:r>
          </w:p>
          <w:p>
            <w:pPr>
              <w:pStyle w:val="Normal"/>
              <w:rPr/>
            </w:pPr>
            <w:r>
              <w:rPr>
                <w:color w:val="000000"/>
                <w:lang w:val="en-US"/>
              </w:rPr>
              <w:t>Sincerely, Thierry</w:t>
            </w:r>
          </w:p>
        </w:tc>
        <w:tc>
          <w:tcPr>
            <w:tcW w:w="4963" w:type="dxa"/>
            <w:tcBorders/>
          </w:tcPr>
          <w:p>
            <w:pPr>
              <w:pStyle w:val="Normal"/>
              <w:jc w:val="both"/>
              <w:rPr/>
            </w:pPr>
            <w:r>
              <w:rPr/>
              <w:t>Уважаемый Филипп, спасибо за присланное мне твоё письмо. Я думаю это великолепное сообщение  ведущему научному сообществу. Когда это будет опубликовано?</w:t>
            </w:r>
          </w:p>
          <w:p>
            <w:pPr>
              <w:pStyle w:val="Normal"/>
              <w:rPr/>
            </w:pPr>
            <w:r>
              <w:rPr/>
              <w:t xml:space="preserve">Искренне, </w:t>
            </w:r>
            <w:r>
              <w:rPr>
                <w:color w:val="000000"/>
                <w:lang w:val="en-US"/>
              </w:rPr>
              <w:t>Thierry</w:t>
            </w:r>
          </w:p>
        </w:tc>
      </w:tr>
      <w:tr>
        <w:trPr/>
        <w:tc>
          <w:tcPr>
            <w:tcW w:w="4608" w:type="dxa"/>
            <w:tcBorders/>
          </w:tcPr>
          <w:p>
            <w:pPr>
              <w:pStyle w:val="Normal"/>
              <w:rPr/>
            </w:pPr>
            <w:r>
              <w:rPr>
                <w:lang w:val="en-US"/>
              </w:rPr>
              <w:t>Dear Prof. Kanarev</w:t>
              <w:br/>
              <w:t>I thank you very much for that information, I was very delighted to hear from you. I translated your paper into german and send it to you, it might help you to reach your german friends.</w:t>
              <w:br/>
              <w:t>With kind regards,            Werner Frey</w:t>
            </w:r>
          </w:p>
        </w:tc>
        <w:tc>
          <w:tcPr>
            <w:tcW w:w="4963" w:type="dxa"/>
            <w:tcBorders/>
          </w:tcPr>
          <w:p>
            <w:pPr>
              <w:pStyle w:val="Normal"/>
              <w:jc w:val="both"/>
              <w:rPr/>
            </w:pPr>
            <w:r>
              <w:rPr/>
              <w:t>Уважаемый профессор Канарёв, я очень благодарю Вас за эту информацию. Я был в восторге, услышав это от Вас. Я переведу Вашу статью на немецкий и пришлю её Вам. Это может помочь Вам в общении с Вашими немецкими друзьями.</w:t>
            </w:r>
          </w:p>
          <w:p>
            <w:pPr>
              <w:pStyle w:val="Normal"/>
              <w:jc w:val="both"/>
              <w:rPr/>
            </w:pPr>
            <w:r>
              <w:rPr/>
              <w:t xml:space="preserve">С добрыми пожеланиями,        </w:t>
            </w:r>
            <w:r>
              <w:rPr>
                <w:lang w:val="en-US"/>
              </w:rPr>
              <w:t>Werner</w:t>
            </w:r>
            <w:r>
              <w:rPr/>
              <w:t xml:space="preserve"> </w:t>
            </w:r>
            <w:r>
              <w:rPr>
                <w:lang w:val="en-US"/>
              </w:rPr>
              <w:t>Frey</w:t>
            </w:r>
          </w:p>
        </w:tc>
      </w:tr>
      <w:tr>
        <w:trPr/>
        <w:tc>
          <w:tcPr>
            <w:tcW w:w="4608" w:type="dxa"/>
            <w:tcBorders/>
          </w:tcPr>
          <w:p>
            <w:pPr>
              <w:pStyle w:val="Normal"/>
              <w:rPr>
                <w:lang w:val="en-US"/>
              </w:rPr>
            </w:pPr>
            <w:r>
              <w:rPr>
                <w:lang w:val="en-GB"/>
              </w:rPr>
              <w:t xml:space="preserve">In these days I had time to read all your book  “THE FOUNDATIONS OF  </w:t>
            </w:r>
            <w:r>
              <w:rPr>
                <w:lang w:val="en-US"/>
              </w:rPr>
              <w:t>P</w:t>
            </w:r>
            <w:r>
              <w:rPr>
                <w:lang w:val="en-GB"/>
              </w:rPr>
              <w:t>HYSCHEMISTRY OF MICRO  WORLD”. I have found it very clear and full of nice surprises for me: at least now I understand chemical valences !</w:t>
            </w:r>
          </w:p>
        </w:tc>
        <w:tc>
          <w:tcPr>
            <w:tcW w:w="4963" w:type="dxa"/>
            <w:tcBorders/>
          </w:tcPr>
          <w:p>
            <w:pPr>
              <w:pStyle w:val="Normal"/>
              <w:jc w:val="both"/>
              <w:rPr/>
            </w:pPr>
            <w:r>
              <w:rPr/>
              <w:t>В эти дни я имел время прочесть всю Вашу книгу «Начала физхимии микромира». Я нашёл её очень интересной и полной сюрпризов для меня. Наконец, я понял химическую валентность!</w:t>
            </w:r>
          </w:p>
        </w:tc>
      </w:tr>
      <w:tr>
        <w:trPr/>
        <w:tc>
          <w:tcPr>
            <w:tcW w:w="4608" w:type="dxa"/>
            <w:tcBorders/>
          </w:tcPr>
          <w:p>
            <w:pPr>
              <w:pStyle w:val="Normal"/>
              <w:rPr>
                <w:lang w:val="en-GB"/>
              </w:rPr>
            </w:pPr>
            <w:r>
              <w:rPr>
                <w:lang w:val="en-US"/>
              </w:rPr>
              <w:t>Greetings.  Your electron model will be in the Fall Special Issue, to be mailed at the beginning of October.  CKW</w:t>
              <w:br/>
              <w:t xml:space="preserve">On Mar 7, 2006, </w:t>
            </w:r>
          </w:p>
        </w:tc>
        <w:tc>
          <w:tcPr>
            <w:tcW w:w="4963" w:type="dxa"/>
            <w:tcBorders/>
          </w:tcPr>
          <w:p>
            <w:pPr>
              <w:pStyle w:val="Normal"/>
              <w:jc w:val="both"/>
              <w:rPr/>
            </w:pPr>
            <w:r>
              <w:rPr/>
              <w:t xml:space="preserve">Поздравляю! Модель Вашего электрона будет опубликована в специальном издании в октябре.  </w:t>
            </w:r>
            <w:r>
              <w:rPr>
                <w:lang w:val="en-US"/>
              </w:rPr>
              <w:t>CKW</w:t>
            </w:r>
          </w:p>
          <w:p>
            <w:pPr>
              <w:pStyle w:val="Normal"/>
              <w:jc w:val="both"/>
              <w:rPr>
                <w:lang w:val="en-US"/>
              </w:rPr>
            </w:pPr>
            <w:r>
              <w:rPr>
                <w:lang w:val="en-US"/>
              </w:rPr>
              <w:t>07.03.06.</w:t>
            </w:r>
          </w:p>
        </w:tc>
      </w:tr>
      <w:tr>
        <w:trPr/>
        <w:tc>
          <w:tcPr>
            <w:tcW w:w="4608" w:type="dxa"/>
            <w:tcBorders/>
          </w:tcPr>
          <w:p>
            <w:pPr>
              <w:pStyle w:val="Normal"/>
              <w:rPr>
                <w:lang w:val="en-US"/>
              </w:rPr>
            </w:pPr>
            <w:r>
              <w:rPr>
                <w:lang w:val="en-US"/>
              </w:rPr>
              <w:t> </w:t>
            </w:r>
          </w:p>
          <w:p>
            <w:pPr>
              <w:pStyle w:val="Normal"/>
              <w:rPr>
                <w:lang w:val="en-US"/>
              </w:rPr>
            </w:pPr>
            <w:r>
              <w:rPr>
                <w:lang w:val="en-US"/>
              </w:rPr>
              <w:t>Dear Professor Kanarev,</w:t>
            </w:r>
          </w:p>
          <w:p>
            <w:pPr>
              <w:pStyle w:val="Normal"/>
              <w:rPr>
                <w:lang w:val="en-US"/>
              </w:rPr>
            </w:pPr>
            <w:r>
              <w:rPr>
                <w:lang w:val="en-US"/>
              </w:rPr>
              <w:t> </w:t>
            </w:r>
          </w:p>
          <w:p>
            <w:pPr>
              <w:pStyle w:val="Normal"/>
              <w:jc w:val="both"/>
              <w:rPr/>
            </w:pPr>
            <w:r>
              <w:rPr>
                <w:lang w:val="en-US"/>
              </w:rPr>
              <w:t>I have been looking at your website with considerable awe.  The extent of your work is quite remarkable and I feel almost too humble to comment and quite relieved that I gave initial favourable comment on your material.</w:t>
            </w:r>
          </w:p>
          <w:p>
            <w:pPr>
              <w:pStyle w:val="Normal"/>
              <w:jc w:val="both"/>
              <w:rPr>
                <w:lang w:val="en-GB"/>
              </w:rPr>
            </w:pPr>
            <w:r>
              <w:rPr>
                <w:lang w:val="en-GB"/>
              </w:rPr>
              <w:t>Robert F. Beck</w:t>
            </w:r>
          </w:p>
        </w:tc>
        <w:tc>
          <w:tcPr>
            <w:tcW w:w="4963" w:type="dxa"/>
            <w:tcBorders/>
          </w:tcPr>
          <w:p>
            <w:pPr>
              <w:pStyle w:val="Normal"/>
              <w:snapToGrid w:val="false"/>
              <w:rPr/>
            </w:pPr>
            <w:r>
              <w:rPr/>
            </w:r>
          </w:p>
          <w:p>
            <w:pPr>
              <w:pStyle w:val="Normal"/>
              <w:rPr/>
            </w:pPr>
            <w:r>
              <w:rPr/>
              <w:t>Дорогой Профессор Канарёв, Я смотрел на ваш вебсайт со значительным страхом. Степень вашей работы весьма замечательна, и я чувствую себя почти слишком скромным, чтобы комментировать и весьма  уменьшил это, я дал начальный благоприятный комментарий относительно вашего материала.</w:t>
            </w:r>
          </w:p>
          <w:p>
            <w:pPr>
              <w:pStyle w:val="Normal"/>
              <w:rPr>
                <w:lang w:val="en-GB"/>
              </w:rPr>
            </w:pPr>
            <w:r>
              <w:rPr>
                <w:lang w:val="en-GB"/>
              </w:rPr>
              <w:t>Robert F. Beck</w:t>
            </w:r>
          </w:p>
        </w:tc>
      </w:tr>
      <w:tr>
        <w:trPr/>
        <w:tc>
          <w:tcPr>
            <w:tcW w:w="4608" w:type="dxa"/>
            <w:tcBorders/>
          </w:tcPr>
          <w:p>
            <w:pPr>
              <w:pStyle w:val="Normal"/>
              <w:jc w:val="both"/>
              <w:rPr/>
            </w:pPr>
            <w:r>
              <w:rPr>
                <w:lang w:val="en-US"/>
              </w:rPr>
              <w:t>Dear Prof. Kanarev!</w:t>
              <w:br/>
              <w:t xml:space="preserve">Thank You for your information! I am sorry, that have not answered till now, but anyway I have started reading your papers boot in English and in Russian. You know, your fundamental questions are really fundamental. </w:t>
              <w:br/>
              <w:t>Unfortunately the big majority of nowadays scientists have forgotten, that we still do not know all about the nature we live in.</w:t>
              <w:br/>
              <w:t>We with You have the same views on the way of questioning the nature! It is nice!</w:t>
              <w:br/>
              <w:t xml:space="preserve"> Thank You: Tibor</w:t>
            </w:r>
          </w:p>
        </w:tc>
        <w:tc>
          <w:tcPr>
            <w:tcW w:w="4963" w:type="dxa"/>
            <w:tcBorders/>
          </w:tcPr>
          <w:p>
            <w:pPr>
              <w:pStyle w:val="Normal"/>
              <w:rPr/>
            </w:pPr>
            <w:r>
              <w:rPr/>
              <w:t>Уважаемый профессор Канарёв!</w:t>
            </w:r>
          </w:p>
          <w:p>
            <w:pPr>
              <w:pStyle w:val="Normal"/>
              <w:jc w:val="both"/>
              <w:rPr/>
            </w:pPr>
            <w:r>
              <w:rPr/>
              <w:t>Спасибо за Вашу информацию. Я извиняюсь за то, что сразу не ответил, но в любом случае я начал читать Ваши статьи на английском и русском.  Вы знаете, Ваши вопросы действительно фундаментальны.</w:t>
            </w:r>
          </w:p>
          <w:p>
            <w:pPr>
              <w:pStyle w:val="Normal"/>
              <w:rPr/>
            </w:pPr>
            <w:r>
              <w:rPr/>
              <w:t>К сожалению, большинство современных ученых забывает, что мы до сих пор не знаем многого о Природе, в которой живем.</w:t>
            </w:r>
          </w:p>
          <w:p>
            <w:pPr>
              <w:pStyle w:val="Normal"/>
              <w:jc w:val="both"/>
              <w:rPr/>
            </w:pPr>
            <w:r>
              <w:rPr/>
              <w:t>Мы согласны с Вашей точкой зрения, отражённой в вопросах о Природе. Она действительно прекрасна!</w:t>
            </w:r>
          </w:p>
          <w:p>
            <w:pPr>
              <w:pStyle w:val="Normal"/>
              <w:rPr/>
            </w:pPr>
            <w:r>
              <w:rPr/>
              <w:t>Thank You: Tibor</w:t>
            </w:r>
          </w:p>
        </w:tc>
      </w:tr>
      <w:tr>
        <w:trPr/>
        <w:tc>
          <w:tcPr>
            <w:tcW w:w="4608" w:type="dxa"/>
            <w:tcBorders/>
          </w:tcPr>
          <w:p>
            <w:pPr>
              <w:pStyle w:val="Normal"/>
              <w:jc w:val="both"/>
              <w:rPr>
                <w:lang w:val="en-US"/>
              </w:rPr>
            </w:pPr>
            <w:r>
              <w:rPr>
                <w:lang w:val="en-US"/>
              </w:rPr>
              <w:t>Dear Dr. Kanarev:</w:t>
            </w:r>
          </w:p>
          <w:p>
            <w:pPr>
              <w:pStyle w:val="Normal"/>
              <w:jc w:val="both"/>
              <w:rPr/>
            </w:pPr>
            <w:r>
              <w:rPr>
                <w:lang w:val="en-US"/>
              </w:rPr>
              <w:t>I am involved with a company in Canada that specializes in building Electrolyzers for producing hydrogen and oxyhydrogen. I just came across your technology and would love the opportunity to speak to you and have you speak to our engineers. Would it be possible for you to come to Canada and consult with us? Please email me back once you have received this email.</w:t>
            </w:r>
          </w:p>
          <w:p>
            <w:pPr>
              <w:pStyle w:val="Normal"/>
              <w:rPr>
                <w:lang w:val="en-GB"/>
              </w:rPr>
            </w:pPr>
            <w:r>
              <w:rPr/>
              <w:t xml:space="preserve">Tom Hochhausen </w:t>
            </w:r>
            <w:r>
              <w:rPr>
                <w:lang w:val="en-GB"/>
              </w:rPr>
              <w:t>10.03.07.</w:t>
            </w:r>
          </w:p>
        </w:tc>
        <w:tc>
          <w:tcPr>
            <w:tcW w:w="4963" w:type="dxa"/>
            <w:tcBorders/>
          </w:tcPr>
          <w:p>
            <w:pPr>
              <w:pStyle w:val="Normal"/>
              <w:jc w:val="both"/>
              <w:rPr/>
            </w:pPr>
            <w:r>
              <w:rPr/>
              <w:t>Уважаемый доктор Канарёв.</w:t>
            </w:r>
          </w:p>
          <w:p>
            <w:pPr>
              <w:pStyle w:val="Normal"/>
              <w:jc w:val="both"/>
              <w:rPr/>
            </w:pPr>
            <w:r>
              <w:rPr/>
              <w:t>Я представляю канадскую компанию, которая специализируется в производстве водорода и кислорода. Я только что просмотрел Вашу технологию и хотел бы иметь возможность сам говорить с Вами и чтобы это могли делать наши инженеры. Есть ли у Вас возможность посетить Канаду и проконсультировать нас?</w:t>
            </w:r>
          </w:p>
          <w:p>
            <w:pPr>
              <w:pStyle w:val="Normal"/>
              <w:jc w:val="both"/>
              <w:rPr/>
            </w:pPr>
            <w:r>
              <w:rPr/>
              <w:t xml:space="preserve">        </w:t>
            </w:r>
            <w:r>
              <w:rPr/>
              <w:t xml:space="preserve">Пожалуйста, ответьте мне сразу, как только получите это письмо.  </w:t>
            </w:r>
          </w:p>
          <w:p>
            <w:pPr>
              <w:pStyle w:val="Normal"/>
              <w:jc w:val="both"/>
              <w:rPr/>
            </w:pPr>
            <w:r>
              <w:rPr/>
              <w:t>Tom Hochhausen</w:t>
            </w:r>
          </w:p>
        </w:tc>
      </w:tr>
      <w:tr>
        <w:trPr/>
        <w:tc>
          <w:tcPr>
            <w:tcW w:w="4608" w:type="dxa"/>
            <w:tcBorders/>
          </w:tcPr>
          <w:p>
            <w:pPr>
              <w:pStyle w:val="Normal"/>
              <w:rPr/>
            </w:pPr>
            <w:r>
              <w:rPr>
                <w:lang w:val="en-US"/>
              </w:rPr>
              <w:t>Dear Mr. Kanarev:</w:t>
              <w:br/>
              <w:t>I am very impressing about your knowledge and the obvius and imminent collapse of the present Physics, with all that it mean. Obviously with your knowledge. I buy your book "The resurrection of exact science" to Newspower two week ago, the book i hope the next week to arrive to my home. For the moment i read "The Foundations of Physchemistry of Micro World" that is on Internet.</w:t>
              <w:br/>
              <w:t>Well, some chapter i read 10 times, other 20 times, other only one time. But i read principally the next: Models of the atoms and the molecules, Model of electron and Theory of Spectrum of Atoms and Ions. For this reason</w:t>
              <w:br/>
              <w:t>i can't find the next answer to my question and need if you can help me.</w:t>
            </w:r>
          </w:p>
          <w:p>
            <w:pPr>
              <w:pStyle w:val="Normal"/>
              <w:rPr/>
            </w:pPr>
            <w:r>
              <w:rPr>
                <w:lang w:val="en-US"/>
              </w:rPr>
              <w:br/>
            </w:r>
            <w:r>
              <w:rPr/>
              <w:t>Pablo de Goyeneche</w:t>
            </w:r>
          </w:p>
        </w:tc>
        <w:tc>
          <w:tcPr>
            <w:tcW w:w="4963" w:type="dxa"/>
            <w:tcBorders/>
          </w:tcPr>
          <w:p>
            <w:pPr>
              <w:pStyle w:val="Normal"/>
              <w:jc w:val="both"/>
              <w:rPr/>
            </w:pPr>
            <w:r>
              <w:rPr/>
              <w:t>Дорогой г. Канарёв:</w:t>
            </w:r>
          </w:p>
          <w:p>
            <w:pPr>
              <w:pStyle w:val="Normal"/>
              <w:jc w:val="both"/>
              <w:rPr/>
            </w:pPr>
            <w:r>
              <w:rPr/>
              <w:t>Я очень впечатлён  Вашими знаниями об  очевидном и неминуемом   крахе существующей физики и со всем, что это означает. Это очевидно в соответствии с Вашим знанием.</w:t>
              <w:br/>
              <w:t xml:space="preserve">Я заказал Вашу книгу "Воскрешение точной науки"  у  </w:t>
            </w:r>
            <w:r>
              <w:rPr>
                <w:lang w:val="en-US"/>
              </w:rPr>
              <w:t>Newspower</w:t>
            </w:r>
            <w:r>
              <w:rPr/>
              <w:t xml:space="preserve"> две недели назад. Я надеюсь, на следующей неделе она прибудет в мой дом.</w:t>
            </w:r>
          </w:p>
          <w:p>
            <w:pPr>
              <w:pStyle w:val="Normal"/>
              <w:jc w:val="both"/>
              <w:rPr/>
            </w:pPr>
            <w:r>
              <w:rPr/>
              <w:t>Я читал "Основы физхимии  Микро Мира", что  находится в Интернете.</w:t>
            </w:r>
          </w:p>
          <w:p>
            <w:pPr>
              <w:pStyle w:val="Normal"/>
              <w:jc w:val="both"/>
              <w:rPr/>
            </w:pPr>
            <w:r>
              <w:rPr/>
              <w:t>Хорошо, некоторые  главы я читал 10 раз, другие 20 раз. Но я читал преимущественно  модели атомов и молекул, модель электрона и Теорию спектра атомов и ионов. По этой причине я не могу найти следующий ответ на мой вопрос и нуждаюсь в Вашей помощи.</w:t>
              <w:br/>
              <w:t>Pablo de Goyeneche</w:t>
            </w:r>
          </w:p>
        </w:tc>
      </w:tr>
      <w:tr>
        <w:trPr/>
        <w:tc>
          <w:tcPr>
            <w:tcW w:w="4608" w:type="dxa"/>
            <w:tcBorders/>
          </w:tcPr>
          <w:p>
            <w:pPr>
              <w:pStyle w:val="Normal"/>
              <w:rPr>
                <w:lang w:val="en-US"/>
              </w:rPr>
            </w:pPr>
            <w:r>
              <w:rPr>
                <w:lang w:val="en-US"/>
              </w:rPr>
              <w:t>Dear professor,</w:t>
            </w:r>
          </w:p>
          <w:p>
            <w:pPr>
              <w:pStyle w:val="Normal"/>
              <w:rPr>
                <w:lang w:val="en-US"/>
              </w:rPr>
            </w:pPr>
            <w:r>
              <w:rPr>
                <w:lang w:val="en-US"/>
              </w:rPr>
              <w:t>I’m reading your papers with great interest, fascinated by the clear exposition of the subjects in your original way.</w:t>
            </w:r>
          </w:p>
          <w:p>
            <w:pPr>
              <w:pStyle w:val="Normal"/>
              <w:rPr>
                <w:lang w:val="en-US"/>
              </w:rPr>
            </w:pPr>
            <w:r>
              <w:rPr>
                <w:lang w:val="en-US"/>
              </w:rPr>
              <w:t>You are finally coming back to the classic physics background and restoring its development after a century.</w:t>
            </w:r>
          </w:p>
          <w:p>
            <w:pPr>
              <w:pStyle w:val="Normal"/>
              <w:rPr>
                <w:lang w:val="en-US"/>
              </w:rPr>
            </w:pPr>
            <w:r>
              <w:rPr>
                <w:lang w:val="en-US"/>
              </w:rPr>
              <w:t>Whatsoever be the end of the dispute, I have no doubt about the unusual love and respect you have for the Truth.</w:t>
            </w:r>
          </w:p>
          <w:p>
            <w:pPr>
              <w:pStyle w:val="Normal"/>
              <w:rPr>
                <w:lang w:val="en-US"/>
              </w:rPr>
            </w:pPr>
            <w:r>
              <w:rPr>
                <w:lang w:val="en-GB"/>
              </w:rPr>
              <w:t>Sincerely yours</w:t>
            </w:r>
            <w:r>
              <w:rPr>
                <w:lang w:val="en-US"/>
              </w:rPr>
              <w:t xml:space="preserve">, </w:t>
            </w:r>
          </w:p>
          <w:p>
            <w:pPr>
              <w:pStyle w:val="Normal"/>
              <w:rPr>
                <w:lang w:val="en-US"/>
              </w:rPr>
            </w:pPr>
            <w:r>
              <w:rPr>
                <w:lang w:val="en-US"/>
              </w:rPr>
              <w:t>Luigi F. Mojoli  Via Bice Cremagnani 13-3</w:t>
            </w:r>
          </w:p>
          <w:p>
            <w:pPr>
              <w:pStyle w:val="Normal"/>
              <w:rPr>
                <w:lang w:val="en-US"/>
              </w:rPr>
            </w:pPr>
            <w:r>
              <w:rPr>
                <w:lang w:val="en-US"/>
              </w:rPr>
              <w:t>20059 Vimercate, MILANO  ITALIA</w:t>
            </w:r>
          </w:p>
        </w:tc>
        <w:tc>
          <w:tcPr>
            <w:tcW w:w="4963" w:type="dxa"/>
            <w:tcBorders/>
          </w:tcPr>
          <w:p>
            <w:pPr>
              <w:pStyle w:val="Normal"/>
              <w:rPr/>
            </w:pPr>
            <w:r>
              <w:rPr/>
              <w:t>Уважаемый профессор,</w:t>
            </w:r>
          </w:p>
          <w:p>
            <w:pPr>
              <w:pStyle w:val="Normal"/>
              <w:rPr/>
            </w:pPr>
            <w:r>
              <w:rPr/>
              <w:t>Я читаю Ваши статьи с  большим интересом и очарован ясностью Вашего представления и оригинальностью способа описания. Вы, наконец, возвращаете  классические основы физики и восстанавливаете её развитие спустя столетие.</w:t>
            </w:r>
          </w:p>
          <w:p>
            <w:pPr>
              <w:pStyle w:val="Normal"/>
              <w:rPr/>
            </w:pPr>
            <w:r>
              <w:rPr/>
              <w:t>Независимо от того, чем кончится спор я, не сомневаясь  в необычной Вашей любви к истине.</w:t>
            </w:r>
          </w:p>
          <w:p>
            <w:pPr>
              <w:pStyle w:val="Normal"/>
              <w:rPr/>
            </w:pPr>
            <w:r>
              <w:rPr/>
              <w:t>Искренне Ваш,</w:t>
            </w:r>
          </w:p>
          <w:p>
            <w:pPr>
              <w:pStyle w:val="Normal"/>
              <w:rPr/>
            </w:pPr>
            <w:r>
              <w:rPr>
                <w:lang w:val="en-US"/>
              </w:rPr>
              <w:t>Luigi</w:t>
            </w:r>
            <w:r>
              <w:rPr/>
              <w:t xml:space="preserve"> </w:t>
            </w:r>
            <w:r>
              <w:rPr>
                <w:lang w:val="en-US"/>
              </w:rPr>
              <w:t>F</w:t>
            </w:r>
            <w:r>
              <w:rPr/>
              <w:t xml:space="preserve">. </w:t>
            </w:r>
            <w:r>
              <w:rPr>
                <w:lang w:val="en-US"/>
              </w:rPr>
              <w:t>Mojoli</w:t>
            </w:r>
            <w:r>
              <w:rPr/>
              <w:t xml:space="preserve">  </w:t>
            </w:r>
            <w:r>
              <w:rPr>
                <w:lang w:val="en-US"/>
              </w:rPr>
              <w:t>Via</w:t>
            </w:r>
            <w:r>
              <w:rPr/>
              <w:t xml:space="preserve"> </w:t>
            </w:r>
            <w:r>
              <w:rPr>
                <w:lang w:val="en-US"/>
              </w:rPr>
              <w:t>Bice</w:t>
            </w:r>
            <w:r>
              <w:rPr/>
              <w:t xml:space="preserve"> </w:t>
            </w:r>
            <w:r>
              <w:rPr>
                <w:lang w:val="en-US"/>
              </w:rPr>
              <w:t>Cremagnani</w:t>
            </w:r>
            <w:r>
              <w:rPr/>
              <w:t xml:space="preserve"> 13-3</w:t>
            </w:r>
          </w:p>
          <w:p>
            <w:pPr>
              <w:pStyle w:val="Normal"/>
              <w:rPr/>
            </w:pPr>
            <w:r>
              <w:rPr>
                <w:lang w:val="en-US"/>
              </w:rPr>
              <w:t>20059 Vimercate, MILANO  ITALIA</w:t>
            </w:r>
          </w:p>
        </w:tc>
      </w:tr>
      <w:tr>
        <w:trPr/>
        <w:tc>
          <w:tcPr>
            <w:tcW w:w="4608" w:type="dxa"/>
            <w:tcBorders/>
          </w:tcPr>
          <w:p>
            <w:pPr>
              <w:pStyle w:val="Normal"/>
              <w:rPr>
                <w:lang w:val="en-US"/>
              </w:rPr>
            </w:pPr>
            <w:r>
              <w:rPr>
                <w:lang w:val="en-US"/>
              </w:rPr>
              <w:t>Dear Professor Kanarev,</w:t>
            </w:r>
          </w:p>
          <w:p>
            <w:pPr>
              <w:pStyle w:val="Normal"/>
              <w:rPr>
                <w:lang w:val="en-US"/>
              </w:rPr>
            </w:pPr>
            <w:r>
              <w:rPr>
                <w:lang w:val="en-US"/>
              </w:rPr>
              <w:t xml:space="preserve">    </w:t>
            </w:r>
            <w:r>
              <w:rPr>
                <w:lang w:val="en-US"/>
              </w:rPr>
              <w:t xml:space="preserve">Yes, I have </w:t>
            </w:r>
            <w:r>
              <w:rPr>
                <w:u w:val="single"/>
                <w:lang w:val="en-US"/>
              </w:rPr>
              <w:t>not</w:t>
            </w:r>
            <w:r>
              <w:rPr>
                <w:lang w:val="en-US"/>
              </w:rPr>
              <w:t xml:space="preserve"> forgotten about your powerful "Space, Matter, Time" Axiom; and the good, strong cases you make and develop from it.      </w:t>
            </w:r>
            <w:r>
              <w:rPr/>
              <w:t>Best regards,        Carl Littmann</w:t>
            </w:r>
          </w:p>
        </w:tc>
        <w:tc>
          <w:tcPr>
            <w:tcW w:w="4963" w:type="dxa"/>
            <w:tcBorders/>
          </w:tcPr>
          <w:p>
            <w:pPr>
              <w:pStyle w:val="Normal"/>
              <w:rPr/>
            </w:pPr>
            <w:r>
              <w:rPr/>
              <w:t>Уважаемый проф. Канарёв!</w:t>
            </w:r>
          </w:p>
          <w:p>
            <w:pPr>
              <w:pStyle w:val="Normal"/>
              <w:rPr/>
            </w:pPr>
            <w:r>
              <w:rPr/>
              <w:t>Да, я не забыл о Вашей мощной аксиоме «Пространства, материя, время» и о строгих результатах, которые Вы получаете из неё.</w:t>
            </w:r>
          </w:p>
          <w:p>
            <w:pPr>
              <w:pStyle w:val="Normal"/>
              <w:rPr/>
            </w:pPr>
            <w:r>
              <w:rPr/>
              <w:t>Best regards, Carl Littmann</w:t>
            </w:r>
          </w:p>
        </w:tc>
      </w:tr>
      <w:tr>
        <w:trPr/>
        <w:tc>
          <w:tcPr>
            <w:tcW w:w="4608" w:type="dxa"/>
            <w:tcBorders/>
          </w:tcPr>
          <w:p>
            <w:pPr>
              <w:pStyle w:val="Normal"/>
              <w:rPr>
                <w:color w:val="000000"/>
                <w:lang w:val="en-US"/>
              </w:rPr>
            </w:pPr>
            <w:r>
              <w:rPr>
                <w:color w:val="000000"/>
                <w:lang w:val="en-US"/>
              </w:rPr>
              <w:t xml:space="preserve">Dear Professor Kanarev, </w:t>
            </w:r>
          </w:p>
          <w:p>
            <w:pPr>
              <w:pStyle w:val="Normal"/>
              <w:rPr>
                <w:color w:val="000000"/>
                <w:lang w:val="en-US"/>
              </w:rPr>
            </w:pPr>
            <w:r>
              <w:rPr>
                <w:color w:val="000000"/>
                <w:lang w:val="en-US"/>
              </w:rPr>
              <w:t xml:space="preserve">I have been reading your articles &amp; must say I am quite impressed with your efforts put into environmentally friendly energy sources.  I would like to learn more about low current cell of electrolysis which according to your article is undergoing patent procedures. </w:t>
            </w:r>
          </w:p>
          <w:p>
            <w:pPr>
              <w:pStyle w:val="Normal"/>
              <w:rPr>
                <w:color w:val="000000"/>
                <w:lang w:val="en-US"/>
              </w:rPr>
            </w:pPr>
            <w:r>
              <w:rPr>
                <w:color w:val="000000"/>
                <w:lang w:val="en-US"/>
              </w:rPr>
              <w:t>Pls. let me know how far is Krasnodar from Moscow or which is the nearest airport to you?</w:t>
            </w:r>
          </w:p>
          <w:p>
            <w:pPr>
              <w:pStyle w:val="Normal"/>
              <w:rPr>
                <w:color w:val="000000"/>
                <w:lang w:val="en-US"/>
              </w:rPr>
            </w:pPr>
            <w:r>
              <w:rPr>
                <w:color w:val="000000"/>
                <w:lang w:val="en-US"/>
              </w:rPr>
              <w:t>If you speak English I would like to have a discussion with you over the phone therefore kindly provide me your contact numbers.</w:t>
            </w:r>
          </w:p>
          <w:p>
            <w:pPr>
              <w:pStyle w:val="Normal"/>
              <w:rPr>
                <w:color w:val="000000"/>
                <w:lang w:val="en-US"/>
              </w:rPr>
            </w:pPr>
            <w:r>
              <w:rPr>
                <w:color w:val="000000"/>
                <w:lang w:val="en-US"/>
              </w:rPr>
              <w:t>Kind regards, Rafiq Hussain</w:t>
            </w:r>
          </w:p>
        </w:tc>
        <w:tc>
          <w:tcPr>
            <w:tcW w:w="4963" w:type="dxa"/>
            <w:tcBorders/>
          </w:tcPr>
          <w:p>
            <w:pPr>
              <w:pStyle w:val="Normal"/>
              <w:jc w:val="both"/>
              <w:rPr/>
            </w:pPr>
            <w:r>
              <w:rPr/>
              <w:t>Уважаемый профессор Канарёв,</w:t>
            </w:r>
          </w:p>
          <w:p>
            <w:pPr>
              <w:pStyle w:val="Normal"/>
              <w:jc w:val="both"/>
              <w:rPr/>
            </w:pPr>
            <w:r>
              <w:rPr/>
              <w:t xml:space="preserve">Я прочитал Ваши статьи и должен сказать, что они произвели на меня впечатление в связи с Вашими усилиями разработать источник энергии дружественный окружающей среде. Я хотел бы изучить больше запатентованную ячейку низкоамперного электролиза, которая описана в Вашей  статье. </w:t>
            </w:r>
          </w:p>
          <w:p>
            <w:pPr>
              <w:pStyle w:val="Normal"/>
              <w:jc w:val="both"/>
              <w:rPr/>
            </w:pPr>
            <w:r>
              <w:rPr/>
              <w:t xml:space="preserve">Сообщите, пожалуйста, далеко ли Краснодар от Москвы и какой ближайший аэропорт? Если Вы говорите по английски,  то я хотел бы иметь с Вами телефонную дискуссию, поэтому сердечно прошу Вас сообщить мне Ваш телефон. </w:t>
            </w:r>
            <w:r>
              <w:rPr>
                <w:color w:val="000000"/>
                <w:lang w:val="en-US"/>
              </w:rPr>
              <w:t>Kind regards, Rafiq Hussain</w:t>
            </w:r>
          </w:p>
        </w:tc>
      </w:tr>
      <w:tr>
        <w:trPr/>
        <w:tc>
          <w:tcPr>
            <w:tcW w:w="4608" w:type="dxa"/>
            <w:tcBorders/>
          </w:tcPr>
          <w:p>
            <w:pPr>
              <w:pStyle w:val="Normal"/>
              <w:rPr>
                <w:lang w:val="en-US"/>
              </w:rPr>
            </w:pPr>
            <w:r>
              <w:rPr>
                <w:lang w:val="en-US"/>
              </w:rPr>
              <w:t>Dear Prof. Kanarev,</w:t>
              <w:br/>
              <w:t xml:space="preserve">I lately discovered your outstanding scientific work. First of all I am impressed by your brilliant Unity Axiom. Why am I writing to you? I am translating some articles from your website and I intend to publish them on my site: </w:t>
            </w:r>
            <w:hyperlink r:id="rId11">
              <w:r>
                <w:rPr>
                  <w:rStyle w:val="InternetLink"/>
                  <w:lang w:val="en-US"/>
                </w:rPr>
                <w:t>http://free-energy.webpark.cz</w:t>
              </w:r>
            </w:hyperlink>
            <w:r>
              <w:rPr>
                <w:lang w:val="en-US"/>
              </w:rPr>
              <w:br/>
              <w:t>Sincerely ing. Ladislav Kopecky   Czech Republi 10.05.07.</w:t>
            </w:r>
          </w:p>
        </w:tc>
        <w:tc>
          <w:tcPr>
            <w:tcW w:w="4963" w:type="dxa"/>
            <w:tcBorders/>
          </w:tcPr>
          <w:p>
            <w:pPr>
              <w:pStyle w:val="Normal"/>
              <w:jc w:val="both"/>
              <w:rPr/>
            </w:pPr>
            <w:r>
              <w:rPr/>
              <w:t>Уважаемый проф. Канарёв!</w:t>
            </w:r>
          </w:p>
          <w:p>
            <w:pPr>
              <w:pStyle w:val="Normal"/>
              <w:jc w:val="both"/>
              <w:rPr/>
            </w:pPr>
            <w:r>
              <w:rPr/>
              <w:t xml:space="preserve">Я недавно открыл Вашу выдающуюся научную работу. На меня произвела впечатление, прежде всего,  блестящая аксиома Единства. Я перевёл несколько статей  с Вашего вебсайта и опубликовал их на своём сайте: </w:t>
            </w:r>
            <w:hyperlink r:id="rId12">
              <w:r>
                <w:rPr>
                  <w:rStyle w:val="InternetLink"/>
                  <w:lang w:val="en-US"/>
                </w:rPr>
                <w:t>http</w:t>
              </w:r>
              <w:r>
                <w:rPr>
                  <w:rStyle w:val="InternetLink"/>
                </w:rPr>
                <w:t>://</w:t>
              </w:r>
              <w:r>
                <w:rPr>
                  <w:rStyle w:val="InternetLink"/>
                  <w:lang w:val="en-US"/>
                </w:rPr>
                <w:t>free</w:t>
              </w:r>
              <w:r>
                <w:rPr>
                  <w:rStyle w:val="InternetLink"/>
                </w:rPr>
                <w:t>-</w:t>
              </w:r>
              <w:r>
                <w:rPr>
                  <w:rStyle w:val="InternetLink"/>
                  <w:lang w:val="en-US"/>
                </w:rPr>
                <w:t>energy</w:t>
              </w:r>
              <w:r>
                <w:rPr>
                  <w:rStyle w:val="InternetLink"/>
                </w:rPr>
                <w:t>.</w:t>
              </w:r>
              <w:r>
                <w:rPr>
                  <w:rStyle w:val="InternetLink"/>
                  <w:lang w:val="en-US"/>
                </w:rPr>
                <w:t>webpark</w:t>
              </w:r>
              <w:r>
                <w:rPr>
                  <w:rStyle w:val="InternetLink"/>
                </w:rPr>
                <w:t>.</w:t>
              </w:r>
              <w:r>
                <w:rPr>
                  <w:rStyle w:val="InternetLink"/>
                  <w:lang w:val="en-US"/>
                </w:rPr>
                <w:t>cz</w:t>
              </w:r>
            </w:hyperlink>
          </w:p>
          <w:p>
            <w:pPr>
              <w:pStyle w:val="Normal"/>
              <w:jc w:val="both"/>
              <w:rPr>
                <w:lang w:val="en-US"/>
              </w:rPr>
            </w:pPr>
            <w:r>
              <w:rPr>
                <w:lang w:val="en-US"/>
              </w:rPr>
              <w:t>Sincerely ing. Ladislav Kopecky   Czech Republi. 10.05.07.</w:t>
            </w:r>
          </w:p>
        </w:tc>
      </w:tr>
      <w:tr>
        <w:trPr/>
        <w:tc>
          <w:tcPr>
            <w:tcW w:w="4608" w:type="dxa"/>
            <w:tcBorders/>
          </w:tcPr>
          <w:p>
            <w:pPr>
              <w:pStyle w:val="Normal"/>
              <w:jc w:val="both"/>
              <w:rPr>
                <w:lang w:val="en-US"/>
              </w:rPr>
            </w:pPr>
            <w:r>
              <w:rPr>
                <w:lang w:val="en-US"/>
              </w:rPr>
              <w:t xml:space="preserve">        </w:t>
            </w:r>
            <w:r>
              <w:rPr>
                <w:lang w:val="en-US"/>
              </w:rPr>
              <w:t>Physics is in a state of crisis, a third of UK university departments  have closed in the last 10 years, clearly for students this is not an attractive career option, the discipline is going nowhere.</w:t>
            </w:r>
          </w:p>
          <w:p>
            <w:pPr>
              <w:pStyle w:val="Normal"/>
              <w:jc w:val="both"/>
              <w:rPr>
                <w:lang w:val="en-US"/>
              </w:rPr>
            </w:pPr>
            <w:r>
              <w:rPr>
                <w:lang w:val="en-US"/>
              </w:rPr>
              <w:t>Roger Munday</w:t>
            </w:r>
          </w:p>
          <w:p>
            <w:pPr>
              <w:pStyle w:val="Normal"/>
              <w:jc w:val="both"/>
              <w:rPr>
                <w:lang w:val="en-US"/>
              </w:rPr>
            </w:pPr>
            <w:r>
              <w:rPr>
                <w:lang w:val="en-US"/>
              </w:rPr>
              <w:t>25.05.07.</w:t>
            </w:r>
          </w:p>
          <w:p>
            <w:pPr>
              <w:pStyle w:val="Normal"/>
              <w:jc w:val="both"/>
              <w:rPr>
                <w:lang w:val="en-US"/>
              </w:rPr>
            </w:pPr>
            <w:r>
              <w:rPr>
                <w:lang w:val="en-US"/>
              </w:rPr>
              <w:t xml:space="preserve">        </w:t>
            </w:r>
            <w:r>
              <w:rPr>
                <w:lang w:val="en-US"/>
              </w:rPr>
              <w:t xml:space="preserve">Present days physics students are fooled by main stream physics teachers not only with respect to SRT but they hear other ferry tales about nature. This is one reason why physics students have problems in getting jobs in industry and research institutions. </w:t>
            </w:r>
          </w:p>
          <w:p>
            <w:pPr>
              <w:pStyle w:val="Normal"/>
              <w:jc w:val="both"/>
              <w:rPr/>
            </w:pPr>
            <w:r>
              <w:rPr>
                <w:lang w:val="en-US"/>
              </w:rPr>
              <w:t xml:space="preserve">        </w:t>
            </w:r>
            <w:r>
              <w:rPr>
                <w:lang w:val="en-US"/>
              </w:rPr>
              <w:t>Our troubled world needs, for example, physicists, who build new useful devices or invent new methods for converting matter to energy (fusion does not work well and many people hate uranium) instead of looking for new crazy particles based on unproven theories.</w:t>
              <w:br/>
              <w:t xml:space="preserve">        Physicists have focused for the last 70 years on the sub-atomic dimension, but the structure of the atom, per se, does not affect its interactions with other atoms and with external forces and it is at the atomic level that the forces of nature that most influence our lives are generated and transmitted.</w:t>
            </w:r>
          </w:p>
          <w:p>
            <w:pPr>
              <w:pStyle w:val="Normal"/>
              <w:jc w:val="both"/>
              <w:rPr/>
            </w:pPr>
            <w:r>
              <w:rPr/>
              <w:t>Hartwig Thi</w:t>
            </w:r>
            <w:r>
              <w:rPr>
                <w:lang w:val="en-US"/>
              </w:rPr>
              <w:t>n</w:t>
            </w:r>
          </w:p>
          <w:p>
            <w:pPr>
              <w:pStyle w:val="Normal"/>
              <w:jc w:val="both"/>
              <w:rPr>
                <w:lang w:val="en-US"/>
              </w:rPr>
            </w:pPr>
            <w:r>
              <w:rPr>
                <w:lang w:val="en-US"/>
              </w:rPr>
              <w:t>26.05.07.</w:t>
            </w:r>
          </w:p>
        </w:tc>
        <w:tc>
          <w:tcPr>
            <w:tcW w:w="4963" w:type="dxa"/>
            <w:tcBorders/>
          </w:tcPr>
          <w:p>
            <w:pPr>
              <w:pStyle w:val="Normal"/>
              <w:jc w:val="both"/>
              <w:rPr/>
            </w:pPr>
            <w:r>
              <w:rPr/>
              <w:t xml:space="preserve">      </w:t>
            </w:r>
            <w:r>
              <w:rPr/>
              <w:t xml:space="preserve">Физика - в состоянии кризиса, </w:t>
            </w:r>
            <w:r>
              <w:rPr>
                <w:b/>
                <w:u w:val="single"/>
              </w:rPr>
              <w:t>одна треть британских университетских факультетов закрылась за прошлые 10 лет.</w:t>
            </w:r>
            <w:r>
              <w:rPr/>
              <w:t xml:space="preserve">  Ясно, что для студентов, это - не привлекательный выбор  карьеры, дисциплина нигде не идет. Roger Munday</w:t>
            </w:r>
          </w:p>
          <w:p>
            <w:pPr>
              <w:pStyle w:val="Normal"/>
              <w:jc w:val="both"/>
              <w:rPr/>
            </w:pPr>
            <w:r>
              <w:rPr/>
              <w:t>25.05.07.</w:t>
            </w:r>
          </w:p>
          <w:p>
            <w:pPr>
              <w:pStyle w:val="Normal"/>
              <w:jc w:val="both"/>
              <w:rPr/>
            </w:pPr>
            <w:r>
              <w:rPr/>
              <w:t xml:space="preserve">      </w:t>
            </w:r>
            <w:r>
              <w:rPr/>
              <w:t xml:space="preserve">Преподаватели физики наших дней дурачат студентов не только идеями </w:t>
            </w:r>
            <w:r>
              <w:rPr>
                <w:lang w:val="en-US"/>
              </w:rPr>
              <w:t>SRT</w:t>
            </w:r>
            <w:r>
              <w:rPr/>
              <w:t xml:space="preserve"> (Специальной теории относительности), но и другими сказками   о Природе. Это - одна  из причин, почему студенты физики имеют проблемы в получении рабочих мест  в промышленности и исследовательских  учреждениях. </w:t>
            </w:r>
          </w:p>
          <w:p>
            <w:pPr>
              <w:pStyle w:val="Normal"/>
              <w:jc w:val="both"/>
              <w:rPr/>
            </w:pPr>
            <w:r>
              <w:rPr/>
              <w:t xml:space="preserve">     </w:t>
            </w:r>
            <w:r>
              <w:rPr/>
              <w:t xml:space="preserve">Наши обеспокоенные мировые потребности, например, в физиках, которые вместо того, чтобы искать новые сумасшедшие частицы, основанные на недоказанных теориях,  строили бы новые полезные устройства или изобретали новые методы для того, чтобы преобразовать вопрос отношения к энергии (урановая работает плохо и   ненавистна  людям). </w:t>
            </w:r>
          </w:p>
          <w:p>
            <w:pPr>
              <w:pStyle w:val="Normal"/>
              <w:jc w:val="both"/>
              <w:rPr/>
            </w:pPr>
            <w:r>
              <w:rPr/>
              <w:t xml:space="preserve">       </w:t>
            </w:r>
            <w:r>
              <w:rPr/>
              <w:t>Физики сосредоточились в течение прошлых 70 лет на субатомном измерении, но структура атома, как таковая, не затрагивается, нет сил, генерирующих взаимодействия с другими атомами и с внешними силами природы, именно на атомном уровне, которые оказывают наибольшее влияние на нашу жизнь.</w:t>
            </w:r>
          </w:p>
          <w:p>
            <w:pPr>
              <w:pStyle w:val="Normal"/>
              <w:jc w:val="both"/>
              <w:rPr/>
            </w:pPr>
            <w:r>
              <w:rPr/>
              <w:t>Hartwig Thi</w:t>
            </w:r>
            <w:r>
              <w:rPr>
                <w:lang w:val="en-US"/>
              </w:rPr>
              <w:t>n</w:t>
            </w:r>
            <w:r>
              <w:rPr/>
              <w:t xml:space="preserve"> </w:t>
            </w:r>
            <w:r>
              <w:rPr>
                <w:lang w:val="en-US"/>
              </w:rPr>
              <w:t>26.05.07.</w:t>
            </w:r>
          </w:p>
        </w:tc>
      </w:tr>
      <w:tr>
        <w:trPr/>
        <w:tc>
          <w:tcPr>
            <w:tcW w:w="4608"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en-US"/>
              </w:rPr>
            </w:pPr>
            <w:r>
              <w:rPr>
                <w:rFonts w:cs="Comic Sans MS" w:ascii="Comic Sans MS" w:hAnsi="Comic Sans MS"/>
                <w:lang w:val="en-GB"/>
              </w:rPr>
              <w:t>A second sad hypothesis is that my dear Prof. Kanarev is defunct and somebody else is answering to his e-mails; somebody not trained in the deep discoveries of Prof. Kanarev that just usurps his name and his wage possibly.</w:t>
            </w:r>
          </w:p>
          <w:p>
            <w:pPr>
              <w:pStyle w:val="Normal"/>
              <w:jc w:val="both"/>
              <w:rPr/>
            </w:pPr>
            <w:r>
              <w:rPr>
                <w:rFonts w:cs="Comic Sans MS" w:ascii="Comic Sans MS" w:hAnsi="Comic Sans MS"/>
                <w:lang w:val="en-GB"/>
              </w:rPr>
              <w:t>Giuseppe Zollo</w:t>
            </w:r>
            <w:r>
              <w:rPr>
                <w:rFonts w:cs="Comic Sans MS" w:ascii="Comic Sans MS" w:hAnsi="Comic Sans MS"/>
              </w:rPr>
              <w:t>. 02.06.07.</w:t>
            </w:r>
          </w:p>
        </w:tc>
        <w:tc>
          <w:tcPr>
            <w:tcW w:w="4963" w:type="dxa"/>
            <w:tcBorders/>
          </w:tcPr>
          <w:p>
            <w:pPr>
              <w:pStyle w:val="Normal"/>
              <w:snapToGrid w:val="false"/>
              <w:jc w:val="both"/>
              <w:rPr/>
            </w:pPr>
            <w:r>
              <w:rPr/>
            </w:r>
          </w:p>
          <w:p>
            <w:pPr>
              <w:pStyle w:val="Normal"/>
              <w:jc w:val="both"/>
              <w:rPr/>
            </w:pPr>
            <w:r>
              <w:rPr/>
              <w:t>Вторая моя гипотеза заключается в том, что мой дорогой профессор Канарёв больше не существует, и кто-то другой отвечает на мои электронные письма. Я чувствую, что он не знает глубоко открытия  профессора Канарёва и узурпировал его имя,  а возможно и заработную плату.</w:t>
            </w:r>
          </w:p>
          <w:p>
            <w:pPr>
              <w:pStyle w:val="Normal"/>
              <w:jc w:val="both"/>
              <w:rPr/>
            </w:pPr>
            <w:r>
              <w:rPr>
                <w:lang w:val="en-GB"/>
              </w:rPr>
              <w:t>Giuseppe Zollo</w:t>
            </w:r>
            <w:r>
              <w:rPr/>
              <w:t xml:space="preserve"> 02.06.07.</w:t>
            </w:r>
          </w:p>
        </w:tc>
      </w:tr>
      <w:tr>
        <w:trPr/>
        <w:tc>
          <w:tcPr>
            <w:tcW w:w="4608" w:type="dxa"/>
            <w:tcBorders/>
          </w:tcPr>
          <w:p>
            <w:pPr>
              <w:pStyle w:val="Normal"/>
              <w:rPr>
                <w:lang w:val="en-US"/>
              </w:rPr>
            </w:pPr>
            <w:r>
              <w:rPr>
                <w:lang w:val="en-US"/>
              </w:rPr>
              <w:t>Prof. Dr. Philipp M. Kanarev</w:t>
              <w:br/>
              <w:t>Department of Theoretical Mechanics</w:t>
              <w:br/>
              <w:t>The Kuban State Agrarian University</w:t>
              <w:br/>
              <w:t>13 Kalinina St., 350044 Krasnodar</w:t>
              <w:br/>
              <w:t xml:space="preserve">RUSSIA . e-mail </w:t>
            </w:r>
            <w:hyperlink r:id="rId13">
              <w:r>
                <w:rPr>
                  <w:rStyle w:val="InternetLink"/>
                  <w:lang w:val="en-US"/>
                </w:rPr>
                <w:t>kanphil@mail.ru</w:t>
              </w:r>
            </w:hyperlink>
          </w:p>
          <w:p>
            <w:pPr>
              <w:pStyle w:val="Normal"/>
              <w:rPr>
                <w:lang w:val="en-US"/>
              </w:rPr>
            </w:pPr>
            <w:r>
              <w:rPr>
                <w:lang w:val="en-US"/>
              </w:rPr>
            </w:r>
          </w:p>
          <w:p>
            <w:pPr>
              <w:pStyle w:val="Normal"/>
              <w:rPr>
                <w:lang w:val="en-US"/>
              </w:rPr>
            </w:pPr>
            <w:r>
              <w:rPr>
                <w:lang w:val="en-US"/>
              </w:rPr>
              <w:t>Dear Prof. Dr. Kanarev:</w:t>
              <w:br/>
              <w:t>I have been studying “The Spectrum of the Universe”, and I really like it. It is fascinating that the data obviously shows all the peaks you talk about, but the astrophysicists saw only a blackbody profile. I have prepared the attached draft typeset version for your review.</w:t>
            </w:r>
          </w:p>
          <w:p>
            <w:pPr>
              <w:pStyle w:val="Normal"/>
              <w:rPr>
                <w:rFonts w:ascii="Comic Sans MS" w:hAnsi="Comic Sans MS" w:cs="Comic Sans MS"/>
                <w:lang w:val="en-US"/>
              </w:rPr>
            </w:pPr>
            <w:r>
              <w:rPr>
                <w:lang w:val="en-US"/>
              </w:rPr>
              <w:t>Sincerely,</w:t>
              <w:br/>
              <w:t>Dr. Cynthia Kolb Whitney</w:t>
              <w:br/>
              <w:t>Editor, Galilean Electrodynamics</w:t>
              <w:br/>
              <w:t>Visiting Industry Professor, Tufts University, retired 21 June 2007</w:t>
            </w:r>
          </w:p>
        </w:tc>
        <w:tc>
          <w:tcPr>
            <w:tcW w:w="4963" w:type="dxa"/>
            <w:tcBorders/>
          </w:tcPr>
          <w:p>
            <w:pPr>
              <w:pStyle w:val="Normal"/>
              <w:rPr/>
            </w:pPr>
            <w:r>
              <w:rPr/>
              <w:t>Профессор, доктор Филипп М. Канарёв</w:t>
            </w:r>
          </w:p>
          <w:p>
            <w:pPr>
              <w:pStyle w:val="Normal"/>
              <w:rPr/>
            </w:pPr>
            <w:r>
              <w:rPr/>
              <w:t xml:space="preserve">Кафедра теоретической механики Кубанского государственного Аграрного университета. Улица  Калинина 13. Краснодар, Россия. </w:t>
            </w:r>
            <w:r>
              <w:rPr>
                <w:lang w:val="en-US"/>
              </w:rPr>
              <w:t>e</w:t>
            </w:r>
            <w:r>
              <w:rPr/>
              <w:t>-</w:t>
            </w:r>
            <w:r>
              <w:rPr>
                <w:lang w:val="en-US"/>
              </w:rPr>
              <w:t>mail</w:t>
            </w:r>
            <w:r>
              <w:rPr/>
              <w:t xml:space="preserve"> </w:t>
            </w:r>
            <w:hyperlink r:id="rId14">
              <w:r>
                <w:rPr>
                  <w:rStyle w:val="InternetLink"/>
                  <w:lang w:val="en-US"/>
                </w:rPr>
                <w:t>kanphil</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t>Уважаемый  профессор, доктор Канарёв:</w:t>
              <w:br/>
              <w:t>Я изучила “Спектр Вселенной ”. Это  действительно подобно реальности. Очаровательно, что данные  с очевидностью показывают все пики, о которых Вы говорите, но астрофизики видели только профиль абсолютно чёрного тела. Я подготовила, приложенный проект, как версию  вашего обзора (автор: для  публикации).</w:t>
            </w:r>
          </w:p>
          <w:p>
            <w:pPr>
              <w:pStyle w:val="Normal"/>
              <w:rPr/>
            </w:pPr>
            <w:r>
              <w:rPr/>
              <w:t>Искренне</w:t>
            </w:r>
            <w:r>
              <w:rPr>
                <w:lang w:val="en-US"/>
              </w:rPr>
              <w:t>,</w:t>
              <w:br/>
              <w:t xml:space="preserve">Dr. Cynthia Kolb Whitney. </w:t>
            </w:r>
            <w:r>
              <w:rPr/>
              <w:t>Издатель</w:t>
            </w:r>
            <w:r>
              <w:rPr>
                <w:lang w:val="en-US"/>
              </w:rPr>
              <w:t xml:space="preserve"> </w:t>
            </w:r>
            <w:r>
              <w:rPr/>
              <w:t>журнала</w:t>
            </w:r>
            <w:r>
              <w:rPr>
                <w:lang w:val="en-US"/>
              </w:rPr>
              <w:t xml:space="preserve"> «</w:t>
            </w:r>
            <w:r>
              <w:rPr/>
              <w:t>Галилеевская</w:t>
            </w:r>
            <w:r>
              <w:rPr>
                <w:lang w:val="en-US"/>
              </w:rPr>
              <w:t xml:space="preserve">  </w:t>
            </w:r>
            <w:r>
              <w:rPr/>
              <w:t>электродинамика</w:t>
            </w:r>
            <w:r>
              <w:rPr>
                <w:lang w:val="en-US"/>
              </w:rPr>
              <w:t>.</w:t>
              <w:br/>
              <w:t>Visiting Industry Professor, Tufts University, retired.  21 June 200</w:t>
            </w:r>
            <w:r>
              <w:rPr/>
              <w:t>7.</w:t>
            </w:r>
          </w:p>
        </w:tc>
      </w:tr>
      <w:tr>
        <w:trPr/>
        <w:tc>
          <w:tcPr>
            <w:tcW w:w="4608" w:type="dxa"/>
            <w:tcBorders/>
          </w:tcPr>
          <w:p>
            <w:pPr>
              <w:pStyle w:val="Normal"/>
              <w:jc w:val="both"/>
              <w:rPr/>
            </w:pPr>
            <w:r>
              <w:rPr>
                <w:lang w:val="en-US"/>
              </w:rPr>
              <w:t xml:space="preserve">         </w:t>
            </w:r>
            <w:r>
              <w:rPr>
                <w:lang w:val="en-US"/>
              </w:rPr>
              <w:t xml:space="preserve">Hello, dear Phillip Mihajlovich!      </w:t>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To you the student of III rate of chemical faculty of the Odessa national university writes to them. Mechnikova Manukyan Arsene. Not so long ago I have found your site in the Internet (</w:t>
            </w:r>
            <w:hyperlink r:id="rId15">
              <w:r>
                <w:rPr>
                  <w:rStyle w:val="InternetLink"/>
                  <w:color w:val="0000FF"/>
                  <w:lang w:val="en-US"/>
                </w:rPr>
                <w:t>http://Kanarev.innoplaza.net</w:t>
              </w:r>
            </w:hyperlink>
            <w:r>
              <w:rPr>
                <w:lang w:val="en-US"/>
              </w:rPr>
              <w:t>). I was very much interested with the ideas stated in articles. I am confident, what not so for a long time it are necessary to wait and time will place all in the places, the true Science will be heard. I would like to study in details that is known for today, in fact at university, you understand, that to us teach. Very much it was pleasant to me, as at you it is written about Bohrov’s postulates. When I faced with them at lessons at school, then at university, always there was inside any sensation of a fog. To study something new it is easy, when it is known, how it something works and whence undertakes.</w:t>
              <w:br/>
              <w:t xml:space="preserve">            I want to ask you to tell to me what printed books under your authorship are and what will be still interesting for studying to set myself on a way of the True Science. And, it is natural, as they can be got, in fact on book shelfs of our shops to not meet such literature.</w:t>
              <w:br/>
              <w:t xml:space="preserve">           That I have had time to read, so has struck me, that it is difficult for transferring words! Impressions, it is possible to compare to what arise at listening a musical masterpiece, only provided that before the student was for hundred percent a deaf person.</w:t>
              <w:br/>
              <w:t xml:space="preserve">        19.11. 2006</w:t>
            </w:r>
          </w:p>
        </w:tc>
        <w:tc>
          <w:tcPr>
            <w:tcW w:w="4963" w:type="dxa"/>
            <w:tcBorders/>
          </w:tcPr>
          <w:p>
            <w:pPr>
              <w:pStyle w:val="Normal"/>
              <w:jc w:val="both"/>
              <w:rPr/>
            </w:pPr>
            <w:r>
              <w:rPr/>
              <w:t xml:space="preserve">     </w:t>
            </w:r>
            <w:r>
              <w:rPr/>
              <w:t xml:space="preserve">Здравствуйте, уважаемый Филипп Михайлович!      </w:t>
            </w:r>
          </w:p>
          <w:p>
            <w:pPr>
              <w:pStyle w:val="Normal"/>
              <w:jc w:val="both"/>
              <w:rPr/>
            </w:pPr>
            <w:r>
              <w:rPr/>
              <w:t xml:space="preserve"> </w:t>
            </w:r>
            <w:r>
              <w:rPr/>
              <w:t>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16">
              <w:r>
                <w:rPr>
                  <w:rStyle w:val="InternetLink"/>
                </w:rPr>
                <w:t>http://Kanarev.innoplaza.net</w:t>
              </w:r>
            </w:hyperlink>
            <w:r>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br/>
              <w:t xml:space="preserve">             19.11. 2006</w:t>
            </w:r>
          </w:p>
        </w:tc>
      </w:tr>
      <w:tr>
        <w:trPr/>
        <w:tc>
          <w:tcPr>
            <w:tcW w:w="4608" w:type="dxa"/>
            <w:tcBorders/>
          </w:tcPr>
          <w:p>
            <w:pPr>
              <w:pStyle w:val="Normal"/>
              <w:jc w:val="center"/>
              <w:rPr>
                <w:lang w:val="en-US"/>
              </w:rPr>
            </w:pPr>
            <w:r>
              <w:rPr>
                <w:lang w:val="en-US"/>
              </w:rPr>
              <w:t>Dear Phillip Mihajlovich!</w:t>
            </w:r>
          </w:p>
          <w:p>
            <w:pPr>
              <w:pStyle w:val="Normal"/>
              <w:jc w:val="both"/>
              <w:rPr/>
            </w:pPr>
            <w:r>
              <w:rPr>
                <w:lang w:val="en-US"/>
              </w:rPr>
              <w:t>I express you deep gratitude on behalf of Russian Municipal Academy (</w:t>
            </w:r>
            <w:r>
              <w:rPr/>
              <w:t>РМА</w:t>
            </w:r>
            <w:r>
              <w:rPr>
                <w:lang w:val="en-US"/>
              </w:rPr>
              <w:t>) – sector «Life-support of cities» for the fine opening made by you and huge educational work, putting physics and chemistry «from a head on legs(foots)».Consequences of this normal knowledge are predicted and will strikingly change the world in the best party during a life of many generations.</w:t>
            </w:r>
          </w:p>
          <w:p>
            <w:pPr>
              <w:pStyle w:val="Normal"/>
              <w:rPr>
                <w:lang w:val="en-US"/>
              </w:rPr>
            </w:pPr>
            <w:r>
              <w:rPr>
                <w:lang w:val="en-US"/>
              </w:rPr>
            </w:r>
          </w:p>
          <w:p>
            <w:pPr>
              <w:pStyle w:val="Normal"/>
              <w:rPr/>
            </w:pPr>
            <w:r>
              <w:rPr>
                <w:lang w:val="en-US"/>
              </w:rPr>
              <w:t xml:space="preserve">Director on a science, Academician </w:t>
            </w:r>
            <w:r>
              <w:rPr/>
              <w:t>РМА</w:t>
            </w:r>
            <w:r>
              <w:rPr>
                <w:lang w:val="en-US"/>
              </w:rPr>
              <w:t>,</w:t>
            </w:r>
          </w:p>
          <w:p>
            <w:pPr>
              <w:pStyle w:val="Normal"/>
              <w:rPr/>
            </w:pPr>
            <w:r>
              <w:rPr>
                <w:lang w:val="en-US"/>
              </w:rPr>
              <w:t xml:space="preserve">Member of advisory council at The government of Moscow on support small business </w:t>
              <w:tab/>
              <w:tab/>
              <w:tab/>
            </w:r>
          </w:p>
          <w:p>
            <w:pPr>
              <w:pStyle w:val="Normal"/>
              <w:rPr>
                <w:rFonts w:ascii="Comic Sans MS" w:hAnsi="Comic Sans MS" w:cs="Comic Sans MS"/>
                <w:lang w:val="en-US"/>
              </w:rPr>
            </w:pPr>
            <w:r>
              <w:rPr>
                <w:lang w:val="en-US"/>
              </w:rPr>
              <w:t>Kazanskij E.B.</w:t>
            </w:r>
            <w:r>
              <w:rPr/>
              <w:t xml:space="preserve">    18.06.07.</w:t>
            </w:r>
          </w:p>
        </w:tc>
        <w:tc>
          <w:tcPr>
            <w:tcW w:w="4963" w:type="dxa"/>
            <w:tcBorders/>
          </w:tcPr>
          <w:p>
            <w:pPr>
              <w:pStyle w:val="Normal"/>
              <w:jc w:val="center"/>
              <w:rPr/>
            </w:pPr>
            <w:r>
              <w:rPr/>
              <w:t>Уважаемый Филипп</w:t>
            </w:r>
          </w:p>
          <w:p>
            <w:pPr>
              <w:pStyle w:val="Normal"/>
              <w:jc w:val="center"/>
              <w:rPr/>
            </w:pPr>
            <w:r>
              <w:rPr/>
              <w:t>Михайлович!</w:t>
            </w:r>
          </w:p>
          <w:p>
            <w:pPr>
              <w:pStyle w:val="Normal"/>
              <w:jc w:val="both"/>
              <w:rPr/>
            </w:pPr>
            <w:r>
              <w:rPr/>
              <w:t>Выражаю Вам глубокую признательность от имени Российской Муниципальной Академии (РМА) – сектор «Жизнеобеспечение городов» за прекрасные открытия, сделанные Вами и гигантский просветительский труд, ставящий физику и физхимию «с головы на ноги». Последствия этих нормальных знаний предсказуемы и будут разительно менять мир в лучшую сторону на протяжении жизни многих поколений.</w:t>
            </w:r>
          </w:p>
          <w:p>
            <w:pPr>
              <w:pStyle w:val="Normal"/>
              <w:rPr/>
            </w:pPr>
            <w:r>
              <w:rPr/>
              <w:t xml:space="preserve">Директор по науке, Академик РМА, </w:t>
            </w:r>
          </w:p>
          <w:p>
            <w:pPr>
              <w:pStyle w:val="Normal"/>
              <w:rPr/>
            </w:pPr>
            <w:r>
              <w:rPr/>
              <w:t xml:space="preserve">Член экспертного Совета при Правительстве Москвы по поддержке малого предпринимательства  </w:t>
            </w:r>
          </w:p>
          <w:p>
            <w:pPr>
              <w:pStyle w:val="Normal"/>
              <w:rPr/>
            </w:pPr>
            <w:r>
              <w:rPr/>
              <w:t>Казанский Е.Б.  18.06.07.</w:t>
            </w:r>
          </w:p>
        </w:tc>
      </w:tr>
      <w:tr>
        <w:trPr/>
        <w:tc>
          <w:tcPr>
            <w:tcW w:w="4608" w:type="dxa"/>
            <w:tcBorders/>
          </w:tcPr>
          <w:p>
            <w:pPr>
              <w:pStyle w:val="Normal"/>
              <w:rPr>
                <w:lang w:val="en-US"/>
              </w:rPr>
            </w:pPr>
            <w:r>
              <w:rPr>
                <w:lang w:val="en-US"/>
              </w:rPr>
              <w:t>Dear Phillip Mihailovich!</w:t>
            </w:r>
          </w:p>
          <w:p>
            <w:pPr>
              <w:pStyle w:val="Normal"/>
              <w:rPr/>
            </w:pPr>
            <w:r>
              <w:rPr>
                <w:lang w:val="en-US"/>
              </w:rPr>
              <w:t>Your contribution to a science is difficult for comparing even to opening Tesla (it is more) on which there is all industrial civilization, it will be appreciated on the present only in the future. It is those inertia our sick society.</w:t>
              <w:br/>
              <w:t xml:space="preserve">   C.T.S.</w:t>
              <w:br/>
              <w:t xml:space="preserve">   Vladislav Baginsky</w:t>
              <w:br/>
              <w:t xml:space="preserve">    Odessa, Ukraine</w:t>
            </w:r>
          </w:p>
          <w:p>
            <w:pPr>
              <w:pStyle w:val="Normal"/>
              <w:rPr>
                <w:lang w:val="en-US"/>
              </w:rPr>
            </w:pPr>
            <w:r>
              <w:rPr/>
              <w:t>30.06.07.</w:t>
            </w:r>
          </w:p>
        </w:tc>
        <w:tc>
          <w:tcPr>
            <w:tcW w:w="4963" w:type="dxa"/>
            <w:tcBorders/>
          </w:tcPr>
          <w:p>
            <w:pPr>
              <w:pStyle w:val="Normal"/>
              <w:rPr/>
            </w:pPr>
            <w:r>
              <w:rPr/>
              <w:t>Уважаемый Филипп Михайлович!</w:t>
            </w:r>
          </w:p>
          <w:p>
            <w:pPr>
              <w:pStyle w:val="Normal"/>
              <w:rPr/>
            </w:pPr>
            <w:r>
              <w:rPr/>
              <w:t>Ваш вклад в науку трудно сравнить даже с открытиями Теслы, (он   больше) на которых стоит вся промышленная цивилизация, он  будет  оценен по настоящему только в будущем.   Такова инерционность нашего больного общества.</w:t>
            </w:r>
          </w:p>
          <w:p>
            <w:pPr>
              <w:pStyle w:val="Normal"/>
              <w:rPr/>
            </w:pPr>
            <w:r>
              <w:rPr/>
              <w:t>к.т.н.  Владислав Багинский    Одесса, Украина. 30.06.07.</w:t>
            </w:r>
          </w:p>
        </w:tc>
      </w:tr>
    </w:tbl>
    <w:p>
      <w:pPr>
        <w:pStyle w:val="Normal"/>
        <w:rPr/>
      </w:pPr>
      <w:r>
        <w:rPr/>
      </w:r>
    </w:p>
    <w:p>
      <w:pPr>
        <w:pStyle w:val="Normal"/>
        <w:rPr/>
      </w:pPr>
      <w:r>
        <w:rPr/>
        <w:t>К тому времени я написал книгу  «</w:t>
      </w:r>
      <w:r>
        <w:rPr>
          <w:b/>
        </w:rPr>
        <w:t>Теоретические основы нанотехнологий». Курс лекций. Краснодар 2007. 514с. Т</w:t>
      </w:r>
    </w:p>
    <w:p>
      <w:pPr>
        <w:pStyle w:val="Normal"/>
        <w:jc w:val="both"/>
        <w:rPr>
          <w:b/>
          <w:b/>
        </w:rPr>
      </w:pPr>
      <w:r>
        <w:rPr>
          <w:b/>
        </w:rPr>
      </w:r>
    </w:p>
    <w:p>
      <w:pPr>
        <w:pStyle w:val="Normal"/>
        <w:jc w:val="both"/>
        <w:rPr/>
      </w:pPr>
      <w:r>
        <w:rPr/>
        <w:tab/>
        <w:t>Среди писем иностранцев были и такие.</w:t>
      </w:r>
    </w:p>
    <w:p>
      <w:pPr>
        <w:pStyle w:val="Normal"/>
        <w:jc w:val="center"/>
        <w:rPr/>
      </w:pPr>
      <w:r>
        <w:rPr>
          <w:b/>
        </w:rPr>
        <w:t>Письма</w:t>
      </w:r>
      <w:r>
        <w:rPr/>
        <w:t xml:space="preserve"> из США</w:t>
      </w:r>
    </w:p>
    <w:tbl>
      <w:tblPr>
        <w:tblW w:w="5000" w:type="pct"/>
        <w:jc w:val="left"/>
        <w:tblInd w:w="-108" w:type="dxa"/>
        <w:tblLayout w:type="fixed"/>
        <w:tblCellMar>
          <w:top w:w="0" w:type="dxa"/>
          <w:left w:w="108" w:type="dxa"/>
          <w:bottom w:w="0" w:type="dxa"/>
          <w:right w:w="108" w:type="dxa"/>
        </w:tblCellMar>
      </w:tblPr>
      <w:tblGrid>
        <w:gridCol w:w="4734"/>
        <w:gridCol w:w="5150"/>
      </w:tblGrid>
      <w:tr>
        <w:trPr/>
        <w:tc>
          <w:tcPr>
            <w:tcW w:w="4734" w:type="dxa"/>
            <w:tcBorders/>
          </w:tcPr>
          <w:p>
            <w:pPr>
              <w:pStyle w:val="Normal"/>
              <w:jc w:val="both"/>
              <w:rPr>
                <w:lang w:val="en-US"/>
              </w:rPr>
            </w:pPr>
            <w:r>
              <w:rPr>
                <w:lang w:val="en-US"/>
              </w:rPr>
              <w:t>Dear Prof. Kanarev,</w:t>
            </w:r>
          </w:p>
          <w:p>
            <w:pPr>
              <w:pStyle w:val="Normal"/>
              <w:jc w:val="both"/>
              <w:rPr/>
            </w:pPr>
            <w:r>
              <w:rPr>
                <w:lang w:val="en-US"/>
              </w:rPr>
              <w:t xml:space="preserve"> </w:t>
            </w:r>
            <w:r>
              <w:rPr>
                <w:lang w:val="en-US"/>
              </w:rPr>
              <w:t xml:space="preserve">Your request for additional information is well reeived.  Please keep my information confidential, as there are security issues here, as there are everywhere these days.  My name is William Stehl, I am an American, from New York.  I am 62 years old.  </w:t>
            </w:r>
          </w:p>
          <w:p>
            <w:pPr>
              <w:pStyle w:val="Normal"/>
              <w:jc w:val="both"/>
              <w:rPr>
                <w:lang w:val="en-US"/>
              </w:rPr>
            </w:pPr>
            <w:r>
              <w:rPr>
                <w:lang w:val="en-US"/>
              </w:rPr>
              <w:t xml:space="preserve">          </w:t>
            </w:r>
            <w:r>
              <w:rPr>
                <w:lang w:val="en-US"/>
              </w:rPr>
              <w:t xml:space="preserve">I have traveled and worked all over the world as a scientific consultant, in over 100 </w:t>
            </w:r>
            <w:r>
              <w:rPr/>
              <w:t>с</w:t>
            </w:r>
            <w:r>
              <w:rPr>
                <w:lang w:val="en-US"/>
              </w:rPr>
              <w:t>ountries.  I am a professional scientific researcher with well grounded understanding in physics, chemistry and mathematics, all at the Doctoral level.</w:t>
              <w:br/>
              <w:t xml:space="preserve">     Specialize in extractive and analytical metallurgy and studies involving the environmental impact of natural resources based industries and means of lessening or eliminating that impact.   I am also interested in developing  better understanding of the nature of the water molecule, and its component parts.  I do not agree with conventional understanding in this regard.  I have not published my work, nor do I intend to.</w:t>
              <w:br/>
              <w:t xml:space="preserve">     I have studied your Internet published works and find them not only extremely enlightening, but very consistent with my own beliefs and research.  I am very anxious to gain a greater understanding of your thoughts and theories.</w:t>
              <w:br/>
              <w:t xml:space="preserve">      There would be no problem making the money available to do the translation of your works into English, I can certainly make $20,000 available to you for that.  Please let me know how you would plan to get that done, and what the results would be.</w:t>
            </w:r>
          </w:p>
          <w:p>
            <w:pPr>
              <w:pStyle w:val="Normal"/>
              <w:jc w:val="both"/>
              <w:rPr>
                <w:lang w:val="en-US"/>
              </w:rPr>
            </w:pPr>
            <w:r>
              <w:rPr>
                <w:lang w:val="en-US"/>
              </w:rPr>
              <w:t xml:space="preserve">       </w:t>
            </w:r>
            <w:r>
              <w:rPr>
                <w:lang w:val="en-US"/>
              </w:rPr>
              <w:t>I would propose to provide you a stipend of $1,000. per month in order to assist in your completing the documentation of your thoughts.  This could be provided for as many years as you would feel comfortable with. In addition, I would provide the necessary funds to publish those of your works that we feel should be made public at this time.</w:t>
            </w:r>
          </w:p>
          <w:p>
            <w:pPr>
              <w:pStyle w:val="Normal"/>
              <w:jc w:val="both"/>
              <w:rPr/>
            </w:pPr>
            <w:r>
              <w:rPr>
                <w:lang w:val="en-US"/>
              </w:rPr>
              <w:t xml:space="preserve">      </w:t>
            </w:r>
            <w:r>
              <w:rPr>
                <w:lang w:val="en-US"/>
              </w:rPr>
              <w:t>I would, upon your advice, like to make the arrangements to license the patents you have created from your university.  This can be done as time and arrangements allow.</w:t>
            </w:r>
          </w:p>
          <w:p>
            <w:pPr>
              <w:pStyle w:val="Normal"/>
              <w:jc w:val="both"/>
              <w:rPr/>
            </w:pPr>
            <w:r>
              <w:rPr>
                <w:lang w:val="en-US"/>
              </w:rPr>
              <w:t xml:space="preserve">        </w:t>
            </w:r>
            <w:r>
              <w:rPr>
                <w:lang w:val="en-US"/>
              </w:rPr>
              <w:t>These are my basic thoughts.  Perhaps we can expand on them from this point.</w:t>
              <w:br/>
              <w:t>Warmest regards</w:t>
            </w:r>
            <w:r>
              <w:rPr/>
              <w:t>,</w:t>
            </w:r>
          </w:p>
          <w:p>
            <w:pPr>
              <w:pStyle w:val="Normal"/>
              <w:jc w:val="both"/>
              <w:rPr>
                <w:lang w:val="en-US"/>
              </w:rPr>
            </w:pPr>
            <w:r>
              <w:rPr>
                <w:lang w:val="en-US"/>
              </w:rPr>
              <w:t>Bill</w:t>
            </w:r>
          </w:p>
          <w:p>
            <w:pPr>
              <w:pStyle w:val="Normal"/>
              <w:jc w:val="both"/>
              <w:rPr>
                <w:lang w:val="en-US"/>
              </w:rPr>
            </w:pPr>
            <w:r>
              <w:rPr>
                <w:lang w:val="en-US"/>
              </w:rPr>
              <w:t>30.11.06.</w:t>
            </w:r>
          </w:p>
        </w:tc>
        <w:tc>
          <w:tcPr>
            <w:tcW w:w="5150" w:type="dxa"/>
            <w:tcBorders/>
          </w:tcPr>
          <w:p>
            <w:pPr>
              <w:pStyle w:val="Normal"/>
              <w:rPr/>
            </w:pPr>
            <w:r>
              <w:rPr/>
              <w:t>Дорогой профессор Канарёв,</w:t>
            </w:r>
          </w:p>
          <w:p>
            <w:pPr>
              <w:pStyle w:val="Normal"/>
              <w:jc w:val="both"/>
              <w:rPr/>
            </w:pPr>
            <w:r>
              <w:rPr/>
              <w:t xml:space="preserve">    </w:t>
            </w:r>
            <w:r>
              <w:rPr/>
              <w:t xml:space="preserve">Ваш запрос о дополнительной информации получен. Пожалуйста, держите мою информацию конфиденциально, так как тут существуют проблемы безопасности, как и везде в эти дни. Мое имя - Уильям Стехл, я - Американец, из Нью-Йорка. Мне 62 года. </w:t>
            </w:r>
          </w:p>
          <w:p>
            <w:pPr>
              <w:pStyle w:val="Normal"/>
              <w:jc w:val="both"/>
              <w:rPr/>
            </w:pPr>
            <w:r>
              <w:rPr/>
              <w:t xml:space="preserve">      </w:t>
            </w:r>
            <w:r>
              <w:rPr/>
              <w:t xml:space="preserve">Я путешествовал и работал,  как научный консультант, в более чем 100 странах. Я - профессиональный научный исследователь с хорошим пониманием основ физики, химии и математики  на докторском уровне. </w:t>
            </w:r>
          </w:p>
          <w:p>
            <w:pPr>
              <w:pStyle w:val="Normal"/>
              <w:jc w:val="both"/>
              <w:rPr/>
            </w:pPr>
            <w:r>
              <w:rPr/>
              <w:t xml:space="preserve">   </w:t>
            </w:r>
            <w:r>
              <w:rPr/>
              <w:t>Я специализируюсь в  металлургии, в экологическом воздействии  отраслей промышленности на  уменьшение природных ресурсов и  устранении этого воздействия на экологию. Я также интересуюсь развитием понимания молекулы воды и её составляющих частей. Я не соглашаюсь с обычным пониманием в этом отношении. У меня нет печатных работ, но намереваюсь иметь их.</w:t>
              <w:br/>
              <w:t xml:space="preserve">      Я  изучил Ваши работы в Интернете и нашел их  не только чрезвычайно просвещёнными, но  совместимыми с моими собственными представлениями. Я очень стремлюсь к  большему пониманию ваших мыслей и теории.</w:t>
              <w:br/>
              <w:t xml:space="preserve">      Нет никакой проблемы достать деньги для перевода Ваших работ на английский язык и я могу, конечно, достать для этого  20 000 $.</w:t>
            </w:r>
          </w:p>
          <w:p>
            <w:pPr>
              <w:pStyle w:val="Normal"/>
              <w:jc w:val="both"/>
              <w:rPr/>
            </w:pPr>
            <w:r>
              <w:rPr/>
              <w:t xml:space="preserve"> </w:t>
            </w:r>
            <w:r>
              <w:rPr/>
              <w:t xml:space="preserve">Пожалуйста, сообщите мне, как Вы планируете сделать всё это и какие будут результаты. </w:t>
            </w:r>
          </w:p>
          <w:p>
            <w:pPr>
              <w:pStyle w:val="Normal"/>
              <w:rPr/>
            </w:pPr>
            <w:r>
              <w:rPr/>
            </w:r>
          </w:p>
          <w:p>
            <w:pPr>
              <w:pStyle w:val="Normal"/>
              <w:jc w:val="both"/>
              <w:rPr/>
            </w:pPr>
            <w:r>
              <w:rPr/>
              <w:t xml:space="preserve">       </w:t>
            </w:r>
            <w:r>
              <w:rPr/>
              <w:t xml:space="preserve">Я предлагаю обеспечить Вас стипендией </w:t>
            </w:r>
          </w:p>
          <w:p>
            <w:pPr>
              <w:pStyle w:val="Normal"/>
              <w:jc w:val="both"/>
              <w:rPr/>
            </w:pPr>
            <w:r>
              <w:rPr/>
              <w:t>1 000 $. в месяц, чтобы помочь Вам завершить документальное изложение Ваших мыслей. Это будет продолжаться столько лет, сколько Вы будете чувствовать себя нормально. Кроме этого, я могу обеспечить  необходимые фонды, чтобы издать  ваши работы, которые, как  мы чувствуем, должны быть обнародованы в это время.</w:t>
            </w:r>
          </w:p>
          <w:p>
            <w:pPr>
              <w:pStyle w:val="Normal"/>
              <w:jc w:val="both"/>
              <w:rPr/>
            </w:pPr>
            <w:r>
              <w:rPr/>
              <w:t xml:space="preserve">    </w:t>
            </w:r>
            <w:r>
              <w:rPr/>
              <w:t>Я был бы рад патентовать Ваши патенты от Вашего университета по Вашему совету, как только время позволит делать это.</w:t>
            </w:r>
          </w:p>
          <w:p>
            <w:pPr>
              <w:pStyle w:val="Normal"/>
              <w:jc w:val="both"/>
              <w:rPr/>
            </w:pPr>
            <w:r>
              <w:rPr/>
              <w:t xml:space="preserve">     </w:t>
            </w:r>
            <w:r>
              <w:rPr/>
              <w:t>Это - мои основные мысли. Возможно, мы можем подробно остановиться на них от этого пункта.</w:t>
            </w:r>
          </w:p>
          <w:p>
            <w:pPr>
              <w:pStyle w:val="Normal"/>
              <w:jc w:val="both"/>
              <w:rPr/>
            </w:pPr>
            <w:r>
              <w:rPr/>
              <w:t>Теплейшие пожелания,</w:t>
            </w:r>
          </w:p>
          <w:p>
            <w:pPr>
              <w:pStyle w:val="Normal"/>
              <w:jc w:val="both"/>
              <w:rPr>
                <w:lang w:val="en-US"/>
              </w:rPr>
            </w:pPr>
            <w:r>
              <w:rPr>
                <w:lang w:val="en-US"/>
              </w:rPr>
              <w:t>Bill</w:t>
            </w:r>
          </w:p>
          <w:p>
            <w:pPr>
              <w:pStyle w:val="Normal"/>
              <w:jc w:val="both"/>
              <w:rPr/>
            </w:pPr>
            <w:r>
              <w:rPr/>
              <w:t>30.11.06.</w:t>
            </w:r>
          </w:p>
        </w:tc>
      </w:tr>
    </w:tbl>
    <w:p>
      <w:pPr>
        <w:pStyle w:val="Normal"/>
        <w:jc w:val="center"/>
        <w:rPr>
          <w:b/>
          <w:b/>
        </w:rPr>
      </w:pPr>
      <w:r>
        <w:rPr>
          <w:b/>
        </w:rPr>
      </w:r>
    </w:p>
    <w:p>
      <w:pPr>
        <w:pStyle w:val="Normal"/>
        <w:rPr>
          <w:b/>
          <w:b/>
        </w:rPr>
      </w:pPr>
      <w:r>
        <w:rPr>
          <w:b/>
        </w:rPr>
      </w:r>
    </w:p>
    <w:p>
      <w:pPr>
        <w:pStyle w:val="Normal"/>
        <w:jc w:val="center"/>
        <w:rPr>
          <w:b/>
          <w:b/>
        </w:rPr>
      </w:pPr>
      <w:r>
        <w:rPr>
          <w:b/>
        </w:rPr>
        <w:t>Продолжение переписки</w:t>
      </w:r>
    </w:p>
    <w:p>
      <w:pPr>
        <w:pStyle w:val="Normal"/>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essor Kanarev,</w:t>
            </w:r>
          </w:p>
          <w:p>
            <w:pPr>
              <w:pStyle w:val="Normal"/>
              <w:jc w:val="both"/>
              <w:rPr/>
            </w:pPr>
            <w:r>
              <w:rPr>
                <w:lang w:val="en-US"/>
              </w:rPr>
              <w:t xml:space="preserve">I am going to plan your grant at USD $50,000 per year.  If I understand your plans, this should be sufficient, if not, it will be increased, I expect the translation budget to be in addition to this amount.  This </w:t>
              <w:br/>
              <w:t>will be a personal arrangement with me, not any commercial firm.  I will be traveling until Monday next, and will get back to you then.  I would prefer that our arrangements provide you with sufficient resources to avoid your needing to distract yourself with working for others.</w:t>
              <w:br/>
              <w:t>I hope you are well.</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06.12.06.</w:t>
            </w:r>
          </w:p>
        </w:tc>
        <w:tc>
          <w:tcPr>
            <w:tcW w:w="4942" w:type="dxa"/>
            <w:tcBorders/>
          </w:tcPr>
          <w:p>
            <w:pPr>
              <w:pStyle w:val="Normal"/>
              <w:jc w:val="both"/>
              <w:rPr/>
            </w:pPr>
            <w:r>
              <w:rPr/>
              <w:t>Уважаемый проф. Канарёв.</w:t>
            </w:r>
          </w:p>
          <w:p>
            <w:pPr>
              <w:pStyle w:val="Normal"/>
              <w:jc w:val="both"/>
              <w:rPr/>
            </w:pPr>
            <w:r>
              <w:rPr/>
              <w:t xml:space="preserve">Я собираюсь запланировать Вам грант </w:t>
            </w:r>
            <w:r>
              <w:rPr>
                <w:lang w:val="en-US"/>
              </w:rPr>
              <w:t>USD</w:t>
            </w:r>
            <w:r>
              <w:rPr/>
              <w:t xml:space="preserve"> $50,000 в год. Как я  понимаю, Ваши планы, то этого должно быть достаточно, если нет, то будет увеличено, я полагаю, что затраты на переводы будут дополнительными. Это будет персональное соглашение со мной, а не с какой-либо коммерческой фирмой. Я буду путешествовать до следующего понедельника и извещу Вас, когда вернусь. Я полагаю, что наше соглашение обеспечит Вас достаточными ресурсами, чтобы избежать необходимости работать на других. Я надеюсь, с Вами  все нормально.</w:t>
            </w:r>
          </w:p>
          <w:p>
            <w:pPr>
              <w:pStyle w:val="Normal"/>
              <w:jc w:val="both"/>
              <w:rPr/>
            </w:pPr>
            <w:r>
              <w:rPr/>
              <w:t>Теплейшие пожелания</w:t>
            </w:r>
          </w:p>
          <w:p>
            <w:pPr>
              <w:pStyle w:val="Normal"/>
              <w:jc w:val="both"/>
              <w:rPr/>
            </w:pPr>
            <w:r>
              <w:rPr>
                <w:lang w:val="en-US"/>
              </w:rPr>
              <w:t>Bill</w:t>
            </w:r>
            <w:r>
              <w:rPr/>
              <w:t xml:space="preserve"> </w:t>
            </w:r>
          </w:p>
          <w:p>
            <w:pPr>
              <w:pStyle w:val="Normal"/>
              <w:jc w:val="both"/>
              <w:rPr/>
            </w:pPr>
            <w:r>
              <w:rPr>
                <w:lang w:val="en-US"/>
              </w:rPr>
              <w:t xml:space="preserve">06.12.06. </w:t>
            </w:r>
          </w:p>
        </w:tc>
      </w:tr>
    </w:tbl>
    <w:p>
      <w:pPr>
        <w:pStyle w:val="Normal"/>
        <w:rPr>
          <w:b/>
          <w:b/>
        </w:rPr>
      </w:pPr>
      <w:r>
        <w:rPr>
          <w:b/>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pPr>
            <w:r>
              <w:rPr>
                <w:lang w:val="en-US"/>
              </w:rPr>
              <w:t>Dear Prof. Kanarev,</w:t>
              <w:br/>
              <w:t xml:space="preserve">Please excuse my delay in responding to you.  It has been a very hectic time for me.  I was in the midst of year-end planning when my brother, 3 </w:t>
              <w:br/>
              <w:t>years younger than I, died suddenly a few days before Christmas.  This put my entire world into a tailspin from which I am only now recovering. I have reviewed our previous communications.  I propose to set up something like the following, subject, of course to your inputs and approval.</w:t>
              <w:br/>
              <w:t>1) I would set aside a total of USD $350,000 to cover your efforts for the next five years.</w:t>
              <w:br/>
              <w:t>2) You would receive USD $100,000 for the first year, to cover your personal costs and the translation and preliminary publishing costs. Would cover any subsequent publishing expenses.</w:t>
            </w:r>
          </w:p>
          <w:p>
            <w:pPr>
              <w:pStyle w:val="Normal"/>
              <w:jc w:val="both"/>
              <w:rPr>
                <w:lang w:val="en-US"/>
              </w:rPr>
            </w:pPr>
            <w:r>
              <w:rPr>
                <w:lang w:val="en-US"/>
              </w:rPr>
              <w:t>3) You would receive an additional USD $10,000 per year to cover misc. Costs such as an assistant, etc.</w:t>
              <w:br/>
              <w:t>4) You would receive USD $50,000 for each of years 2 through 5 to cover your personal costs, etc.</w:t>
              <w:br/>
              <w:t xml:space="preserve">5) I would stand ready to allocate additional funds for research, publishing, etc. as might be required during years 2 through 5. If this sort of arrangement is interesting to you, please let me know, </w:t>
              <w:br/>
              <w:t>and we can begin working out the details.</w:t>
            </w:r>
          </w:p>
          <w:p>
            <w:pPr>
              <w:pStyle w:val="Normal"/>
              <w:jc w:val="both"/>
              <w:rPr/>
            </w:pPr>
            <w:r>
              <w:rPr>
                <w:lang w:val="en-US"/>
              </w:rPr>
              <w:t>Regards,</w:t>
              <w:br/>
              <w:t>Bill</w:t>
            </w:r>
          </w:p>
          <w:p>
            <w:pPr>
              <w:pStyle w:val="Normal"/>
              <w:rPr>
                <w:lang w:val="en-US"/>
              </w:rPr>
            </w:pPr>
            <w:r>
              <w:rPr>
                <w:lang w:val="en-US"/>
              </w:rPr>
              <w:t>15.01.07.</w:t>
            </w:r>
          </w:p>
        </w:tc>
        <w:tc>
          <w:tcPr>
            <w:tcW w:w="4942" w:type="dxa"/>
            <w:tcBorders/>
          </w:tcPr>
          <w:p>
            <w:pPr>
              <w:pStyle w:val="Normal"/>
              <w:jc w:val="both"/>
              <w:rPr/>
            </w:pPr>
            <w:r>
              <w:rPr/>
              <w:t>Уважаемый Проф. Канарёв,</w:t>
            </w:r>
          </w:p>
          <w:p>
            <w:pPr>
              <w:pStyle w:val="Normal"/>
              <w:jc w:val="both"/>
              <w:rPr/>
            </w:pPr>
            <w:r>
              <w:rPr/>
              <w:t>Пожалуйста извините меня за задержку контакта с Вами. Мой брат на три года моложе меня неожиданно умер за 5 дней до Рождества Христова. Это ввело меня в состояние печали, из которого я только что выхожу.</w:t>
            </w:r>
          </w:p>
          <w:p>
            <w:pPr>
              <w:pStyle w:val="Normal"/>
              <w:jc w:val="both"/>
              <w:rPr/>
            </w:pPr>
            <w:r>
              <w:rPr/>
              <w:t>Я просмотрел Вашу прежнюю информацию. Я предполагаю следующий план на Ваше одобрение.</w:t>
            </w:r>
          </w:p>
          <w:p>
            <w:pPr>
              <w:pStyle w:val="Normal"/>
              <w:jc w:val="both"/>
              <w:rPr/>
            </w:pPr>
            <w:r>
              <w:rPr/>
              <w:t xml:space="preserve">1) Я устанавливаю общую сумму </w:t>
            </w:r>
            <w:r>
              <w:rPr>
                <w:lang w:val="en-US"/>
              </w:rPr>
              <w:t>USD</w:t>
            </w:r>
            <w:r>
              <w:rPr/>
              <w:t xml:space="preserve"> $350,000, чтобы покрыть все Ваши расходы в следующие 5 лет.</w:t>
            </w:r>
          </w:p>
          <w:p>
            <w:pPr>
              <w:pStyle w:val="Normal"/>
              <w:jc w:val="both"/>
              <w:rPr/>
            </w:pPr>
            <w:r>
              <w:rPr/>
              <w:t xml:space="preserve">2) Вы получите </w:t>
            </w:r>
            <w:r>
              <w:rPr>
                <w:lang w:val="en-US"/>
              </w:rPr>
              <w:t>USD</w:t>
            </w:r>
            <w:r>
              <w:rPr/>
              <w:t xml:space="preserve"> $100,000 за первый год, чтобы покрыть Ваши персональные расходы и расходы на переводы и публикации.</w:t>
            </w:r>
          </w:p>
          <w:p>
            <w:pPr>
              <w:pStyle w:val="Normal"/>
              <w:jc w:val="both"/>
              <w:rPr/>
            </w:pPr>
            <w:r>
              <w:rPr/>
              <w:t xml:space="preserve">3) Вы получите  дополнительно каждый год </w:t>
            </w:r>
            <w:r>
              <w:rPr>
                <w:lang w:val="en-US"/>
              </w:rPr>
              <w:t>USD</w:t>
            </w:r>
            <w:r>
              <w:rPr/>
              <w:t xml:space="preserve"> $10,000, чтобы покрыть свои расходы на помощь ассистентов.</w:t>
            </w:r>
          </w:p>
          <w:p>
            <w:pPr>
              <w:pStyle w:val="Normal"/>
              <w:jc w:val="both"/>
              <w:rPr/>
            </w:pPr>
            <w:r>
              <w:rPr/>
              <w:t xml:space="preserve">4) Вы будете получать </w:t>
            </w:r>
            <w:r>
              <w:rPr>
                <w:lang w:val="en-US"/>
              </w:rPr>
              <w:t>USD</w:t>
            </w:r>
          </w:p>
          <w:p>
            <w:pPr>
              <w:pStyle w:val="Normal"/>
              <w:jc w:val="both"/>
              <w:rPr/>
            </w:pPr>
            <w:r>
              <w:rPr/>
              <w:t>$50,000 через каждые 2 года, чтобы покрыть персональные  и другие расходы.</w:t>
            </w:r>
          </w:p>
          <w:p>
            <w:pPr>
              <w:pStyle w:val="Normal"/>
              <w:jc w:val="both"/>
              <w:rPr/>
            </w:pPr>
            <w:r>
              <w:rPr/>
              <w:t>5) Я буду готов выделять дополнительные фонды для исследований, публикаций и т.д., как это будет требоваться, каждые 2 года в течение 5 лет. Если это короткое соглашение интересно Вам, то сообщите мне и мы будем готовы разработать детали соглашения.</w:t>
            </w:r>
          </w:p>
          <w:p>
            <w:pPr>
              <w:pStyle w:val="Normal"/>
              <w:jc w:val="both"/>
              <w:rPr>
                <w:lang w:val="en-US"/>
              </w:rPr>
            </w:pPr>
            <w:r>
              <w:rPr>
                <w:lang w:val="en-US"/>
              </w:rPr>
              <w:t>Bill</w:t>
            </w:r>
          </w:p>
          <w:p>
            <w:pPr>
              <w:pStyle w:val="Normal"/>
              <w:jc w:val="both"/>
              <w:rPr>
                <w:lang w:val="en-US"/>
              </w:rPr>
            </w:pPr>
            <w:r>
              <w:rPr>
                <w:lang w:val="en-US"/>
              </w:rPr>
              <w:t>15.01.07.</w:t>
            </w:r>
          </w:p>
        </w:tc>
      </w:tr>
    </w:tbl>
    <w:p>
      <w:pPr>
        <w:pStyle w:val="Normal"/>
        <w:jc w:val="center"/>
        <w:rPr>
          <w:b/>
          <w:b/>
        </w:rPr>
      </w:pPr>
      <w:r>
        <w:rPr>
          <w:b/>
        </w:rPr>
      </w:r>
    </w:p>
    <w:p>
      <w:pPr>
        <w:pStyle w:val="Normal"/>
        <w:jc w:val="center"/>
        <w:rPr>
          <w:b/>
          <w:b/>
        </w:rPr>
      </w:pPr>
      <w:r>
        <w:rPr>
          <w:b/>
        </w:rPr>
        <w:t>Последнее  письмо от американца</w:t>
      </w:r>
    </w:p>
    <w:p>
      <w:pPr>
        <w:pStyle w:val="Normal"/>
        <w:jc w:val="center"/>
        <w:rPr/>
      </w:pPr>
      <w:r>
        <w:rPr/>
        <w:t xml:space="preserve">Его настоящее имя  </w:t>
      </w:r>
      <w:r>
        <w:rPr>
          <w:lang w:val="en-US"/>
        </w:rPr>
        <w:t>William</w:t>
      </w:r>
      <w:r>
        <w:rPr/>
        <w:t xml:space="preserve"> </w:t>
      </w:r>
      <w:r>
        <w:rPr>
          <w:lang w:val="en-US"/>
        </w:rPr>
        <w:t>Stehl</w:t>
      </w:r>
      <w:r>
        <w:rPr/>
        <w:t xml:space="preserve"> </w:t>
      </w:r>
      <w:hyperlink r:id="rId17">
        <w:r>
          <w:rPr>
            <w:rStyle w:val="InternetLink"/>
            <w:lang w:val="en-US"/>
          </w:rPr>
          <w:t>wstehl</w:t>
        </w:r>
        <w:r>
          <w:rPr>
            <w:rStyle w:val="InternetLink"/>
          </w:rPr>
          <w:t>@</w:t>
        </w:r>
        <w:r>
          <w:rPr>
            <w:rStyle w:val="InternetLink"/>
            <w:lang w:val="en-US"/>
          </w:rPr>
          <w:t>mac</w:t>
        </w:r>
        <w:r>
          <w:rPr>
            <w:rStyle w:val="InternetLink"/>
          </w:rPr>
          <w:t>.</w:t>
        </w:r>
        <w:r>
          <w:rPr>
            <w:rStyle w:val="InternetLink"/>
            <w:lang w:val="en-US"/>
          </w:rPr>
          <w:t>com</w:t>
        </w:r>
      </w:hyperlink>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942"/>
        <w:gridCol w:w="4942"/>
      </w:tblGrid>
      <w:tr>
        <w:trPr/>
        <w:tc>
          <w:tcPr>
            <w:tcW w:w="4942" w:type="dxa"/>
            <w:tcBorders/>
          </w:tcPr>
          <w:p>
            <w:pPr>
              <w:pStyle w:val="Normal"/>
              <w:rPr>
                <w:lang w:val="en-US"/>
              </w:rPr>
            </w:pPr>
            <w:r>
              <w:rPr>
                <w:lang w:val="en-US"/>
              </w:rPr>
              <w:t>Dear Prof. Kanarev,</w:t>
              <w:br/>
              <w:t xml:space="preserve"> I am working out a draft agreement, I will forward it to you  in the next few days.</w:t>
            </w:r>
          </w:p>
          <w:p>
            <w:pPr>
              <w:pStyle w:val="Normal"/>
              <w:jc w:val="both"/>
              <w:rPr>
                <w:lang w:val="en-US"/>
              </w:rPr>
            </w:pPr>
            <w:r>
              <w:rPr>
                <w:lang w:val="en-US"/>
              </w:rPr>
              <w:t>Warmest regards,</w:t>
            </w:r>
          </w:p>
          <w:p>
            <w:pPr>
              <w:pStyle w:val="Normal"/>
              <w:jc w:val="both"/>
              <w:rPr>
                <w:lang w:val="en-US"/>
              </w:rPr>
            </w:pPr>
            <w:r>
              <w:rPr>
                <w:lang w:val="en-US"/>
              </w:rPr>
              <w:t>Bill</w:t>
            </w:r>
          </w:p>
          <w:p>
            <w:pPr>
              <w:pStyle w:val="Normal"/>
              <w:jc w:val="both"/>
              <w:rPr>
                <w:lang w:val="en-US"/>
              </w:rPr>
            </w:pPr>
            <w:r>
              <w:rPr>
                <w:lang w:val="en-US"/>
              </w:rPr>
              <w:t>25.01.07.</w:t>
            </w:r>
          </w:p>
        </w:tc>
        <w:tc>
          <w:tcPr>
            <w:tcW w:w="4942" w:type="dxa"/>
            <w:tcBorders/>
          </w:tcPr>
          <w:p>
            <w:pPr>
              <w:pStyle w:val="Normal"/>
              <w:jc w:val="both"/>
              <w:rPr/>
            </w:pPr>
            <w:r>
              <w:rPr/>
              <w:t>Уважаемый проф. Канарёв,</w:t>
            </w:r>
          </w:p>
          <w:p>
            <w:pPr>
              <w:pStyle w:val="Normal"/>
              <w:jc w:val="both"/>
              <w:rPr/>
            </w:pPr>
            <w:r>
              <w:rPr/>
              <w:t>Я разрабатываю проект соглашения и представлю его Вам через несколько дней.</w:t>
            </w:r>
          </w:p>
          <w:p>
            <w:pPr>
              <w:pStyle w:val="Normal"/>
              <w:jc w:val="both"/>
              <w:rPr/>
            </w:pPr>
            <w:r>
              <w:rPr/>
              <w:t xml:space="preserve">С теплейшими пожеланиями, </w:t>
            </w:r>
            <w:r>
              <w:rPr>
                <w:lang w:val="en-US"/>
              </w:rPr>
              <w:t>Bill</w:t>
            </w:r>
          </w:p>
          <w:p>
            <w:pPr>
              <w:pStyle w:val="Normal"/>
              <w:jc w:val="both"/>
              <w:rPr>
                <w:lang w:val="en-US"/>
              </w:rPr>
            </w:pPr>
            <w:r>
              <w:rPr>
                <w:lang w:val="en-US"/>
              </w:rPr>
              <w:t>25.01.07.</w:t>
            </w:r>
          </w:p>
        </w:tc>
      </w:tr>
    </w:tbl>
    <w:p>
      <w:pPr>
        <w:pStyle w:val="Normal"/>
        <w:jc w:val="both"/>
        <w:rPr/>
      </w:pPr>
      <w:r>
        <w:rPr/>
      </w:r>
    </w:p>
    <w:p>
      <w:pPr>
        <w:pStyle w:val="Normal"/>
        <w:jc w:val="both"/>
        <w:rPr/>
      </w:pPr>
      <w:r>
        <w:rPr/>
        <w:tab/>
        <w:t xml:space="preserve">Конечно, такая перспектива для меня - фантастика и я был рад тому, что финансовые тяготы будут сняты и я смогу спокойно делать только то, что нужно науке. Но мои надежды не оправдались. Это было последнее письмо от </w:t>
      </w:r>
      <w:r>
        <w:rPr>
          <w:lang w:val="en-US"/>
        </w:rPr>
        <w:t>William</w:t>
      </w:r>
      <w:r>
        <w:rPr/>
        <w:t xml:space="preserve"> </w:t>
      </w:r>
      <w:r>
        <w:rPr>
          <w:lang w:val="en-US"/>
        </w:rPr>
        <w:t>Stehl</w:t>
      </w:r>
      <w:r>
        <w:rPr/>
        <w:t>.</w:t>
      </w:r>
    </w:p>
    <w:p>
      <w:pPr>
        <w:pStyle w:val="Normal"/>
        <w:jc w:val="both"/>
        <w:rPr/>
      </w:pPr>
      <w:r>
        <w:rPr/>
        <w:tab/>
        <w:t>Как то я посетил  ректора,  сообщил ему об этой переписке и вручил копию главного письма. Реакция его была интересной. - Хорошо, хоть американцы позаботились о Вас – сказал он, как мне показалось, с чувством удовлетвор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21. ЮБИЛЕЙ</w:t>
      </w:r>
    </w:p>
    <w:p>
      <w:pPr>
        <w:pStyle w:val="Normal"/>
        <w:jc w:val="center"/>
        <w:rPr>
          <w:b/>
          <w:b/>
        </w:rPr>
      </w:pPr>
      <w:r>
        <w:rPr>
          <w:b/>
        </w:rPr>
      </w:r>
    </w:p>
    <w:p>
      <w:pPr>
        <w:pStyle w:val="Normal"/>
        <w:jc w:val="both"/>
        <w:rPr/>
      </w:pPr>
      <w:r>
        <w:rPr/>
        <w:tab/>
        <w:t xml:space="preserve">Приближался  октябрь 2006 года - 70-ти летний юбилей. Решил отметить его публикацией интервью, как это было раньше. Написал примерный текст беседы с корреспондентом и отослал текст в редакцию «Учительской газеты», которая  примерно 5 лет назад публиковала мои ответы своему корреспонденту. Позвонил в редакцию, сообщили, что получили. Несколько раз пытался установить контакт с  корреспондентом. Бесполезно. Найти его оказалось невозможно. Послал текст в газеты «Поиск», «Вузовский вестник» и ещё куда-то. Полная тишина. Откорректировал текст несостоявшегося интервью и опубликовал его в Интернете. </w:t>
      </w:r>
    </w:p>
    <w:p>
      <w:pPr>
        <w:pStyle w:val="Normal"/>
        <w:jc w:val="right"/>
        <w:rPr>
          <w:b/>
          <w:b/>
        </w:rPr>
      </w:pPr>
      <w:r>
        <w:rPr>
          <w:b/>
        </w:rPr>
        <w:t>06.11.06.</w:t>
      </w:r>
    </w:p>
    <w:p>
      <w:pPr>
        <w:pStyle w:val="Normal"/>
        <w:jc w:val="center"/>
        <w:rPr/>
      </w:pPr>
      <w:r>
        <w:rPr>
          <w:b/>
          <w:sz w:val="20"/>
          <w:szCs w:val="20"/>
        </w:rPr>
        <w:t xml:space="preserve"> </w:t>
      </w:r>
      <w:r>
        <w:rPr>
          <w:b/>
          <w:sz w:val="20"/>
          <w:szCs w:val="20"/>
        </w:rPr>
        <w:t>ЮБИЛЕЙНОЕ ИНТЕРВЬЮ</w:t>
      </w:r>
    </w:p>
    <w:p>
      <w:pPr>
        <w:pStyle w:val="Normal"/>
        <w:jc w:val="center"/>
        <w:rPr>
          <w:b/>
          <w:b/>
          <w:sz w:val="20"/>
          <w:szCs w:val="20"/>
        </w:rPr>
      </w:pPr>
      <w:r>
        <w:rPr>
          <w:b/>
          <w:sz w:val="20"/>
          <w:szCs w:val="20"/>
        </w:rPr>
      </w:r>
    </w:p>
    <w:p>
      <w:pPr>
        <w:pStyle w:val="Normal"/>
        <w:jc w:val="both"/>
        <w:rPr/>
      </w:pPr>
      <w:r>
        <w:rPr/>
        <w:t xml:space="preserve">           </w:t>
      </w:r>
      <w:r>
        <w:rPr/>
        <w:t xml:space="preserve">Канарёв Филипп Михайлович, доктор технических наук, профессор кафедры Теоретической и прикладной механики Кубанского государственного аграрного университета. Его научные труды публикуются на финском  </w:t>
      </w:r>
      <w:hyperlink r:id="rId18">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американском </w:t>
      </w:r>
      <w:hyperlink r:id="rId19">
        <w:r>
          <w:rPr>
            <w:rStyle w:val="InternetLink"/>
            <w:rFonts w:cs="Arial" w:ascii="Arial" w:hAnsi="Arial"/>
            <w:sz w:val="20"/>
            <w:szCs w:val="20"/>
          </w:rPr>
          <w:t>http://peswiki.com/index.php/Directory:Kanarev_Electrolysis</w:t>
        </w:r>
      </w:hyperlink>
      <w:r>
        <w:rPr>
          <w:rFonts w:cs="Arial" w:ascii="Arial" w:hAnsi="Arial"/>
          <w:sz w:val="20"/>
          <w:szCs w:val="20"/>
        </w:rPr>
        <w:t xml:space="preserve">  </w:t>
      </w:r>
      <w:r>
        <w:rPr/>
        <w:t xml:space="preserve">и английском </w:t>
      </w:r>
      <w:hyperlink r:id="rId20">
        <w:r>
          <w:rPr>
            <w:rStyle w:val="InternetLink"/>
          </w:rPr>
          <w:t>http://www.new-physics.com/</w:t>
        </w:r>
      </w:hyperlink>
      <w:r>
        <w:rPr/>
        <w:t xml:space="preserve">   сайтах.</w:t>
      </w:r>
    </w:p>
    <w:p>
      <w:pPr>
        <w:pStyle w:val="Normal"/>
        <w:jc w:val="both"/>
        <w:rPr/>
      </w:pPr>
      <w:r>
        <w:rPr>
          <w:b/>
        </w:rPr>
        <w:t xml:space="preserve">            </w:t>
      </w:r>
      <w:r>
        <w:rPr>
          <w:b/>
        </w:rPr>
        <w:t>Корреспондент:</w:t>
      </w:r>
      <w:r>
        <w:rPr/>
        <w:t xml:space="preserve"> Филипп Михайлович,  Вы отмечаете 70-тилетний  юбилей, являясь рядовым профессором, а Ваши научные труды печатаются на зарубежных сайтах. Почему не в России?</w:t>
      </w:r>
    </w:p>
    <w:p>
      <w:pPr>
        <w:pStyle w:val="Normal"/>
        <w:jc w:val="both"/>
        <w:rPr/>
      </w:pPr>
      <w:r>
        <w:rPr/>
        <w:tab/>
      </w:r>
      <w:r>
        <w:rPr>
          <w:b/>
        </w:rPr>
        <w:t>Канарёв Ф.М.:</w:t>
      </w:r>
      <w:r>
        <w:rPr/>
        <w:t xml:space="preserve"> В 2001 году меня пригласили на Европейский энергетический конгресс прочесть лекцию о воде, как будущем источнике энергии. Лекция была признана одной из лучших. Там я познакомился с Юха Хартика из Финляндии. Он предложил создать на его сайте домашнюю страницу для публикации моих научных трудов. Я согласился. Сейчас там уже более 50 Мгб информации в виде статей и книг на русском и английском языках. Эту страницу посещают ежемесячно более 6 тыс. читателей. </w:t>
      </w:r>
    </w:p>
    <w:p>
      <w:pPr>
        <w:pStyle w:val="Normal"/>
        <w:jc w:val="both"/>
        <w:rPr/>
      </w:pPr>
      <w:r>
        <w:rPr/>
        <w:tab/>
        <w:t xml:space="preserve">Американец  Sterling D. Allan    публикует на своём сайте результаты моих исследований, копируя их с финского сайта.  Англичанин </w:t>
      </w:r>
      <w:r>
        <w:rPr>
          <w:lang w:val="en-US"/>
        </w:rPr>
        <w:t>Willy</w:t>
      </w:r>
      <w:r>
        <w:rPr/>
        <w:t xml:space="preserve"> </w:t>
      </w:r>
      <w:r>
        <w:rPr>
          <w:lang w:val="en-US"/>
        </w:rPr>
        <w:t>Smith</w:t>
      </w:r>
      <w:r>
        <w:rPr/>
        <w:t xml:space="preserve">  делает тоже самое на своём сайте с названием «Новая физика». Так что общая посещаемость сайтов с результатами моих научных исследований  успешно конкурирует с посещаемостью лучших мировых научных журналов. Там 5 тыс. посещений в месяц считается рекордом.</w:t>
      </w:r>
    </w:p>
    <w:p>
      <w:pPr>
        <w:pStyle w:val="Normal"/>
        <w:jc w:val="both"/>
        <w:rPr/>
      </w:pPr>
      <w:r>
        <w:rPr/>
        <w:tab/>
      </w:r>
      <w:r>
        <w:rPr>
          <w:b/>
        </w:rPr>
        <w:t>Корреспондент:</w:t>
      </w:r>
      <w:r>
        <w:rPr/>
        <w:t xml:space="preserve"> Ну а какой же результат такой посещаемости?</w:t>
      </w:r>
    </w:p>
    <w:p>
      <w:pPr>
        <w:pStyle w:val="Normal"/>
        <w:jc w:val="both"/>
        <w:rPr/>
      </w:pPr>
      <w:r>
        <w:rPr/>
        <w:tab/>
      </w:r>
      <w:r>
        <w:rPr>
          <w:b/>
        </w:rPr>
        <w:t>Канарёв Ф.М.:</w:t>
      </w:r>
      <w:r>
        <w:rPr/>
        <w:t xml:space="preserve"> За эти годы я получил неисчислимое количество писем и много предложений о сотрудничестве. Американская исследовательская группа сообщила мне, что она изучила все мои труды и нашла их наиболее логичными и глубокими, просто излагающими сложные вопросы физики и химии. Американский биографический институт надоел мне своими предложениями включить меня в  список знаменитых людей. В последнем письме этого года я сообщил им, что не болею тщеславием и, поэтому  просил не беспокоить меня. Я отказался и от многочисленных предложений работать за рубежом.</w:t>
      </w:r>
    </w:p>
    <w:p>
      <w:pPr>
        <w:pStyle w:val="Normal"/>
        <w:jc w:val="both"/>
        <w:rPr/>
      </w:pPr>
      <w:r>
        <w:rPr/>
        <w:tab/>
        <w:t>Сейчас наши исследования финансирует зарубежная фирма, которая собирается в следующем году  выходить на рынок с продукцией, изготовленной по нашим разработкам. Детали я излагать не могу, так как это - коммерческая тайна.</w:t>
      </w:r>
    </w:p>
    <w:p>
      <w:pPr>
        <w:pStyle w:val="Normal"/>
        <w:jc w:val="both"/>
        <w:rPr/>
      </w:pPr>
      <w:r>
        <w:rPr/>
        <w:tab/>
      </w:r>
      <w:r>
        <w:rPr>
          <w:b/>
        </w:rPr>
        <w:t xml:space="preserve">Корреспондент:  </w:t>
      </w:r>
      <w:r>
        <w:rPr/>
        <w:t>Вы в своём ответе затронули физику и химию, но Вы ведь инженер – механик по образованию. Как случилось, что Вы увлеклись физикой и химией?</w:t>
      </w:r>
    </w:p>
    <w:p>
      <w:pPr>
        <w:pStyle w:val="Normal"/>
        <w:jc w:val="both"/>
        <w:rPr/>
      </w:pPr>
      <w:r>
        <w:rPr/>
        <w:tab/>
      </w:r>
      <w:r>
        <w:rPr>
          <w:b/>
        </w:rPr>
        <w:t>Канарёв Ф.М.:</w:t>
      </w:r>
      <w:r>
        <w:rPr/>
        <w:t xml:space="preserve"> Подробный ответ на этот непростой вопрос я опубликовал в книге «История научного поиска и его результаты».  Она  уже разошлась и пользуется популярностью, особенно у управленцев. </w:t>
      </w:r>
    </w:p>
    <w:p>
      <w:pPr>
        <w:pStyle w:val="Normal"/>
        <w:jc w:val="both"/>
        <w:rPr/>
      </w:pPr>
      <w:r>
        <w:rPr/>
        <w:tab/>
      </w:r>
      <w:r>
        <w:rPr>
          <w:b/>
        </w:rPr>
        <w:t xml:space="preserve">Корреспондент: </w:t>
      </w:r>
      <w:r>
        <w:rPr/>
        <w:t>О каких же своих  научных результатах Вы написали в ней?</w:t>
      </w:r>
    </w:p>
    <w:p>
      <w:pPr>
        <w:pStyle w:val="Normal"/>
        <w:jc w:val="both"/>
        <w:rPr/>
      </w:pPr>
      <w:r>
        <w:rPr/>
        <w:tab/>
      </w:r>
      <w:r>
        <w:rPr>
          <w:b/>
        </w:rPr>
        <w:t>Канарёв Ф.М.:</w:t>
      </w:r>
      <w:r>
        <w:rPr/>
        <w:t xml:space="preserve"> Научная часть книги написана в виде нескольких лекций, в которых убедительно показаны ошибки ряда лауреатов Нобелевских премий по физике и химии. Опровергнуть мою точку зрения ещё никто не осмелился, да и сделать это невозможно, так как доказательства базируются на строгом анализе и строгих расчетах.</w:t>
      </w:r>
    </w:p>
    <w:p>
      <w:pPr>
        <w:pStyle w:val="Normal"/>
        <w:jc w:val="both"/>
        <w:rPr/>
      </w:pPr>
      <w:r>
        <w:rPr/>
        <w:tab/>
      </w:r>
      <w:r>
        <w:rPr>
          <w:b/>
        </w:rPr>
        <w:t xml:space="preserve">Корреспондент: </w:t>
      </w:r>
      <w:r>
        <w:rPr/>
        <w:t>Нобелевский комитет выдаёт премии   за результаты фундаментальных исследований. Разве Вы можете оценивать их? Не слишком ли много берете на себя и откуда у Вас такая информация, которая позволяет делать такие смелые выводы?</w:t>
      </w:r>
    </w:p>
    <w:p>
      <w:pPr>
        <w:pStyle w:val="Normal"/>
        <w:jc w:val="both"/>
        <w:rPr/>
      </w:pPr>
      <w:r>
        <w:rPr/>
        <w:tab/>
      </w:r>
      <w:r>
        <w:rPr>
          <w:b/>
        </w:rPr>
        <w:t>Канарёв Ф.М.:</w:t>
      </w:r>
      <w:r>
        <w:rPr/>
        <w:t xml:space="preserve"> Вы знаете, если значительную часть своей жизни человек   занимается анализом фундаментальных основ науки, то к семидесяти годам  он накапливает такой запас знаний, который позволяет ему уверенно прогнозировать их судьбу.</w:t>
      </w:r>
    </w:p>
    <w:p>
      <w:pPr>
        <w:pStyle w:val="Normal"/>
        <w:jc w:val="both"/>
        <w:rPr/>
      </w:pPr>
      <w:r>
        <w:rPr/>
        <w:tab/>
        <w:t xml:space="preserve">Случилось так, что я занимался этим делом около 25 лет параллельно с выполнением основной работы. Результаты оказались настолько значительными, что в мире  нашлось немного специалистов, способных понять  их. Теперь уже ясно, что они будут областью научных интересов следующих поколений, поэтому мне остаётся лишь одно – попытаться предсказать результаты  анализа моих научных идей потомками. Я опускаю многочисленные математические доказательства их достоверности, чтобы сделать их понятными многим.  </w:t>
      </w:r>
    </w:p>
    <w:p>
      <w:pPr>
        <w:pStyle w:val="Normal"/>
        <w:jc w:val="both"/>
        <w:rPr/>
      </w:pPr>
      <w:r>
        <w:rPr/>
        <w:tab/>
        <w:t>Прежде всего, эти результаты коснутся всех жителей Земли, так как будут включены в школьные и   вузовские учебники по физике, химии, биологии, астрофизике и другим наукам.</w:t>
      </w:r>
    </w:p>
    <w:p>
      <w:pPr>
        <w:pStyle w:val="Normal"/>
        <w:jc w:val="both"/>
        <w:rPr/>
      </w:pPr>
      <w:r>
        <w:rPr/>
        <w:tab/>
      </w:r>
      <w:r>
        <w:rPr>
          <w:b/>
        </w:rPr>
        <w:t xml:space="preserve">Корреспондент: </w:t>
      </w:r>
      <w:r>
        <w:rPr/>
        <w:t>Удалось ли Вам заметить какую – нибудь закономерность исторического развития наук?</w:t>
      </w:r>
    </w:p>
    <w:p>
      <w:pPr>
        <w:pStyle w:val="Normal"/>
        <w:jc w:val="both"/>
        <w:rPr/>
      </w:pPr>
      <w:r>
        <w:rPr/>
        <w:tab/>
      </w:r>
      <w:r>
        <w:rPr>
          <w:b/>
        </w:rPr>
        <w:t>Канарёв Ф.М.:</w:t>
      </w:r>
      <w:r>
        <w:rPr/>
        <w:t xml:space="preserve"> Конечно, удалось. До меня она никем не была замечена, а суть её надо знать всем, кто занимается наукой.</w:t>
      </w:r>
    </w:p>
    <w:p>
      <w:pPr>
        <w:pStyle w:val="Normal"/>
        <w:jc w:val="both"/>
        <w:rPr/>
      </w:pPr>
      <w:r>
        <w:rPr/>
        <w:tab/>
        <w:t>Я  часто вспоминаю своих древних коллег, которые считали, что Земля плоская и держится на трех китах. Это было естественное и смелое для того времени предположение, так как кит – самое большое животное. Вспомним, как Птолемей сформировал гипотезу о том, что Солнце вращается вокруг Земли. Это тоже было естественное и очень логичное предположение для того времени. Блюстители библейских заповедей, в которых эта гипотеза была отражена, сжигали на кострах тех, кто пытался поставить её под сомнение. Потребовалось около двух тысяч лет, чтобы получить новую научную информацию, которая и на этот раз доказала ошибочность  первоначальной гипотезы о движении Солнца вокруг Земли.</w:t>
      </w:r>
    </w:p>
    <w:p>
      <w:pPr>
        <w:pStyle w:val="Normal"/>
        <w:jc w:val="both"/>
        <w:rPr/>
      </w:pPr>
      <w:r>
        <w:rPr>
          <w:b/>
        </w:rPr>
        <w:t xml:space="preserve">             </w:t>
      </w:r>
      <w:r>
        <w:rPr>
          <w:b/>
        </w:rPr>
        <w:t>Корреспондент:</w:t>
      </w:r>
      <w:r>
        <w:rPr/>
        <w:t xml:space="preserve"> Ну, это все относится больше  к географии, а в точных, инженерных науках легче находить истину. Она доказывается экспериментом. Поэтому тут не должно быть таких ошибок. Не так ли?</w:t>
      </w:r>
    </w:p>
    <w:p>
      <w:pPr>
        <w:pStyle w:val="Normal"/>
        <w:jc w:val="both"/>
        <w:rPr/>
      </w:pPr>
      <w:r>
        <w:rPr/>
        <w:tab/>
      </w:r>
      <w:r>
        <w:rPr>
          <w:b/>
        </w:rPr>
        <w:t>Канарёв Ф.М.:</w:t>
      </w:r>
      <w:r>
        <w:rPr/>
        <w:t xml:space="preserve"> Вы знаете, с первого взгляда  кажется, что это так, как Вы сказали, а если вникаешь в тонкости, то картина оказывается совсем другой. Известно, что вокруг провода, по которому течет постоянный ток, образуется магнитное поле. Максвелл описал это явление с помощью изящных, как их потом назвали, уравнений. Из них следовало, что если по проводу текут импульсы тока, то вокруг него образуются импульсы электромагнитных волн, которые излучаются  и распространяются в пространстве со скоростью света. Они  и передают антенне приёмника, закодированную в них информацию. Здесь также существовал очевидный вопрос: 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  </w:t>
      </w:r>
    </w:p>
    <w:p>
      <w:pPr>
        <w:pStyle w:val="Normal"/>
        <w:jc w:val="both"/>
        <w:rPr/>
      </w:pPr>
      <w:r>
        <w:rPr/>
        <w:tab/>
        <w:t>Теперь эта задача решена и оказалось, что информацию вдоль провода передают продольные волны импульсов  свободных электронов со скоростью, близкой к скорости света. В момент  импульсов, электроны излучают   невидимые инфракрасные фотоны, которые формируют фотонные волны, движущиеся в пространстве со скоростью света.  Они возбуждают электроны   антенны приемника и, таким образом, передают ему информацию в виде радиопередач, телефонной речи или телекартинок.</w:t>
      </w:r>
    </w:p>
    <w:p>
      <w:pPr>
        <w:pStyle w:val="Normal"/>
        <w:jc w:val="both"/>
        <w:rPr/>
      </w:pPr>
      <w:r>
        <w:rPr/>
        <w:tab/>
        <w:t xml:space="preserve">В описанном процессе передачи информации нет места уравнениям Максвелла. Известно, что  они позволяют рассчитывать лишь самые простые схемы антенн, поэтому выполняют фактически  роль математического мусора в описании сложного процесса передачи информации. </w:t>
      </w:r>
      <w:r>
        <w:rPr>
          <w:b/>
          <w:u w:val="single"/>
        </w:rPr>
        <w:t>Уже имеются экспериментальные доказательства этому.</w:t>
      </w:r>
      <w:r>
        <w:rPr/>
        <w:t xml:space="preserve"> Жаль, конечно,  современную молодёжь, головы которой продолжают наполнять этим мусором.</w:t>
      </w:r>
    </w:p>
    <w:p>
      <w:pPr>
        <w:pStyle w:val="Normal"/>
        <w:jc w:val="both"/>
        <w:rPr/>
      </w:pPr>
      <w:r>
        <w:rPr/>
        <w:tab/>
      </w:r>
      <w:r>
        <w:rPr>
          <w:b/>
        </w:rPr>
        <w:t xml:space="preserve">Корреспондент: </w:t>
      </w:r>
      <w:r>
        <w:rPr/>
        <w:t>Да это, видимо, новая идея, но другие, например, устройство атома.  Это ж ведь уже окончательная истина, не так ли?</w:t>
      </w:r>
    </w:p>
    <w:p>
      <w:pPr>
        <w:pStyle w:val="Normal"/>
        <w:jc w:val="both"/>
        <w:rPr/>
      </w:pPr>
      <w:r>
        <w:rPr/>
        <w:tab/>
      </w:r>
      <w:r>
        <w:rPr>
          <w:b/>
        </w:rPr>
        <w:t>Канарёв Ф.М.:</w:t>
      </w:r>
      <w:r>
        <w:rPr/>
        <w:t xml:space="preserve"> Эксперименты показали, что микромир состоит из ядер  и электронов, совокупность которых образует атомы. Требовалось объяснить  взаимодействие электронов с ядрами атомов, чтобы получить представление об их устройстве. Ответ нашли простой. Устройство атома отождествили с устройством Солнечной системы, в которой к тому времени планеты уже вращались вокруг Солнца.  Ядро атома выполняло функции Солнца, а электроны - планет. Так родилась планетарная модель атома. Из математических зависимостей, описывающих его, следует, что электрон движется вокруг ядра атома, как планета вокруг Солнца и, переходя с орбиты на орбиту, излучает фотоны, которые формируют спектры, совпадающие с экспериментом. Надёжность идеи о движении электрона вокруг ядра атома была усилена рядом Нобелевских премий, выданных  Бору, Шредингеру, Дираку и Паули.</w:t>
      </w:r>
    </w:p>
    <w:p>
      <w:pPr>
        <w:pStyle w:val="Normal"/>
        <w:jc w:val="both"/>
        <w:rPr/>
      </w:pPr>
      <w:r>
        <w:rPr/>
        <w:tab/>
        <w:t xml:space="preserve">Правда, тут, как и у авторов гипотезы о трех китах, а также гипотез о движении Солнца вокруг Земли и о передаче информации электромагнитными волнами, вставал очень существенный вопрос: каким образом электроны, летающие по орбитам вокруг ядер, соединяют атомы в молекулы? Ответ на него уже найден, и он полностью разрушил гипотезу Нильса Бора об орбитальном движении электрона в атоме. Электрон взаимодействует с протоном ядра атома, как вращающееся веретено, и он же соединяет атомы,  формируя молекулы.  </w:t>
      </w:r>
    </w:p>
    <w:p>
      <w:pPr>
        <w:pStyle w:val="Normal"/>
        <w:jc w:val="both"/>
        <w:rPr/>
      </w:pPr>
      <w:r>
        <w:rPr/>
        <w:tab/>
      </w:r>
      <w:r>
        <w:rPr>
          <w:b/>
        </w:rPr>
        <w:t xml:space="preserve">Корреспондент: </w:t>
      </w:r>
      <w:r>
        <w:rPr/>
        <w:t>Извините, Вы, наверное, не обратили внимание на противоречие в Вашем суждении. Формула точно рассчитывает спектр, а Вы считаете её ошибочной. Как это понимать?</w:t>
      </w:r>
    </w:p>
    <w:p>
      <w:pPr>
        <w:pStyle w:val="Normal"/>
        <w:jc w:val="both"/>
        <w:rPr/>
      </w:pPr>
      <w:r>
        <w:rPr/>
        <w:tab/>
      </w:r>
      <w:r>
        <w:rPr>
          <w:b/>
        </w:rPr>
        <w:t>Канарёв Ф.М.:</w:t>
      </w:r>
      <w:r>
        <w:rPr/>
        <w:t xml:space="preserve"> Вы задаёте естественный вопрос. Дело в том, что существует несколько вариантов вывода одной и той же математической формулы. Изменение варианта вывода изменяет физический смысл, заложенный в ней. Формула Бора рассчитывает спектр только атома водорода. Я получил аналогичную формулу, она рассчитывает спектр не только атома водорода, но и других атомов и не содержит энергию, соответствующую орбитальному движению электрона в атоме.</w:t>
      </w:r>
    </w:p>
    <w:p>
      <w:pPr>
        <w:pStyle w:val="Normal"/>
        <w:jc w:val="both"/>
        <w:rPr/>
      </w:pPr>
      <w:r>
        <w:rPr/>
        <w:tab/>
      </w:r>
      <w:r>
        <w:rPr>
          <w:b/>
        </w:rPr>
        <w:t xml:space="preserve">Корреспондент: </w:t>
      </w:r>
      <w:r>
        <w:rPr/>
        <w:t>Конечно, правильность расчетных формул доказывают эксперименты, но есть и, так называемые, теоретические формулы, которые лишь объясняют эксперименты. Как можно  доказать правильны они или нет?</w:t>
      </w:r>
    </w:p>
    <w:p>
      <w:pPr>
        <w:pStyle w:val="Normal"/>
        <w:jc w:val="both"/>
        <w:rPr/>
      </w:pPr>
      <w:r>
        <w:rPr/>
        <w:tab/>
      </w:r>
      <w:r>
        <w:rPr>
          <w:b/>
        </w:rPr>
        <w:t>Канарёв Ф.М.:</w:t>
      </w:r>
      <w:r>
        <w:rPr/>
        <w:t xml:space="preserve"> Печальная судьба математических теорий Максвелла, Бора, Шредингера, Дирака и других ученых требовала анализа причин несовершенства самого мощного инструмента познания – математики. Эта проблема встала передо мной в конце прошлого века.  </w:t>
      </w:r>
    </w:p>
    <w:p>
      <w:pPr>
        <w:pStyle w:val="Normal"/>
        <w:jc w:val="both"/>
        <w:rPr/>
      </w:pPr>
      <w:r>
        <w:rPr/>
        <w:t xml:space="preserve">          </w:t>
      </w:r>
      <w:r>
        <w:rPr/>
        <w:t xml:space="preserve">Тщательный анализ процесса математических доказательств показал, что их началом  служат исходные понятия и аксиомы, на которых базируется логика всех последующих математических действий. Поскольку аксиома – это очевидное утверждение, не имеющее исключений и не требующее экспериментальных доказательств, то  причина  недостоверности математических доказательств могла быть одна – неполный учет аксиоматики, существующей помимо нашей воли. </w:t>
      </w:r>
    </w:p>
    <w:p>
      <w:pPr>
        <w:pStyle w:val="Normal"/>
        <w:jc w:val="both"/>
        <w:rPr/>
      </w:pPr>
      <w:r>
        <w:rPr/>
        <w:t xml:space="preserve">             </w:t>
      </w:r>
      <w:r>
        <w:rPr/>
        <w:t>Оказалось, что 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 - 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p>
    <w:p>
      <w:pPr>
        <w:pStyle w:val="Normal"/>
        <w:jc w:val="both"/>
        <w:rPr/>
      </w:pPr>
      <w:r>
        <w:rPr/>
        <w:tab/>
        <w:t>Аксиома – это независимый судья. Не я буду защищать  результаты моих исследований. Это будет делать моя Аксиома Единства, без моего участия.</w:t>
      </w:r>
    </w:p>
    <w:p>
      <w:pPr>
        <w:pStyle w:val="Normal"/>
        <w:jc w:val="both"/>
        <w:rPr/>
      </w:pPr>
      <w:r>
        <w:rPr/>
        <w:tab/>
      </w:r>
      <w:r>
        <w:rPr>
          <w:b/>
        </w:rPr>
        <w:t xml:space="preserve">Корреспондент: </w:t>
      </w:r>
      <w:r>
        <w:rPr/>
        <w:t>Двадцатый век прошёл под знаменем теорий Альберта Эйнштейна, которые изучаются и в школах, и в вузах. Вы хотите сказать, что они то же ошибочны?</w:t>
      </w:r>
    </w:p>
    <w:p>
      <w:pPr>
        <w:pStyle w:val="Normal"/>
        <w:jc w:val="both"/>
        <w:rPr/>
      </w:pPr>
      <w:r>
        <w:rPr/>
        <w:tab/>
      </w:r>
      <w:r>
        <w:rPr>
          <w:b/>
        </w:rPr>
        <w:t>Канарёв Ф.М.:</w:t>
      </w:r>
      <w:r>
        <w:rPr/>
        <w:t xml:space="preserve"> Гипотезе А. Эйнштейна о том, что  скорость света не зависит от  скорости его источника, повезло.  Она  осталась жива, но при важном уточнении. Скорость света </w:t>
      </w:r>
      <w:r>
        <w:rPr>
          <w:b/>
        </w:rPr>
        <w:t>относительно</w:t>
      </w:r>
      <w:r>
        <w:rPr/>
        <w:t xml:space="preserve"> </w:t>
      </w:r>
      <w:r>
        <w:rPr>
          <w:b/>
        </w:rPr>
        <w:t xml:space="preserve">пространства </w:t>
      </w:r>
      <w:r>
        <w:rPr/>
        <w:t>не зависит от скорости источника. С виду, это незначительное уточнение, но оно похоронило обе  теории относительности А. Эйнштейна. Ошибочными оказались и следствия, вытекающие из его теорий. Одно из них – рождение Вселенной из точки в результате так называемого  Большого взрыва.</w:t>
      </w:r>
    </w:p>
    <w:p>
      <w:pPr>
        <w:pStyle w:val="Normal"/>
        <w:jc w:val="both"/>
        <w:rPr/>
      </w:pPr>
      <w:r>
        <w:rPr/>
        <w:tab/>
      </w:r>
      <w:r>
        <w:rPr>
          <w:b/>
        </w:rPr>
        <w:t>Корреспондент:</w:t>
      </w:r>
      <w:r>
        <w:rPr/>
        <w:t xml:space="preserve"> Весь мир узнал о награждении американских астрофизиков в этом году за доказательство идеи рождения Вселенной при Большом взрыве, а Вы идете против всех и отрицаете этот факт. Не слишком ли смело?</w:t>
      </w:r>
    </w:p>
    <w:p>
      <w:pPr>
        <w:pStyle w:val="Normal"/>
        <w:jc w:val="both"/>
        <w:rPr/>
      </w:pPr>
      <w:r>
        <w:rPr/>
        <w:tab/>
      </w:r>
      <w:r>
        <w:rPr>
          <w:b/>
        </w:rPr>
        <w:t>Канарёв Ф.М.:</w:t>
      </w:r>
      <w:r>
        <w:rPr/>
        <w:t xml:space="preserve"> Если действительно был Большой  взрыв,  то должны быть доказательства существования процесса  охлаждения Вселенной после него. Они нашлись. Исследования фонового излучения Вселенной показали, что в его закономерности отражен процесс охлаждения черного тела, описываемый  формулой Планка. Из этого следовал, с виду, весьма убедительный вывод о том, что Вселенная, как и черное тело,  находится в стадии охлаждения после Большого взрыва.  Триумф!!! Нобелевский комитет  в этом году повторил свою ошибку 1978 года и выдал вторую премию за реликтовое излучение, полностью проигнорировав опубликованные в 2004 году доказательства ошибочности его интерпретации. </w:t>
      </w:r>
    </w:p>
    <w:p>
      <w:pPr>
        <w:pStyle w:val="Normal"/>
        <w:jc w:val="both"/>
        <w:rPr/>
      </w:pPr>
      <w:r>
        <w:rPr/>
        <w:tab/>
        <w:t xml:space="preserve">Итак,  закон </w:t>
      </w:r>
      <w:r>
        <w:rPr>
          <w:b/>
        </w:rPr>
        <w:t>ошибочности широко известных первоначальных научных гипотез</w:t>
      </w:r>
      <w:r>
        <w:rPr/>
        <w:t xml:space="preserve"> неотвратим. Он успешно работает и в случае с Большим взрывом. Мои доказательства ошибочности  существования Большого взрыва базируются на глубоком анализе спектра атома водорода, при котором, экспериментальная зависимость, полученная американцами в космосе, рассчитывается теоретически с точностью до одной миллионной после запятой. Им и не снилась такая экспериментальная точность. Из моего анализа, подчеркну особо, </w:t>
      </w:r>
      <w:r>
        <w:rPr>
          <w:b/>
        </w:rPr>
        <w:t>однозначно и  неопровержимо</w:t>
      </w:r>
      <w:r>
        <w:rPr/>
        <w:t xml:space="preserve"> следует, что фоновое (реликтовое) излучение Вселенной формируется процессом рождения атомов водорода  звездами Вселенной, который идет непрерывно и  не имеет никакого отношения к мифическому Большому взрыву.</w:t>
      </w:r>
    </w:p>
    <w:p>
      <w:pPr>
        <w:pStyle w:val="Normal"/>
        <w:jc w:val="both"/>
        <w:rPr/>
      </w:pPr>
      <w:r>
        <w:rPr/>
        <w:tab/>
      </w:r>
      <w:r>
        <w:rPr>
          <w:b/>
        </w:rPr>
        <w:t>Корреспондент:</w:t>
      </w:r>
      <w:r>
        <w:rPr/>
        <w:t xml:space="preserve"> Если эти Ваши доказательства опубликованы в Интернете, то почему их проигнорировал Нобелевский комитет?</w:t>
      </w:r>
    </w:p>
    <w:p>
      <w:pPr>
        <w:pStyle w:val="Normal"/>
        <w:jc w:val="both"/>
        <w:rPr/>
      </w:pPr>
      <w:r>
        <w:rPr/>
        <w:tab/>
      </w:r>
      <w:r>
        <w:rPr>
          <w:b/>
        </w:rPr>
        <w:t xml:space="preserve">Канарёв Ф.М.: </w:t>
      </w:r>
      <w:r>
        <w:rPr/>
        <w:t xml:space="preserve">Мне трудно дать конкретный ответ на этот вопрос, но в историческом плане его суть следующая. </w:t>
      </w:r>
    </w:p>
    <w:p>
      <w:pPr>
        <w:pStyle w:val="Normal"/>
        <w:jc w:val="both"/>
        <w:rPr/>
      </w:pPr>
      <w:r>
        <w:rPr/>
        <w:t xml:space="preserve">          </w:t>
      </w:r>
      <w:r>
        <w:rPr/>
        <w:t>Известно, что древние ошибочные научные идеи об устройстве мира,  в котором мы живём,  консервировались вначале  мифологическим творчеством людей, потом инквизиторскими функциями религий, а сейчас эту роль взял на себя Нобелевский комитет. Хотят этого или нет члены  Нобелевского комитета, но они сформировали о себе историческую информацию, суть которой потомки опишут примерно так.</w:t>
      </w:r>
    </w:p>
    <w:p>
      <w:pPr>
        <w:pStyle w:val="Normal"/>
        <w:jc w:val="both"/>
        <w:rPr/>
      </w:pPr>
      <w:r>
        <w:rPr/>
        <w:t xml:space="preserve">                </w:t>
      </w:r>
      <w:r>
        <w:rPr/>
        <w:t>По вине Нобелевского комитета формировался авторитет ошибочным научным идеям и теориям, которые потом включались в учебный процесс и забивались в головы учащейся молодёжи, лишая её возможности для творческого поиска знаний связанных с реальностью. Трудно определить ущерб,  причинённый человечеству Нобелевским комитетом. По его вине  издавались учебники миллионными тиражами  с ошибочными научными идеями не для просвещения молодежи, а для заполнения их умов мистическими знаниями, не имеющими никакого отношения к действительности.</w:t>
      </w:r>
    </w:p>
    <w:p>
      <w:pPr>
        <w:pStyle w:val="Normal"/>
        <w:jc w:val="both"/>
        <w:rPr/>
      </w:pPr>
      <w:r>
        <w:rPr/>
        <w:tab/>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w:t>
      </w:r>
      <w:r>
        <w:rPr>
          <w:b/>
        </w:rPr>
        <w:t>Аксиома Единства останется неприступной крепостью</w:t>
      </w:r>
      <w:r>
        <w:rPr/>
        <w:t xml:space="preserve">. Другие идеи будут углубляться и, возможно, корректироваться, но как, - предсказать пока трудно. Тем не менее,  в наше время, как я считаю,  </w:t>
      </w:r>
      <w:r>
        <w:rPr>
          <w:b/>
        </w:rPr>
        <w:t>у них нет конкурентов</w:t>
      </w:r>
      <w:r>
        <w:rPr/>
        <w:t xml:space="preserve"> в близости к реальности.</w:t>
      </w:r>
    </w:p>
    <w:p>
      <w:pPr>
        <w:pStyle w:val="Normal"/>
        <w:jc w:val="both"/>
        <w:rPr/>
      </w:pPr>
      <w:r>
        <w:rPr/>
        <w:tab/>
        <w:t xml:space="preserve"> Это - мой краткий прогноз мнения  будущих поколений ученых о результатах моих научных исследований. Я  понимаю, что он  будет полностью проигнорирован моими современниками. Но это уж их проблемы. Я свои - уже решил, издал курс лекций по физхимии микромира. Мои знания неминуемо будут изучаться потомками и никакие академические кланы и их лженаучные комитеты не остановят этот процесс.</w:t>
      </w:r>
    </w:p>
    <w:p>
      <w:pPr>
        <w:pStyle w:val="Normal"/>
        <w:jc w:val="both"/>
        <w:rPr/>
      </w:pPr>
      <w:r>
        <w:rPr/>
        <w:tab/>
      </w:r>
      <w:r>
        <w:rPr>
          <w:b/>
        </w:rPr>
        <w:t>Корреспондент:</w:t>
      </w:r>
      <w:r>
        <w:rPr/>
        <w:t xml:space="preserve"> Вы нарисовали мрачную картину. Что же надо сделать, чтобы исправить сложившуюся ситуацию?</w:t>
      </w:r>
    </w:p>
    <w:p>
      <w:pPr>
        <w:pStyle w:val="Normal"/>
        <w:jc w:val="both"/>
        <w:rPr/>
      </w:pPr>
      <w:r>
        <w:rPr/>
        <w:tab/>
      </w:r>
      <w:r>
        <w:rPr>
          <w:b/>
        </w:rPr>
        <w:t xml:space="preserve">Канарёв Ф.М.: </w:t>
      </w:r>
      <w:r>
        <w:rPr/>
        <w:t>Вы  знаете, если бы я был советником Президента, то рекомендовал бы ему принять закон, согласно которому Президент Академии наук назначается Президентом страны. Но этого мало. История уже убедительно показала, что существующая процедура формирования состава академии наук автоматически приводит к формированию клана ученых. Этот процесс не зависит от человеческих качеств академиков. Какими бы хорошими людьми они  не были, сформированный ими клан заставит их служить интересам, прежде всего  клана, но не интересам государства. Чтобы разорвать этот порочный круг клановых интересов, необходимо назначать не только президента Академии, но и утверждать большую часть его президиума, по представлению назначенного Президента академии наук. Тогда у Президента академии и её президиума на первом месте будет ответственность не перед кланом, а перед государством.</w:t>
      </w:r>
    </w:p>
    <w:p>
      <w:pPr>
        <w:pStyle w:val="Normal"/>
        <w:jc w:val="both"/>
        <w:rPr/>
      </w:pPr>
      <w:r>
        <w:rPr/>
        <w:tab/>
        <w:t xml:space="preserve">Если говорить о Высшем образовании, то  в этой сфере сформировалась очень противоречивая обстановка. Рынок требует нового подхода к формированию специалистов с высшим образованием, а центральная бюрократия  всеми силами препятствует этому, навязывая вузам учебные планы, не имеющие никакого отношения к рыночному укладу экономики.  </w:t>
      </w:r>
    </w:p>
    <w:p>
      <w:pPr>
        <w:pStyle w:val="Normal"/>
        <w:jc w:val="both"/>
        <w:rPr/>
      </w:pPr>
      <w:r>
        <w:rPr/>
        <w:t xml:space="preserve">            </w:t>
      </w:r>
      <w:r>
        <w:rPr/>
        <w:t xml:space="preserve">Сейчас  Вуз имеет право изменять учебный план только на 20%, а 80% его содержания определяет клановый центр. Пока существует такой порядок, дорога  всем новейшим научным достижениям  к студентам будет закрыта.  Клан пропускает к студентам  давно устаревшие  </w:t>
      </w:r>
      <w:r>
        <w:rPr>
          <w:b/>
        </w:rPr>
        <w:t>никому не нужные знания</w:t>
      </w:r>
      <w:r>
        <w:rPr/>
        <w:t xml:space="preserve">,  </w:t>
      </w:r>
      <w:r>
        <w:rPr>
          <w:b/>
        </w:rPr>
        <w:t>ненавидит и страшно боится новых знаний</w:t>
      </w:r>
      <w:r>
        <w:rPr/>
        <w:t xml:space="preserve">, открытых не членами  клана.  </w:t>
      </w:r>
    </w:p>
    <w:p>
      <w:pPr>
        <w:pStyle w:val="Normal"/>
        <w:jc w:val="both"/>
        <w:rPr>
          <w:b/>
          <w:b/>
        </w:rPr>
      </w:pPr>
      <w:r>
        <w:rPr/>
        <w:t xml:space="preserve">            </w:t>
      </w:r>
      <w:r>
        <w:rPr/>
        <w:t xml:space="preserve">Уже опубликован мой курс лекций по физхимии микромира, и каждый университет может включить его в учебный процесс. </w:t>
      </w:r>
      <w:r>
        <w:rPr>
          <w:b/>
        </w:rPr>
        <w:t xml:space="preserve">Специалисты, ознакомившись с ним, легко поймут, что новая научная информация открывает широкую дорогу следующему этапу научного прогресса и новым технологиям. </w:t>
      </w:r>
    </w:p>
    <w:p>
      <w:pPr>
        <w:pStyle w:val="Normal"/>
        <w:jc w:val="both"/>
        <w:rPr/>
      </w:pPr>
      <w:r>
        <w:rPr/>
        <w:t xml:space="preserve">Беседу вёл неизвестный корреспондент ………………………….               </w:t>
      </w:r>
    </w:p>
    <w:p>
      <w:pPr>
        <w:pStyle w:val="Normal"/>
        <w:jc w:val="both"/>
        <w:rPr/>
      </w:pPr>
      <w:r>
        <w:rPr/>
        <w:t xml:space="preserve">20.10.06.                 </w:t>
      </w:r>
    </w:p>
    <w:p>
      <w:pPr>
        <w:pStyle w:val="Normal"/>
        <w:jc w:val="both"/>
        <w:rPr/>
      </w:pPr>
      <w:r>
        <w:rPr/>
        <w:tab/>
        <w:t xml:space="preserve">Получил несколько реплик. Вот одна из них.   </w:t>
      </w:r>
    </w:p>
    <w:p>
      <w:pPr>
        <w:pStyle w:val="Normal"/>
        <w:jc w:val="both"/>
        <w:rPr/>
      </w:pPr>
      <w:r>
        <w:rPr>
          <w:rFonts w:cs="Arial" w:ascii="Arial" w:hAnsi="Arial"/>
          <w:sz w:val="20"/>
          <w:szCs w:val="20"/>
        </w:rPr>
        <w:t>===========</w:t>
        <w:br/>
        <w:t xml:space="preserve">"Каким образом сферическая электромагнитная волна, удаляясь от антенны передатчика и расширяясь, сохраняет свою напряженность достаточной для возбуждения электронов антенны приемника? Ответа на этот вопрос не было более 100 лет."((Канарев)) </w:t>
      </w:r>
    </w:p>
    <w:p>
      <w:pPr>
        <w:pStyle w:val="Normal"/>
        <w:jc w:val="both"/>
        <w:rPr/>
      </w:pPr>
      <w:r>
        <w:rPr>
          <w:rFonts w:cs="Arial" w:ascii="Arial" w:hAnsi="Arial"/>
          <w:i/>
          <w:sz w:val="20"/>
          <w:szCs w:val="20"/>
        </w:rPr>
        <w:t xml:space="preserve">А что, Канареву не 70, а более 100 лет, и за все это время он, задавая себе этот вопрос, не удосужился познакомиться с уравнениями, описывающими интенсивность электромагнитного поля? А если все не так, то как? У него что, интенсивность другая получается. Так это же много раз проверяли, измеряли. С существующими уравнениями пока разногласий нет. Или у него мобильный телефон без базовых станций по всему миру уверенный прием обеспечивает? </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b/>
          <w:b/>
          <w:sz w:val="28"/>
          <w:szCs w:val="28"/>
        </w:rPr>
      </w:pPr>
      <w:r>
        <w:rPr>
          <w:b/>
          <w:sz w:val="28"/>
          <w:szCs w:val="28"/>
        </w:rPr>
        <w:t xml:space="preserve">Ответ оппоненту </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t xml:space="preserve">    </w:t>
      </w:r>
      <w:r>
        <w:rPr/>
        <w:t xml:space="preserve">Точка зрения уважаемого оппонента не одинока. Она принадлежит большинству физиков, как и идея движения Солнца вокруг Земли принадлежала большинству сторонников Птолемея много веков, пока не появился Коперник. Аналогичный оппонент появился и у уравнений Максвелла около 25 лет назад. Я не могу привести здесь обширную переписку  с ним, но надеюсь, что она закончится совместной статьей, которая навсегда похоронит идею передачи информации в пространстве с помощью электромагнитных волн Максвелла. </w:t>
      </w:r>
    </w:p>
    <w:p>
      <w:pPr>
        <w:pStyle w:val="Normal"/>
        <w:jc w:val="both"/>
        <w:rPr/>
      </w:pPr>
      <w:r>
        <w:rPr/>
        <w:t xml:space="preserve">        </w:t>
      </w:r>
      <w:r>
        <w:rPr/>
        <w:t xml:space="preserve">Он - принципиальный человек, который выполнил неисчислимое количество экспериментов с использованием уравнений Максвелла и, когда на отражающую поверхность разместил головки ржавых болтов, то отраженный сигнал потерял линейность и в нем появились спектральные линии. Теперь этот эффект известен у военных, как эффект ржавых болтов. Он начал изучать это явление, но научный руководитель категорически не согласился с ним, так как поиск ответа на этот вопрос мог поставить под сомнение работу уравнений Максвелла в описании этого процесса. </w:t>
      </w:r>
    </w:p>
    <w:p>
      <w:pPr>
        <w:pStyle w:val="Normal"/>
        <w:jc w:val="both"/>
        <w:rPr/>
      </w:pPr>
      <w:r>
        <w:rPr/>
        <w:t xml:space="preserve">         </w:t>
      </w:r>
      <w:r>
        <w:rPr/>
        <w:t xml:space="preserve">Научный руководитель предложил назвать это явление нелинейным импедансом контактной зоны отражающей поверхности. Факт появления значительных расхождений между экспериментом и расчетами с использованием уравнений Максвелла  был проигнорирован. Так были спасены уравнения Максвелла. Это было 25 лет назад. Автор этого исследования отказался от рекомендации своего научного руководителя, проявив характер Коперника и Джордано Бруно, бросил аспирантуру. После этого за анализ нелинейного импеданса присуждено несколько докторских степеней и более десятка кандидатских. Расхождения между расчетами по уравнениям Максвелла и результатами измерений нелинейного импеданса, теперь составляют несколько порядков, но поклонники уравнений Максвелла приписывают их таинственному нелинейному импедансу, но не уравнениям Максвелла. Вполне естественно, что такой подход так и не вооружил носителей этих степеней способностью отвечать на элементарные вопросы, ответы на которые должны следовать из уравнений Максвелла. Сейчас таких безответных (извиняюсь, ответы уже получены, но не из уравнений Максвелла) вопросов уже более полусотни и они опубликованы в моих книгах. Уважаемому оппоненту я адресую лишь один.  Как электромагнитной волне Максвелла удаётся сохранить напряженности своих расширяющихся магнитных и электрических полей на пути от звезды, расположенной от нас на расстоянии, например, 10 ^ 10 световых лет? </w:t>
      </w:r>
    </w:p>
    <w:p>
      <w:pPr>
        <w:pStyle w:val="Normal"/>
        <w:jc w:val="both"/>
        <w:rPr/>
      </w:pPr>
      <w:r>
        <w:rPr/>
        <w:tab/>
        <w:t>Сходимость расчетов по уравнениям Максвелла с результатами некоторых экспериментов получается потому, что в них вводится синусоидальная волна, которая не меняет своей формы при интегрировании. Меняются лишь амплитуда и аргумент синусоиды, нужные значения которых  можно получить и без уравнений Максвелла.</w:t>
      </w:r>
    </w:p>
    <w:p>
      <w:pPr>
        <w:pStyle w:val="Normal"/>
        <w:jc w:val="both"/>
        <w:rPr/>
      </w:pPr>
      <w:r>
        <w:rPr>
          <w:rFonts w:eastAsia="Arial" w:cs="Arial" w:ascii="Arial" w:hAnsi="Arial"/>
          <w:sz w:val="20"/>
          <w:szCs w:val="20"/>
        </w:rPr>
        <w:t xml:space="preserve">          </w:t>
      </w:r>
      <w:r>
        <w:rPr>
          <w:rFonts w:cs="Arial" w:ascii="Arial" w:hAnsi="Arial"/>
          <w:sz w:val="20"/>
          <w:szCs w:val="20"/>
        </w:rPr>
        <w:t xml:space="preserve">"Таким образом, история науки свидетельствует, что первичные, широко известные научные гипотезы оказываются обычно ошибочными, последующие – ближе к реальности. Однако это не исключает и их корректировку будущими поколениями учёных. Мои научные идеи не избегут этой участи, но Аксиома Единства (пространства, материи и времени) останется неприступной крепостью." ((Канарев)) </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Это верно! Но на саму формулировку этой аксиомы претендуют, кроме Канарева, очень многие, включая Эйнштейна и древних философов. </w:t>
      </w:r>
    </w:p>
    <w:p>
      <w:pPr>
        <w:pStyle w:val="Normal"/>
        <w:jc w:val="both"/>
        <w:rPr/>
      </w:pPr>
      <w:r>
        <w:rPr/>
        <w:t xml:space="preserve">          </w:t>
      </w:r>
      <w:r>
        <w:rPr/>
        <w:t xml:space="preserve">Корректное возражение вызывает уважение к оппоненту. Но он не знает тонкостей. Физика ХХ века базировалась на аксиоме Минковского, суть которой он отразил в одном из своих высказываний: «Предметом нашего восприятия всегда являются только места и времена вместе взятые». Это категорическое утверждение вошло в науку под названием </w:t>
      </w:r>
      <w:r>
        <w:rPr>
          <w:b/>
        </w:rPr>
        <w:t>аксиома единства пространства и времени</w:t>
      </w:r>
      <w:r>
        <w:rPr/>
        <w:t xml:space="preserve">, и Эйнштейн не имеет к ней никакого отношения. Она является фундаментом всех неевклидовых геометрий. </w:t>
      </w:r>
    </w:p>
    <w:p>
      <w:pPr>
        <w:pStyle w:val="Normal"/>
        <w:jc w:val="both"/>
        <w:rPr/>
      </w:pPr>
      <w:r>
        <w:rPr/>
        <w:t xml:space="preserve">             </w:t>
      </w:r>
      <w:r>
        <w:rPr/>
        <w:t xml:space="preserve">Оппонент прав, </w:t>
      </w:r>
      <w:r>
        <w:rPr>
          <w:b/>
        </w:rPr>
        <w:t xml:space="preserve">идея единства пространства, материи и времени </w:t>
      </w:r>
      <w:r>
        <w:rPr/>
        <w:t xml:space="preserve">обсуждается философами  с древних времён, представители точных наук относятся к ней, как к философской идее и не более. </w:t>
      </w:r>
    </w:p>
    <w:p>
      <w:pPr>
        <w:pStyle w:val="Normal"/>
        <w:jc w:val="both"/>
        <w:rPr/>
      </w:pPr>
      <w:r>
        <w:rPr/>
        <w:t xml:space="preserve">           </w:t>
      </w:r>
      <w:r>
        <w:rPr/>
        <w:t>Уважаемый оппонент, существует неписанное правило: чтобы судить надо знать детали судимого. В науке это особенно важно, так как, игнорируя это правило, можно легко поставить себя в неловкое положение. Суть этой детали заключается в том, что Канарёв Ф.М. первый описал детали судейских функций аксиомы Единства в точных науках и показал, как они реализуются и какой дают результат при этой реализации. Теперь этот процесс доведён до состояния легко  воспринимаемого прилежными старшеклассниками средней школы. Изложен он в курсе лекций по физхимии микромира, который уже опубликован и пользуется популярностью среди искателей научной истины (среди них есть уже и академики РАН) жаль, что мой оппонент лишен такого устремления.</w:t>
      </w:r>
    </w:p>
    <w:p>
      <w:pPr>
        <w:pStyle w:val="Normal"/>
        <w:jc w:val="both"/>
        <w:rPr/>
      </w:pPr>
      <w:r>
        <w:rPr/>
        <w:t>Всего доброго,</w:t>
      </w:r>
    </w:p>
    <w:p>
      <w:pPr>
        <w:pStyle w:val="Normal"/>
        <w:jc w:val="both"/>
        <w:rPr/>
      </w:pPr>
      <w:r>
        <w:rPr/>
        <w:t>К.Ф.М.  9.11.06.</w:t>
      </w:r>
    </w:p>
    <w:p>
      <w:pPr>
        <w:pStyle w:val="Normal"/>
        <w:jc w:val="center"/>
        <w:rPr/>
      </w:pPr>
      <w:r>
        <w:rPr>
          <w:b/>
          <w:sz w:val="28"/>
          <w:szCs w:val="28"/>
        </w:rPr>
        <w:t>22. ДИСКУССИИ С ОППОНЕНТАМИ</w:t>
      </w:r>
    </w:p>
    <w:p>
      <w:pPr>
        <w:pStyle w:val="Normal"/>
        <w:jc w:val="both"/>
        <w:rPr>
          <w:b/>
          <w:b/>
          <w:sz w:val="28"/>
          <w:szCs w:val="28"/>
        </w:rPr>
      </w:pPr>
      <w:r>
        <w:rPr>
          <w:b/>
          <w:sz w:val="28"/>
          <w:szCs w:val="28"/>
        </w:rPr>
      </w:r>
    </w:p>
    <w:p>
      <w:pPr>
        <w:pStyle w:val="Normal"/>
        <w:jc w:val="both"/>
        <w:rPr/>
      </w:pPr>
      <w:r>
        <w:rPr/>
        <w:tab/>
        <w:t xml:space="preserve">Параллельно с описанными событиями шли другие. Родной университет готовил на краевую выставку книги, изданные своими сотрудниками. Зеленский Сергей Алексеевич, бывший мой аспирант,  а теперь зав. кафедрой, которой когда-то заведовал я,  по своей инициативе начал готовить мои книги «Начала физхимии микромира» и «Курс лекций по физхимии микромира» на эту выставку.  Сделал твёрдые переплёты, получил от доцента кафедры физики Краснодарского технологического университета  Магомадова А.С. положительные отзывы и попытался получить такой же отзыв от специалистов кафедры физики родного университета.   «Родные» – дали отрицательный отзыв. Пришлось  отвечать. </w:t>
      </w:r>
    </w:p>
    <w:p>
      <w:pPr>
        <w:pStyle w:val="Normal"/>
        <w:jc w:val="both"/>
        <w:rPr/>
      </w:pPr>
      <w:r>
        <w:rPr/>
      </w:r>
    </w:p>
    <w:p>
      <w:pPr>
        <w:pStyle w:val="Normal"/>
        <w:jc w:val="center"/>
        <w:rPr>
          <w:b/>
          <w:b/>
        </w:rPr>
      </w:pPr>
      <w:r>
        <w:rPr>
          <w:b/>
        </w:rPr>
        <w:t>ОТВЕТЫ</w:t>
      </w:r>
    </w:p>
    <w:p>
      <w:pPr>
        <w:pStyle w:val="Normal"/>
        <w:jc w:val="center"/>
        <w:rPr/>
      </w:pPr>
      <w:r>
        <w:rPr/>
        <w:t>рецензентам учебного пособия</w:t>
      </w:r>
    </w:p>
    <w:p>
      <w:pPr>
        <w:pStyle w:val="Normal"/>
        <w:jc w:val="center"/>
        <w:rPr/>
      </w:pPr>
      <w:r>
        <w:rPr/>
        <w:t>«Курс лекций по  физхимии микромира»</w:t>
      </w:r>
    </w:p>
    <w:p>
      <w:pPr>
        <w:pStyle w:val="Normal"/>
        <w:jc w:val="center"/>
        <w:rPr/>
      </w:pPr>
      <w:r>
        <w:rPr/>
        <w:t xml:space="preserve">заведующему  кафедрой физики Куб ГАУ  В.В. Тропину, профессорам кафедры физики  Б.Л. Александрову и   </w:t>
      </w:r>
    </w:p>
    <w:p>
      <w:pPr>
        <w:pStyle w:val="Normal"/>
        <w:jc w:val="center"/>
        <w:rPr/>
      </w:pPr>
      <w:r>
        <w:rPr/>
        <w:t>В.В. Фомину, доценту кафедры Т.П. Колесниковой.</w:t>
      </w:r>
    </w:p>
    <w:p>
      <w:pPr>
        <w:pStyle w:val="Normal"/>
        <w:jc w:val="both"/>
        <w:rPr/>
      </w:pPr>
      <w:r>
        <w:rPr/>
        <w:tab/>
        <w:t>Ответы и комментарии размещены по ходу изложения рецензии и подчёркнуты. В рецензии затрагивается не только курс лекций по физхимии микромира, но и другие публикации автора.</w:t>
      </w:r>
    </w:p>
    <w:p>
      <w:pPr>
        <w:pStyle w:val="Normal"/>
        <w:jc w:val="center"/>
        <w:rPr>
          <w:b/>
          <w:b/>
        </w:rPr>
      </w:pPr>
      <w:r>
        <w:rPr>
          <w:b/>
        </w:rPr>
        <w:t>РЕЦЕНЗИЯ</w:t>
      </w:r>
    </w:p>
    <w:p>
      <w:pPr>
        <w:pStyle w:val="Normal"/>
        <w:jc w:val="center"/>
        <w:rPr>
          <w:b/>
          <w:b/>
        </w:rPr>
      </w:pPr>
      <w:r>
        <w:rPr>
          <w:b/>
        </w:rPr>
      </w:r>
    </w:p>
    <w:p>
      <w:pPr>
        <w:pStyle w:val="Normal"/>
        <w:jc w:val="center"/>
        <w:rPr/>
      </w:pPr>
      <w:r>
        <w:rPr>
          <w:i/>
        </w:rPr>
        <w:t xml:space="preserve">кафедры физики  Куб Гау. на монографию Ф.М. Канарёва </w:t>
      </w:r>
    </w:p>
    <w:p>
      <w:pPr>
        <w:pStyle w:val="Normal"/>
        <w:jc w:val="center"/>
        <w:rPr>
          <w:i/>
          <w:i/>
        </w:rPr>
      </w:pPr>
      <w:r>
        <w:rPr>
          <w:i/>
        </w:rPr>
        <w:t>«Курс лекций по физхимии микромира»</w:t>
      </w:r>
    </w:p>
    <w:p>
      <w:pPr>
        <w:pStyle w:val="Normal"/>
        <w:jc w:val="center"/>
        <w:rPr>
          <w:i/>
          <w:i/>
        </w:rPr>
      </w:pPr>
      <w:r>
        <w:rPr>
          <w:i/>
        </w:rPr>
        <w:t>Краснодар: КГАУ. 2006. – 445с.</w:t>
      </w:r>
    </w:p>
    <w:p>
      <w:pPr>
        <w:pStyle w:val="Normal"/>
        <w:jc w:val="center"/>
        <w:rPr>
          <w:i/>
          <w:i/>
        </w:rPr>
      </w:pPr>
      <w:r>
        <w:rPr>
          <w:i/>
        </w:rPr>
      </w:r>
    </w:p>
    <w:p>
      <w:pPr>
        <w:pStyle w:val="Normal"/>
        <w:jc w:val="both"/>
        <w:rPr/>
      </w:pPr>
      <w:r>
        <w:rPr>
          <w:i/>
        </w:rPr>
        <w:tab/>
        <w:t xml:space="preserve">Автор в данном «Курсе лекций по физхимии микромира» </w:t>
      </w:r>
      <w:r>
        <w:rPr>
          <w:b/>
          <w:i/>
        </w:rPr>
        <w:t>сразу</w:t>
      </w:r>
      <w:r>
        <w:rPr>
          <w:i/>
        </w:rPr>
        <w:t xml:space="preserve"> переходит к рассмотрению кольцевой модели электрона, видимо, считая что в предыдущих своих работах (например, «Начала физхимии микромира». Краснодар: КГАУ, изд. 5, 2004.- 396 с.) он уже доказал невозможность орбитального движения электрона в атоме. Однако, следует рассмотреть это доказательство автора, тем более, что оно ошибочно.</w:t>
      </w:r>
    </w:p>
    <w:p>
      <w:pPr>
        <w:pStyle w:val="Normal"/>
        <w:jc w:val="both"/>
        <w:rPr/>
      </w:pPr>
      <w:r>
        <w:rPr/>
        <w:tab/>
        <w:t xml:space="preserve">Уважаемые рецензенты! Вы, что во сне коллективно увидели, написанный мною «Курс лекций по физхимии микромира» и, проснувшись, взялись писать рецензию. Извините, но информация об электроне начинает излагаться не </w:t>
      </w:r>
      <w:r>
        <w:rPr>
          <w:b/>
        </w:rPr>
        <w:t>сразу</w:t>
      </w:r>
      <w:r>
        <w:rPr/>
        <w:t xml:space="preserve">, а со 113 стр. Начинается курс лекций, как и положено, с предисловия, введения, описания современного состояния теоретической физики. Далее излагаются причины кризисного состояния физики, формулируются аксиомы и показывается процесс реализации судейских функций аксиомы Единства. Не Канарёв, а аксиома судит о достоверности теоретических результатов физики ХХ века. Это  - главная часть всего курса лекций, ибо на ней базируется всё остальное. Добросовестный рецензент не может опустить всю эту часть и ничего не сказать о ней. </w:t>
      </w:r>
    </w:p>
    <w:p>
      <w:pPr>
        <w:pStyle w:val="Normal"/>
        <w:jc w:val="both"/>
        <w:rPr/>
      </w:pPr>
      <w:r>
        <w:rPr/>
        <w:t xml:space="preserve">    </w:t>
      </w:r>
      <w:r>
        <w:rPr/>
        <w:t>Далее, уважаемые специалисты, на 75 страницах детально описывается  модель фотона. Уважаемые, Вы,  что не понимаете элементарного. В рецензии оцениваются все разделы рецензируемого, а не только те, которые Вам показались удобными для критики. Вы же ведь не случайные люди, профессора, представляете кафедру физики одного из ведущих университетов страны.  Сейчас мы покажем, что Ваша критика - следствие незнания Вами элементарных основ физики.</w:t>
      </w:r>
    </w:p>
    <w:p>
      <w:pPr>
        <w:pStyle w:val="Normal"/>
        <w:jc w:val="both"/>
        <w:rPr/>
      </w:pPr>
      <w:r>
        <w:rPr>
          <w:i/>
        </w:rPr>
        <w:tab/>
        <w:t xml:space="preserve">1. В работе «Начала физхимии микромира». Краснодар: КГАУ, изд. 5, 2004 г. на рис. 107 автор исходит из условия, что при орбитальном движении электрона на него действуют две силы: кулоновская </w:t>
      </w:r>
      <w:r>
        <w:rPr>
          <w:i/>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которая притягивает его к ядру, и центробежная сила инерции </w:t>
      </w:r>
      <w:r>
        <w:rPr>
          <w:i/>
        </w:rPr>
      </w:r>
      <m:oMath xmlns:m="http://schemas.openxmlformats.org/officeDocument/2006/math">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i/>
        </w:rPr>
        <w:t>, которая удаляет его от  ядра. Считая, что электрон, являясь материальной точкой, удерживает на определённой орбите за счёт равенства между указанными силами и далее, на основании совместного  анализа формул (135) и (136), приходит к выводу, что орбитальное движение электрона невозможно.</w:t>
      </w:r>
    </w:p>
    <w:p>
      <w:pPr>
        <w:pStyle w:val="Normal"/>
        <w:jc w:val="both"/>
        <w:rPr/>
      </w:pPr>
      <w:r>
        <w:rPr/>
        <w:tab/>
        <w:t xml:space="preserve">Уважаемые рецензенты, есть ли у Вас элементарное чувство собственного достоинства? Если есть, то зачем же Вы так безответственно доказываете то, чего нет в рецензируемой Вами книге. В ней четко написано, что из приведенных формул  следует, что электрон движется по орбите. Из этих же формул выводится формула Бора для расчета спектра только  атома водорода и  подчеркивается логичность всей этой информации. Зачем же Вы фальсифицируете реальность? </w:t>
      </w:r>
    </w:p>
    <w:p>
      <w:pPr>
        <w:pStyle w:val="Normal"/>
        <w:jc w:val="both"/>
        <w:rPr/>
      </w:pPr>
      <w:r>
        <w:rPr/>
        <w:t xml:space="preserve">            </w:t>
      </w:r>
      <w:r>
        <w:rPr/>
        <w:t>Вы, что не поняли, что доказательство об отсутствии орбитального движения электрона в атоме следует не из приведённых выше формул, а из формул, следующих из анализа спектра атома водорода. Из этого же анализа выводится закон  формирования спектров атомов и ионов. Причём выводится впервые. Это - математическая модель закона формирования спектров атомов и ионов входит в науку, как закон Канарёва. Он позволяет рассчитывать точно спектр не только атома водорода, но и многоэлектронных атомов, что до сих пор считалось невозможным. Почему же Вы об этом не пишите? Не знаете элементарных основ спектроскопии?</w:t>
      </w:r>
    </w:p>
    <w:p>
      <w:pPr>
        <w:pStyle w:val="Normal"/>
        <w:jc w:val="both"/>
        <w:rPr/>
      </w:pPr>
      <w:r>
        <w:rPr/>
        <w:tab/>
        <w:t xml:space="preserve">Уважаемые рецензенты, Вы взялись писать рецензию, так будьте добры, писать её не по тому, что Вы увидели во сне, а по тому, что написано в книге. </w:t>
      </w:r>
    </w:p>
    <w:p>
      <w:pPr>
        <w:pStyle w:val="Normal"/>
        <w:rPr>
          <w:i/>
          <w:i/>
        </w:rPr>
      </w:pPr>
      <w:r>
        <w:rPr>
          <w:i/>
        </w:rPr>
        <w:tab/>
        <w:t>В чем ошибки и заблуждения автора:</w:t>
      </w:r>
    </w:p>
    <w:p>
      <w:pPr>
        <w:pStyle w:val="Normal"/>
        <w:jc w:val="both"/>
        <w:rPr/>
      </w:pPr>
      <w:r>
        <w:rPr>
          <w:i/>
        </w:rPr>
        <w:t>1) в системе СИ сила кулоновского взаимодействия определяется  формулой</w:t>
      </w:r>
    </w:p>
    <w:p>
      <w:pPr>
        <w:pStyle w:val="Normal"/>
        <w:rPr/>
      </w:pPr>
      <w:r>
        <w:rPr>
          <w:i/>
        </w:rPr>
        <w:t xml:space="preserve">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oMath>
      <w:r>
        <w:rPr>
          <w:i/>
        </w:rPr>
        <w:t xml:space="preserve">, а не  </w:t>
      </w:r>
      <w:r>
        <w:rPr>
          <w:i/>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i/>
        </w:rPr>
        <w:t xml:space="preserve">.    </w:t>
      </w:r>
    </w:p>
    <w:p>
      <w:pPr>
        <w:pStyle w:val="Normal"/>
        <w:jc w:val="both"/>
        <w:rPr/>
      </w:pPr>
      <w:r>
        <w:rPr>
          <w:i/>
        </w:rPr>
        <w:t xml:space="preserve">     </w:t>
      </w:r>
      <w:r>
        <w:rPr>
          <w:i/>
        </w:rPr>
        <w:t xml:space="preserve">Здесь </w:t>
      </w:r>
      <w:r>
        <w:rPr>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i/>
        </w:rPr>
        <w:t xml:space="preserve"> - диэлектрическая проницаемость вакуума, или электрическая постоянная, поэтому равенство (132) по размерности не соблюдается;</w:t>
      </w:r>
    </w:p>
    <w:p>
      <w:pPr>
        <w:pStyle w:val="Normal"/>
        <w:jc w:val="both"/>
        <w:rPr/>
      </w:pPr>
      <w:r>
        <w:rPr/>
        <w:tab/>
        <w:t xml:space="preserve">Уважаемые рецензенты, Вы, что не знаете, что формулу можно выводить в любой системе единиц, а вот вычислять  по этой формуле, желательно в системе СИ.  Именно так и поступил автор рецензируемого Вами учебного пособия, которое Вы видели во сне и не читали. Автор, специально опустил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так как этот символ обычно вводится в конечный результат и учитывается при расчетах.  Формулу Бора (198) автор не использовал для расчетов, к тому же и нет нужды использовать её, так как  она рассчитывает спектр только атома водорода и не рассчитывает спектры многоэлектронных атомов. Формулу Бора (198) теперь заменяет формула (218) Канарёва, которая на первый взгляд, так сказать во сне, аналогична формуле Бора, а наяву добросовестный рецензент не поленился бы и проверил, как она рассчитывает спектры многоэлектронных атомов, что не под силу боровской формуле. Ну, если лень проверить расчет спектров всех приведенных в учебном пособии, то проверьте расчет хотя бы первого электрона атома гелия и этого Вам будет достаточно, чтобы проснуться и не позорить себя безграмотными сновидениями. Вы не знаете основ спектроскопии. Мне стыдно за Вас.</w:t>
      </w:r>
    </w:p>
    <w:p>
      <w:pPr>
        <w:pStyle w:val="Normal"/>
        <w:jc w:val="both"/>
        <w:rPr/>
      </w:pPr>
      <w:r>
        <w:rPr/>
        <w:tab/>
        <w:t xml:space="preserve">Рекомендую также не во сне, а наяву посмотреть, как автор бережно относиться к расчетам различных физических величин.  На стр. 245. приведена формула (250) для расчета радиуса энергетического уровня электрона атома водорода. Расчет ведётся в системе СИ и в формуле, как и положено, присутствует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w:t>
      </w:r>
    </w:p>
    <w:p>
      <w:pPr>
        <w:pStyle w:val="Normal"/>
        <w:jc w:val="both"/>
        <w:rPr/>
      </w:pPr>
      <w:r>
        <w:rPr>
          <w:i/>
        </w:rPr>
        <w:tab/>
        <w:t xml:space="preserve">2) из механики известно, что кинетическая энергия движущегося тела равна </w:t>
      </w:r>
      <w:r>
        <w:rPr>
          <w:i/>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i/>
        </w:rPr>
        <w:t xml:space="preserve">, а не </w:t>
      </w:r>
      <w:r>
        <w:rPr>
          <w:i/>
        </w:rPr>
      </w:r>
      <m:oMath xmlns:m="http://schemas.openxmlformats.org/officeDocument/2006/math">
        <m:sSup>
          <m:e>
            <m:r>
              <m:rPr>
                <m:lit/>
                <m:nor/>
              </m:rPr>
              <w:rPr>
                <w:rFonts w:ascii="Cambria Math" w:hAnsi="Cambria Math"/>
              </w:rPr>
              <m:t xml:space="preserve">mV</m:t>
            </m:r>
          </m:e>
          <m:sup>
            <m:r>
              <w:rPr>
                <w:rFonts w:ascii="Cambria Math" w:hAnsi="Cambria Math"/>
              </w:rPr>
              <m:t xml:space="preserve">2</m:t>
            </m:r>
          </m:sup>
        </m:sSup>
      </m:oMath>
      <w:r>
        <w:rPr>
          <w:i/>
        </w:rPr>
        <w:t xml:space="preserve"> и не может быть во всех точках своего движения быть равной потенциальной энергии этого тела. Тело, падающее с некоторой высоты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xml:space="preserve">, где оно обладало максимальной потенциальной энергией </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oMath>
      <w:r>
        <w:rPr>
          <w:i/>
        </w:rPr>
        <w:t xml:space="preserve">, может только в одной точке своего полёта иметь равенство потенциальной и кинетической энергий. Во всех остальных точках полёта они не будут равны, но сумма потенциальной и кинетической энергий тела всегда остаётся постоянной в замкнутой системе, где действуют только консервативные силы, и равна максимальной потенциальной энергии на высот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i/>
        </w:rPr>
        <w:t>, т. е.</w:t>
      </w:r>
      <w:r>
        <w:rPr>
          <w:i/>
        </w:rPr>
      </w:r>
      <m:oMath xmlns:m="http://schemas.openxmlformats.org/officeDocument/2006/math">
        <m:sSub>
          <m:e>
            <m:r>
              <w:rPr>
                <w:rFonts w:ascii="Cambria Math" w:hAnsi="Cambria Math"/>
              </w:rPr>
              <m:t xml:space="preserve">E</m:t>
            </m:r>
          </m:e>
          <m:sub>
            <m:r>
              <w:rPr>
                <w:rFonts w:ascii="Cambria Math" w:hAnsi="Cambria Math"/>
              </w:rPr>
              <m:t xml:space="preserve">n</m:t>
            </m:r>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mgh</m:t>
            </m:r>
          </m:e>
          <m:sub>
            <m:r>
              <m:rPr>
                <m:lit/>
                <m:nor/>
              </m:rPr>
              <w:rPr>
                <w:rFonts w:ascii="Cambria Math" w:hAnsi="Cambria Math"/>
              </w:rPr>
              <m:t xml:space="preserve">max</m:t>
            </m:r>
          </m:sub>
        </m:sSub>
      </m:oMath>
      <w:r>
        <w:rPr>
          <w:i/>
        </w:rPr>
        <w:t xml:space="preserve"> или  максимальной кинетической энергии </w:t>
      </w:r>
      <w:r>
        <w:rPr>
          <w:i/>
        </w:rPr>
      </w:r>
      <m:oMath xmlns:m="http://schemas.openxmlformats.org/officeDocument/2006/math">
        <m:sSub>
          <m:e>
            <m:r>
              <w:rPr>
                <w:rFonts w:ascii="Cambria Math" w:hAnsi="Cambria Math"/>
              </w:rPr>
              <m:t xml:space="preserve">E</m:t>
            </m:r>
          </m:e>
          <m:sub>
            <m:r>
              <w:rPr>
                <w:rFonts w:ascii="Cambria Math" w:hAnsi="Cambria Math"/>
              </w:rPr>
              <m:t xml:space="preserve">k</m:t>
            </m:r>
            <m:r>
              <m:rPr>
                <m:lit/>
                <m:nor/>
              </m:rPr>
              <w:rPr>
                <w:rFonts w:ascii="Cambria Math" w:hAnsi="Cambria Math"/>
              </w:rPr>
              <m:t xml:space="preserve">max</m:t>
            </m:r>
          </m:sub>
        </m:sSub>
        <m:f>
          <m:num>
            <m:sSub>
              <m:e>
                <m:r>
                  <m:rPr>
                    <m:lit/>
                    <m:nor/>
                  </m:rPr>
                  <w:rPr>
                    <w:rFonts w:ascii="Cambria Math" w:hAnsi="Cambria Math"/>
                  </w:rPr>
                  <m:t xml:space="preserve">mV</m:t>
                </m:r>
              </m:e>
              <m:sub>
                <m:r>
                  <m:rPr>
                    <m:lit/>
                    <m:nor/>
                  </m:rPr>
                  <w:rPr>
                    <w:rFonts w:ascii="Cambria Math" w:hAnsi="Cambria Math"/>
                  </w:rPr>
                  <m:t xml:space="preserve">max</m:t>
                </m:r>
              </m:sub>
            </m:sSub>
          </m:num>
          <m:den>
            <m:r>
              <w:rPr>
                <w:rFonts w:ascii="Cambria Math" w:hAnsi="Cambria Math"/>
              </w:rPr>
              <m:t xml:space="preserve">2</m:t>
            </m:r>
          </m:den>
        </m:f>
      </m:oMath>
      <w:r>
        <w:rPr>
          <w:i/>
        </w:rPr>
        <w:t xml:space="preserve">, в момент удара тела о землю. Таким образом, должен соблюдаться  закон сохранения полной механической  энергии тела, а не равенство его кинетической и потенциальной энергий. Такого закона нет. </w:t>
      </w:r>
    </w:p>
    <w:p>
      <w:pPr>
        <w:pStyle w:val="Normal"/>
        <w:jc w:val="both"/>
        <w:rPr/>
      </w:pPr>
      <w:r>
        <w:rPr/>
        <w:tab/>
        <w:t xml:space="preserve">Уважаемые рецензенты! Проснитесь и поясните мне, из какой Вашей оперы эта Ваша песня. В моей книге таких рассуждений и описаний нет. Закон сохранения механической энергии – закон классической механики. Изучается он в разделе Динамика, которую автор рецензируемой Вами книги, уже 25 лет читает студентам, и Вы пытаетесь преподать ему урок о том, как выводится математическая модель  и как  работает закон сохранения энергии. Извините, я так и не понял смысл этой части  Вашего послания. </w:t>
      </w:r>
    </w:p>
    <w:p>
      <w:pPr>
        <w:pStyle w:val="Normal"/>
        <w:jc w:val="both"/>
        <w:rPr/>
      </w:pPr>
      <w:r>
        <w:rPr>
          <w:b/>
          <w:i/>
        </w:rPr>
        <w:tab/>
      </w:r>
      <w:r>
        <w:rPr>
          <w:i/>
        </w:rPr>
        <w:t>Автор слишком свободно манипулирует физическими формулами, придавая им нужный ему вид, что совершенно недопустимо. В результате он приходит к несуразному выводу о невозможности орбитального движения электрона в атоме.</w:t>
      </w:r>
    </w:p>
    <w:p>
      <w:pPr>
        <w:pStyle w:val="Normal"/>
        <w:jc w:val="both"/>
        <w:rPr/>
      </w:pPr>
      <w:r>
        <w:rPr/>
        <w:tab/>
        <w:t>Уважаемые рецензенты! Мы ведь в одном университете работаем, я не пожелал встречаться с Вами для обсуждения затронутых Вами вопросов, но пообещал, что, если рецензия придёт без подписей, для предварительного согласования её текста, то она будет считаться неофициальной,  и её можно будет  корректировать. Но Вы передали мне её с подписями, придав ей официальный статус. Теперь терпите. Я прилагаю большие усилия, чтобы удержаться от разгромных эмоциональных ответов на Ваши детские замечания, но не всегда это получается. Я предупреждал заведующего кафедрой, что официальная рецензия уйдет в Интернет с моими ответами.</w:t>
      </w:r>
    </w:p>
    <w:p>
      <w:pPr>
        <w:pStyle w:val="Normal"/>
        <w:jc w:val="both"/>
        <w:rPr/>
      </w:pPr>
      <w:r>
        <w:rPr/>
        <w:tab/>
        <w:t xml:space="preserve">Так вот, Борис Леонтьевич!  Не тяните в трясину невежества своих коллег. О какой свободе манипулирования формулами Вы пишите?  В выводе формулы Бора нет ничего нового, он описан во многих учебниках, и отсутствие двойки в знаменателе боровской кинетической энергии – это не самовольство автора, а логическое следствие вывода формулы, которое легко проверяется. Я к этой нелогичности не имею никакого отношения, я только констатирую противоречивый факт, с которым физики мирятся. </w:t>
      </w:r>
    </w:p>
    <w:p>
      <w:pPr>
        <w:pStyle w:val="Normal"/>
        <w:jc w:val="both"/>
        <w:rPr/>
      </w:pPr>
      <w:r>
        <w:rPr/>
        <w:t xml:space="preserve">            </w:t>
      </w:r>
      <w:r>
        <w:rPr/>
        <w:t>Не спасти Вам боровское орбитальное движение и свою книгу вместе с этим движением. Это уже ушедший в историю науки факт. Новая физика уже не считается с орбитальным движением электрона. Вы, что думаете, что владеете всей информацией о состоянии современной теоретической физики? Глубоко ошибаетесь! Вы ничего не знаете, что творится в мире на этом фронте. Ваши козни – это мелочь. Мне стыдно за Вас. Вы демонстрируете неспособность разбираться в элементарных вопросах и своим коллегам приписываете эту неспособность, агитируя подписывать вашу рецензию.</w:t>
      </w:r>
    </w:p>
    <w:p>
      <w:pPr>
        <w:pStyle w:val="Normal"/>
        <w:jc w:val="both"/>
        <w:rPr/>
      </w:pPr>
      <w:r>
        <w:rPr>
          <w:i/>
        </w:rPr>
        <w:tab/>
        <w:t xml:space="preserve">2. Рассматривая модель электрона в виде кольца в «Курсе лекций по физхимии микромира». Краснодар: КГАУ, 2006г., автор пришёл к ещё более удивительному  выводу, что численное значение индукции магнитного поля, которую он предлагает называть «напряженностью», в такой модели электрона составляет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i/>
        </w:rPr>
        <w:t xml:space="preserve"> (формула (146).</w:t>
      </w:r>
    </w:p>
    <w:p>
      <w:pPr>
        <w:pStyle w:val="Normal"/>
        <w:jc w:val="both"/>
        <w:rPr/>
      </w:pPr>
      <w:r>
        <w:rPr>
          <w:i/>
        </w:rPr>
        <w:tab/>
        <w:t xml:space="preserve">Столь громадное значение индукции магнитного поля, создаваемое отдельным электроном, у автора не вызвало сомнения, хотя известно, что создание электромагнита с индукцией в несколько тесла – задача технически очень сложная. </w:t>
      </w:r>
    </w:p>
    <w:p>
      <w:pPr>
        <w:pStyle w:val="Normal"/>
        <w:jc w:val="both"/>
        <w:rPr/>
      </w:pPr>
      <w:r>
        <w:rPr/>
        <w:tab/>
        <w:t>Уважаемые рецензенты, зачем приписывать мне авторство, которого я не имею.  Автором упорядочения терминологии является американский физик, но не я. Я только согласился с ним и считаю его правым. Докажите обратное.</w:t>
      </w:r>
    </w:p>
    <w:p>
      <w:pPr>
        <w:pStyle w:val="Normal"/>
        <w:jc w:val="both"/>
        <w:rPr/>
      </w:pPr>
      <w:r>
        <w:rPr/>
        <w:tab/>
        <w:t>Далее, уважаемые рецензенты, так Вы не читаете даже учебники по физике. Пора ректору пересмотреть наём Вас на работу. Демонстрировать такие незнания - это – стыд для «профессионалов». Открываем учебник по физике В.Ф. Дмитриева, В.Л. Прокофьев. Основы физики. М. «Высшая школа» 2001г. стр. 185.  Здесь приводится формула для расчета напряженности электрического поля в атоме водорода.</w:t>
      </w:r>
    </w:p>
    <w:p>
      <w:pPr>
        <w:pStyle w:val="Normal"/>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f>
          <m:fPr>
            <m:type m:val="lin"/>
          </m:fPr>
          <m:num>
            <m:r>
              <w:rPr>
                <w:rFonts w:ascii="Cambria Math" w:hAnsi="Cambria Math"/>
              </w:rPr>
              <m:t xml:space="preserve">В</m:t>
            </m:r>
          </m:num>
          <m:den>
            <m:r>
              <w:rPr>
                <w:rFonts w:ascii="Cambria Math" w:hAnsi="Cambria Math"/>
              </w:rPr>
              <m:t xml:space="preserve">м</m:t>
            </m:r>
          </m:den>
        </m:f>
      </m:oMath>
      <w:r>
        <w:rPr/>
        <w:t>.                  (255)</w:t>
      </w:r>
    </w:p>
    <w:p>
      <w:pPr>
        <w:pStyle w:val="Normal"/>
        <w:jc w:val="right"/>
        <w:rPr/>
      </w:pPr>
      <w:r>
        <w:rPr/>
      </w:r>
    </w:p>
    <w:p>
      <w:pPr>
        <w:pStyle w:val="Normal"/>
        <w:jc w:val="both"/>
        <w:rPr/>
      </w:pPr>
      <w:r>
        <w:rPr/>
        <w:tab/>
        <w:t xml:space="preserve">Эта напряженность примерно в 10000 раз больше напряженности электрического поля в лучших технических устройствах, созданных человеком.   </w:t>
      </w:r>
    </w:p>
    <w:p>
      <w:pPr>
        <w:pStyle w:val="Normal"/>
        <w:jc w:val="both"/>
        <w:rPr/>
      </w:pPr>
      <w:r>
        <w:rPr/>
        <w:tab/>
        <w:t>Ну, что будем ставить под сомнение напряженность магнитного поля вблизи центра симметрии электрона? Обращаю внимание на то, что по тексту книги все время подчеркивается: вблизи центра симметрии, а рецензенты этот ключевой момент обходят. Мне стыдно за Вас.  Да и не это главное. Главное в том, что у нас появляется возможность понять физический смысл ядерных процессов. Вот эта, колоссальная напряженность магнитных полей протонов и нейтронов, и генерирует силы, которые названы ядерными. Но уважаемые авторы рецензии  не нашли  времени прочесть эту подробность в книге.</w:t>
      </w:r>
    </w:p>
    <w:p>
      <w:pPr>
        <w:pStyle w:val="Normal"/>
        <w:jc w:val="both"/>
        <w:rPr/>
      </w:pPr>
      <w:r>
        <w:rPr>
          <w:i/>
        </w:rPr>
        <w:tab/>
        <w:t xml:space="preserve">Огромное значение «напряженности» магнитного поля отдельного электрона можно объяснить только тем, что автор небрежно, не вникая в тонкости существа вопроса, применил один из законов физики. При выводе формулы для расчёта параметра </w:t>
      </w:r>
      <w:r>
        <w:rPr>
          <w:i/>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i/>
        </w:rPr>
        <w:t xml:space="preserve"> автор приравнивает величину силы инерции </w:t>
      </w:r>
      <w:r>
        <w:rPr>
          <w:i/>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Δm</m:t>
                </m:r>
              </m:e>
              <m:sub>
                <m:r>
                  <w:rPr>
                    <w:rFonts w:ascii="Cambria Math" w:hAnsi="Cambria Math"/>
                  </w:rPr>
                  <m:t xml:space="preserve">e</m:t>
                </m:r>
              </m:sub>
            </m:sSub>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e</m:t>
                </m:r>
              </m:sub>
            </m:sSub>
          </m:den>
        </m:f>
      </m:oMath>
      <w:r>
        <w:rPr>
          <w:i/>
        </w:rPr>
        <w:t xml:space="preserve"> движения элемента массы </w:t>
      </w:r>
      <w:r>
        <w:rPr>
          <w:i/>
        </w:rPr>
      </w:r>
      <m:oMath xmlns:m="http://schemas.openxmlformats.org/officeDocument/2006/math">
        <m:sSub>
          <m:e>
            <m:r>
              <w:rPr>
                <w:rFonts w:ascii="Cambria Math" w:hAnsi="Cambria Math"/>
              </w:rPr>
              <m:t xml:space="preserve">Δm</m:t>
            </m:r>
          </m:e>
          <m:sub>
            <m:r>
              <w:rPr>
                <w:rFonts w:ascii="Cambria Math" w:hAnsi="Cambria Math"/>
              </w:rPr>
              <m:t xml:space="preserve">e</m:t>
            </m:r>
          </m:sub>
        </m:sSub>
      </m:oMath>
      <w:r>
        <w:rPr>
          <w:i/>
        </w:rPr>
        <w:t xml:space="preserve"> электрона по круговой орбите и силы Лоренца </w:t>
      </w:r>
      <w:r>
        <w:rPr>
          <w:i/>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oMath>
      <w:r>
        <w:rPr>
          <w:i/>
        </w:rPr>
        <w:t xml:space="preserve"> действующей со стороны магнитного поля этого же элемента на выделенную часть заряда </w:t>
      </w:r>
      <w:r>
        <w:rPr>
          <w:i/>
        </w:rPr>
      </w:r>
      <m:oMath xmlns:m="http://schemas.openxmlformats.org/officeDocument/2006/math">
        <m:r>
          <w:rPr>
            <w:rFonts w:ascii="Cambria Math" w:hAnsi="Cambria Math"/>
          </w:rPr>
          <m:t xml:space="preserve">Δe</m:t>
        </m:r>
      </m:oMath>
      <w:r>
        <w:rPr>
          <w:i/>
        </w:rPr>
        <w:t>. Это аналогично барону Мюнхаузену, который, дернув за свою косичку, вытащил из болота и себя, и своего коня.</w:t>
      </w:r>
    </w:p>
    <w:p>
      <w:pPr>
        <w:pStyle w:val="Normal"/>
        <w:jc w:val="both"/>
        <w:rPr/>
      </w:pPr>
      <w:r>
        <w:rPr>
          <w:i/>
        </w:rPr>
        <w:tab/>
        <w:t xml:space="preserve">Можно не рассматривать всю последовательность вывода конечной формулы, достаточно сказать, что сила Лоренца – это сила, с которой </w:t>
      </w:r>
      <w:r>
        <w:rPr>
          <w:i/>
          <w:u w:val="single"/>
        </w:rPr>
        <w:t xml:space="preserve">внешнее </w:t>
      </w:r>
      <w:r>
        <w:rPr>
          <w:i/>
        </w:rPr>
        <w:t xml:space="preserve">магнитное поле действует на движущийся электрический заряд. В данном случае рассматривается часть заряда. Поэтому неправильно применять выражение для силы Лоренца.  Автор либо не учел эту тонкость закона, либо, зная о ней, вопреки этому закону применил формулу. Конечный результат оказался ошеломляющим по величине индукции магнитного поля электрона. Поверив в реальность такого результата, далее автор сделал вывод о преобладании магнитных сил взаимодействия между нуклонами в ядрах атомов, между электронами и ядрами в атомах, а также между отдельными атомами при формировании  молекул. </w:t>
      </w:r>
    </w:p>
    <w:p>
      <w:pPr>
        <w:pStyle w:val="Normal"/>
        <w:jc w:val="both"/>
        <w:rPr/>
      </w:pPr>
      <w:r>
        <w:rPr/>
        <w:tab/>
        <w:t xml:space="preserve">Уважаемые рецензенты, вновь демонстрируете незнание учебников по физике. Описанный метод решения этой задачи имеет аналогии, описанные в уже упоминавшемся учебнике </w:t>
      </w:r>
      <w:r>
        <w:rPr>
          <w:b/>
        </w:rPr>
        <w:t>Кл. Э. Суорц - автор книги "Необыкновенная физика обыкновенных явлений".</w:t>
      </w:r>
      <w:r>
        <w:rPr/>
        <w:t xml:space="preserve"> Именно там применён закон Лоренца в дифференциальной форме, но для решения других задач. Применение его дифференциальной сути и для обоснования модели электрона доказывает лишний раз универсальность давно разработанного метода применения закона Лоренца. </w:t>
      </w:r>
    </w:p>
    <w:p>
      <w:pPr>
        <w:pStyle w:val="Normal"/>
        <w:jc w:val="both"/>
        <w:rPr/>
      </w:pPr>
      <w:r>
        <w:rPr/>
        <w:t xml:space="preserve">          </w:t>
      </w:r>
      <w:r>
        <w:rPr/>
        <w:t xml:space="preserve">Конечно, рецензентам  очень хотелось доказать ошибочность конечной формулы, но не удалось. Известно, что правильность вывода проверяется сохранением размерности. Она в норме. Не случайно, непонравившаяся рецензентам  математическая модель  рассчитывает экспериментальную величину длины волны электрона с достаточной точностью.  Другого доказательства связи математической модели с реальностью не требуется, да и не существует, как это известно квалифицированным физикам, которыми Вы, к сожалению, не являетесь. </w:t>
      </w:r>
    </w:p>
    <w:p>
      <w:pPr>
        <w:pStyle w:val="Normal"/>
        <w:jc w:val="both"/>
        <w:rPr/>
      </w:pPr>
      <w:r>
        <w:rPr/>
        <w:t xml:space="preserve">         </w:t>
      </w:r>
      <w:r>
        <w:rPr/>
        <w:t>Тут уместно отметить, что статья с обоснованием модели электрона опубликована  в нескольких иностранных физических журналах. Некоторые из читавших её, прислали мне одобрительные отзывы,  и никто не поставил под сомнение правильность применения силы Лоренца. Наоборот, они считают это удачной теоретической находкой. Дальнейший анализ показал, что из приведенной модели электрона выводится новая формула для расчета магнетона Бора, которая учитывает геометрические параметры тора и  силу тока, протекающего по его поверхности. Это можно считать завершающей стадией доказательства соответствия реальности тороидальной модели электрона. Так что  декларируемое рецензентами  несогласие с методом обоснования модели электрона голословно. Они очень боятся следствий, к которым ведёт обоснованная модель электрона. Почитаем признания их боязни.</w:t>
      </w:r>
    </w:p>
    <w:p>
      <w:pPr>
        <w:pStyle w:val="Normal"/>
        <w:jc w:val="both"/>
        <w:rPr/>
      </w:pPr>
      <w:r>
        <w:rPr>
          <w:i/>
        </w:rPr>
        <w:tab/>
        <w:t>Учитывая вышеизложенное, можно сказать, что предлагаемые автором модели ядер, атомов и молекул являются ошибочными, не заслуживающими внимания  и дезинформирующими научную общественность, особенно тех, кто, как и автор, не вникает в тонкости физических законов.</w:t>
      </w:r>
    </w:p>
    <w:p>
      <w:pPr>
        <w:pStyle w:val="Normal"/>
        <w:jc w:val="both"/>
        <w:rPr/>
      </w:pPr>
      <w:r>
        <w:rPr/>
        <w:tab/>
        <w:t>Уважаемые рецензенты, Вас пугает новая информация по формированию ядер химических элементов и это естественно. Кому хочется признавать свою несостоятельность! Посмотрите следствия, которые текут из обоснованной модели электрона, атомов и ядер. Их сотни. Они раскрывают многие тайны микромира, которые оставались неизвестными и это пугает Вас. Чтобы преподавать это, надо изучать эти детали, а зачем, если давно зазубренные лекции донесут или уже донесли Вас до пенсии. Лень разбираться  во всей совокупности новой информации – главное следствие  необоснованности замечаний изложенных в рецензии.</w:t>
      </w:r>
    </w:p>
    <w:p>
      <w:pPr>
        <w:pStyle w:val="Normal"/>
        <w:jc w:val="both"/>
        <w:rPr/>
      </w:pPr>
      <w:r>
        <w:rPr/>
        <w:tab/>
        <w:t xml:space="preserve">Настоящий рецензент не делает голословных утверждений, а ищет ошибки и противоречия  и указывает на них. Обоснованию моделей электрона, протона, нейтрона, ядер атомов, атомов и молекул в книге посвящено 220 стр. Это обоснование базируется не на голом месте, а на следствиях, которые логически вытекают при последовательном изложении материала. Чтобы Вам доказать ошибочность моделей обитателей микромира, надо доказать ошибочность следствий. Изложенные выше и все последующие Ваши возражения - голословны. </w:t>
      </w:r>
    </w:p>
    <w:p>
      <w:pPr>
        <w:pStyle w:val="Normal"/>
        <w:jc w:val="both"/>
        <w:rPr/>
      </w:pPr>
      <w:r>
        <w:rPr>
          <w:b/>
          <w:i/>
        </w:rPr>
        <w:tab/>
      </w:r>
      <w:r>
        <w:rPr>
          <w:i/>
        </w:rPr>
        <w:t xml:space="preserve">Автор даёт рисунки моделей ядер разных атомов химических элементов, в том числе и модели кремния, и на с. 221 отмечает: «Мы явно ощущаем недостаток знаний по химии. Если бы мы знали лучше свойства химических элементов, </w:t>
      </w:r>
      <w:r>
        <w:rPr>
          <w:i/>
          <w:u w:val="single"/>
        </w:rPr>
        <w:t xml:space="preserve">для изучения которых у нас нет времени, </w:t>
      </w:r>
      <w:r>
        <w:rPr>
          <w:i/>
        </w:rPr>
        <w:t>то структуру ядер можно было бы  представить точнее». Что можно сказать после такой фразы автора? Судя по всему, он явно ощущает недостаток знаний по и химии и физике, но пишет учебник – «Курс лекций по физхимии микромира», чтобы учить, а точнее  переучивать других с присущим автору напором и активностью. Что может быть больше – пользы или вреда от такой активности? Ведь с 2002 года «Начала физхимии микромира» вышли в шестом издании, а в 2006 г. вышел из печати «Курс лекций по физхимии микромира»!</w:t>
      </w:r>
    </w:p>
    <w:p>
      <w:pPr>
        <w:pStyle w:val="Normal"/>
        <w:jc w:val="both"/>
        <w:rPr/>
      </w:pPr>
      <w:r>
        <w:rPr/>
        <w:tab/>
        <w:t xml:space="preserve">Уважаемые рецензенты, упоминание о недостаточных знаниях автора по химии написано не Вам, а тем, кто будет идти следом за автором и уточнять полученные им результаты.  Это признание я считаю уместным, важным и нужным. О том, что Вы не знаете физики, я уже несколько раз показывал, но Вы продолжаете демонстрировать это качество. Покажите мне хотя бы одну модель обитателей микромира в современной физике и химии. Например, модели фотона, электрона, ядра атома, атома, молекулы. </w:t>
      </w:r>
      <w:r>
        <w:rPr>
          <w:b/>
        </w:rPr>
        <w:t>Нет их</w:t>
      </w:r>
      <w:r>
        <w:rPr/>
        <w:t xml:space="preserve">. Не нравятся и те, что получил Канарёв, Вы довольствуетесь их отсутствием и считаете это нормальным. История науки свидетельствует об обратном. Их будут искать и обратятся, прежде всего, к тем работам, где изложено их обоснование. </w:t>
      </w:r>
      <w:r>
        <w:rPr>
          <w:b/>
        </w:rPr>
        <w:t>Это - работы Канарёва.</w:t>
      </w:r>
      <w:r>
        <w:rPr/>
        <w:t xml:space="preserve"> Других работ по моделированию почти всей совокупности элементарных частиц  в мире на сегодняшний день нет. Мне стыдно за ваши голословные утверждения и я не принимаю их.</w:t>
      </w:r>
    </w:p>
    <w:p>
      <w:pPr>
        <w:pStyle w:val="Normal"/>
        <w:jc w:val="both"/>
        <w:rPr/>
      </w:pPr>
      <w:r>
        <w:rPr>
          <w:b/>
          <w:i/>
        </w:rPr>
        <w:tab/>
      </w:r>
      <w:r>
        <w:rPr>
          <w:i/>
        </w:rPr>
        <w:t xml:space="preserve">Чего стоит только обращение к уважаемому читателю в предисловии пятого издания «Начала физхимии микромира», 2004 г., где автор пишет: «.. В современном научном мире ещё не появились эксперты, пожелавшие понять плодотворность направления исследований микромира, изложенные в этой книге. Поэтому, читая её, Вы, помимо своей воли,  становитесь экспертом этой плодотворности. Успех Ваш зависит от тяжести стереотипа, которым загружено Ваше мышление». То есть, давайте отбросим и забудем тонкости физических законов, отбросим их как стереотипы мышления и освободим своё мышление! </w:t>
      </w:r>
    </w:p>
    <w:p>
      <w:pPr>
        <w:pStyle w:val="Normal"/>
        <w:jc w:val="both"/>
        <w:rPr/>
      </w:pPr>
      <w:r>
        <w:rPr/>
        <w:tab/>
        <w:t>Уважаемые рецензенты, это хорошее обобщение всего Вашего подхода к сути дела.  Прежде всего,  поздравляю Вас, Вы выступили первыми официальными  экспертами по моим работам с   изложением своей точки зрения.  Другие  боятся сделать это. Они понимают, что это будет исторический факт для науки, а их рецензии – исторический позор.</w:t>
      </w:r>
    </w:p>
    <w:p>
      <w:pPr>
        <w:pStyle w:val="Normal"/>
        <w:jc w:val="both"/>
        <w:rPr/>
      </w:pPr>
      <w:r>
        <w:rPr/>
        <w:tab/>
        <w:t xml:space="preserve">Вы хотите оспорить вредность стереотипных представлений в науке, записывая этим себя в ряды средневековой церковной инквизиции и в комитет по борьбе со лженаукой  при РАН. </w:t>
      </w:r>
    </w:p>
    <w:p>
      <w:pPr>
        <w:pStyle w:val="Normal"/>
        <w:jc w:val="both"/>
        <w:rPr/>
      </w:pPr>
      <w:r>
        <w:rPr/>
        <w:t xml:space="preserve">            </w:t>
      </w:r>
      <w:r>
        <w:rPr/>
        <w:t>Большая часть мирового научного сообщества стонет от тяжести стереотипов, сформированных теориями относительности А. Эйнштейна. Тысячи статей и сотни книг написаны на эту тему, проведены десятки международных конференций, открыты десятки интернетовских форумов для обсуждения этих проблем, а  для Вас это всё - пустой звук. Это яркая характеристика Вашей «компетентности».</w:t>
      </w:r>
    </w:p>
    <w:p>
      <w:pPr>
        <w:pStyle w:val="Normal"/>
        <w:jc w:val="both"/>
        <w:rPr/>
      </w:pPr>
      <w:r>
        <w:rPr>
          <w:b/>
          <w:i/>
        </w:rPr>
        <w:tab/>
      </w:r>
      <w:r>
        <w:rPr>
          <w:i/>
        </w:rPr>
        <w:t>Как понимать эту фразу: «Ещё не нашлось экспертов….». Автор давал кому-то или многим на рецензию свою монографию, но никто не смог понять плодотворность его идей? Или он вообще ещё никому не давал прочитать и понять эту плодотворность, но пред тем как сдавать работу в типографию?</w:t>
      </w:r>
    </w:p>
    <w:p>
      <w:pPr>
        <w:pStyle w:val="Normal"/>
        <w:jc w:val="both"/>
        <w:rPr/>
      </w:pPr>
      <w:r>
        <w:rPr/>
        <w:tab/>
        <w:t>Уважаемые рецензенты! Я публикую свои результаты уже более 20 лет. Где же Вы были,  если у Вас было желание разобраться в опубликованном?  Так что слова «Ещё не нашлось экспертов….» точно отражают реальность, которая Вам очень не нравится.  Вы считаете, что я должен был предоставить Вам рукописи на рецензии. Почему же тогда у Вас не нашлось желания детально прочитать уже опубликованное,  и сделать свои замечания?  Ведь по опубликованному легче писать рецензию, но Вы уклонились от анализа опубликованного и всю рецензию свели к декларативным утверждениям. Ведь если Вы настоящие ученые и решили разобраться с сутью работы, то анализируйте суть, но не отдельные комментарии автора. Комментируйте, например, такой факт: почему ядро графита плоское, а алмаза предельно симметричное в пространстве? А ведь они состоят из атомов одного элемента – углерода.  Почему ядро бериллия состоит из четырех протонов и пяти нейтронов и т. д. Вот где суть работы. Таких вопросов, которые следуют из новой теоретической физики сотни. Кстати, они опубликованы в журнале РАСХН, в американских журналах. Если Вы добросовестные рецензенты, то должны опровергать ответы, которые следуют из этих вопросов. Они почти все в книге, которую Вы рецензируете, и являются следствиями результатов, изложенных в ней. Вот тогда будет ясно, что Вы разобрались и аргументировано показываете ошибочность этих следствий. А так что же получается, не имея аргументов для своих доказательств, Вы привлекаете  барона Мюнхаузена на помощь. Это уж совсем не по научному.</w:t>
      </w:r>
    </w:p>
    <w:p>
      <w:pPr>
        <w:pStyle w:val="Normal"/>
        <w:jc w:val="both"/>
        <w:rPr/>
      </w:pPr>
      <w:r>
        <w:rPr>
          <w:i/>
        </w:rPr>
        <w:tab/>
        <w:t>Свойства химических элементов достаточно подробно описаны в учебниках по общей и неорганической химии. Ещё 150 лет назад только на основании изменчивости свойств открытых к тому времени химических элементов Д.И. Менделеев расставил все химические элементы по своим местам в периодической таблице и, оставив пустыми некоторые клетки, предсказал открытие новых элементов с соответствующими свойствами. А через 150 лет автор говорит, что у него нет времени для изучения свойств элементов, но находится время каждый год несколько раз переиздавать «Начала физхимии микромира», не имея ни  одной рецензии от специалистов физико-химиков!</w:t>
      </w:r>
    </w:p>
    <w:p>
      <w:pPr>
        <w:pStyle w:val="Normal"/>
        <w:jc w:val="both"/>
        <w:rPr/>
      </w:pPr>
      <w:r>
        <w:rPr/>
        <w:tab/>
        <w:t>Уважаемые рецензенты! Вы считаете, что в вышеизложенном тексте отражено какое-то замечание по сути информации, которая содержится в учебнике? Она Вам интересна, эта информация? Отвечаю. Конечно, заслуги Дмитрия Ивановича неоценимы и мои работы усилили их значимость. Если бы были добросовестные рецензенты, то, изучив учебник, они нашли бы, что структуры всех ядер усложняются в строгом соответствии с таблицей Менделеева. Причем, эти усложнения ограничены такими жесткими условиями, что усложнение структур ядер идёт  автоматически. Конечно, чтобы это заметить, надо проявить элемент добросовестности, но, что поделаешь, не имея его, они имеют одну возможность: высказать недовольство фактом публикации моих книг без рецензий. Это теперь уже исторический факт. Ваша рецензия убедительно доказывает, что существующая  система рецензирования  новых научных результатов ставит преграду всему новому в науке и является тормозом в её развитии. Она хорошо работала в условиях отсутствия свободы в распространении научных идей. Теперь это уже в прошлом. Размещая свои научные результаты в Интернете, я получаю письма  непосредственно от студентов. Вот что пишет один из  них.</w:t>
      </w:r>
    </w:p>
    <w:p>
      <w:pPr>
        <w:pStyle w:val="Normal"/>
        <w:rPr>
          <w:b/>
          <w:b/>
        </w:rPr>
      </w:pPr>
      <w:r>
        <w:rPr>
          <w:b/>
        </w:rPr>
        <w:t xml:space="preserve">         </w:t>
      </w:r>
      <w:r>
        <w:rPr>
          <w:b/>
        </w:rPr>
        <w:t>Здравствуйте, уважаемый Филипп Михайлович!</w:t>
        <w:br/>
        <w:t xml:space="preserve">         Вам пишет студент III курса химического факультета Одесского национального университета им. Мечникова Манукян Арсен. Не так давно я нашел в Интернете Ваш сайт (</w:t>
      </w:r>
      <w:hyperlink r:id="rId21">
        <w:r>
          <w:rPr>
            <w:rStyle w:val="InternetLink"/>
            <w:b/>
            <w:u w:val="none"/>
          </w:rPr>
          <w:t>http://Kanarev.innoplaza.net</w:t>
        </w:r>
      </w:hyperlink>
      <w:r>
        <w:rPr>
          <w:b/>
        </w:rPr>
        <w:t>). Меня очень заинтересовали идеи, изложенные в статьях. Я уверен, что не так долго осталось ждать и время расставит всё по своим местам, истинная Наука будет услышана. Мне бы хотелось детально изучить то, что известно на сегодняшний день, ведь в университете, Вы сами понимаете, что нам преподают. Мне очень понравилось, как у Вас написано про постулаты Бора. Когда я сталкивался с ними еще на уроках в школе, потом в университете, всегда присутствовало внутри какое-то ощущение туманности. Изучать что-либо новое легко, когда известно, как это что-то работает и откуда берется.</w:t>
        <w:br/>
        <w:t xml:space="preserve">            Я хочу попросить Вас рассказать мне, какие есть напечатанные книги под Вашим авторством и какие еще будет интересно изучить, чтобы наставить себя на путь Истинной Науки. И, естественно, как их можно приобрести, ведь на книжных полках наших магазинов не встретить такой литературы.</w:t>
        <w:br/>
        <w:t xml:space="preserve">           То, что я успел прочитать, меня так поразило, что это трудно передать словами! Впечатления, можно сравнить с теми, которые возникают при прослушивании музыкального шедевра, только при условии, что до этого слушатель был на сто процентов глухим.</w:t>
      </w:r>
    </w:p>
    <w:p>
      <w:pPr>
        <w:pStyle w:val="Normal"/>
        <w:jc w:val="both"/>
        <w:rPr/>
      </w:pPr>
      <w:r>
        <w:rPr/>
        <w:tab/>
        <w:t>Уважаемых рецензентов информирую, что в компьютере уже 8-е издание Физхимии микромира и второе издание курса лекций. Эти книги, без всякого сомнения, будут отпечатаны. В принципе, это и не так Важно, так как 7-е издание давно в Интернете на русском и английском языках. Ежемесячно сайт посещают более 5 тыс. посетителей. Ежемесячно копируются сотни копий моих книг.</w:t>
      </w:r>
    </w:p>
    <w:p>
      <w:pPr>
        <w:pStyle w:val="Normal"/>
        <w:jc w:val="both"/>
        <w:rPr>
          <w:i/>
          <w:i/>
        </w:rPr>
      </w:pPr>
      <w:r>
        <w:rPr>
          <w:i/>
        </w:rPr>
        <w:tab/>
        <w:t>3. Автор некорректно перешёл от уравнений (20, (21) к (22, 23).</w:t>
      </w:r>
    </w:p>
    <w:p>
      <w:pPr>
        <w:pStyle w:val="Normal"/>
        <w:jc w:val="both"/>
        <w:rPr/>
      </w:pPr>
      <w:r>
        <w:rPr/>
        <w:tab/>
        <w:t>Уважаемые! Вы и этой тонкости не знаете! А как же Вы читаете лекции по специальной теории относительности?  Указанная Вами некорректность – процесс перехода из Евклидовой геометрии в геометрию Минковского, в которой работают преобразования Лоренца – фундамент специальной теории относительности. Как можно читать лекции по специальной теории относительности, не зная этой тонкости!</w:t>
      </w:r>
    </w:p>
    <w:p>
      <w:pPr>
        <w:pStyle w:val="Normal"/>
        <w:jc w:val="both"/>
        <w:rPr/>
      </w:pPr>
      <w:r>
        <w:rPr>
          <w:i/>
        </w:rPr>
        <w:tab/>
        <w:t>4. Траектория движения светового потока определяется теоремой Ферма, но в книге о ней ни слова. Криволиненость Лобачевского – Минковского факт вторичный - кратчайшим расстоянием между двумя точкам является не прямая линия, а – геодезическая траектория.</w:t>
      </w:r>
    </w:p>
    <w:p>
      <w:pPr>
        <w:pStyle w:val="Normal"/>
        <w:jc w:val="both"/>
        <w:rPr/>
      </w:pPr>
      <w:r>
        <w:rPr/>
        <w:tab/>
        <w:t xml:space="preserve">Написать это, все равно, что признаться в незнании элементарных основ физики. В ней два главных параметра: время и скорость света. Дорогие физики, Вы, что и студентам рассказываете это? Тогда ректору надо объявить конкурс на замещение должностей расписавшихся в рецензии. </w:t>
      </w:r>
      <w:r>
        <w:rPr>
          <w:b/>
        </w:rPr>
        <w:t>Прямолинейность движения света отражена только в  Евклидовой геометрии. Включение математического символа  скорости света  в математические модели всех других, в том числе римановой геодезической геометрии, автоматически  требует криволинейного движения света. Не понимать это – не знать основ физики.</w:t>
      </w:r>
    </w:p>
    <w:p>
      <w:pPr>
        <w:pStyle w:val="Normal"/>
        <w:jc w:val="both"/>
        <w:rPr/>
      </w:pPr>
      <w:r>
        <w:rPr>
          <w:b/>
          <w:i/>
        </w:rPr>
        <w:tab/>
      </w:r>
      <w:r>
        <w:rPr>
          <w:i/>
        </w:rPr>
        <w:t>Согласно формулы (40) линейные размеры фотона должны быть сравнимы с длиной волны. Но согласно таблицы 2 уже  в рентгеновском диапазоне размеры фотона получаются больше атомных. Данное противоречие настолько серьёзно, что дальнейший анализ монографии практически бессмысленен.</w:t>
      </w:r>
    </w:p>
    <w:p>
      <w:pPr>
        <w:pStyle w:val="Normal"/>
        <w:jc w:val="both"/>
        <w:rPr/>
      </w:pPr>
      <w:r>
        <w:rPr/>
        <w:tab/>
        <w:t>Уважаемые рецензенты! Таблица 2 не автором придумана. Это таблица электромагнитных излучений, составленная по данным шкалы электромагнитных излучений, школьного учебника по физике. Поскольку она базируется на неисчислимом количестве экспериментальных данных, то у автора не хватило смелости поставить её под сомнение. Рецензенту можно. Ему наплевать на то, что при  составлении этой таблицы физики использовали миллионы спектральных линий атомов и ионов и массу других экспериментальных данных. Не знать этого - значить не иметь права преподавать физику.</w:t>
      </w:r>
    </w:p>
    <w:p>
      <w:pPr>
        <w:pStyle w:val="Normal"/>
        <w:jc w:val="both"/>
        <w:rPr/>
      </w:pPr>
      <w:r>
        <w:rPr/>
        <w:tab/>
        <w:t>Уважаемый Борис Леонтьевич, Я уже отметил, что Вы писали эту рецензию. О полноте Вашего анализа судить не Вам, а мне. Вы в своей рецензии затронули менее 1%  научных проблем изложенных в книге, а о детальности анализа и говорить нечего, её нет. Так, что видите,  в Вашей рецензии нет ни одного замечания, которое требовало бы каких – то изменений текста. Поэтому  я все их отклоняю и ни одно из них не учту при подготовке  книги к следующему изданию.</w:t>
      </w:r>
    </w:p>
    <w:p>
      <w:pPr>
        <w:pStyle w:val="Normal"/>
        <w:jc w:val="both"/>
        <w:rPr/>
      </w:pPr>
      <w:r>
        <w:rPr>
          <w:i/>
        </w:rPr>
        <w:tab/>
        <w:t xml:space="preserve">Можно было бы детально рассмотреть и некоторые другие вопросы, затрагиваемые в «Курсе лекций по физхимии микромира», но  в этом нет особой необходимости, так как затронутые выше вопросы составляют </w:t>
      </w:r>
      <w:r>
        <w:rPr>
          <w:b/>
          <w:i/>
          <w:u w:val="single"/>
        </w:rPr>
        <w:t>основную суть</w:t>
      </w:r>
      <w:r>
        <w:rPr>
          <w:i/>
        </w:rPr>
        <w:t xml:space="preserve"> «Курса лекций…», который несёт в основном дезинформацию, основанную на некорректном применении физических законов.</w:t>
      </w:r>
    </w:p>
    <w:p>
      <w:pPr>
        <w:pStyle w:val="Normal"/>
        <w:jc w:val="both"/>
        <w:rPr/>
      </w:pPr>
      <w:r>
        <w:rPr/>
        <w:t xml:space="preserve">          </w:t>
      </w:r>
      <w:r>
        <w:rPr/>
        <w:t>Уважаемые рецензенты, так Вы даже не прочитали аннотацию книги. Ведь в ней отражается суть содержания книги. Вот она.</w:t>
      </w:r>
    </w:p>
    <w:p>
      <w:pPr>
        <w:pStyle w:val="Normal"/>
        <w:jc w:val="both"/>
        <w:rPr/>
      </w:pPr>
      <w:r>
        <w:rPr/>
        <w:tab/>
        <w:t xml:space="preserve"> В курсе лекций  представлена новая аксиоматика Естествознания и на её основе квантовая  физика и квантовая химия возвращены на классический путь развития. Сделаны первые шаги на этом пути, которые привели  к раскрытию  структуры фотона, электрона и принципов формирования ядер, атомов и молекул. В результате появилась новая интерпретация многих физико-химических явлений и сформировались условия для познания глубин мироздания под контролем  главной аксиомы Естествознания – Аксиомы Единства пространства, материи и времени.</w:t>
      </w:r>
    </w:p>
    <w:p>
      <w:pPr>
        <w:pStyle w:val="Normal"/>
        <w:jc w:val="both"/>
        <w:rPr/>
      </w:pPr>
      <w:r>
        <w:rPr/>
        <w:tab/>
        <w:t>Поскольку в курсе лекций изложен новый взгляд на микромир, значительно отличающийся от существующего, то он будет полезен, прежде всего, студентам и аспирантам точных наук, особенно  физикам и химикам.</w:t>
      </w:r>
    </w:p>
    <w:p>
      <w:pPr>
        <w:pStyle w:val="Normal"/>
        <w:jc w:val="both"/>
        <w:rPr/>
      </w:pPr>
      <w:r>
        <w:rPr/>
        <w:tab/>
        <w:t>А теперь оглянитесь на свою рецензию и посмотрите отражение в ней сути книги. Даже малограмотному ясно, что в Вашей рецензии суть книги вообще не затронута.</w:t>
      </w:r>
    </w:p>
    <w:p>
      <w:pPr>
        <w:pStyle w:val="Normal"/>
        <w:jc w:val="both"/>
        <w:rPr/>
      </w:pPr>
      <w:r>
        <w:rPr>
          <w:i/>
        </w:rPr>
        <w:tab/>
        <w:t>Целесообразно было бы рекомендовать типографии КГАУ не принимать в издание учебники, не имеющие рекомендаций редакционного совета или совета факультета, а также – рецензии специалистов соответствующего профиля. А рассматриваемую работу  можно рекомендовать  для публикации, как предмет научно-популярной дискуссии.</w:t>
      </w:r>
    </w:p>
    <w:p>
      <w:pPr>
        <w:pStyle w:val="Normal"/>
        <w:jc w:val="both"/>
        <w:rPr>
          <w:i/>
          <w:i/>
        </w:rPr>
      </w:pPr>
      <w:r>
        <w:rPr>
          <w:i/>
        </w:rPr>
      </w:r>
    </w:p>
    <w:p>
      <w:pPr>
        <w:pStyle w:val="Normal"/>
        <w:rPr/>
      </w:pPr>
      <w:r>
        <w:rPr/>
        <w:t>Зав. кафедрой физики КубГАУ                       В.В. Тропин</w:t>
      </w:r>
    </w:p>
    <w:p>
      <w:pPr>
        <w:pStyle w:val="Normal"/>
        <w:rPr/>
      </w:pPr>
      <w:r>
        <w:rPr/>
        <w:t>Профессор кафедры физики КубГАУ    Б. Л. Александров</w:t>
      </w:r>
    </w:p>
    <w:p>
      <w:pPr>
        <w:pStyle w:val="Normal"/>
        <w:rPr/>
      </w:pPr>
      <w:r>
        <w:rPr/>
        <w:t>Профессор кафедры физики Куб. ГАУ      В.В. Фомин</w:t>
      </w:r>
    </w:p>
    <w:p>
      <w:pPr>
        <w:pStyle w:val="Normal"/>
        <w:rPr/>
      </w:pPr>
      <w:r>
        <w:rPr/>
        <w:t>Доцент кафедры физики КубГАУ           Т.П. Колесникова</w:t>
      </w:r>
    </w:p>
    <w:p>
      <w:pPr>
        <w:pStyle w:val="Normal"/>
        <w:jc w:val="both"/>
        <w:rPr/>
      </w:pPr>
      <w:r>
        <w:rPr/>
        <w:t xml:space="preserve">      </w:t>
      </w:r>
      <w:r>
        <w:rPr/>
        <w:t>15.10.06.</w:t>
      </w:r>
    </w:p>
    <w:p>
      <w:pPr>
        <w:pStyle w:val="Normal"/>
        <w:jc w:val="both"/>
        <w:rPr/>
      </w:pPr>
      <w:r>
        <w:rPr/>
        <w:tab/>
        <w:t>Я думаю, что тот, кто внимательно прочтёт  рецензируемую книгу, потом Вашу рецензию, сделает единственно правильное заключение: на современном этапе развития науки нет рецензентов, способных понять глубину работы и правильно её оценить.</w:t>
      </w:r>
    </w:p>
    <w:p>
      <w:pPr>
        <w:pStyle w:val="Normal"/>
        <w:jc w:val="both"/>
        <w:rPr/>
      </w:pPr>
      <w:r>
        <w:rPr/>
        <w:tab/>
        <w:t xml:space="preserve">Я не учитываю тот факт, что американская  исследовательская группа для изучения научной информации, публикуемой в Интернете, изучила мои труды и сообщила мне, что мое видение микромира самое  логичное  и самое глубокое. </w:t>
      </w:r>
    </w:p>
    <w:p>
      <w:pPr>
        <w:pStyle w:val="Normal"/>
        <w:jc w:val="right"/>
        <w:rPr/>
      </w:pPr>
      <w:r>
        <w:rPr/>
        <w:tab/>
        <w:t>Канарёв Ф.М.</w:t>
      </w:r>
    </w:p>
    <w:p>
      <w:pPr>
        <w:pStyle w:val="Normal"/>
        <w:jc w:val="both"/>
        <w:rPr/>
      </w:pPr>
      <w:r>
        <w:rPr/>
        <w:t xml:space="preserve">           </w:t>
      </w:r>
      <w:r>
        <w:rPr/>
        <w:t xml:space="preserve">Эта статья под номером и названием </w:t>
      </w:r>
      <w:r>
        <w:rPr>
          <w:lang w:val="en-US"/>
        </w:rPr>
        <w:t>Article</w:t>
      </w:r>
      <w:r>
        <w:rPr/>
        <w:t xml:space="preserve"> 100. «Ответы местным рецензентам» будет опубликована в Интернете</w:t>
      </w:r>
      <w:r>
        <w:rPr>
          <w:b/>
        </w:rPr>
        <w:t xml:space="preserve">: </w:t>
      </w:r>
      <w:hyperlink r:id="rId22">
        <w:r>
          <w:rPr>
            <w:rStyle w:val="InternetLink"/>
            <w:b/>
            <w:u w:val="none"/>
            <w:lang w:val="en-US"/>
          </w:rPr>
          <w:t>http</w:t>
        </w:r>
        <w:r>
          <w:rPr>
            <w:rStyle w:val="InternetLink"/>
            <w:b/>
            <w:u w:val="none"/>
          </w:rPr>
          <w:t>://</w:t>
        </w:r>
        <w:r>
          <w:rPr>
            <w:rStyle w:val="InternetLink"/>
            <w:b/>
            <w:u w:val="none"/>
            <w:lang w:val="en-US"/>
          </w:rPr>
          <w:t>Kanarev</w:t>
        </w:r>
        <w:r>
          <w:rPr>
            <w:rStyle w:val="InternetLink"/>
            <w:b/>
            <w:u w:val="none"/>
          </w:rPr>
          <w:t>.</w:t>
        </w:r>
        <w:r>
          <w:rPr>
            <w:rStyle w:val="InternetLink"/>
            <w:b/>
            <w:u w:val="none"/>
            <w:lang w:val="en-US"/>
          </w:rPr>
          <w:t>innoplaza</w:t>
        </w:r>
        <w:r>
          <w:rPr>
            <w:rStyle w:val="InternetLink"/>
            <w:b/>
            <w:u w:val="none"/>
          </w:rPr>
          <w:t>.</w:t>
        </w:r>
        <w:r>
          <w:rPr>
            <w:rStyle w:val="InternetLink"/>
            <w:b/>
            <w:u w:val="none"/>
            <w:lang w:val="en-US"/>
          </w:rPr>
          <w:t>net</w:t>
        </w:r>
      </w:hyperlink>
      <w:r>
        <w:rPr>
          <w:b/>
        </w:rPr>
        <w:t xml:space="preserve">   </w:t>
      </w:r>
    </w:p>
    <w:p>
      <w:pPr>
        <w:pStyle w:val="Normal"/>
        <w:jc w:val="both"/>
        <w:rPr>
          <w:b/>
          <w:b/>
        </w:rPr>
      </w:pPr>
      <w:r>
        <w:rPr>
          <w:b/>
        </w:rPr>
      </w:r>
    </w:p>
    <w:p>
      <w:pPr>
        <w:pStyle w:val="Normal"/>
        <w:jc w:val="both"/>
        <w:rPr/>
      </w:pPr>
      <w:r>
        <w:rPr>
          <w:b/>
        </w:rPr>
        <w:tab/>
      </w:r>
      <w:r>
        <w:rPr/>
        <w:t xml:space="preserve">Читатель помнит о моих встречах с Баранцевым Рэмом Георгиевичем из  ЛГУ. Так много времени прошло при отсутствии контакта с ним и вдруг, получаю от него письмо. Отослал ему свои книги, попросил  передать их и в библиотеку физфака.   Он сообщил, что просьбу выполнил. Но своего мнения о моих результатах не писал. Посоветовал наладить контакт с его коллегой - специалистом по электродинамике, который к тому времени уже работал в Краснодарском крае. Я написал ему письмо, но ответ получил лишь через пару месяцев. Он высказывал надежду на скорую встречу. </w:t>
      </w:r>
    </w:p>
    <w:p>
      <w:pPr>
        <w:pStyle w:val="Normal"/>
        <w:jc w:val="both"/>
        <w:rPr/>
      </w:pPr>
      <w:r>
        <w:rPr/>
        <w:t xml:space="preserve">     </w:t>
      </w:r>
      <w:r>
        <w:rPr/>
        <w:t>Вместо встречи получаю развернутую рецензию на совокупность моих публикаций. Вновь пришлось отвечать.</w:t>
      </w:r>
    </w:p>
    <w:p>
      <w:pPr>
        <w:pStyle w:val="Normal"/>
        <w:jc w:val="right"/>
        <w:rPr>
          <w:b/>
          <w:b/>
          <w:spacing w:val="-4"/>
          <w:sz w:val="28"/>
          <w:szCs w:val="28"/>
        </w:rPr>
      </w:pPr>
      <w:r>
        <w:rPr>
          <w:b/>
          <w:spacing w:val="-4"/>
          <w:sz w:val="28"/>
          <w:szCs w:val="28"/>
        </w:rPr>
        <w:t>15.01.07.</w:t>
      </w:r>
    </w:p>
    <w:p>
      <w:pPr>
        <w:pStyle w:val="Normal"/>
        <w:jc w:val="center"/>
        <w:rPr>
          <w:b/>
          <w:b/>
          <w:spacing w:val="-4"/>
          <w:sz w:val="32"/>
          <w:szCs w:val="32"/>
        </w:rPr>
      </w:pPr>
      <w:r>
        <w:rPr>
          <w:b/>
          <w:spacing w:val="-4"/>
          <w:sz w:val="32"/>
          <w:szCs w:val="32"/>
        </w:rPr>
        <w:t>Ответы главному оппоненту,   д.т.н. ……</w:t>
      </w:r>
    </w:p>
    <w:p>
      <w:pPr>
        <w:pStyle w:val="Normal"/>
        <w:jc w:val="center"/>
        <w:rPr>
          <w:b/>
          <w:b/>
          <w:spacing w:val="-4"/>
          <w:sz w:val="16"/>
          <w:szCs w:val="16"/>
        </w:rPr>
      </w:pPr>
      <w:r>
        <w:rPr>
          <w:b/>
          <w:spacing w:val="-4"/>
          <w:sz w:val="16"/>
          <w:szCs w:val="16"/>
        </w:rPr>
      </w:r>
    </w:p>
    <w:p>
      <w:pPr>
        <w:pStyle w:val="Normal"/>
        <w:jc w:val="center"/>
        <w:rPr>
          <w:spacing w:val="-4"/>
          <w:sz w:val="22"/>
          <w:szCs w:val="22"/>
        </w:rPr>
      </w:pPr>
      <w:r>
        <w:rPr>
          <w:spacing w:val="-4"/>
          <w:sz w:val="22"/>
          <w:szCs w:val="22"/>
        </w:rPr>
        <w:t>В знак уважения и признательности за критику, мы опускаем всю информацию об оппоненте, чтобы уберечь его от лишних</w:t>
      </w:r>
    </w:p>
    <w:p>
      <w:pPr>
        <w:pStyle w:val="Normal"/>
        <w:jc w:val="center"/>
        <w:rPr>
          <w:spacing w:val="-4"/>
          <w:sz w:val="22"/>
          <w:szCs w:val="22"/>
        </w:rPr>
      </w:pPr>
      <w:r>
        <w:rPr>
          <w:spacing w:val="-4"/>
          <w:sz w:val="22"/>
          <w:szCs w:val="22"/>
        </w:rPr>
        <w:t xml:space="preserve"> </w:t>
      </w:r>
      <w:r>
        <w:rPr>
          <w:spacing w:val="-4"/>
          <w:sz w:val="22"/>
          <w:szCs w:val="22"/>
        </w:rPr>
        <w:t>волнений, о которых он пишет в конце своего отзыва</w:t>
      </w:r>
    </w:p>
    <w:p>
      <w:pPr>
        <w:pStyle w:val="Normal"/>
        <w:jc w:val="center"/>
        <w:rPr>
          <w:spacing w:val="-4"/>
        </w:rPr>
      </w:pPr>
      <w:r>
        <w:rPr>
          <w:spacing w:val="-4"/>
        </w:rPr>
        <w:t>(ответы Канарёва Ф.М. и Якунина В.В.  подчеркнуты)</w:t>
      </w:r>
    </w:p>
    <w:p>
      <w:pPr>
        <w:pStyle w:val="Normal"/>
        <w:rPr>
          <w:b/>
          <w:b/>
          <w:spacing w:val="-4"/>
        </w:rPr>
      </w:pPr>
      <w:r>
        <w:rPr>
          <w:b/>
          <w:spacing w:val="-4"/>
        </w:rPr>
      </w:r>
    </w:p>
    <w:p>
      <w:pPr>
        <w:pStyle w:val="Normal"/>
        <w:jc w:val="center"/>
        <w:rPr>
          <w:b/>
          <w:b/>
          <w:spacing w:val="-4"/>
          <w:sz w:val="28"/>
          <w:szCs w:val="28"/>
        </w:rPr>
      </w:pPr>
      <w:r>
        <w:rPr>
          <w:b/>
          <w:spacing w:val="-4"/>
          <w:sz w:val="28"/>
          <w:szCs w:val="28"/>
        </w:rPr>
        <w:t>Ответы  Канарёва Ф.М.</w:t>
      </w:r>
    </w:p>
    <w:p>
      <w:pPr>
        <w:pStyle w:val="Normal"/>
        <w:jc w:val="both"/>
        <w:rPr>
          <w:b/>
          <w:b/>
          <w:spacing w:val="-4"/>
          <w:sz w:val="16"/>
          <w:szCs w:val="16"/>
        </w:rPr>
      </w:pPr>
      <w:r>
        <w:rPr>
          <w:b/>
          <w:spacing w:val="-4"/>
          <w:sz w:val="16"/>
          <w:szCs w:val="16"/>
        </w:rPr>
      </w:r>
    </w:p>
    <w:p>
      <w:pPr>
        <w:pStyle w:val="Normal"/>
        <w:jc w:val="both"/>
        <w:rPr/>
      </w:pPr>
      <w:r>
        <w:rPr>
          <w:spacing w:val="-4"/>
        </w:rPr>
        <w:t xml:space="preserve">             </w:t>
      </w:r>
      <w:r>
        <w:rPr>
          <w:spacing w:val="-4"/>
        </w:rPr>
        <w:t xml:space="preserve">Глубокоуважаемый  …! </w:t>
      </w:r>
      <w:r>
        <w:rPr/>
        <w:tab/>
        <w:t>Я уже отправил Вам свои ответы без конкретных ссылок на Ваши замечания. Потом подумал, что будет лучше, если я дам Вам конкретные ответы на большинство Ваших замечаний. Мне кажется, что теперь наша дискуссия представлена в  таком состоянии, которое можно публиковать. Пусть читатели сами судят кто из нас прав, а кто нет. Это - тоже интересный процесс.</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8"/>
        </w:rPr>
        <w:t xml:space="preserve">Я направил Вам 29-го декабря 2006-го года поздравление с новым 2007-ым годом с извинительными жалобами на свою занятость, но по Вашему ответу от 29-го декабря 2006-го года не видно, получили ли Вы его (вероятно, ещё не получили). </w:t>
      </w:r>
    </w:p>
    <w:p>
      <w:pPr>
        <w:pStyle w:val="Normal"/>
        <w:spacing w:lineRule="auto" w:line="256"/>
        <w:ind w:firstLine="709"/>
        <w:jc w:val="both"/>
        <w:rPr>
          <w:spacing w:val="-8"/>
        </w:rPr>
      </w:pPr>
      <w:r>
        <w:rPr>
          <w:spacing w:val="-8"/>
        </w:rPr>
        <w:t xml:space="preserve">Письмо от Вас получил. Мой ответ – свидетельство этому. </w:t>
      </w:r>
    </w:p>
    <w:p>
      <w:pPr>
        <w:pStyle w:val="Normal"/>
        <w:spacing w:lineRule="auto" w:line="256"/>
        <w:ind w:firstLine="709"/>
        <w:jc w:val="both"/>
        <w:rPr/>
      </w:pPr>
      <w:r>
        <w:rPr>
          <w:i/>
          <w:spacing w:val="-8"/>
        </w:rPr>
        <w:t xml:space="preserve">К своему ответу от 29-го декабря 2006-го год Вы прикрепили четыре приложения Ваших научных работ и дискуссионных текстов, которые я просматриваю. Мои отношения дружбы с Р.Г. Баранцевым накладывают на меня повышенную ответственность за ход нашего взаимодействия. А оно (взаимодействие) начинается с нуля, т.к. Р.Г. ни разу при нашем общении не высказывал своих оценок тому, что Вы сделали в науке. </w:t>
      </w:r>
    </w:p>
    <w:p>
      <w:pPr>
        <w:pStyle w:val="Normal"/>
        <w:spacing w:lineRule="auto" w:line="256"/>
        <w:ind w:firstLine="709"/>
        <w:jc w:val="both"/>
        <w:rPr/>
      </w:pPr>
      <w:r>
        <w:rPr>
          <w:spacing w:val="-8"/>
        </w:rPr>
        <w:t xml:space="preserve">Это естественная реакция ученого с уровнем Баранцева Р.Г.  Поспешность в столь сложном деле – почти всегда оказывается неоправданной. Он, один из немногих, кто имеет одну из  первых моих публикаций о фотоне в далёкое Советское  время (1984 г.), поэтому ему виднее мои достижения.  Мне он тоже ничего не писал о моих работах, хотя сообщил, что передал, высланные мною  книги, в библиотеку  физического факультета, где судьба позволила мне проучиться год (1955 г.). Я уже сообщал Вам, что он прислал мне своё недовольство моими резкими ответами на рецензию местных рецензентов. Там косвенно отражена его точка зрения о моих работах. Вот она. </w:t>
      </w:r>
    </w:p>
    <w:p>
      <w:pPr>
        <w:pStyle w:val="Normal"/>
        <w:rPr>
          <w:b/>
          <w:b/>
          <w:sz w:val="20"/>
          <w:szCs w:val="20"/>
        </w:rPr>
      </w:pPr>
      <w:r>
        <w:rPr>
          <w:rFonts w:cs="Arial" w:ascii="Arial" w:hAnsi="Arial"/>
          <w:b/>
          <w:sz w:val="20"/>
          <w:szCs w:val="20"/>
        </w:rPr>
        <w:t>Здравствуйте, Филипп Михайлович!</w:t>
      </w:r>
    </w:p>
    <w:p>
      <w:pPr>
        <w:pStyle w:val="Normal"/>
        <w:jc w:val="both"/>
        <w:rPr>
          <w:b/>
          <w:b/>
          <w:sz w:val="20"/>
          <w:szCs w:val="20"/>
        </w:rPr>
      </w:pPr>
      <w:r>
        <w:rPr>
          <w:rFonts w:cs="Arial" w:ascii="Arial" w:hAnsi="Arial"/>
          <w:b/>
          <w:sz w:val="20"/>
          <w:szCs w:val="20"/>
        </w:rPr>
        <w:t>Вашим рецензентам можно только посочувствовать. И позавидовать Вашей энергии (сколько же Вам лет?). Однако очень уж Вы немилосердны, совсем не жалеете людей, которые не доросли до Вашего понимания. Вряд ли они при чтении Вашего ответа вспоминали слова Экзюпери о роскоши человеческого общения. А.А. Любищев, наследием которого я занимался много лет, был потрясающим полемистом, но всегда сохранял человеческое уважение к оппонентам. Критика, не теряющая выдержки, оказывается более эффективной.</w:t>
      </w:r>
      <w:r>
        <w:rPr>
          <w:b/>
          <w:sz w:val="20"/>
          <w:szCs w:val="20"/>
        </w:rPr>
        <w:t> </w:t>
      </w:r>
      <w:r>
        <w:rPr>
          <w:rFonts w:cs="Arial" w:ascii="Arial" w:hAnsi="Arial"/>
          <w:b/>
          <w:sz w:val="20"/>
          <w:szCs w:val="20"/>
        </w:rPr>
        <w:t>А какой эффект получился от Вашего ответа? У меня сейчас сплошная полоса зачётов.  Р.Г.</w:t>
      </w:r>
    </w:p>
    <w:p>
      <w:pPr>
        <w:pStyle w:val="Normal"/>
        <w:spacing w:lineRule="auto" w:line="256"/>
        <w:ind w:firstLine="709"/>
        <w:jc w:val="both"/>
        <w:rPr/>
      </w:pPr>
      <w:r>
        <w:rPr>
          <w:i/>
          <w:spacing w:val="-8"/>
        </w:rPr>
        <w:t xml:space="preserve">Правда, год тому назад мой аспирант показывал мне Вашу книгу "Начала физхимии микромира" (номер издания я не запомнил) и я её тогда просмотрел. Помню и впечатление, которое осталось у меня тогда после просмотра: "Везёт же некоторым (вроде Эйнштейна), </w:t>
      </w:r>
      <w:r>
        <w:rPr>
          <w:rFonts w:eastAsia="Symbol" w:cs="Symbol" w:ascii="Symbol" w:hAnsi="Symbol"/>
          <w:i/>
          <w:spacing w:val="-8"/>
        </w:rPr>
        <w:t></w:t>
      </w:r>
      <w:r>
        <w:rPr>
          <w:i/>
          <w:spacing w:val="-8"/>
        </w:rPr>
        <w:t xml:space="preserve"> подумал я тогда, </w:t>
      </w:r>
      <w:r>
        <w:rPr>
          <w:rFonts w:eastAsia="Symbol" w:cs="Symbol" w:ascii="Symbol" w:hAnsi="Symbol"/>
          <w:i/>
          <w:spacing w:val="-8"/>
        </w:rPr>
        <w:t></w:t>
      </w:r>
      <w:r>
        <w:rPr>
          <w:i/>
          <w:spacing w:val="-8"/>
        </w:rPr>
        <w:t xml:space="preserve"> каких ярких и ярых поклонников продолжает приобретать изобретатель фотонов и гробовщик эфира даже через 50 лет после своей смерти. Да ещё каких безоглядно смелых, не долго думая, берутся за тяжкий и неблагодарный труд моделирования таинственного феномена, называемого фотоном; ведь за это, как помнится, не брался никто из первой сотни великих физиков".</w:t>
      </w:r>
    </w:p>
    <w:p>
      <w:pPr>
        <w:pStyle w:val="Normal"/>
        <w:spacing w:lineRule="auto" w:line="256"/>
        <w:ind w:firstLine="709"/>
        <w:jc w:val="both"/>
        <w:rPr/>
      </w:pPr>
      <w:r>
        <w:rPr>
          <w:spacing w:val="-8"/>
        </w:rPr>
        <w:t>Спасибо за поддержку.  Да, Вы правы, Альберт Эйнштейн много размышлял о фотоне, пытался представить его образ, мечтал  ухватиться за него и промчаться со скоростью света. Он чувствовал необходимость модели фотона, которая   бы поставила вероятностный анализ его поведения в некоторых экспериментах  на второй план. Он верно заметил: «Бог не играет в кости». Думаю, он был бы рад появлению электромагнитной модели фотона. Она работает одновременно в двух системах отсчёта: неподвижной (абсолютной) и подвижной, и уравнения описывают детали его поведения в этих же системах отсчета.  Ни одна волновая теория неспособна так детально описывать поведение фотона, как это делают уравнения укороченной циклоиды. Они ж ведь тоже волновые, но, в отличии от всех остальных, работают в рамках  Аксиомы Единства. В этом их сила.</w:t>
      </w:r>
    </w:p>
    <w:p>
      <w:pPr>
        <w:pStyle w:val="Normal"/>
        <w:spacing w:lineRule="auto" w:line="256"/>
        <w:ind w:firstLine="709"/>
        <w:jc w:val="both"/>
        <w:rPr/>
      </w:pPr>
      <w:r>
        <w:rPr>
          <w:i/>
        </w:rPr>
        <w:t xml:space="preserve">Представлюсь. Я, по базовому образованию, радиоинженер. К 30-ти годам радиофизик, к.ф.-м.н. по "физике твёрдого тела"; к 50-ти </w:t>
      </w:r>
      <w:r>
        <w:rPr>
          <w:rFonts w:eastAsia="Symbol" w:cs="Symbol" w:ascii="Symbol" w:hAnsi="Symbol"/>
          <w:i/>
        </w:rPr>
        <w:t></w:t>
      </w:r>
      <w:r>
        <w:rPr>
          <w:i/>
        </w:rPr>
        <w:t xml:space="preserve"> электродинамик, д.т.н. по "технологиям электродинамических систем". Научно 30 лет рос в г. Обнинске. Сейчас работаю в ... Многие вопросы науки, которые Вы поднимаете и пересматриваете в своих научных исканиях, как Вы видите, мне знакомы не понаслышке.</w:t>
      </w:r>
    </w:p>
    <w:p>
      <w:pPr>
        <w:pStyle w:val="Normal"/>
        <w:spacing w:lineRule="auto" w:line="256"/>
        <w:jc w:val="both"/>
        <w:rPr/>
      </w:pPr>
      <w:r>
        <w:rPr/>
        <w:t xml:space="preserve">       </w:t>
      </w:r>
      <w:r>
        <w:rPr/>
        <w:t xml:space="preserve">Ваша творческая биография солиднее моей. Я всю жизнь проработал на факультете механизации с.х. Кубанского сельхозинститута, а потом - Агроуниверситета. </w:t>
      </w:r>
    </w:p>
    <w:p>
      <w:pPr>
        <w:pStyle w:val="Normal"/>
        <w:spacing w:lineRule="auto" w:line="256"/>
        <w:jc w:val="center"/>
        <w:rPr/>
      </w:pPr>
      <w:r>
        <w:rPr>
          <w:b/>
          <w:i/>
        </w:rPr>
        <w:t>О попытках моделирования фотонов</w:t>
      </w:r>
      <w:r>
        <w:rPr>
          <w:i/>
        </w:rPr>
        <w:t>.</w:t>
      </w:r>
    </w:p>
    <w:p>
      <w:pPr>
        <w:pStyle w:val="Normal"/>
        <w:spacing w:lineRule="auto" w:line="256"/>
        <w:ind w:firstLine="709"/>
        <w:jc w:val="both"/>
        <w:rPr/>
      </w:pPr>
      <w:r>
        <w:rPr>
          <w:i/>
        </w:rPr>
        <w:t xml:space="preserve">Об оригинальности аксиологии. Для начала я предлагаю обсудить несколько Ваших утверждений, которые я отобрал из присланных Вами текстов и статьи (Конарев Ф.М., Якунин В.В. "Что описывают уравнения Максвелла"?). Начну с Вашей самооценки своей научной деятельности, по фрагменту Вашего интервью какому-то корреспонденту. На его вопрос: </w:t>
      </w:r>
      <w:r>
        <w:rPr>
          <w:i/>
          <w:u w:val="single"/>
        </w:rPr>
        <w:t>"Как можно доказать правильны Ваши аксиомы или нет</w:t>
      </w:r>
      <w:r>
        <w:rPr>
          <w:u w:val="single"/>
        </w:rPr>
        <w:t>?",</w:t>
      </w:r>
      <w:r>
        <w:rPr/>
        <w:t xml:space="preserve"> Вы, вдруг отвечаете: "… </w:t>
      </w:r>
      <w:r>
        <w:rPr>
          <w:i/>
          <w:u w:val="single"/>
        </w:rPr>
        <w:t>в фундаменте математических доказательств отсутствовала главная аксиома Естествознания – Аксиома единства пространства, материи и времени. Включение этой аксиомы в процесс математических доказательств было подобно урагану, который безжалостно разрушил здание современной теоретической физики, и все физики-теоретики оказались, образно говоря, у разбитого корыта. Правда, большинство из них ещё не знают об этом и продолжают кичиться своими мифическими знаниями</w:t>
      </w:r>
      <w:r>
        <w:rPr>
          <w:u w:val="single"/>
        </w:rPr>
        <w:t xml:space="preserve">". </w:t>
      </w:r>
    </w:p>
    <w:p>
      <w:pPr>
        <w:pStyle w:val="Normal"/>
        <w:spacing w:lineRule="auto" w:line="256"/>
        <w:ind w:firstLine="709"/>
        <w:jc w:val="both"/>
        <w:rPr/>
      </w:pPr>
      <w:r>
        <w:rPr>
          <w:i/>
        </w:rPr>
        <w:t xml:space="preserve">Хотя сказано по-российски хлёстко, я соглашусь с Вашими оценками того, что может натворить та или иная аксиома, будь она принята системой знания. Но что особенно интересно для нашей дискуссии, так это то, что по следствиям любой нововведённой аксиомы отчасти можно судить о её достоинствах и недостатках. На этой развилке оценок мы несколько расходимся.  </w:t>
      </w:r>
    </w:p>
    <w:p>
      <w:pPr>
        <w:pStyle w:val="Normal"/>
        <w:spacing w:lineRule="auto" w:line="256"/>
        <w:ind w:firstLine="709"/>
        <w:jc w:val="both"/>
        <w:rPr/>
      </w:pPr>
      <w:r>
        <w:rPr>
          <w:spacing w:val="-4"/>
        </w:rPr>
        <w:t>Уважаемый  ...! Такого вопроса нет в том тексте, на который Вы ссылаетесь, а цитируемый Вами ответ, есть. Дальше я покажу, что наши расхождения – следствие незнания Вами сути исторического процесса эволюции фундаментальных аксиом Естествознания.</w:t>
      </w:r>
    </w:p>
    <w:p>
      <w:pPr>
        <w:pStyle w:val="Normal"/>
        <w:spacing w:lineRule="auto" w:line="256"/>
        <w:ind w:firstLine="709"/>
        <w:jc w:val="both"/>
        <w:rPr/>
      </w:pPr>
      <w:r>
        <w:rPr>
          <w:spacing w:val="-4"/>
        </w:rPr>
        <w:t>Из изложенного следует, что Вы недооцениваете значимость аксиоматики в науке. Она ведь - единственный критерий достоверности наших научных утверждений. Вспомните аксиомы Евклида. Как устойчиво шел процесс познания, когда они были единственны в построении  логических доказательств правильности интерпретации различных экспериментов. Меня до сих пор поражает простота и четкость аксиомы Евклида, утверждающей, что между двумя точками можно провести только одну прямую линию.  Аксиома о параллельности прямых сформулирована менее четко, поэтому была подвергнута всесторонней критике в середине 19-го века. Дело кончилось тем, что согласились с возможностью пересечения параллельных прямых в бесконечности и не только согласились, а при полном отсутствии очевидности этого утверждения и без всяких экспериментальных доказательств включили его в список аксиом Естествознания. Так что Ваши  слова: «</w:t>
      </w:r>
      <w:r>
        <w:rPr>
          <w:i/>
        </w:rPr>
        <w:t xml:space="preserve">что может натворить та или иная аксиома, будь она принята системой знания» </w:t>
      </w:r>
      <w:r>
        <w:rPr/>
        <w:t>- весьма весомый аргумент, требующий осторожности в признании тех или иных научных утверждений аксиоматическими</w:t>
      </w:r>
      <w:r>
        <w:rPr>
          <w:i/>
        </w:rPr>
        <w:t>.</w:t>
      </w:r>
      <w:r>
        <w:rPr/>
        <w:t xml:space="preserve"> Нет очевидности, извините, это уже не аксиома. </w:t>
      </w:r>
    </w:p>
    <w:p>
      <w:pPr>
        <w:pStyle w:val="Normal"/>
        <w:spacing w:lineRule="auto" w:line="256"/>
        <w:ind w:firstLine="709"/>
        <w:jc w:val="both"/>
        <w:rPr/>
      </w:pPr>
      <w:r>
        <w:rPr/>
        <w:t xml:space="preserve">Мне кажется, что если бы не было геометрии Лобачевского, основанной на аксиоме о пересечении параллельных прямых в бесконечности,  то не было бы места геометрии Римана в физике. Ведь аксиома Римана, утверждающая, что кратчайшее расстояние между точками – геодезическая кривая – следствие аксиомы Лобачевского о пересечении параллельных прямых в бесконечности (обратите внимание на невозможность однозначного определения этого понятия). </w:t>
      </w:r>
    </w:p>
    <w:p>
      <w:pPr>
        <w:pStyle w:val="Normal"/>
        <w:spacing w:lineRule="auto" w:line="256"/>
        <w:ind w:firstLine="709"/>
        <w:jc w:val="both"/>
        <w:rPr/>
      </w:pPr>
      <w:r>
        <w:rPr/>
        <w:t xml:space="preserve">Как отнеслись физики к аксиоме Римана, утверждающей, что кратчайшее расстояние между точками – геодезическая кривая? Они не обратили внимание на то, что это утверждение имеет исключение. На плоскости кратчайшее расстояние между двумя точками – прямая линия, а не кривая. Это автоматически относит его утверждение в класс постулатов, достоверность которых доказывается только экспериментальным путём. </w:t>
      </w:r>
    </w:p>
    <w:p>
      <w:pPr>
        <w:pStyle w:val="Normal"/>
        <w:spacing w:lineRule="auto" w:line="256"/>
        <w:jc w:val="both"/>
        <w:rPr/>
      </w:pPr>
      <w:r>
        <w:rPr/>
        <w:t xml:space="preserve">     </w:t>
      </w:r>
      <w:r>
        <w:rPr/>
        <w:t xml:space="preserve">Берём глобус, и обычные инструменты убеждают нас, что Риман прав. Но разве из этого следует, что мы имеем право вставлять математический символ скорости движения света (фотона) </w:t>
      </w:r>
      <w:r>
        <w:rPr/>
      </w:r>
      <m:oMath xmlns:m="http://schemas.openxmlformats.org/officeDocument/2006/math">
        <m:r>
          <w:rPr>
            <w:rFonts w:ascii="Cambria Math" w:hAnsi="Cambria Math"/>
          </w:rPr>
          <m:t xml:space="preserve">С</m:t>
        </m:r>
      </m:oMath>
      <w:r>
        <w:rPr/>
        <w:t xml:space="preserve"> в математические модели римановой геометрии? Извините, прямолинейность движения фотона при отсутствии внешних сил – факт, установленный неисчислимым количеством экспериментов. Этого достаточно, чтобы закрыть дорогу римановой геометрии в анализ всех явлений,  связанных с движением фотонов в пространстве. Почему об этой простоте никто не сказал до Канарёва?</w:t>
      </w:r>
    </w:p>
    <w:p>
      <w:pPr>
        <w:pStyle w:val="Normal"/>
        <w:spacing w:lineRule="auto" w:line="256"/>
        <w:ind w:firstLine="709"/>
        <w:jc w:val="both"/>
        <w:rPr/>
      </w:pPr>
      <w:r>
        <w:rPr/>
        <w:t xml:space="preserve">Поразительно то, что физики не заметили эту простоту и начали без оглядки вставлять математический символ скорости  </w:t>
      </w:r>
      <w:r>
        <w:rPr/>
      </w:r>
      <m:oMath xmlns:m="http://schemas.openxmlformats.org/officeDocument/2006/math">
        <m:r>
          <w:rPr>
            <w:rFonts w:ascii="Cambria Math" w:hAnsi="Cambria Math"/>
          </w:rPr>
          <m:t xml:space="preserve">С</m:t>
        </m:r>
      </m:oMath>
      <w:r>
        <w:rPr/>
        <w:t xml:space="preserve">  фотона в математические модели римановой геометрии.  Одним из первых это сделал  А. Эйнштейн, написав в этой геометрии свою Общую теорию относительности.  В результате физики до сих пор не понимают,  что включение символа скорости движения </w:t>
      </w:r>
      <w:r>
        <w:rPr/>
      </w:r>
      <m:oMath xmlns:m="http://schemas.openxmlformats.org/officeDocument/2006/math">
        <m:r>
          <w:rPr>
            <w:rFonts w:ascii="Cambria Math" w:hAnsi="Cambria Math"/>
          </w:rPr>
          <m:t xml:space="preserve">С</m:t>
        </m:r>
      </m:oMath>
      <w:r>
        <w:rPr/>
        <w:t xml:space="preserve"> фотонов в математические модели римановой геометрии  автоматически заставляет их  двигаться  теоретически криволинейно. Физическая элита мира до сих пор мирится  с этим элементарным противоречием. Грустно  писать об этом. </w:t>
      </w:r>
    </w:p>
    <w:p>
      <w:pPr>
        <w:pStyle w:val="Normal"/>
        <w:spacing w:lineRule="auto" w:line="256"/>
        <w:ind w:firstLine="709"/>
        <w:jc w:val="both"/>
        <w:rPr/>
      </w:pPr>
      <w:r>
        <w:rPr/>
        <w:t xml:space="preserve">Следующим роковым шагом для науки было принятие на вооружение аксиомы Минковского о единстве пространства и времени, которую он сформулировал так: «Предметом нашего восприятия всегда являются  только места и времена вместе взятые». Математически он реализовал это утверждение очень просто: все члены уравнения световой сферы перенес в левую часть, а в правой - вместо нуля написал математический символ, которому придал смысл пространственно-временного интервала. В этот пространственно-временной интервал он и заложил единство пространства и времени. С виду все вроде бы логично, но не очевидно и требовалось экспериментальное доказательство достоверности этого постулированного утверждения. Об этом даже и не подумали, а сразу взяли ошибочную интерпретацию некоторых экспериментов в качестве доказательства достоверности этого утверждения.   </w:t>
      </w:r>
    </w:p>
    <w:p>
      <w:pPr>
        <w:pStyle w:val="Normal"/>
        <w:spacing w:lineRule="auto" w:line="256"/>
        <w:ind w:firstLine="709"/>
        <w:jc w:val="both"/>
        <w:rPr/>
      </w:pPr>
      <w:r>
        <w:rPr/>
        <w:t xml:space="preserve"> </w:t>
      </w:r>
      <w:r>
        <w:rPr/>
        <w:t>Из математической модели геометрии Минковского автоматически выводятся преобразования Лоренца и доказывается математическая инвариантность уравнений Максвелла этим преобразованиям. Так был замкнут круг фундаментальных теоретических  заблуждений. Абсолютное отсутствие физической инвариантности уравнений Максвелла преобразованиям Лоренца было прикрыто сверх противоречивыми описаниями этого процесса. Все делалось в угоду теориям Эйнштейна, но не - истине.</w:t>
      </w:r>
    </w:p>
    <w:p>
      <w:pPr>
        <w:pStyle w:val="Normal"/>
        <w:spacing w:lineRule="auto" w:line="256"/>
        <w:ind w:firstLine="709"/>
        <w:jc w:val="both"/>
        <w:rPr/>
      </w:pPr>
      <w:r>
        <w:rPr/>
        <w:t>Экспериментаторы семимильными шагами пошли вперёд, а теоретики остались у разбитого корыта. Эксперименты и их практическая реализация рождали лавину новых вопросов для понимания сути новых процессов, но физики-теоретики вместо поиска ответов на эти вопросы плели математические кружева новых струнных теорий, пытаясь этим доказать, что король не голый.</w:t>
      </w:r>
    </w:p>
    <w:p>
      <w:pPr>
        <w:pStyle w:val="Normal"/>
        <w:spacing w:lineRule="auto" w:line="256"/>
        <w:ind w:firstLine="709"/>
        <w:jc w:val="both"/>
        <w:rPr/>
      </w:pPr>
      <w:r>
        <w:rPr>
          <w:i/>
        </w:rPr>
        <w:t xml:space="preserve">С тех пор, как Бор открыл "принцип соответствия", заставивший многих крушителей "старого" оглянуться назад, самые проницательные увидели, что ни одна из утверждавшихся (в своё время) новых парадигм не разрушала старого знания, а включала его в свою более ёмкую даже бурно инновирующуюся систему. Советские диалектики хорошо знали этот принцип, хотя демагогично одобряли систему идеологии, замалчивавшую всё, а зачастую и отрицавшую многое из того, что было создано цивилизацией до 1917-го года. Самым страшным клеймом этой системы на всех нас, выросших в ней, является приучка каждого из нас знать "свой шесток", т.е. знать, кому и о чём можно говорить, а кому и о чём высказываться не положено. В частности, тема "единства пространства-времени и материи" (ЕПВМ) до 1991 года была монополией столичной философской партэлиты, разрабатывавшей её в сотнях книг, диссертаций и статей миллионотиражной партийной прессы. </w:t>
      </w:r>
    </w:p>
    <w:p>
      <w:pPr>
        <w:pStyle w:val="Normal"/>
        <w:spacing w:lineRule="auto" w:line="256"/>
        <w:ind w:firstLine="709"/>
        <w:jc w:val="both"/>
        <w:rPr/>
      </w:pPr>
      <w:r>
        <w:rPr>
          <w:i/>
          <w:spacing w:val="-4"/>
        </w:rPr>
        <w:t xml:space="preserve">Нетрудно понять, какую реакцию у учёных нашего поколения (сдававших кандидатский экзамен по марксистско-ленинской философии этим партфилософам и точно помнящим, кому и что можно говорить, а кому и что нельзя) вызывает Ваша претензия на приоритет введения т.н. "Аксиомы единства пространства, материи и времени" (АЕПМВ). Не забывайте, что большинство Ваших оппонентов </w:t>
      </w:r>
      <w:r>
        <w:rPr>
          <w:rFonts w:eastAsia="Symbol" w:cs="Symbol" w:ascii="Symbol" w:hAnsi="Symbol"/>
          <w:i/>
          <w:spacing w:val="-4"/>
        </w:rPr>
        <w:t></w:t>
      </w:r>
      <w:r>
        <w:rPr>
          <w:i/>
          <w:spacing w:val="-4"/>
        </w:rPr>
        <w:t xml:space="preserve"> это диалектики той эпохи, и не обижайтесь на них за то, что в Вашей АЕПМВ они не видят ничего нового (многие из них искренне убеждены, что в диамате это провозглашено давно, верно и окончательно; некоторые даже скажут </w:t>
      </w:r>
      <w:r>
        <w:rPr>
          <w:rFonts w:eastAsia="Symbol" w:cs="Symbol" w:ascii="Symbol" w:hAnsi="Symbol"/>
          <w:i/>
          <w:spacing w:val="-4"/>
        </w:rPr>
        <w:t></w:t>
      </w:r>
      <w:r>
        <w:rPr>
          <w:i/>
          <w:spacing w:val="-4"/>
        </w:rPr>
        <w:t xml:space="preserve"> возьмите "краткий курс" диамата, отредактированный т. Сталиным, и вы "найдёте там ответы на все вопросы ЕПВМ"). </w:t>
      </w:r>
    </w:p>
    <w:p>
      <w:pPr>
        <w:pStyle w:val="Normal"/>
        <w:spacing w:lineRule="auto" w:line="256"/>
        <w:ind w:firstLine="709"/>
        <w:jc w:val="both"/>
        <w:rPr/>
      </w:pPr>
      <w:r>
        <w:rPr>
          <w:spacing w:val="-4"/>
        </w:rPr>
        <w:t xml:space="preserve">О принципе соответствия я скажу позже, а сейчас  опять об Аксиоме Единства. Чтобы делать такие обобщения по этой аксиоме, надо хотя бы глазком посмотреть то, что о ней написал Канарёв. </w:t>
      </w:r>
      <w:r>
        <w:rPr>
          <w:color w:val="000000"/>
          <w:spacing w:val="-4"/>
        </w:rPr>
        <w:t>Вы же демонстрируете незнание сути реализации этой аксиомы в точных науках.</w:t>
      </w:r>
      <w:r>
        <w:rPr>
          <w:spacing w:val="-4"/>
        </w:rPr>
        <w:t xml:space="preserve">  Прочтите внимательно о научных судейских функциях Аксиомы Единства, представленных Канарёвым, и Вы поймете, что его информация не имеет никакого отношения к каким-то партийным играм, в которые играют все партии без исключения, им просто делать нечего, это - их стихия.</w:t>
      </w:r>
      <w:r>
        <w:rPr>
          <w:i/>
          <w:spacing w:val="-4"/>
        </w:rPr>
        <w:t xml:space="preserve"> </w:t>
      </w:r>
      <w:r>
        <w:rPr>
          <w:spacing w:val="-4"/>
        </w:rPr>
        <w:t>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709"/>
        <w:jc w:val="both"/>
        <w:rPr/>
      </w:pPr>
      <w:r>
        <w:rPr>
          <w:i/>
          <w:spacing w:val="-6"/>
        </w:rPr>
        <w:t>Другие, видимо, действительно, не видят никакого "разбитого корыта", т.к. им уютно в сфере традиционных знаний физики и без АЕПМВ, третьи, просто сомневаются в Ваших предложениях, будучи уверенными, что совокупный разум первой сотни физиков не мог зевнуть этих тривиальностей. Четвёртые злобствуют из зависти к тому, на что сами не способны на подобное, но им важно выразить на бумаге, что они не хуже Вас, и т.д. Я Вам искренне сочувствую особенно по тем случаям "мелких уколов со стороны", когда Вы предлагаете глобальный концепт АЕПМВ, а Вас пытаются урезонить мелочами внутри концепта, например, в том, что Вы выразили ту или иную формулу не в тех единицах, хотя это не умаляет провозглашения Вами АЕПМВ.</w:t>
      </w:r>
    </w:p>
    <w:p>
      <w:pPr>
        <w:pStyle w:val="Normal"/>
        <w:spacing w:lineRule="auto" w:line="256"/>
        <w:ind w:firstLine="709"/>
        <w:jc w:val="both"/>
        <w:rPr/>
      </w:pPr>
      <w:r>
        <w:rPr>
          <w:i/>
          <w:spacing w:val="-6"/>
        </w:rPr>
        <w:t xml:space="preserve">Я не буду с Вами спорить по поводу того, чего достигла Ваша АЕПМВ </w:t>
      </w:r>
      <w:r>
        <w:rPr>
          <w:rFonts w:eastAsia="Symbol" w:cs="Symbol" w:ascii="Symbol" w:hAnsi="Symbol"/>
          <w:i/>
          <w:spacing w:val="-6"/>
        </w:rPr>
        <w:t></w:t>
      </w:r>
      <w:r>
        <w:rPr>
          <w:i/>
          <w:spacing w:val="-6"/>
        </w:rPr>
        <w:t xml:space="preserve"> то ли "…безжалостно разрушила здание …", то ли возбудила иные чувства. Я принимаю Вашу оценку к сведению, хотя выше честно обозначил себя приверженцем консервативного "принципа соответствия" в науке и эволюции. Хочу, чтобы Вы заметили, что все Ваши оппоненты, подобно персонажам из известной сказки (где загипнотизированные обезьяны, обреченно идут сами в пасть удава Ка), вначале добровольно и безропотно входят в построенное Вами здание АЕПМВ, а затем, удобно устроившись под его сенью, начинают искать "микрошероховатости". </w:t>
      </w:r>
    </w:p>
    <w:p>
      <w:pPr>
        <w:pStyle w:val="Normal"/>
        <w:spacing w:lineRule="auto" w:line="256"/>
        <w:ind w:firstLine="709"/>
        <w:jc w:val="both"/>
        <w:rPr>
          <w:spacing w:val="-6"/>
        </w:rPr>
      </w:pPr>
      <w:r>
        <w:rPr>
          <w:spacing w:val="-6"/>
        </w:rPr>
        <w:t xml:space="preserve">После этого текста я  с удовольствием пишу: </w:t>
      </w:r>
    </w:p>
    <w:p>
      <w:pPr>
        <w:pStyle w:val="Normal"/>
        <w:spacing w:lineRule="auto" w:line="256"/>
        <w:jc w:val="both"/>
        <w:rPr>
          <w:spacing w:val="-6"/>
        </w:rPr>
      </w:pPr>
      <w:r>
        <w:rPr>
          <w:spacing w:val="-6"/>
        </w:rPr>
        <w:t xml:space="preserve">Глубокоуважаемый……, Вы кратко отразили реальность, рад за Вас. </w:t>
      </w:r>
      <w:r>
        <w:rPr>
          <w:spacing w:val="-4"/>
        </w:rPr>
        <w:tab/>
      </w:r>
    </w:p>
    <w:p>
      <w:pPr>
        <w:pStyle w:val="Normal"/>
        <w:spacing w:lineRule="auto" w:line="256"/>
        <w:ind w:firstLine="709"/>
        <w:jc w:val="both"/>
        <w:rPr/>
      </w:pPr>
      <w:r>
        <w:rPr>
          <w:i/>
          <w:spacing w:val="-6"/>
        </w:rPr>
        <w:t xml:space="preserve">Точно так же все известные мне критики СТО Эйнштейна вначале незаметно (как теперь говорят </w:t>
      </w:r>
      <w:r>
        <w:rPr>
          <w:rFonts w:eastAsia="Symbol" w:cs="Symbol" w:ascii="Symbol" w:hAnsi="Symbol"/>
          <w:i/>
          <w:spacing w:val="-6"/>
        </w:rPr>
        <w:t></w:t>
      </w:r>
      <w:r>
        <w:rPr>
          <w:i/>
          <w:spacing w:val="-6"/>
        </w:rPr>
        <w:t xml:space="preserve"> по умолчанию) принимали постулат относительности: "Никакие эксперименты не могут обнаружить абсолютное движение…", а затем начинали поправлять СТО там, где лучше Эйнштейна не скажешь, а безнадёжная болезнь СТО, связанная с упущением абсолютных движений, сохранялась (по тому же умолчанию). Это тупиковый путь близоруких; он имеет начало, но не имеет конструктивного конца для обеих сторон. </w:t>
      </w:r>
    </w:p>
    <w:p>
      <w:pPr>
        <w:pStyle w:val="ConfFormula"/>
        <w:tabs>
          <w:tab w:val="clear" w:pos="540"/>
          <w:tab w:val="clear" w:pos="6237"/>
        </w:tabs>
        <w:spacing w:before="0" w:after="0"/>
        <w:jc w:val="both"/>
        <w:rPr/>
      </w:pPr>
      <w:r>
        <w:rPr>
          <w:spacing w:val="-6"/>
          <w:sz w:val="24"/>
          <w:szCs w:val="24"/>
        </w:rPr>
        <w:t xml:space="preserve">              </w:t>
      </w:r>
      <w:r>
        <w:rPr>
          <w:spacing w:val="-6"/>
          <w:sz w:val="24"/>
          <w:szCs w:val="24"/>
        </w:rPr>
        <w:t>Уважаемый …..!  Если бы Вы читали мою книгу, то уже знали бы, что фундаментальное упущение Эйнштейна исправлено. Вот как теперь формулируется его второй постулат:</w:t>
      </w:r>
      <w:r>
        <w:rPr>
          <w:sz w:val="24"/>
          <w:szCs w:val="24"/>
        </w:rPr>
        <w:t xml:space="preserve"> </w:t>
      </w:r>
      <w:r>
        <w:rPr>
          <w:b/>
          <w:sz w:val="24"/>
          <w:szCs w:val="24"/>
        </w:rPr>
        <w:t xml:space="preserve">«Скорость фотонов, излученных покоящимся или движущимся источником, постоянна относительно пространства и не зависит от направления движения источника и его скорости». </w:t>
      </w:r>
      <w:r>
        <w:rPr>
          <w:sz w:val="24"/>
          <w:szCs w:val="24"/>
        </w:rPr>
        <w:t>Новая формулировка этого постулата представлена Канарёвым, как фундаментальное утверждение, на котором давно базируется теория фотона. Канарёв только показал, как это происходит.</w:t>
      </w:r>
    </w:p>
    <w:p>
      <w:pPr>
        <w:pStyle w:val="Normal"/>
        <w:spacing w:lineRule="auto" w:line="256"/>
        <w:ind w:firstLine="709"/>
        <w:jc w:val="both"/>
        <w:rPr/>
      </w:pPr>
      <w:r>
        <w:rPr>
          <w:i/>
          <w:spacing w:val="-4"/>
        </w:rPr>
        <w:t xml:space="preserve">Ваша система АЕПМВ имеет не только неудачный девиз (Вас ещё не раз укорят за "плагиат" идеологии  ЕПВМ, которую "разрабатывали" тысячи ещё живых партфилософов), но и грешит согласием с коренной основой традиционной современной физики </w:t>
      </w:r>
      <w:r>
        <w:rPr>
          <w:rFonts w:eastAsia="Symbol" w:cs="Symbol" w:ascii="Symbol" w:hAnsi="Symbol"/>
          <w:i/>
          <w:spacing w:val="-4"/>
        </w:rPr>
        <w:t></w:t>
      </w:r>
      <w:r>
        <w:rPr>
          <w:i/>
          <w:spacing w:val="-4"/>
        </w:rPr>
        <w:t xml:space="preserve"> Вы признаёте априорный статус нематериальности Пространства-Времени, Материи в формах вещества и поля. Входя безропотно в этот священный храм современной физики, Вы пытаетесь сотворить внутри него "ураган в пустоте". Но ПВ современной физики, СТО и ОТО, "Стандартной модели" мира нереактивно, в нём нет места многим придумываемым Вами процессам, а "ураган" если и есть, то в головах. Трудно даже сказать, что зашаталось в классических "устоях" нематериальной пространственности, времятечности, неквантованности сплошного и дискретности квантованного (ибо ко всему этому не применимо понятие Устоев). Естественно, Вы получаете отпор от свято верящих в непрерывную пустоту ПВ (потому что квантование и прерывание пустоты </w:t>
      </w:r>
      <w:r>
        <w:rPr>
          <w:rFonts w:eastAsia="Symbol" w:cs="Symbol" w:ascii="Symbol" w:hAnsi="Symbol"/>
          <w:i/>
          <w:spacing w:val="-4"/>
        </w:rPr>
        <w:t></w:t>
      </w:r>
      <w:r>
        <w:rPr>
          <w:i/>
          <w:spacing w:val="-4"/>
        </w:rPr>
        <w:t xml:space="preserve"> нонсенс), в материю частиц в "пустоте" ПВ, в заполненность ПВ полями, в происхождение частиц из "единого поля" и т.п. иллюзии. Поэтому я останавливаю Вас перед входом в здание Вашей АЕПМВ с тем, чтобы поделиться общим впечатлением (а о частностях позже).</w:t>
      </w:r>
    </w:p>
    <w:p>
      <w:pPr>
        <w:pStyle w:val="Normal"/>
        <w:spacing w:lineRule="auto" w:line="256"/>
        <w:ind w:firstLine="709"/>
        <w:jc w:val="both"/>
        <w:rPr/>
      </w:pPr>
      <w:r>
        <w:rPr>
          <w:spacing w:val="-4"/>
        </w:rPr>
        <w:t xml:space="preserve">Уважаемый ……….! Вы продемонстрировали  выше изложенным текстом свою точку зрения с яркой демонстрацией незнания предмета критики. Опомнитесь и прочтите мою книгу внимательно. Там нет пустоты. Там эфир – фундамент всех моих теоретических и экспериментальных исследований. </w:t>
      </w:r>
    </w:p>
    <w:p>
      <w:pPr>
        <w:pStyle w:val="Normal"/>
        <w:spacing w:lineRule="auto" w:line="256"/>
        <w:ind w:firstLine="709"/>
        <w:jc w:val="both"/>
        <w:rPr/>
      </w:pPr>
      <w:r>
        <w:rPr>
          <w:spacing w:val="-4"/>
        </w:rPr>
        <w:t xml:space="preserve">Аксиома Единства пространства, материи и времени обсуждается философами и учеными не одну тысячу лет - факт настолько известный, что нет никакой нужды упоминать об этом. 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 Извините, мне трудно удержаться, не применив термин, - с ошеломляющими результатами.  Когда Вы прочтёте всего лишь 4-ю главу моей книги, Вы почувствуете это. Там - школьная простота. </w:t>
      </w:r>
    </w:p>
    <w:p>
      <w:pPr>
        <w:pStyle w:val="Normal"/>
        <w:spacing w:lineRule="auto" w:line="256"/>
        <w:ind w:firstLine="709"/>
        <w:jc w:val="both"/>
        <w:rPr/>
      </w:pPr>
      <w:r>
        <w:rPr>
          <w:spacing w:val="-6"/>
        </w:rPr>
        <w:t xml:space="preserve">Итак, теоретический тупик в точных науках ощущают уже многие. Я это ощутил давно. Помню,  встал вопрос: что делать? Доказывать ошибочность сформировавшейся научной парадигмы? Кто я? Кто поверит мне? Да и можно ли строить такое доказательство на вере? Нет! Тут должен быть независимый судья. Найти его - главная задача. Как она решалась, я написал в книге «История научного поиска». Процесс этот был длительный. </w:t>
      </w:r>
    </w:p>
    <w:p>
      <w:pPr>
        <w:pStyle w:val="Normal"/>
        <w:spacing w:lineRule="auto" w:line="256"/>
        <w:ind w:firstLine="709"/>
        <w:jc w:val="both"/>
        <w:rPr>
          <w:color w:val="000000"/>
          <w:spacing w:val="-4"/>
        </w:rPr>
      </w:pPr>
      <w:r>
        <w:rPr>
          <w:spacing w:val="-6"/>
        </w:rPr>
        <w:t xml:space="preserve">Теперь я абсолютно спокоен. </w:t>
      </w:r>
      <w:r>
        <w:rPr>
          <w:color w:val="000000"/>
          <w:spacing w:val="-6"/>
        </w:rPr>
        <w:t>Рано или поздно ученые придут к  пониманию необходимости   использовать аксиому Единства  в своих научных исследованиях. Другого выхода из тупика, в котором оказалась теоретическая физика, пока не видно.</w:t>
      </w:r>
    </w:p>
    <w:p>
      <w:pPr>
        <w:pStyle w:val="Normal"/>
        <w:spacing w:lineRule="auto" w:line="256"/>
        <w:ind w:firstLine="709"/>
        <w:jc w:val="both"/>
        <w:rPr/>
      </w:pPr>
      <w:r>
        <w:rPr>
          <w:i/>
          <w:spacing w:val="-6"/>
          <w:u w:val="single"/>
        </w:rPr>
        <w:t>Общее впечатление о моделировании квантов</w:t>
      </w:r>
      <w:r>
        <w:rPr>
          <w:i/>
          <w:spacing w:val="-6"/>
        </w:rPr>
        <w:t xml:space="preserve">. 20 лет с переменным неуспехом я доказывал рецензентам центральных журналов СССР и 15 лет с аналогичным результатом </w:t>
      </w:r>
      <w:r>
        <w:rPr>
          <w:rFonts w:eastAsia="Symbol" w:cs="Symbol" w:ascii="Symbol" w:hAnsi="Symbol"/>
          <w:i/>
          <w:spacing w:val="-6"/>
        </w:rPr>
        <w:t></w:t>
      </w:r>
      <w:r>
        <w:rPr>
          <w:i/>
          <w:spacing w:val="-6"/>
        </w:rPr>
        <w:t xml:space="preserve"> рецензентам центральных журналов постсоветской России, что до, перед и над СТО, ОТО и "Стандартной моделью мира" </w:t>
      </w:r>
      <w:r>
        <w:rPr>
          <w:rFonts w:eastAsia="Symbol" w:cs="Symbol" w:ascii="Symbol" w:hAnsi="Symbol"/>
          <w:i/>
          <w:spacing w:val="-6"/>
        </w:rPr>
        <w:t></w:t>
      </w:r>
      <w:r>
        <w:rPr>
          <w:i/>
          <w:spacing w:val="-6"/>
        </w:rPr>
        <w:t xml:space="preserve"> существует абсолютное Единое (плотная субстанция сверхпроницаемого Эфира). Следствием моего подхода к Единому (этим термином эзотеризма часто пользовался Гейзенберг) является вывод, что у Природы нет априорных сущностей "Пространства", "Времени", "Полей" (как вторых форм материи) и т.п. С чем же Вы тогда остаётесь у своей АЕПМВ? </w:t>
      </w:r>
    </w:p>
    <w:p>
      <w:pPr>
        <w:pStyle w:val="Normal"/>
        <w:spacing w:lineRule="auto" w:line="256"/>
        <w:ind w:firstLine="709"/>
        <w:jc w:val="both"/>
        <w:rPr/>
      </w:pPr>
      <w:r>
        <w:rPr>
          <w:spacing w:val="-4"/>
        </w:rPr>
        <w:t xml:space="preserve">Уважаемый ……..!  И тут у нас согласие. Времени в Природе нет. Мы придумали этот инструмент для познания Природы. Ей все наши хлопоты безразличны. Ну, если уж мы приняли однажды время равномерно текущим, то давайте не приписывать ему других свойств. Ибо, это возвращает процесс познания к его исходной позиции. И все надо начинать с начала. Зачем? Когда у нас масса надёжно установленных фактов. </w:t>
      </w:r>
    </w:p>
    <w:p>
      <w:pPr>
        <w:pStyle w:val="Normal"/>
        <w:spacing w:lineRule="auto" w:line="256"/>
        <w:ind w:firstLine="709"/>
        <w:jc w:val="both"/>
        <w:rPr/>
      </w:pPr>
      <w:r>
        <w:rPr>
          <w:spacing w:val="-4"/>
        </w:rPr>
        <w:t>Думаю, что Вы согласитесь и с тем, что математика – очень мощный инструмент познания, который требует деликатного отношения к себе. Если уж мы видим, что пространство, материя и, придуманное нами, время существуют неразделимо, то давайте  не нарушать это очевидное, не имеющее исключений, состояние этих трех элементов мироздания при математическом описании реальности. А то, что же получается? Мы записываем преобразование Лоренца, в котором изменяется пространственный интервал и - отдельное преобразование, где изменяется время. Такого в реальности не бывает. Изменяющийся пространственный интервал – всегда функция времени. Зачем же мы пытаемся извлечь какую-то информацию из математических моделей, в которых пространство и время разделены? Ясно, что она не будет соответствовать реальности, в которой  эти элементы мироздания неразделимы. Приведите к такому же состоянию преобразования Лоренца и Вы увидите теоретическую катастрофу, для понимания достоверности которой достаточно знаний средней школы и абсолютно не нужны знания по струнным теориям.</w:t>
      </w:r>
    </w:p>
    <w:p>
      <w:pPr>
        <w:pStyle w:val="Normal"/>
        <w:spacing w:lineRule="auto" w:line="256"/>
        <w:ind w:firstLine="709"/>
        <w:jc w:val="both"/>
        <w:rPr/>
      </w:pPr>
      <w:r>
        <w:rPr>
          <w:i/>
          <w:spacing w:val="-6"/>
        </w:rPr>
        <w:t xml:space="preserve">Выдвинув почти 40 лет тому назад такую гипотезу, я считаю Единственной формой первоматерии только субстанцию Эфира. Из эфира, по моей гипотезе, происходит всё </w:t>
      </w:r>
      <w:r>
        <w:rPr>
          <w:rFonts w:eastAsia="Symbol" w:cs="Symbol" w:ascii="Symbol" w:hAnsi="Symbol"/>
          <w:i/>
          <w:spacing w:val="-6"/>
        </w:rPr>
        <w:t></w:t>
      </w:r>
      <w:r>
        <w:rPr>
          <w:i/>
          <w:spacing w:val="-6"/>
        </w:rPr>
        <w:t xml:space="preserve"> и частицы вещества, и все виды волн (это их называют полями), и Пространственность, и Времятечность. Ей же (первоматерии эфира) обязано появление в физико-математике следующих операторов процессуальности ПВ: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др., включая</w:t>
      </w:r>
      <w:r>
        <w:rPr>
          <w:i/>
          <w:spacing w:val="-6"/>
        </w:rPr>
        <w:t xml:space="preserve"> весь спектр производных (∂/∂</w:t>
      </w:r>
      <w:r>
        <w:rPr>
          <w:i/>
          <w:spacing w:val="-6"/>
          <w:lang w:val="en-US"/>
        </w:rPr>
        <w:t>t</w:t>
      </w:r>
      <w:r>
        <w:rPr>
          <w:i/>
          <w:spacing w:val="-6"/>
        </w:rPr>
        <w:t xml:space="preserve"> и ∂</w:t>
      </w:r>
      <w:r>
        <w:rPr>
          <w:i/>
          <w:spacing w:val="-6"/>
          <w:vertAlign w:val="superscript"/>
        </w:rPr>
        <w:t>2</w:t>
      </w:r>
      <w:r>
        <w:rPr>
          <w:i/>
          <w:spacing w:val="-6"/>
        </w:rPr>
        <w:t>/∂</w:t>
      </w:r>
      <w:r>
        <w:rPr>
          <w:i/>
          <w:spacing w:val="-6"/>
          <w:lang w:val="en-US"/>
        </w:rPr>
        <w:t>t</w:t>
      </w:r>
      <w:r>
        <w:rPr>
          <w:i/>
          <w:spacing w:val="-6"/>
          <w:vertAlign w:val="superscript"/>
        </w:rPr>
        <w:t>2</w:t>
      </w:r>
      <w:r>
        <w:rPr>
          <w:i/>
          <w:spacing w:val="-6"/>
        </w:rPr>
        <w:t>) и градиентов (∂/∂</w:t>
      </w:r>
      <w:r>
        <w:rPr>
          <w:i/>
          <w:spacing w:val="-6"/>
          <w:lang w:val="en-US"/>
        </w:rPr>
        <w:t>r</w:t>
      </w:r>
      <w:r>
        <w:rPr>
          <w:i/>
          <w:spacing w:val="-6"/>
        </w:rPr>
        <w:t xml:space="preserve">), из которых построены эти операторы. Без материи сверхпроницаемого эфира все они (эти операторы) </w:t>
      </w:r>
      <w:r>
        <w:rPr>
          <w:rFonts w:eastAsia="Symbol" w:cs="Symbol" w:ascii="Symbol" w:hAnsi="Symbol"/>
          <w:i/>
          <w:spacing w:val="-6"/>
        </w:rPr>
        <w:t></w:t>
      </w:r>
      <w:r>
        <w:rPr>
          <w:i/>
          <w:spacing w:val="-6"/>
        </w:rPr>
        <w:t xml:space="preserve"> пустышки для самовлюблённых теоретиков, гадающих на "пространственной пустоте", как на кофейной гуще.</w:t>
      </w:r>
    </w:p>
    <w:p>
      <w:pPr>
        <w:pStyle w:val="Normal"/>
        <w:spacing w:lineRule="auto" w:line="256"/>
        <w:ind w:firstLine="709"/>
        <w:jc w:val="both"/>
        <w:rPr/>
      </w:pPr>
      <w:r>
        <w:rPr>
          <w:i/>
          <w:spacing w:val="-6"/>
        </w:rPr>
        <w:t xml:space="preserve">Идея материального происхождения перечисленных операторов векторной теории "поля" выдвинута мной после того, как я экспериментально доказал (по крайней мере для себя) существование материи эфира, из которой построено ПВ мира. По сути дела они представляют собой аналитические фрагменты отдельных стадий рождающегося, живущего бурной жизнью распространения и, наконец, умирающего гармонического электромагнитного поля (ЭМП). Эти фрагменты связанны и "состыкованы" друг с другом теоремами векторного и тензорного синтеза (из них) как отдельной гармоники ЭМП, так и их спектральных множеств, подчиняющихся законам сохранения действия и энергии. Теория Максвелла </w:t>
      </w:r>
      <w:r>
        <w:rPr>
          <w:rFonts w:eastAsia="Symbol" w:cs="Symbol" w:ascii="Symbol" w:hAnsi="Symbol"/>
          <w:i/>
          <w:spacing w:val="-6"/>
        </w:rPr>
        <w:t></w:t>
      </w:r>
      <w:r>
        <w:rPr>
          <w:i/>
          <w:spacing w:val="-6"/>
        </w:rPr>
        <w:t xml:space="preserve"> одна из немногих теорий, которые способны вести этот синтез, сохраняя инвариантность синтетических преобразований во всём природном диапазоне волн ЭМП (от 1 до 10</w:t>
      </w:r>
      <w:r>
        <w:rPr>
          <w:i/>
          <w:spacing w:val="-6"/>
          <w:vertAlign w:val="superscript"/>
        </w:rPr>
        <w:t>24</w:t>
      </w:r>
      <w:r>
        <w:rPr>
          <w:i/>
          <w:spacing w:val="-6"/>
        </w:rPr>
        <w:t xml:space="preserve"> Гц). Многие этого до сих пор не понимают и пытаются грубо вмешиваться своими надуманными моделями в тот или иной фрагмент таинственного природного феномена рождения волн ЭМП (например, некоторые считают фотон=электрон+позитрон, не понимая, что такого надругательства над таинствами рождения волн ЭМП природа не терпит).</w:t>
      </w:r>
    </w:p>
    <w:p>
      <w:pPr>
        <w:pStyle w:val="Normal"/>
        <w:spacing w:lineRule="auto" w:line="256"/>
        <w:ind w:firstLine="709"/>
        <w:jc w:val="both"/>
        <w:rPr/>
      </w:pPr>
      <w:r>
        <w:rPr>
          <w:spacing w:val="-6"/>
        </w:rPr>
        <w:t xml:space="preserve">О нашей общей точке зрения на значение эфира я уже писал. Теперь об операторах. Смею заметить, что с ними не все в порядке. Они хорошо работают при описании волновых и полевых процессов, не исключено, что в будущем будут найдены условия описания ими локализованных электромагнитных полей. В современном виде они неспособны описывать движение в пространстве локализованных электромагнитных образований в рамках аксиомы Единства. Все они противоречат этой аксиоме. Поэтому процесс пересмотра их применения неизбежен. Пока же новая физика спокойно может обойтись без этих операторов. </w:t>
      </w:r>
    </w:p>
    <w:p>
      <w:pPr>
        <w:pStyle w:val="Normal"/>
        <w:spacing w:lineRule="auto" w:line="256"/>
        <w:ind w:firstLine="709"/>
        <w:jc w:val="both"/>
        <w:rPr/>
      </w:pPr>
      <w:r>
        <w:rPr>
          <w:spacing w:val="-6"/>
        </w:rPr>
        <w:t xml:space="preserve">Все математические модели, привлекаемые для интерпретации экспериментов с поведением обитателей микромира, имеют элементарный вид и это наглядно видно при их анализе, описанном  мною.   Сейчас Вы не найдете книги, в которой нет бесплодных теоретических математических моделей. Таковыми я считаю математические  модели, привлекаемые для украшения книги. Я считаю, после получения математической модели необходимо сразу же показать, как она работает с числовыми примерами, взятыми из экспериментальных данных, а ещё лучше, как она теоретически рассчитывает результаты эксперимента.  В крайнем случае, новая  математическая модель должна описывать качественные характеристики экспериментального результата. Если математическая модель не отвечает описанным требованиям, то у неё одна историческая дорога – в макулатуру. </w:t>
      </w:r>
    </w:p>
    <w:p>
      <w:pPr>
        <w:pStyle w:val="Normal"/>
        <w:spacing w:lineRule="auto" w:line="256"/>
        <w:ind w:firstLine="709"/>
        <w:jc w:val="both"/>
        <w:rPr/>
      </w:pPr>
      <w:r>
        <w:rPr>
          <w:spacing w:val="-6"/>
        </w:rPr>
        <w:t xml:space="preserve">Смею заметить, что в современной теоретической физике большая часть математических моделей  выполняет одну полезную функцию – украшает страницы книги. Поэтому, если Ваши операторы покажут мне, как фотон, двигаясь от звезды, удалённой от нас на расстоянии 10^10 световых лет,  со скоростью света,  достигает нашей матушки Земли почти без потерь энергии, не будучи локализованным в пространстве, то я задумаюсь, и сочту полезным для себя знакомство с таким результатом. Все другие варианты, описывающие поведение фотона в данном конкретном случае, меня не интересуют ибо, у меня есть сто процентная гарантия, что они работают за рамками аксиомы Единства, значимость которой для  меня и для науки священна. </w:t>
      </w:r>
    </w:p>
    <w:p>
      <w:pPr>
        <w:pStyle w:val="Normal"/>
        <w:spacing w:lineRule="auto" w:line="256"/>
        <w:ind w:firstLine="709"/>
        <w:jc w:val="both"/>
        <w:rPr/>
      </w:pPr>
      <w:r>
        <w:rPr>
          <w:i/>
          <w:color w:val="000000"/>
          <w:spacing w:val="-6"/>
        </w:rPr>
        <w:t xml:space="preserve">Под этим углом моего зрения я и предлагаю взглянуть на Вашу модель фотона. Вы формулируете её так: "…фотон – локализованное в пространстве электромагнитное образование, состоящее из электромагнитных полей, замкнутых по круговому контуру". Дело в том, что в непроцессуальной пустоте невозможны явления ни волновой, ни корпускулярной </w:t>
      </w:r>
      <w:r>
        <w:rPr>
          <w:b/>
          <w:i/>
          <w:color w:val="000000"/>
          <w:spacing w:val="-6"/>
        </w:rPr>
        <w:t>само</w:t>
      </w:r>
      <w:r>
        <w:rPr>
          <w:i/>
          <w:color w:val="000000"/>
          <w:spacing w:val="-6"/>
        </w:rPr>
        <w:t>локализации (не от чего "отталкиваться" для центростремления). Более того, в известном науке опыте не открыты феномены, согласно которым электромагнитные поля (ЭМП) на "локальном участке пустого пространства" (другого Вы не вводите) самопроизвольно замыкались бы по кругу сами на себя (я обычно не пользуюсь понятием "поля" и вместо ЭМП в свих работах использую аббревиатуру ЭМВ, т.к. считаю волны эфира проявляют всё, что в физике зовут ЭМП, а то, что в физике называют "единым полем", я считаю, в природе не существует).</w:t>
      </w:r>
    </w:p>
    <w:p>
      <w:pPr>
        <w:pStyle w:val="Normal"/>
        <w:spacing w:lineRule="auto" w:line="256"/>
        <w:ind w:firstLine="709"/>
        <w:jc w:val="both"/>
        <w:rPr/>
      </w:pPr>
      <w:r>
        <w:rPr>
          <w:i/>
          <w:color w:val="000000"/>
          <w:spacing w:val="-6"/>
        </w:rPr>
        <w:t xml:space="preserve">Значит, то, что у Вас зовётся фотоном, мягко говоря, </w:t>
      </w:r>
      <w:r>
        <w:rPr>
          <w:rFonts w:eastAsia="Symbol" w:cs="Symbol" w:ascii="Symbol" w:hAnsi="Symbol"/>
          <w:i/>
          <w:color w:val="000000"/>
          <w:spacing w:val="-6"/>
        </w:rPr>
        <w:t></w:t>
      </w:r>
      <w:r>
        <w:rPr>
          <w:i/>
          <w:color w:val="000000"/>
          <w:spacing w:val="-6"/>
        </w:rPr>
        <w:t xml:space="preserve"> аксиома, т.к. в однородной "пустоте" пространства без частиц известно только прямолинейное распространение волн (или "фотонов") ЭМП, не имеющее склонности к локализации. </w:t>
      </w:r>
    </w:p>
    <w:p>
      <w:pPr>
        <w:pStyle w:val="Normal"/>
        <w:spacing w:lineRule="auto" w:line="256"/>
        <w:ind w:firstLine="709"/>
        <w:jc w:val="both"/>
        <w:rPr>
          <w:color w:val="000000"/>
          <w:spacing w:val="-6"/>
        </w:rPr>
      </w:pPr>
      <w:r>
        <w:rPr>
          <w:spacing w:val="-4"/>
        </w:rPr>
        <w:t xml:space="preserve">Уважаемый……! </w:t>
      </w:r>
      <w:r>
        <w:rPr>
          <w:color w:val="000000"/>
          <w:spacing w:val="-6"/>
        </w:rPr>
        <w:t>Если бы Вы читали мои книги, то модель фотона не назвали бы аксиоматической. Это - постулированная модель,  связь которой  с реальностью  доказывается только экспериментальным  путем..</w:t>
      </w:r>
    </w:p>
    <w:p>
      <w:pPr>
        <w:pStyle w:val="Normal"/>
        <w:spacing w:lineRule="auto" w:line="256"/>
        <w:ind w:firstLine="709"/>
        <w:jc w:val="both"/>
        <w:rPr/>
      </w:pPr>
      <w:r>
        <w:rPr>
          <w:color w:val="000000"/>
          <w:spacing w:val="-6"/>
        </w:rPr>
        <w:t>А что касается отсутствия у фотона склонности к локализации, то посмотрите на форму запятой в этом тексте и задумайтесь: как она передаётся в наши глаза? Ответ однозначный – только отражённой совокупностью фотонов локализованных в пространстве, размеры каждого из которых, примерно, в 10000 раз меньше запятой. Сколько же этих носителей информации отражается от запятой, направляясь в наши глаза?</w:t>
      </w:r>
    </w:p>
    <w:p>
      <w:pPr>
        <w:pStyle w:val="Normal"/>
        <w:spacing w:lineRule="auto" w:line="256"/>
        <w:ind w:firstLine="709"/>
        <w:jc w:val="both"/>
        <w:rPr/>
      </w:pPr>
      <w:r>
        <w:rPr>
          <w:color w:val="000000"/>
          <w:spacing w:val="-6"/>
        </w:rPr>
        <w:t xml:space="preserve">Известно, что настольная лампа мощностью 100Ватт  посылает на каждый квадратный сантиметр поверхности стола </w:t>
      </w:r>
      <w:r>
        <w:rPr>
          <w:color w:val="000000"/>
          <w:spacing w:val="-6"/>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3</m:t>
            </m:r>
          </m:sup>
        </m:sSup>
      </m:oMath>
      <w:r>
        <w:rPr>
          <w:color w:val="000000"/>
          <w:spacing w:val="-6"/>
        </w:rPr>
        <w:t xml:space="preserve"> световых фотонов в секунду. Вот эти фотоны, отразившись от запятой, и несут её образ в наши глаза. Вполне естественно, что эту функцию они могут выполнить,  будучи локализованными в пространстве, а Вы отрицаете это свойство. Тогда докажите другой вариант четкости передачи этой информации. </w:t>
      </w:r>
    </w:p>
    <w:p>
      <w:pPr>
        <w:pStyle w:val="Normal"/>
        <w:spacing w:lineRule="auto" w:line="256"/>
        <w:ind w:firstLine="709"/>
        <w:jc w:val="both"/>
        <w:rPr/>
      </w:pPr>
      <w:r>
        <w:rPr>
          <w:i/>
          <w:color w:val="000000"/>
          <w:spacing w:val="-6"/>
        </w:rPr>
        <w:t xml:space="preserve">Вот докажите вначале экспериментально хоть на какой-нибудь одной волне, что в "пустоте" без частиц ЭМП (а не электрическое или магнитное поля поотдельности, которые существуют в виде неких процессуальных фрагментов синергии </w:t>
      </w:r>
      <w:r>
        <w:rPr>
          <w:i/>
          <w:color w:val="000000"/>
          <w:spacing w:val="-6"/>
          <w:lang w:val="en-US"/>
        </w:rPr>
        <w:t>rot</w:t>
      </w:r>
      <w:r>
        <w:rPr>
          <w:b/>
          <w:i/>
          <w:color w:val="000000"/>
          <w:spacing w:val="-6"/>
        </w:rPr>
        <w:t>Е</w:t>
      </w:r>
      <w:r>
        <w:rPr>
          <w:i/>
          <w:color w:val="000000"/>
          <w:spacing w:val="-6"/>
        </w:rPr>
        <w:t xml:space="preserve"> и </w:t>
      </w:r>
      <w:r>
        <w:rPr>
          <w:i/>
          <w:color w:val="000000"/>
          <w:spacing w:val="-6"/>
          <w:lang w:val="en-US"/>
        </w:rPr>
        <w:t>rot</w:t>
      </w:r>
      <w:r>
        <w:rPr>
          <w:b/>
          <w:i/>
          <w:color w:val="000000"/>
          <w:spacing w:val="-6"/>
        </w:rPr>
        <w:t>Н</w:t>
      </w:r>
      <w:r>
        <w:rPr>
          <w:i/>
          <w:color w:val="000000"/>
          <w:spacing w:val="-6"/>
        </w:rPr>
        <w:t xml:space="preserve"> в плотной материи максвелловского эфира, как фрагменты формирующегося по его уравнениям ЭМП) самопроизвольно сворачиваются в кольца, выведите закон этого "сворачивания", тогда и моделируйте фотоны, как свёртки ЭМП. 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как интеллигентно наставлял всех любителей аксиоматизации знания старик Оккам. Фотон измышлён за 100 лет до Вас Эйнштейном, но не следует забывать, что потом, подучившись основам электродинамики у коллег-гениев в области ЭМП, он 50 лет пытался откреститься и от дискретного устройства фотонов, и от квантов "единого поля" и ПВ. Однако, громогласно признать квант "не частицей", а классической волной у него мужества или понимания не хватило.</w:t>
      </w:r>
      <w:r>
        <w:rPr>
          <w:i/>
          <w:spacing w:val="-6"/>
        </w:rPr>
        <w:t xml:space="preserve"> </w:t>
      </w:r>
    </w:p>
    <w:p>
      <w:pPr>
        <w:pStyle w:val="Normal"/>
        <w:spacing w:lineRule="auto" w:line="256"/>
        <w:jc w:val="both"/>
        <w:rPr/>
      </w:pPr>
      <w:r>
        <w:rPr>
          <w:spacing w:val="-6"/>
        </w:rPr>
        <w:t xml:space="preserve">        </w:t>
      </w:r>
      <w:r>
        <w:rPr>
          <w:spacing w:val="-6"/>
        </w:rPr>
        <w:t>Уважаемый ….! Спасибо за хлесткие выражения, я постараюсь избежать их, чтобы не обидеть Рэма Георгиевича, который, конечно, будет читать нашу полемику и который, конечно же, прав в необходимости сдержанности на неэтичные выпады оппонента.</w:t>
      </w:r>
    </w:p>
    <w:p>
      <w:pPr>
        <w:pStyle w:val="Normal"/>
        <w:spacing w:lineRule="auto" w:line="256"/>
        <w:ind w:firstLine="709"/>
        <w:jc w:val="both"/>
        <w:rPr/>
      </w:pPr>
      <w:r>
        <w:rPr>
          <w:spacing w:val="-6"/>
        </w:rPr>
        <w:t xml:space="preserve">Вы же ведь знаете, что можно поступить и по-другому,  и так в большинстве случаев и делают. Нет никаких запретов на постулирование  электромагнитной модели фотона. Так я и поступил, а потом   посмотрел  возможность вывода из анализа поведения этой модели существующих математических моделей, описывающих  поведение фотона в различных экспериментах. Удивительным оказалось то, что все существующие математические модели, описывающие поведение фотона, вывелись аналитически. Извиняюсь, не все, уравнениям Максвелла не нашлось места в теории фотона. </w:t>
      </w:r>
    </w:p>
    <w:p>
      <w:pPr>
        <w:pStyle w:val="Normal"/>
        <w:jc w:val="both"/>
        <w:rPr/>
      </w:pPr>
      <w:r>
        <w:rPr>
          <w:spacing w:val="-6"/>
        </w:rPr>
        <w:t xml:space="preserve">Таким образом, автоматически подтверждается связь этой модели с реальностью. И это не все. Появляется лавина следствий, которые отвечают на множество до сих пор безответных вопросов. Вы уже упоминали, что прочли нашу статью об  уравнениях Максвелла </w:t>
      </w:r>
      <w:hyperlink r:id="rId23">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99. Там приведен  краткий список вопросов, на которые следуют ответы из совместного анализа давно существующих математических  моделей, описывающих поведение фотона, и самой его модели. Не только эти, но и массу других вопросов будут ставить будущие поколения ученых, и искать на них ответы. 550 вопросов и ответы на них  опубликованы в  </w:t>
      </w:r>
      <w:hyperlink r:id="rId24">
        <w:r>
          <w:rPr>
            <w:rStyle w:val="InternetLink"/>
            <w:spacing w:val="-6"/>
            <w:u w:val="none"/>
            <w:lang w:val="en-US"/>
          </w:rPr>
          <w:t>http</w:t>
        </w:r>
        <w:r>
          <w:rPr>
            <w:rStyle w:val="InternetLink"/>
            <w:spacing w:val="-6"/>
            <w:u w:val="none"/>
          </w:rPr>
          <w:t>://</w:t>
        </w:r>
        <w:r>
          <w:rPr>
            <w:rStyle w:val="InternetLink"/>
            <w:spacing w:val="-6"/>
            <w:u w:val="none"/>
            <w:lang w:val="en-US"/>
          </w:rPr>
          <w:t>Kanarev</w:t>
        </w:r>
        <w:r>
          <w:rPr>
            <w:rStyle w:val="InternetLink"/>
            <w:spacing w:val="-6"/>
            <w:u w:val="none"/>
          </w:rPr>
          <w:t>.</w:t>
        </w:r>
        <w:r>
          <w:rPr>
            <w:rStyle w:val="InternetLink"/>
            <w:spacing w:val="-6"/>
            <w:u w:val="none"/>
            <w:lang w:val="en-US"/>
          </w:rPr>
          <w:t>innoplaza</w:t>
        </w:r>
        <w:r>
          <w:rPr>
            <w:rStyle w:val="InternetLink"/>
            <w:spacing w:val="-6"/>
            <w:u w:val="none"/>
          </w:rPr>
          <w:t>.</w:t>
        </w:r>
        <w:r>
          <w:rPr>
            <w:rStyle w:val="InternetLink"/>
            <w:spacing w:val="-6"/>
            <w:u w:val="none"/>
            <w:lang w:val="en-US"/>
          </w:rPr>
          <w:t>net</w:t>
        </w:r>
      </w:hyperlink>
      <w:r>
        <w:rPr>
          <w:spacing w:val="-6"/>
        </w:rPr>
        <w:t xml:space="preserve">   </w:t>
      </w:r>
      <w:r>
        <w:rPr>
          <w:spacing w:val="-6"/>
          <w:lang w:val="en-US"/>
        </w:rPr>
        <w:t>Article</w:t>
      </w:r>
      <w:r>
        <w:rPr>
          <w:spacing w:val="-6"/>
        </w:rPr>
        <w:t xml:space="preserve">  106. </w:t>
      </w:r>
    </w:p>
    <w:p>
      <w:pPr>
        <w:pStyle w:val="BodyText2"/>
        <w:widowControl/>
        <w:spacing w:before="0" w:after="0"/>
        <w:ind w:left="0" w:hanging="0"/>
        <w:jc w:val="both"/>
        <w:rPr/>
      </w:pPr>
      <w:r>
        <w:rPr>
          <w:sz w:val="24"/>
          <w:szCs w:val="24"/>
        </w:rPr>
        <w:tab/>
        <w:t xml:space="preserve">Из анализа ответов на вопросы, относящиеся к уравнениям Максвелла (441-470)  следует, что эти уравнения не имеют никакого отношения к процессам одновременной передачи одной и той же информации вдоль провода и перпендикулярно ему в пространство. Это даёт нам веские основания сомневаться  в том, что  уравнения Максвелла описывают процесс передачи энергии и информации в пространстве. </w:t>
      </w:r>
    </w:p>
    <w:p>
      <w:pPr>
        <w:pStyle w:val="Normal"/>
        <w:spacing w:lineRule="auto" w:line="256"/>
        <w:ind w:firstLine="709"/>
        <w:jc w:val="both"/>
        <w:rPr/>
      </w:pPr>
      <w:r>
        <w:rPr>
          <w:spacing w:val="-6"/>
        </w:rPr>
        <w:t>Нет силы, способной запретить исследователю ставить такие вопросы (441-470) и искать на них ответы, а Вы игнорируете их.</w:t>
      </w:r>
    </w:p>
    <w:p>
      <w:pPr>
        <w:pStyle w:val="Normal"/>
        <w:spacing w:lineRule="auto" w:line="256"/>
        <w:ind w:firstLine="709"/>
        <w:jc w:val="both"/>
        <w:rPr/>
      </w:pPr>
      <w:r>
        <w:rPr>
          <w:spacing w:val="-6"/>
        </w:rPr>
        <w:t>Вот теперь и встаёт вопрос теоретического описания процесса рождения электромагнитной модели фотона.  Но теоретические возможности для решения этой задачи ещё не сформировались.  Опыт научного поиска подсказывает, что на данном этапе достаточно постулированной модели фотона и описания её поведения законами классической механики. Думаю, что придет такое время, когда найдут описание процесса формирования электромагнитной модели фотона с помощью законов электродинамики и научатся моделировать фотоны искусственно. Это меня и радует, и пугает. Ведь человеческое поведение ещё слабо контролируется его разумом. Из результатов моих исследований следует немало военных приложений, но, слава Богу, меня не беспокоят по этому поводу, а сам я стараюсь стороной обходить эти направления так, чтобы и тропинки не оставались.</w:t>
      </w:r>
    </w:p>
    <w:p>
      <w:pPr>
        <w:pStyle w:val="Normal"/>
        <w:spacing w:lineRule="auto" w:line="256"/>
        <w:ind w:firstLine="709"/>
        <w:jc w:val="both"/>
        <w:rPr/>
      </w:pPr>
      <w:r>
        <w:rPr>
          <w:spacing w:val="-6"/>
        </w:rPr>
        <w:t>Если на данном этапе развития науки нет возможности  математически описать процесс  формирования фотона с помощью законов электродинамики, то это не значит, что это не будет сделано в будущем. Сейчас нет ещё соответствующей теоретической базы, поэтому необходимую информацию можно извлечь из законов классической механики и из всей совокупности теоретических и экспериментальных данных, описывающих поведение постулированной модели фотона. Не знаю почему, но эта часть работы досталась мне. Так распорядилась судьба.</w:t>
      </w:r>
    </w:p>
    <w:p>
      <w:pPr>
        <w:pStyle w:val="Normal"/>
        <w:jc w:val="both"/>
        <w:rPr/>
      </w:pPr>
      <w:r>
        <w:rPr/>
        <w:tab/>
      </w:r>
      <w:r>
        <w:rPr>
          <w:spacing w:val="-6"/>
        </w:rPr>
        <w:t xml:space="preserve">Так вот, в науке есть редко упоминаемый принцип: если явление повторяется многократно, то оно закономерно. </w:t>
      </w:r>
      <w:r>
        <w:rPr/>
        <w:t xml:space="preserve">При внимательном чтении моей книги выясняется, что из анализа  движения, выявленной мною, модели  фотона  выводятся аналитически все математические модели, привлекаемые для интерпретации различных экспериментов с участием фотонов, в том числе - и уравнения Луи Де Бройля и Шредингера. </w:t>
      </w:r>
    </w:p>
    <w:p>
      <w:pPr>
        <w:pStyle w:val="Normal"/>
        <w:jc w:val="both"/>
        <w:rPr/>
      </w:pPr>
      <w:r>
        <w:rPr/>
        <w:t xml:space="preserve">           </w:t>
      </w:r>
      <w:r>
        <w:rPr/>
        <w:t>Так что не все отвергается. Теория фотона остаётся на месте. Удивительным является то, что модель фотона рождает все математические модели, которые были когда – то постулированы и которые давно используются для интерпретации многочисленных экспериментов. Как видите, принцип соответствия работает.</w:t>
      </w:r>
    </w:p>
    <w:p>
      <w:pPr>
        <w:pStyle w:val="Normal"/>
        <w:jc w:val="both"/>
        <w:rPr/>
      </w:pPr>
      <w:r>
        <w:rPr/>
        <w:t xml:space="preserve">        </w:t>
      </w:r>
      <w:r>
        <w:rPr/>
        <w:t xml:space="preserve">Если кому – то не нравится модель фотона, то, пожалуйста,  игнорируйте её, используйте только математические модели, которые описывают эту модель. Но тогда у Вас останутся безответными сотни вопросов, которые следуют из экспериментов. </w:t>
      </w:r>
    </w:p>
    <w:p>
      <w:pPr>
        <w:pStyle w:val="Normal"/>
        <w:jc w:val="both"/>
        <w:rPr/>
      </w:pPr>
      <w:r>
        <w:rPr/>
        <w:t xml:space="preserve">          </w:t>
      </w:r>
      <w:r>
        <w:rPr/>
        <w:t>Конечно, мы не имеем возможности лишить человека стремления формулировать вопросы, которые у него появляются при анализе информации. У нас нет и возможности погасить интерес к ответам на такие вопросы. Ситуация такая.</w:t>
      </w:r>
    </w:p>
    <w:p>
      <w:pPr>
        <w:pStyle w:val="Normal"/>
        <w:jc w:val="both"/>
        <w:rPr/>
      </w:pPr>
      <w:r>
        <w:rPr/>
        <w:t xml:space="preserve">           </w:t>
      </w:r>
      <w:r>
        <w:rPr/>
        <w:t xml:space="preserve">Первый вариант: довольствуйтесь голыми, давно полученными математическими моделями для интерпретации экспериментов с участием фотонов. Вопросы, которые при этом возникают, а их сотни, останутся без ответов. </w:t>
      </w:r>
    </w:p>
    <w:p>
      <w:pPr>
        <w:pStyle w:val="Normal"/>
        <w:jc w:val="both"/>
        <w:rPr/>
      </w:pPr>
      <w:r>
        <w:rPr/>
        <w:t xml:space="preserve">          </w:t>
      </w:r>
      <w:r>
        <w:rPr/>
        <w:t xml:space="preserve">Второй вариант: привлекайте для интерпретации эксперимента не только математические модели, описывающие поведение фотонов, но и модель фотона, и Вы, не только корректнее будете интерпретировать результаты экспериментов с участием фотонов, но и получите ответы на сотни ранее безответных вопросов.  </w:t>
      </w:r>
    </w:p>
    <w:p>
      <w:pPr>
        <w:pStyle w:val="Normal"/>
        <w:jc w:val="both"/>
        <w:rPr/>
      </w:pPr>
      <w:r>
        <w:rPr/>
        <w:tab/>
        <w:t>К стати, энергии единичных фотонов и электронов – величины векторные и это следует не только из размерности постоянной Планка, но и из анализа и расчета сотен тысяч спектральных линий атомов и ионов.  Если фотон – волна, то, как направлен вектор энергии этой волны, если в нем заложен  однозначно интерпретируемый физический смысл – вращение относительно оси?</w:t>
      </w:r>
    </w:p>
    <w:p>
      <w:pPr>
        <w:pStyle w:val="Normal"/>
        <w:jc w:val="both"/>
        <w:rPr/>
      </w:pPr>
      <w:r>
        <w:rPr/>
        <w:tab/>
        <w:t>Так что, уважаемый ……., вся совокупность экспериментов с участием фотонов, доказывает связь их модели с реальностью, а Ваши утверждения: «</w:t>
      </w:r>
      <w:r>
        <w:rPr>
          <w:i/>
          <w:color w:val="000000"/>
          <w:spacing w:val="-6"/>
        </w:rPr>
        <w:t xml:space="preserve">А пока всё это мозготворчество на пустом месте </w:t>
      </w:r>
      <w:r>
        <w:rPr>
          <w:rFonts w:eastAsia="Symbol" w:cs="Symbol" w:ascii="Symbol" w:hAnsi="Symbol"/>
          <w:i/>
          <w:color w:val="000000"/>
          <w:spacing w:val="-6"/>
        </w:rPr>
        <w:t></w:t>
      </w:r>
      <w:r>
        <w:rPr>
          <w:i/>
          <w:color w:val="000000"/>
          <w:spacing w:val="-6"/>
        </w:rPr>
        <w:t xml:space="preserve"> измышление избыточных сущностей…» - </w:t>
      </w:r>
      <w:r>
        <w:rPr>
          <w:color w:val="000000"/>
          <w:spacing w:val="-6"/>
        </w:rPr>
        <w:t xml:space="preserve">относит в разряд голословных и, конечно же, неэтичных. </w:t>
      </w:r>
      <w:r>
        <w:rPr>
          <w:spacing w:val="-4"/>
        </w:rPr>
        <w:t xml:space="preserve">Не спешите с выводами и оценками, не познакомившись со всей совокупностью  новой для Вас информации. Философская дискуссия, наполненная научной и хлесткой неэтичной терминологией, не несёт какие – либо доказательства в виду того, что она носит обобщающий характер и не затрагивает детали и тонкости анализируемого. </w:t>
      </w:r>
      <w:r>
        <w:rPr>
          <w:spacing w:val="-6"/>
        </w:rPr>
        <w:t xml:space="preserve"> </w:t>
      </w:r>
    </w:p>
    <w:p>
      <w:pPr>
        <w:pStyle w:val="Normal"/>
        <w:spacing w:lineRule="auto" w:line="256"/>
        <w:ind w:firstLine="709"/>
        <w:jc w:val="both"/>
        <w:rPr/>
      </w:pPr>
      <w:r>
        <w:rPr>
          <w:b/>
          <w:i/>
          <w:spacing w:val="-6"/>
        </w:rPr>
        <w:t>Беспредел фотонотворчества</w:t>
      </w:r>
      <w:r>
        <w:rPr>
          <w:b/>
          <w:spacing w:val="-6"/>
        </w:rPr>
        <w:t xml:space="preserve">. </w:t>
      </w:r>
    </w:p>
    <w:p>
      <w:pPr>
        <w:pStyle w:val="Normal"/>
        <w:spacing w:lineRule="auto" w:line="256"/>
        <w:ind w:firstLine="709"/>
        <w:jc w:val="both"/>
        <w:rPr/>
      </w:pPr>
      <w:r>
        <w:rPr>
          <w:spacing w:val="-6"/>
        </w:rPr>
        <w:t xml:space="preserve">А разве можно поставить предел познанию не познанного? </w:t>
      </w:r>
    </w:p>
    <w:p>
      <w:pPr>
        <w:pStyle w:val="Normal"/>
        <w:spacing w:lineRule="auto" w:line="256"/>
        <w:ind w:firstLine="709"/>
        <w:jc w:val="both"/>
        <w:rPr/>
      </w:pPr>
      <w:r>
        <w:rPr>
          <w:i/>
          <w:spacing w:val="-6"/>
        </w:rPr>
        <w:t>Вы не одиноки в творчестве моделирования фотонов; в конце 1980-х годов точно такие же модели фотонов ткал из "электромагнитных колец" Пожарский Б.Г. (кажется из МГУ) [1], не задумывавшийся над необходимостью вначале доказать на опыте, существует ли такое "гнутьё" ЭМП в природе. Ф</w:t>
      </w:r>
      <w:r>
        <w:rPr>
          <w:i/>
          <w:color w:val="000000"/>
          <w:spacing w:val="-6"/>
        </w:rPr>
        <w:t>отоны-частицы Эйнштейна сегодня бездумно "склоняют" и "спрягают" в научных и популярных текстах люди разной научной осведомлённости. Одни (как Харченко К.П. [2, 3] и Мучак В.С. [4]) считают их состоящими из электронов и позитронов; другие (как Пожарский Б.Г. [1]), наоборот, полагают электрон состоящим из фотонов; третьи (как Манин А. [5]) полагают фотон гнездующимся внутри электрона. Правда, все они выводят фотоны из теории Максвелла. Ваши фотоны отрицают теорию Максвелла. Очевидно, что кто-то из названных не прав даже в том случае, если фотон признать явлением.</w:t>
      </w:r>
    </w:p>
    <w:p>
      <w:pPr>
        <w:pStyle w:val="Normal"/>
        <w:spacing w:lineRule="auto" w:line="256"/>
        <w:ind w:firstLine="709"/>
        <w:jc w:val="both"/>
        <w:rPr/>
      </w:pPr>
      <w:r>
        <w:rPr>
          <w:color w:val="000000"/>
          <w:spacing w:val="-6"/>
        </w:rPr>
        <w:t>Я не знаком с перечисленными Вами научными работами и ничего не могу сказать о суди достижений их авторов.</w:t>
      </w:r>
      <w:r>
        <w:rPr>
          <w:color w:val="0000FF"/>
          <w:spacing w:val="-6"/>
        </w:rPr>
        <w:t xml:space="preserve"> </w:t>
      </w:r>
      <w:r>
        <w:rPr>
          <w:color w:val="000000"/>
          <w:spacing w:val="-6"/>
        </w:rPr>
        <w:t>Но разве модель фотона твердо установлена? А если не установлена, то почему же поиск модели следует презрительно именовать «фотонотворчеством»?</w:t>
      </w:r>
    </w:p>
    <w:p>
      <w:pPr>
        <w:pStyle w:val="Normal"/>
        <w:spacing w:lineRule="auto" w:line="256"/>
        <w:ind w:firstLine="709"/>
        <w:jc w:val="both"/>
        <w:rPr/>
      </w:pPr>
      <w:r>
        <w:rPr>
          <w:i/>
          <w:color w:val="000000"/>
          <w:spacing w:val="-8"/>
        </w:rPr>
        <w:t>Почему я имею моральное право ставить такие тяжёлые условия всем, кто пускается в аксиоматические перестройки знания?</w:t>
      </w:r>
    </w:p>
    <w:p>
      <w:pPr>
        <w:pStyle w:val="Normal"/>
        <w:spacing w:lineRule="auto" w:line="256"/>
        <w:ind w:firstLine="709"/>
        <w:jc w:val="both"/>
        <w:rPr/>
      </w:pPr>
      <w:r>
        <w:rPr>
          <w:i/>
          <w:color w:val="000000"/>
          <w:spacing w:val="-8"/>
        </w:rPr>
        <w:t xml:space="preserve">Потому, что прежде, чем начать критику СТО, в 1960-70-х годах я выполнил программу экспериментов, обнаруживающих проявления материи эфира [6-12]. Только опровергнув экспериментально главное заблуждение Галилея, что якобы </w:t>
      </w:r>
      <w:r>
        <w:rPr>
          <w:i/>
          <w:spacing w:val="-8"/>
        </w:rPr>
        <w:t>"никакие эксперименты не могут обнаружить абсолютное движение…", доказав своими опытами реальность наблюдения абсолютных движений, отвергаемых в СТО, я принялся за компромиссную критику СТО в рамках культуры и этики "принципа соответствия" [10].  Я построил на основе эфиродинамической теории относительности (ЭДТО [7]) Лоренца-Пуанкаре новую теоретическую схему эфиродинамической теории абсолютности (ЭДТА [9]) внутри материально-эфирного континуума ПВ, в которую СТО и ОТО Эйнштейна входят как асимптотические приближения ЭДТА. Но даже демонстрация такой культуры инновации релятивистского знания не вызвала должного отзыва у учёных АН СССР и РАН, куда я неоднократно направлял свои работы. Но не это мы с Вами обсуждаем сейчас. Гораздо интереснее другое.</w:t>
      </w:r>
    </w:p>
    <w:p>
      <w:pPr>
        <w:pStyle w:val="Normal"/>
        <w:spacing w:lineRule="auto" w:line="256"/>
        <w:ind w:firstLine="709"/>
        <w:jc w:val="both"/>
        <w:rPr/>
      </w:pPr>
      <w:r>
        <w:rPr>
          <w:spacing w:val="-4"/>
        </w:rPr>
        <w:t>Уважаемый …..! Ваши рассуждения базируются на мизерном количестве  экспериментальных фактов, которые ещё не имеют однозначной интерпретации, поэтому следовало бы проявить осторожность в обобщениях. Вы должны понимать, что Аксиома – это Бог в науке, который  никому не навязывает свою точку зрения, а лишь показывает, кто прав, а кто нет</w:t>
      </w:r>
      <w:r>
        <w:rPr>
          <w:color w:val="000000"/>
          <w:spacing w:val="-4"/>
        </w:rPr>
        <w:t xml:space="preserve">. </w:t>
      </w:r>
    </w:p>
    <w:p>
      <w:pPr>
        <w:pStyle w:val="Normal"/>
        <w:spacing w:lineRule="auto" w:line="256"/>
        <w:ind w:firstLine="709"/>
        <w:jc w:val="both"/>
        <w:rPr>
          <w:color w:val="000000"/>
          <w:spacing w:val="-8"/>
        </w:rPr>
      </w:pPr>
      <w:r>
        <w:rPr>
          <w:color w:val="000000"/>
          <w:spacing w:val="-4"/>
        </w:rPr>
        <w:t>Не я буду защищать результаты своих исследований от необоснованных и эмоциональных нападок. Это будет делать за меня Аксиома Единства.</w:t>
      </w:r>
    </w:p>
    <w:p>
      <w:pPr>
        <w:pStyle w:val="Normal"/>
        <w:jc w:val="both"/>
        <w:rPr/>
      </w:pPr>
      <w:r>
        <w:rPr>
          <w:spacing w:val="-4"/>
        </w:rPr>
        <w:tab/>
        <w:t>Да, вот ещё главный момент – принцип соответствия.  О нем надо сказать ещё раз. У меня есть подозрения, что в РАН знакомы с результатами моих исследований. Вот эта заметка в газете, как мне кажется, об этом.</w:t>
      </w:r>
    </w:p>
    <w:p>
      <w:pPr>
        <w:pStyle w:val="Normal"/>
        <w:jc w:val="center"/>
        <w:rPr>
          <w:spacing w:val="-4"/>
          <w:lang w:val="en-US"/>
        </w:rPr>
      </w:pPr>
      <w:r>
        <w:rPr>
          <w:spacing w:val="-4"/>
          <w:lang w:val="en-US"/>
        </w:rPr>
      </w:r>
    </w:p>
    <w:p>
      <w:pPr>
        <w:pStyle w:val="Normal"/>
        <w:jc w:val="center"/>
        <w:rPr/>
      </w:pPr>
      <w:r>
        <w:rPr/>
        <w:t xml:space="preserve">«Российская газета»       </w:t>
      </w:r>
    </w:p>
    <w:p>
      <w:pPr>
        <w:pStyle w:val="Normal"/>
        <w:jc w:val="center"/>
        <w:rPr/>
      </w:pPr>
      <w:r>
        <w:rPr/>
        <w:t xml:space="preserve">    </w:t>
      </w:r>
      <w:r>
        <w:rPr/>
        <w:t xml:space="preserve">21.09.05.     </w:t>
      </w:r>
    </w:p>
    <w:p>
      <w:pPr>
        <w:pStyle w:val="Normal"/>
        <w:jc w:val="center"/>
        <w:rPr/>
      </w:pPr>
      <w:r>
        <w:rPr/>
        <w:t xml:space="preserve">    </w:t>
      </w:r>
      <w:r>
        <w:rPr/>
        <w:t>ВРЕМЯ ШАРЛАТАНА</w:t>
      </w:r>
    </w:p>
    <w:p>
      <w:pPr>
        <w:pStyle w:val="Normal"/>
        <w:jc w:val="center"/>
        <w:rPr/>
      </w:pPr>
      <w:r>
        <w:rPr/>
        <w:t>Академики объявляют войну «ученым с большой дороги»</w:t>
      </w:r>
    </w:p>
    <w:p>
      <w:pPr>
        <w:pStyle w:val="Normal"/>
        <w:jc w:val="both"/>
        <w:rPr/>
      </w:pPr>
      <w:r>
        <w:rPr>
          <w:b/>
        </w:rPr>
        <w:tab/>
      </w:r>
      <w:r>
        <w:rPr/>
        <w:t xml:space="preserve">Помню гневные выступления почти на каждом заседании общего собрания РАН нобелевского лауреата, академика Виталия Гинсбурга. Он возмущался, что в комиссии по борьбе с лженаукой всего несколько человек. Из за такой пассивности авторитетных ученых, говорил академик, лженаука расцветает буйным цветом. И вот кажется ситуация начала меняться. Борцов с лжеучеными, как говорится, прибавило. С чем это связано? </w:t>
      </w:r>
    </w:p>
    <w:p>
      <w:pPr>
        <w:pStyle w:val="Normal"/>
        <w:jc w:val="both"/>
        <w:rPr/>
      </w:pPr>
      <w:r>
        <w:rPr/>
        <w:tab/>
      </w:r>
      <w:r>
        <w:rPr>
          <w:b/>
        </w:rPr>
        <w:t>Эдуард Кругляков.</w:t>
      </w:r>
      <w:r>
        <w:rPr/>
        <w:t xml:space="preserve"> По решению президиума РАН, состав комиссии будет увеличен сразу втрое – почти до 40 человек. Конечно, прав Виталий Лазаревич: это решение даже перезрело. Но лучше поздно, чем никогда……….</w:t>
      </w:r>
    </w:p>
    <w:p>
      <w:pPr>
        <w:pStyle w:val="Normal"/>
        <w:pBdr>
          <w:bottom w:val="single" w:sz="12" w:space="1" w:color="000000"/>
        </w:pBdr>
        <w:jc w:val="both"/>
        <w:rPr/>
      </w:pPr>
      <w:r>
        <w:rPr/>
        <w:tab/>
        <w:t>Если новоявленный гений камня на камне не оставляет от всей предыдущей науки, крушит её до основания, вступает с ней в противоречия, тут уж проверять нечего. Наука так устроена, что никакая самая революционная идея не отбрасывает накопленные предыдущими учеными знания.</w:t>
      </w:r>
    </w:p>
    <w:p>
      <w:pPr>
        <w:pStyle w:val="Normal"/>
        <w:spacing w:lineRule="auto" w:line="256"/>
        <w:ind w:firstLine="709"/>
        <w:jc w:val="both"/>
        <w:rPr/>
      </w:pPr>
      <w:r>
        <w:rPr>
          <w:color w:val="000000"/>
          <w:spacing w:val="-6"/>
        </w:rPr>
        <w:t>Обратите внимание на интеллектуальный уровень борцов с «лженаукой». Они даже не понимают, что автоматически являются не борцами со лженаукой, а её  защитниками. Что тут можно комментировать? Горе одно, и ничего больше.</w:t>
      </w:r>
    </w:p>
    <w:p>
      <w:pPr>
        <w:pStyle w:val="Normal"/>
        <w:spacing w:lineRule="auto" w:line="256"/>
        <w:ind w:firstLine="709"/>
        <w:jc w:val="both"/>
        <w:rPr/>
      </w:pPr>
      <w:r>
        <w:rPr>
          <w:color w:val="000000"/>
          <w:spacing w:val="-6"/>
        </w:rPr>
        <w:t>Да, Аксиома Единства ограничивает сферу действия многих теорий и немалую часть их отправляет в раздел истории науки. Однако, она оставляет на месте все теории, которые описывают фотон, как корпускулу. Так что преемственность налицо, только не та, которую ожидают защитники лженауки. Им очень хочется оставить в живых теории относительности А. Эйнштейна, но Аксиома Единства уже давно отправила их в небытие,  и у защитников лженауки нет никакой  возможности реанимировать эти теории.</w:t>
      </w:r>
    </w:p>
    <w:p>
      <w:pPr>
        <w:pStyle w:val="Normal"/>
        <w:spacing w:lineRule="auto" w:line="256"/>
        <w:ind w:firstLine="709"/>
        <w:jc w:val="both"/>
        <w:rPr/>
      </w:pPr>
      <w:r>
        <w:rPr>
          <w:i/>
          <w:color w:val="000000"/>
          <w:spacing w:val="-6"/>
        </w:rPr>
        <w:t xml:space="preserve"> </w:t>
      </w: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ind w:firstLine="709"/>
        <w:jc w:val="both"/>
        <w:rPr/>
      </w:pPr>
      <w:r>
        <w:rPr>
          <w:color w:val="000000"/>
          <w:spacing w:val="-6"/>
        </w:rPr>
        <w:t xml:space="preserve">Уважаемый …..! </w:t>
      </w:r>
      <w:r>
        <w:rPr>
          <w:spacing w:val="-6"/>
        </w:rPr>
        <w:t xml:space="preserve">Я уже </w:t>
      </w:r>
      <w:r>
        <w:rPr>
          <w:color w:val="000000"/>
          <w:spacing w:val="-6"/>
        </w:rPr>
        <w:t>приводил</w:t>
      </w:r>
      <w:r>
        <w:rPr>
          <w:spacing w:val="-6"/>
        </w:rPr>
        <w:t xml:space="preserve"> список вопросов. </w:t>
      </w:r>
      <w:r>
        <w:rPr>
          <w:color w:val="000000"/>
          <w:spacing w:val="-6"/>
        </w:rPr>
        <w:t xml:space="preserve">Приведите мне теорию, которая бы ответила на все поставленные вопросы! А ведь это - лишь часть  из  общей их совокупности,  которая составляет уже 550 вопросов.  </w:t>
      </w:r>
    </w:p>
    <w:p>
      <w:pPr>
        <w:pStyle w:val="Normal"/>
        <w:spacing w:lineRule="auto" w:line="256"/>
        <w:ind w:firstLine="709"/>
        <w:jc w:val="both"/>
        <w:rPr/>
      </w:pPr>
      <w:r>
        <w:rPr>
          <w:i/>
          <w:color w:val="000000"/>
          <w:spacing w:val="-6"/>
        </w:rPr>
        <w:t xml:space="preserve"> </w:t>
      </w:r>
      <w:r>
        <w:rPr>
          <w:i/>
          <w:color w:val="000000"/>
          <w:spacing w:val="-6"/>
        </w:rPr>
        <w:t xml:space="preserve">Будущим вдумчивым учёным ещё долго придётся разбираться, почему это так (во всяком случае для Вас замечу, что кольца </w:t>
      </w:r>
      <w:r>
        <w:rPr>
          <w:i/>
          <w:color w:val="000000"/>
          <w:spacing w:val="-6"/>
          <w:lang w:val="en-US"/>
        </w:rPr>
        <w:t>rot</w:t>
      </w:r>
      <w:r>
        <w:rPr>
          <w:b/>
          <w:i/>
          <w:color w:val="000000"/>
          <w:spacing w:val="-6"/>
        </w:rPr>
        <w:t>Е</w:t>
      </w:r>
      <w:r>
        <w:rPr>
          <w:i/>
          <w:color w:val="000000"/>
          <w:spacing w:val="-6"/>
        </w:rPr>
        <w:t xml:space="preserve"> или </w:t>
      </w:r>
      <w:r>
        <w:rPr>
          <w:i/>
          <w:color w:val="000000"/>
          <w:spacing w:val="-6"/>
          <w:lang w:val="en-US"/>
        </w:rPr>
        <w:t>rot</w:t>
      </w:r>
      <w:r>
        <w:rPr>
          <w:b/>
          <w:i/>
          <w:color w:val="000000"/>
          <w:spacing w:val="-6"/>
        </w:rPr>
        <w:t>Н</w:t>
      </w:r>
      <w:r>
        <w:rPr>
          <w:i/>
          <w:color w:val="000000"/>
          <w:spacing w:val="-6"/>
        </w:rPr>
        <w:t xml:space="preserve">; дуги </w:t>
      </w:r>
      <w:r>
        <w:rPr>
          <w:i/>
          <w:spacing w:val="-6"/>
          <w:lang w:val="en-US"/>
        </w:rPr>
        <w:t>div</w:t>
      </w:r>
      <w:r>
        <w:rPr>
          <w:b/>
          <w:i/>
          <w:spacing w:val="-6"/>
        </w:rPr>
        <w:t>Е</w:t>
      </w:r>
      <w:r>
        <w:rPr>
          <w:i/>
          <w:spacing w:val="-6"/>
        </w:rPr>
        <w:t xml:space="preserve"> или </w:t>
      </w:r>
      <w:r>
        <w:rPr>
          <w:i/>
          <w:spacing w:val="-6"/>
          <w:lang w:val="en-US"/>
        </w:rPr>
        <w:t>div</w:t>
      </w:r>
      <w:r>
        <w:rPr>
          <w:b/>
          <w:i/>
          <w:spacing w:val="-6"/>
          <w:lang w:val="en-US"/>
        </w:rPr>
        <w:t>H</w:t>
      </w:r>
      <w:r>
        <w:rPr>
          <w:i/>
          <w:color w:val="000000"/>
          <w:spacing w:val="-6"/>
        </w:rPr>
        <w:t xml:space="preserve"> </w:t>
      </w:r>
      <w:r>
        <w:rPr>
          <w:rFonts w:eastAsia="Symbol" w:cs="Symbol" w:ascii="Symbol" w:hAnsi="Symbol"/>
          <w:i/>
          <w:color w:val="000000"/>
          <w:spacing w:val="-6"/>
        </w:rPr>
        <w:t></w:t>
      </w:r>
      <w:r>
        <w:rPr>
          <w:i/>
          <w:color w:val="000000"/>
          <w:spacing w:val="-6"/>
        </w:rPr>
        <w:t xml:space="preserve"> это ещё не ЭМП!). </w:t>
      </w:r>
    </w:p>
    <w:p>
      <w:pPr>
        <w:pStyle w:val="Normal"/>
        <w:spacing w:lineRule="auto" w:line="256"/>
        <w:ind w:firstLine="709"/>
        <w:jc w:val="both"/>
        <w:rPr/>
      </w:pPr>
      <w:r>
        <w:rPr>
          <w:color w:val="000000"/>
          <w:spacing w:val="-6"/>
        </w:rPr>
        <w:t>Уважаемый ……! Главное свойство вдумчивости – способность задавать объекту исследование самые разнообразные вопросы и искать на них ответы. Кому нужна  теория не способная помогать исследователю выяснять неясности в поведении предмета исследования?</w:t>
      </w:r>
    </w:p>
    <w:p>
      <w:pPr>
        <w:pStyle w:val="Normal"/>
        <w:spacing w:lineRule="auto" w:line="256"/>
        <w:ind w:firstLine="709"/>
        <w:jc w:val="both"/>
        <w:rPr/>
      </w:pPr>
      <w:r>
        <w:rPr>
          <w:i/>
          <w:spacing w:val="-6"/>
        </w:rPr>
        <w:t>Вот и задумайтесь, уважаемый Филипп Михайлович, что останется от Вашей АЕПМВ, если у неё отнять такие придумки древних, как априорные и бесплотные "Пространство" и "Время" (Кант был, по-моему, прав, говоря о ПВ как об образах ума; я лишь развиваю эту идею гения средствами современной физики и философии). А что останется от фотона, сотканного Вами неведомо как из "электромагнитных колец", которых нет и не может быть в природе нематериального ПВ, и т.п.</w:t>
      </w:r>
    </w:p>
    <w:p>
      <w:pPr>
        <w:pStyle w:val="Normal"/>
        <w:spacing w:lineRule="auto" w:line="256"/>
        <w:jc w:val="both"/>
        <w:rPr>
          <w:color w:val="FF0000"/>
          <w:spacing w:val="-4"/>
        </w:rPr>
      </w:pPr>
      <w:r>
        <w:rPr>
          <w:spacing w:val="-4"/>
        </w:rPr>
        <w:t xml:space="preserve">              </w:t>
      </w:r>
      <w:r>
        <w:rPr>
          <w:spacing w:val="-4"/>
        </w:rPr>
        <w:t>Уважаемый …..! Мне странно сознавать, что это пишет учёный. Обилие заблуждений  у моего оппонента и стремление да</w:t>
      </w:r>
      <w:r>
        <w:rPr>
          <w:color w:val="000000"/>
          <w:spacing w:val="-4"/>
        </w:rPr>
        <w:t>в</w:t>
      </w:r>
      <w:r>
        <w:rPr>
          <w:spacing w:val="-4"/>
        </w:rPr>
        <w:t>ать оценку моим научным результатам без знания их  деталей не</w:t>
      </w:r>
      <w:r>
        <w:rPr>
          <w:color w:val="0000FF"/>
          <w:spacing w:val="-4"/>
        </w:rPr>
        <w:t xml:space="preserve"> </w:t>
      </w:r>
      <w:r>
        <w:rPr>
          <w:color w:val="000000"/>
          <w:spacing w:val="-4"/>
        </w:rPr>
        <w:t>позволяет мне считать его замечания обоснованными.</w:t>
      </w:r>
    </w:p>
    <w:p>
      <w:pPr>
        <w:pStyle w:val="Normal"/>
        <w:spacing w:lineRule="auto" w:line="256"/>
        <w:ind w:firstLine="709"/>
        <w:jc w:val="both"/>
        <w:rPr/>
      </w:pPr>
      <w:r>
        <w:rPr>
          <w:spacing w:val="-4"/>
        </w:rPr>
        <w:t xml:space="preserve">Начинаем сначала: Аксиома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w:t>
      </w:r>
    </w:p>
    <w:p>
      <w:pPr>
        <w:pStyle w:val="Normal"/>
        <w:spacing w:lineRule="auto" w:line="256"/>
        <w:ind w:firstLine="709"/>
        <w:jc w:val="both"/>
        <w:rPr/>
      </w:pPr>
      <w:r>
        <w:rPr>
          <w:spacing w:val="-4"/>
        </w:rPr>
        <w:t xml:space="preserve"> </w:t>
      </w:r>
      <w:r>
        <w:rPr>
          <w:spacing w:val="-4"/>
        </w:rPr>
        <w:t>Наивно я думал, что вряд ли найдётся учёный, который будет отрицать аксиоматичность этих утверждений. Ведь такому ученому придется доказать, что в Природе есть такие уголки, где нет пространства, а материя есть или нет ни пространства, ни материи, а время течёт. Ошибся, первый же серьёзный оппонент, им оказались Вы, ……………., без оглядки взялся воевать с Аксиомой.  Во, дела научные!</w:t>
      </w:r>
    </w:p>
    <w:p>
      <w:pPr>
        <w:pStyle w:val="Normal"/>
        <w:spacing w:lineRule="auto" w:line="256"/>
        <w:ind w:firstLine="709"/>
        <w:jc w:val="both"/>
        <w:rPr/>
      </w:pPr>
      <w:r>
        <w:rPr>
          <w:spacing w:val="-4"/>
        </w:rPr>
        <w:t xml:space="preserve">Конечно, нам очень хочется, чтобы наши знания приносили нам сразу окончательную истину на тарелочке. Но история науки доказывает обратное. Её развитие вносит коррективы в наши представления и временами они носят революционный характер. Именно такое время мы и переживаем сейчас. Если говорить о модели фотона, то сейчас существует </w:t>
      </w:r>
      <w:r>
        <w:rPr>
          <w:color w:val="000000"/>
          <w:spacing w:val="-4"/>
        </w:rPr>
        <w:t xml:space="preserve">только   </w:t>
      </w:r>
      <w:r>
        <w:rPr>
          <w:b/>
          <w:color w:val="000000"/>
          <w:spacing w:val="-4"/>
        </w:rPr>
        <w:t xml:space="preserve">предложенная Канарёвым Ф.М электромагнитная модель фотона,  которая объясняет наибольшую совокупность экспериментальных данных, где зафиксировано его поведение, а теория, описывающая это поведение, дает количественное описание самому большому массиву экспериментальных данных. </w:t>
      </w:r>
      <w:r>
        <w:rPr>
          <w:color w:val="000000"/>
          <w:spacing w:val="-4"/>
        </w:rPr>
        <w:t>Как бы   Вы  не относились к модели фотона, я убежден, что она будет только уточняться,  так как уже сейчас ясно, что  ей нет замены в интерпретации всей совокупности экспериментальных данных. Уравнения Максвелла не способны объяснить мизерную часть того, что сейчас объясняет модель фотона и теория, описывающая его поведение.</w:t>
      </w:r>
    </w:p>
    <w:p>
      <w:pPr>
        <w:pStyle w:val="Normal"/>
        <w:spacing w:lineRule="auto" w:line="256"/>
        <w:ind w:firstLine="709"/>
        <w:jc w:val="both"/>
        <w:rPr>
          <w:spacing w:val="-6"/>
        </w:rPr>
      </w:pPr>
      <w:r>
        <w:rPr>
          <w:spacing w:val="-4"/>
        </w:rPr>
        <w:t>Конечно, есть и такие экспериментальные данные, которые пока не находят объяснения в рамках этой модели. Я думаю, это естественное свойство и оно будет предметом изучения последующих поколений ученых.</w:t>
      </w:r>
    </w:p>
    <w:p>
      <w:pPr>
        <w:pStyle w:val="Normal"/>
        <w:spacing w:lineRule="auto" w:line="256"/>
        <w:ind w:firstLine="709"/>
        <w:jc w:val="both"/>
        <w:rPr/>
      </w:pPr>
      <w:r>
        <w:rPr>
          <w:i/>
          <w:spacing w:val="-6"/>
        </w:rPr>
        <w:t xml:space="preserve"> </w:t>
      </w:r>
      <w:r>
        <w:rPr>
          <w:i/>
          <w:spacing w:val="-6"/>
        </w:rPr>
        <w:t>Успокаивать нас может только то, что такова судьба всех гипотез, и я критично включаю сюда и судьбу той</w:t>
      </w:r>
      <w:r>
        <w:rPr>
          <w:i/>
          <w:color w:val="000000"/>
          <w:spacing w:val="-6"/>
        </w:rPr>
        <w:t xml:space="preserve">, которую изложил сейчас. </w:t>
      </w:r>
      <w:r>
        <w:rPr>
          <w:i/>
          <w:color w:val="000000"/>
        </w:rPr>
        <w:t>В этой связи не могу не привести ещё одного Вашего фрагмента рассуждения о "магнитном поле" ("магнитном кольцевом импульсе"): "</w:t>
      </w:r>
      <w:r>
        <w:rPr>
          <w:i/>
        </w:rPr>
        <w:t xml:space="preserve">При удалении магнитного кольца (магнитного кольцевого импульса) от поверхности антенны со скоростью света, его радиус </w:t>
      </w:r>
      <w:r>
        <w:rPr>
          <w:i/>
        </w:rPr>
      </w:r>
      <m:oMath xmlns:m="http://schemas.openxmlformats.org/officeDocument/2006/math">
        <m:r>
          <w:rPr>
            <w:rFonts w:ascii="Cambria Math" w:hAnsi="Cambria Math"/>
          </w:rPr>
          <m:t xml:space="preserve">r</m:t>
        </m:r>
      </m:oMath>
      <w:r>
        <w:rPr>
          <w:i/>
        </w:rPr>
        <w:t xml:space="preserve"> будет увеличиваться. </w:t>
      </w:r>
    </w:p>
    <w:p>
      <w:pPr>
        <w:pStyle w:val="Normal"/>
        <w:spacing w:lineRule="auto" w:line="256"/>
        <w:ind w:firstLine="709"/>
        <w:jc w:val="both"/>
        <w:rPr/>
      </w:pPr>
      <w:r>
        <w:rPr>
          <w:i/>
          <w:spacing w:val="-4"/>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i/>
          <w:spacing w:val="-4"/>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f>
          <m:fPr>
            <m:type m:val="lin"/>
          </m:fPr>
          <m:num>
            <m:r>
              <m:rPr>
                <m:lit/>
                <m:nor/>
              </m:rPr>
              <w:rPr>
                <w:rFonts w:ascii="Cambria Math" w:hAnsi="Cambria Math"/>
              </w:rPr>
              <m:t xml:space="preserve">Тл</m:t>
            </m:r>
          </m:num>
          <m:den>
            <m:r>
              <w:rPr>
                <w:rFonts w:ascii="Cambria Math" w:hAnsi="Cambria Math"/>
              </w:rPr>
              <m:t xml:space="preserve">м</m:t>
            </m:r>
          </m:den>
        </m:f>
      </m:oMath>
      <w:r>
        <w:rPr>
          <w:i/>
          <w:spacing w:val="-4"/>
        </w:rPr>
        <w:t xml:space="preserve"> Вряд ли такое слабое поле может возбудить электроны антенны приемника, чтобы передать им закодированную информацию". 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 </w:t>
      </w:r>
    </w:p>
    <w:p>
      <w:pPr>
        <w:pStyle w:val="Normal"/>
        <w:spacing w:lineRule="auto" w:line="256"/>
        <w:ind w:firstLine="709"/>
        <w:jc w:val="both"/>
        <w:rPr/>
      </w:pPr>
      <w:r>
        <w:rPr>
          <w:spacing w:val="-4"/>
        </w:rPr>
        <w:t>Вообще-то мне странно это читать. Астрофизики получают информацию, как они считают, с расстояния от Земли  10^10 световых лет, а Вы говорите, что в Природе нет случая передачи информации всего на миллион километров. Это удивительно!</w:t>
      </w:r>
    </w:p>
    <w:p>
      <w:pPr>
        <w:pStyle w:val="Normal"/>
        <w:spacing w:lineRule="auto" w:line="256"/>
        <w:ind w:firstLine="709"/>
        <w:jc w:val="both"/>
        <w:rPr/>
      </w:pPr>
      <w:r>
        <w:rPr>
          <w:i/>
          <w:spacing w:val="-4"/>
        </w:rPr>
        <w:t xml:space="preserve"> </w:t>
      </w: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spacing w:val="-4"/>
        </w:rPr>
        <w:t>Трудно сохранять равновесие, но придётся. Уважаемый ……, в приведённом простом  эксперименте переменное электрическое поле и переменное магнитное поле – главные компоненты уравнений Максвелла. Если эта переменность излучается в пространство, то абсолютно никакого значения не имеет длина волны излучения и объём передаваемой информации. Наш элементарный опыт - самое простое доказательство, того, что магнитное поле рождается вблизи источника и здесь же гаснет, никуда не распространяясь. А вот Ваше доказательство существования максвелловского магнитного поля с помощью проволочной рамки можно отнести к категории наивного. Вы  фиксируете ток в прямолинейном и криволинейном стержнях и считаете, что электрическая составляющая электромагнитной волны Максвелла наводит ток в прямолинейном стержне, а магнитная – в криволинейном. Интересная логика, не правда ли?  Параметр измерения один – ток, а интерпретации разные. А вот фотонная волна, не будучи разделённой на магнитную и электрическую составляющие,  наводит ток в проводнике любой формы.</w:t>
      </w:r>
    </w:p>
    <w:p>
      <w:pPr>
        <w:pStyle w:val="Normal"/>
        <w:spacing w:lineRule="auto" w:line="256"/>
        <w:ind w:firstLine="709"/>
        <w:jc w:val="both"/>
        <w:rPr/>
      </w:pPr>
      <w:r>
        <w:rPr>
          <w:spacing w:val="-4"/>
        </w:rPr>
        <w:t>Мне, конечно, странно читать все это, но случай естественный. В наших головах совершенно различные представления о передаче информации вдоль провода и в пространстве, так, что тут мы не найдём общей точки зрения. Я считаю Вас глубоко заблуждающимся, а Вы меня. Правда, я не одинок, у меня есть союзник, который экспериментировал с уравнениями Максвелла не меньше Вас и его точка зрения вызывает большее доверие,  чем Ваша. Его ответы Вам следуют за моими.</w:t>
      </w:r>
    </w:p>
    <w:p>
      <w:pPr>
        <w:pStyle w:val="Normal"/>
        <w:jc w:val="both"/>
        <w:rPr/>
      </w:pPr>
      <w:r>
        <w:rPr/>
        <w:t xml:space="preserve">         </w:t>
      </w:r>
      <w:r>
        <w:rPr/>
        <w:t xml:space="preserve">Якунин Владимир Викторович - соавтор статьи об уравнениях Максвелла, провел огромное количество экспериментов с использованием этих уравнений и когда поместил на отражающую поверхность головки ржавых болтов (это было более 25 лет назад), то отраженный сигнал потерял линейность в нем появились спектральные линии. Он начал изучать это явление, но научный руководитель категорически запретил ему делать это. Непокорному ученику пришлось оставить аспирантуру. Явление в жизни неприятное и он уехал жить в другой город. 25 лет размышлял над своим экспериментом и когда прочитал одну из моих книг, то прислал мне  возбужденное письмо. Сообщил, что теперь он понял причину появления спектральных линий в отражённом сигнале и предлагал бить во все колокола и информировать научную общественность о том, что уравнения Максвелла описывают мистику, но не реальность. Я успокоил его, сообщив, что ещё не родились те, кто способен услышать звон таких колоколов. Современная научная элита останется глухой к такому звону. Он успокоился. </w:t>
      </w:r>
    </w:p>
    <w:p>
      <w:pPr>
        <w:pStyle w:val="Normal"/>
        <w:jc w:val="both"/>
        <w:rPr/>
      </w:pPr>
      <w:r>
        <w:rPr/>
        <w:tab/>
        <w:t xml:space="preserve">Вообще – то меня шокирует Ваше согласие с интерпретацией эксперимента Герца. А ведь на нём все и держится. Странно, очень странно. Уберите </w:t>
      </w:r>
      <w:r>
        <w:rPr>
          <w:b/>
        </w:rPr>
        <w:t xml:space="preserve">индукцию в диэлектрике </w:t>
      </w:r>
      <w:r>
        <w:rPr/>
        <w:t xml:space="preserve">и уравнения Максвелла превращаются в ненужную забаву. То, что в ряде случаев они дают результат, совпадающий с экспериментом, ничего не доказывает. </w:t>
      </w:r>
    </w:p>
    <w:p>
      <w:pPr>
        <w:pStyle w:val="Normal"/>
        <w:jc w:val="both"/>
        <w:rPr/>
      </w:pPr>
      <w:r>
        <w:rPr/>
        <w:t xml:space="preserve">          </w:t>
      </w:r>
      <w:r>
        <w:rPr/>
        <w:t>Уравнение Бора для расчета спектра атома водорода выводится из анализа орбитального движения электрона. Я вывел это же уравнение из линейного взаимодействия электрона с протоном. Результат один (одна математическая модель), а интерпретации разные. Да, к тому же, моя математическая модель рассчитывает спектр не только атома водорода, но и других атомов. Так, что ещё не родились те уравнения, которые заменят уравнения Максвелла. Но необходимость их рождения уже созрела и дело теперь времени.</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spacing w:val="-4"/>
        </w:rPr>
        <w:t xml:space="preserve">На это замечание Вам даст ответ Якунин  Владимир Викторович, а я предложил бы Вам лишь одно: докажите, что уравнения Максвелла так же хорошо интерпретируют и так же хорошо рассчитывают всю совокупность экспериментальных данных с участием фотона. Тогда я сочту Ваши колкие реплики – аргументами доказательства Вашей правоты, а пока все Ваши </w:t>
      </w:r>
      <w:r>
        <w:rPr>
          <w:color w:val="000000"/>
          <w:spacing w:val="-4"/>
        </w:rPr>
        <w:t>эмоциональные аргументы я не могу принять как доказательные</w:t>
      </w:r>
      <w:r>
        <w:rPr>
          <w:spacing w:val="-4"/>
        </w:rPr>
        <w:t xml:space="preserve">. </w:t>
      </w:r>
    </w:p>
    <w:p>
      <w:pPr>
        <w:pStyle w:val="Normal"/>
        <w:spacing w:lineRule="auto" w:line="256"/>
        <w:ind w:firstLine="709"/>
        <w:jc w:val="both"/>
        <w:rPr/>
      </w:pPr>
      <w:r>
        <w:rPr>
          <w:spacing w:val="-4"/>
        </w:rPr>
        <w:t xml:space="preserve">Чтобы убедиться в этом однозначно, достаточно </w:t>
      </w:r>
      <w:r>
        <w:rPr>
          <w:color w:val="000000"/>
          <w:spacing w:val="-4"/>
        </w:rPr>
        <w:t>одного: прочитать главу и разобраться в о</w:t>
      </w:r>
      <w:r>
        <w:rPr>
          <w:spacing w:val="-4"/>
        </w:rPr>
        <w:t xml:space="preserve"> судейских функциях Аксиомы Единства и  далее, достаточно проверить, как модель фотона и её математические модели рассчитывают спектры атомов и ионов (уравнения Максвелла вообще не способны делать это). Я уж не говорю о расчётах десятков других экспериментальных данных с участием фотона, где необходимость применения  уравнений Максвелла не видна даже на космическом горизонте.</w:t>
      </w:r>
    </w:p>
    <w:p>
      <w:pPr>
        <w:pStyle w:val="Normal"/>
        <w:spacing w:lineRule="auto" w:line="256"/>
        <w:ind w:firstLine="709"/>
        <w:jc w:val="both"/>
        <w:rPr>
          <w:spacing w:val="-4"/>
        </w:rPr>
      </w:pPr>
      <w:r>
        <w:rPr>
          <w:spacing w:val="-4"/>
        </w:rPr>
        <w:t xml:space="preserve">Объясните, например, причину существования предельно низкой температуры или рассчитайте  с помощью уравнений Максвелла фоновую температуру Вселенной равную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6</m:t>
        </m:r>
        <m:r>
          <w:rPr>
            <w:rFonts w:ascii="Cambria Math" w:hAnsi="Cambria Math"/>
          </w:rPr>
          <m:t xml:space="preserve">K</m:t>
        </m:r>
      </m:oMath>
      <w:r>
        <w:rPr/>
        <w:t xml:space="preserve">! Для фотонной теории и модели фотона – это простейшие задачи. Я уж ничего не сказал о постоянной Планка – фундаменте Квантовой механики. Из тщательного анализа структуры этой константы и следует модель фотона и не только модель, но и константа локализации фотона, электрона и протона. Как можно воевать с идеей локализации элементарных частиц, не зная существования такой константы?  Вы смотрите телевизор, мелкие детали на экране, например, толщину и цвет человеческого волоса. Это – информация локализованных фотонов, но не информация нелокализованной электромагнитной волны Максвелла. </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 И профессионалы в электродинамике (типа Борна, Гейзенберга, Ландау, Фейнмана и др., и уж, конечно, было бы некритично исключать из перечня ошибающихся Вашего покорного слугу) порой допускали такие "пенки", что диву даёшься. Вероятно, масштаб учёного измеряется отношением вероятностей р</w:t>
      </w:r>
      <w:r>
        <w:rPr>
          <w:i/>
          <w:spacing w:val="-4"/>
          <w:vertAlign w:val="superscript"/>
        </w:rPr>
        <w:t>+</w:t>
      </w:r>
      <w:r>
        <w:rPr>
          <w:i/>
          <w:spacing w:val="-4"/>
        </w:rPr>
        <w:t>/р</w:t>
      </w:r>
      <w:r>
        <w:rPr>
          <w:rFonts w:eastAsia="Symbol" w:cs="Symbol" w:ascii="Symbol" w:hAnsi="Symbol"/>
          <w:i/>
          <w:spacing w:val="-4"/>
          <w:vertAlign w:val="superscript"/>
        </w:rPr>
        <w:t></w:t>
      </w:r>
      <w:r>
        <w:rPr>
          <w:i/>
          <w:spacing w:val="-4"/>
        </w:rPr>
        <w:t xml:space="preserve"> генерации им удачных (</w:t>
      </w:r>
      <w:r>
        <w:rPr>
          <w:i/>
          <w:spacing w:val="-4"/>
          <w:vertAlign w:val="superscript"/>
        </w:rPr>
        <w:t>+</w:t>
      </w:r>
      <w:r>
        <w:rPr>
          <w:i/>
          <w:spacing w:val="-4"/>
        </w:rPr>
        <w:t>) решений к неудачным, ошибочным, неоправдавшимся (</w:t>
      </w:r>
      <w:r>
        <w:rPr>
          <w:rFonts w:eastAsia="Symbol" w:cs="Symbol" w:ascii="Symbol" w:hAnsi="Symbol"/>
          <w:i/>
          <w:spacing w:val="-4"/>
          <w:vertAlign w:val="superscript"/>
        </w:rPr>
        <w:t></w:t>
      </w:r>
      <w:r>
        <w:rPr>
          <w:i/>
          <w:spacing w:val="-4"/>
        </w:rPr>
        <w:t>). И, главное, не нам судить, кто из нас прав.</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jc w:val="both"/>
        <w:rPr/>
      </w:pPr>
      <w:r>
        <w:rPr>
          <w:i/>
          <w:spacing w:val="-6"/>
        </w:rPr>
        <w:t xml:space="preserve">    </w:t>
      </w:r>
      <w:r>
        <w:rPr>
          <w:i/>
          <w:spacing w:val="-6"/>
        </w:rPr>
        <w:t>Хотел завершить на этом дискуссию, но не удержусь. Самым удручающим моментом в упомянутой выше Вашей (с Якуниным) статье явилась профанация процесса излучения антенной любой избираемой нами частоты известного науке спектра волн ЭМП от 1 до 10</w:t>
      </w:r>
      <w:r>
        <w:rPr>
          <w:i/>
          <w:spacing w:val="-6"/>
          <w:vertAlign w:val="superscript"/>
        </w:rPr>
        <w:t>24</w:t>
      </w:r>
      <w:r>
        <w:rPr>
          <w:i/>
          <w:spacing w:val="-6"/>
        </w:rPr>
        <w:t xml:space="preserve"> Гц, якобы достигаемого путём линейного некого синтеза радиоволны этой частоты из микронных волн инфракрасного диапазона в "проволоке" антенны, как фундаментального процесса природы.  В частности, Вы пишете о синтезе радиоволны с длиной </w:t>
      </w:r>
      <w:r>
        <w:rPr>
          <w:rFonts w:eastAsia="Symbol" w:cs="Symbol" w:ascii="Symbol" w:hAnsi="Symbol"/>
          <w:i/>
          <w:spacing w:val="-6"/>
        </w:rPr>
        <w:t></w:t>
      </w:r>
      <w:r>
        <w:rPr>
          <w:i/>
          <w:spacing w:val="-6"/>
        </w:rPr>
        <w:t xml:space="preserve">=0,5 м якобы из микроволнового ИК-излучения провода антенны. Можно подумать по Вашему описанию, что волна длиной </w:t>
      </w:r>
      <w:r>
        <w:rPr>
          <w:rFonts w:eastAsia="Symbol" w:cs="Symbol" w:ascii="Symbol" w:hAnsi="Symbol"/>
          <w:i/>
          <w:spacing w:val="-6"/>
        </w:rPr>
        <w:t></w:t>
      </w:r>
      <w:r>
        <w:rPr>
          <w:i/>
          <w:spacing w:val="-6"/>
        </w:rPr>
        <w:t>=0,5 м строится из 50576,57 кусочков микронных длин волн ИК-излучения, идущего изнутри проволоки антенны. Разве можно не замечать, что здесь миллиардократно нарушается закон сохранения энергии, отчего в природе такого "прямолинейного строительства" и не существует.</w:t>
      </w:r>
    </w:p>
    <w:p>
      <w:pPr>
        <w:pStyle w:val="Normal"/>
        <w:spacing w:lineRule="auto" w:line="256"/>
        <w:ind w:firstLine="709"/>
        <w:jc w:val="both"/>
        <w:rPr/>
      </w:pPr>
      <w:r>
        <w:rPr>
          <w:spacing w:val="-6"/>
        </w:rPr>
        <w:t>Уважаемый  …………! Вы и этой простоты не поняли? Максвелловская длина волны остаётся на месте, никто не покушается на неё, а вот структура волны оказывается совсем не максвелловско-электромагнитной, а фотонной. Мне трудно представить непонимание этой простоты. Результаты измерений максвелловской электромагнитной  и фотонной волны одни и те - же.  Правда, я ещё не встречал информации о формировании волны гамма фотонами. В принципе это возможно, но генерировать такую волну будут не энергетические переходы электронов, а энергетические переходы протонов ядер атомов. Не буду развивать эту мысль,  и Вы знаете почему?</w:t>
      </w:r>
    </w:p>
    <w:p>
      <w:pPr>
        <w:pStyle w:val="Normal"/>
        <w:spacing w:lineRule="auto" w:line="256"/>
        <w:ind w:firstLine="709"/>
        <w:jc w:val="both"/>
        <w:rPr/>
      </w:pPr>
      <w:r>
        <w:rPr>
          <w:spacing w:val="-6"/>
        </w:rPr>
        <w:t>Утверждение о нарушении закона сохранения энергии вообще голословны. Как можно делать такое заявление, основываясь на голой интуиции!!! Нет здесь никаких нарушений закона сохранения энергии и это можно доказать точными расчетами.</w:t>
      </w:r>
    </w:p>
    <w:p>
      <w:pPr>
        <w:pStyle w:val="Normal"/>
        <w:spacing w:lineRule="auto" w:line="256"/>
        <w:ind w:firstLine="709"/>
        <w:jc w:val="both"/>
        <w:rPr/>
      </w:pPr>
      <w:r>
        <w:rPr>
          <w:i/>
          <w:spacing w:val="-6"/>
        </w:rPr>
        <w:t>Такое сложное нелинейное преобразование в электродинамике, в принципе, известно, но по тому, что я прочёл у Вас, Вы о нём ничего не знаете. Да природа крайне редко пользуется этим неэффективным преобразованием. У неё есть более эффективные средства "прямой" генерации длинных радиоволн, основанной на присущности свободным электронам проводимости проволоки сплошного спектра состояний вблизи уровня Ферми; для их возбуждения не требуются квантовые переходы и фотонные представления. И генерация волн ЭМП диапазона от 1 до 10</w:t>
      </w:r>
      <w:r>
        <w:rPr>
          <w:i/>
          <w:spacing w:val="-6"/>
          <w:vertAlign w:val="superscript"/>
        </w:rPr>
        <w:t>24</w:t>
      </w:r>
      <w:r>
        <w:rPr>
          <w:i/>
          <w:spacing w:val="-6"/>
        </w:rPr>
        <w:t xml:space="preserve"> Гц, и способы посадки (модуляции) на них информации не имеют отношения к тому, что у Вас написано об этом. </w:t>
      </w:r>
    </w:p>
    <w:p>
      <w:pPr>
        <w:pStyle w:val="Normal"/>
        <w:spacing w:lineRule="auto" w:line="256"/>
        <w:ind w:firstLine="709"/>
        <w:jc w:val="both"/>
        <w:rPr/>
      </w:pPr>
      <w:r>
        <w:rPr>
          <w:i/>
          <w:spacing w:val="-6"/>
        </w:rPr>
        <w:t xml:space="preserve">Кстати, все радиоволновые процессы в проволоке антенн и в ближнем пространстве эфирной плоти вокруг неё строго подчиняются уравнениям Максвелла и ещё никому не удавалось заметить каких-то экспериментальных расхождений с этой великой теорией. </w:t>
      </w:r>
    </w:p>
    <w:p>
      <w:pPr>
        <w:pStyle w:val="Normal"/>
        <w:spacing w:lineRule="auto" w:line="256"/>
        <w:ind w:firstLine="709"/>
        <w:jc w:val="both"/>
        <w:rPr/>
      </w:pPr>
      <w:r>
        <w:rPr>
          <w:spacing w:val="-6"/>
        </w:rPr>
        <w:t xml:space="preserve">Уважаемый ….!  Вы извините меня, как я понимаю,  Вы фиксируете выходной сигнал в виде тока или напряжения, разлагаете его в ряд Фурье. Затем фиксируете то, что излучила антенна, и получаете близкий результат. А теперь докажите, что антенна излучила электромагнитную волну Максвелла. </w:t>
      </w:r>
    </w:p>
    <w:p>
      <w:pPr>
        <w:pStyle w:val="Normal"/>
        <w:spacing w:lineRule="auto" w:line="256"/>
        <w:ind w:firstLine="709"/>
        <w:jc w:val="both"/>
        <w:rPr/>
      </w:pPr>
      <w:r>
        <w:rPr>
          <w:spacing w:val="-6"/>
        </w:rPr>
        <w:t xml:space="preserve">Мне проще. Электроны антенны непрерывно излучают и поглощают фотоны, поддерживая температуру антенны, соответствующей  температуре окружающей среды. Посылая сигнал в антенну, Вы возбуждаете те же электроны. Почему при Вашем вмешательстве, они должны прекратить поглощать и излучать тепловые фотоны и начать излучать электромагнитные волны Максвелла? У Вас ответа нет, а у меня есть. Ваше дополнительное возбуждение электронов заставляет их излучать и поглощать фотоны не непрерывно, а импульсами, заданными Вами, да к тому же - менять и длину волны излучаемых  единичных фотонов.  </w:t>
      </w:r>
    </w:p>
    <w:p>
      <w:pPr>
        <w:pStyle w:val="Normal"/>
        <w:spacing w:lineRule="auto" w:line="256"/>
        <w:ind w:firstLine="709"/>
        <w:jc w:val="both"/>
        <w:rPr/>
      </w:pPr>
      <w:r>
        <w:rPr>
          <w:spacing w:val="-6"/>
        </w:rPr>
        <w:t xml:space="preserve">Далее, фотонный сигнал, излучённый антенной, попадает на антенну приемника и возбуждает её электроны в той же последовательности, что и электроны антенны передатчика. Что тут противоестественного? Кто принес этот сигнал? Электромагнитная волна Максвелла или фотонная волна? Я без труда опишу процесс передачи на экран телевизора толщины  и цвета человеческого волоса фотонной волной.  Максвелловская же волна лишает Вас такой возможности. </w:t>
      </w:r>
    </w:p>
    <w:p>
      <w:pPr>
        <w:pStyle w:val="Normal"/>
        <w:spacing w:lineRule="auto" w:line="256"/>
        <w:ind w:firstLine="709"/>
        <w:jc w:val="both"/>
        <w:rPr/>
      </w:pPr>
      <w:r>
        <w:rPr>
          <w:spacing w:val="-6"/>
        </w:rPr>
        <w:t>В связи с этим у меня  возникает детский вопрос: причем здесь уравнения Максвелла? Смоделируйте синусоидальный сигнал, излучите его, зафиксируйте, и Вы вновь получите синусоидальный сигнал. Зачем Вам тут уравнения Максвелла? Мне кажется, что можно обойтись и без них. Я не работал с этими уравнения экспериментально, поэтому мои  рассуждения могут быть наивными. Я привожу их лишь для того, чтобы побудить Вас к мысли, что существуют и другие уравнения, которые способны описать результат этого эксперимента не хуже уравнений Максвелла. Где доказательства единственности применения уравнений Максвелла в данном случае? Вы о них даже не задумывались.</w:t>
      </w:r>
    </w:p>
    <w:p>
      <w:pPr>
        <w:pStyle w:val="Normal"/>
        <w:spacing w:lineRule="auto" w:line="256"/>
        <w:ind w:firstLine="709"/>
        <w:jc w:val="both"/>
        <w:rPr/>
      </w:pPr>
      <w:r>
        <w:rPr>
          <w:spacing w:val="-6"/>
        </w:rPr>
        <w:t xml:space="preserve">Ваш кумир по фотонологии </w:t>
      </w:r>
      <w:r>
        <w:rPr>
          <w:rFonts w:eastAsia="Symbol" w:cs="Symbol" w:ascii="Symbol" w:hAnsi="Symbol"/>
          <w:spacing w:val="-6"/>
        </w:rPr>
        <w:t></w:t>
      </w:r>
      <w:r>
        <w:rPr>
          <w:spacing w:val="-6"/>
        </w:rPr>
        <w:t xml:space="preserve"> Эйнштейн 50 лет искал огрехи в теории Максвелла </w:t>
      </w:r>
      <w:r>
        <w:rPr>
          <w:rFonts w:eastAsia="Symbol" w:cs="Symbol" w:ascii="Symbol" w:hAnsi="Symbol"/>
          <w:spacing w:val="-6"/>
        </w:rPr>
        <w:t></w:t>
      </w:r>
      <w:r>
        <w:rPr>
          <w:spacing w:val="-6"/>
        </w:rPr>
        <w:t xml:space="preserve"> не нашёл. А вот теория Максвелла, из которой вытекает его СТО, с самого начала асимметрией своей матричной группы преобразований указывает на ошибочность симметрированного Эйншейном в СТО группового преобразования координат. Такова интрига жизни в науке-физике последнего столетия.</w:t>
      </w:r>
    </w:p>
    <w:p>
      <w:pPr>
        <w:pStyle w:val="Normal"/>
        <w:spacing w:lineRule="auto" w:line="256"/>
        <w:ind w:firstLine="709"/>
        <w:jc w:val="both"/>
        <w:rPr/>
      </w:pPr>
      <w:r>
        <w:rPr>
          <w:spacing w:val="-6"/>
        </w:rPr>
        <w:t xml:space="preserve">Вы знаете, А. Эйнштейн вошёл в историю науки, как великий ученый, но это ближняя история, написанная заинтересованными ещё живыми его потомками. В дальней истории А. Эйнштейн – рядовой ученый, а его почитатели -  творцы стереотипа в науке, принесшего человечеству ничем неизмеримый материальный и моральный  ущерб. </w:t>
      </w:r>
    </w:p>
    <w:p>
      <w:pPr>
        <w:pStyle w:val="Normal"/>
        <w:spacing w:lineRule="auto" w:line="256"/>
        <w:jc w:val="center"/>
        <w:rPr>
          <w:b/>
          <w:b/>
        </w:rPr>
      </w:pPr>
      <w:r>
        <w:rPr>
          <w:b/>
        </w:rPr>
        <w:t>Литература</w:t>
      </w:r>
    </w:p>
    <w:p>
      <w:pPr>
        <w:pStyle w:val="Normal"/>
        <w:spacing w:lineRule="auto" w:line="256"/>
        <w:ind w:left="1418" w:hanging="1418"/>
        <w:jc w:val="both"/>
        <w:rPr/>
      </w:pPr>
      <w:r>
        <w:rPr/>
        <w:t xml:space="preserve">1. Пожарский Б.Г. </w:t>
      </w:r>
      <w:r>
        <w:rPr>
          <w:i/>
        </w:rPr>
        <w:t>Корпускулярно-волновая картина мира и строение материи</w:t>
      </w:r>
      <w:r>
        <w:rPr/>
        <w:t>.  (М.: МП "Вернисаж", 1998) 70 с.</w:t>
      </w:r>
    </w:p>
    <w:p>
      <w:pPr>
        <w:pStyle w:val="Normal"/>
        <w:spacing w:lineRule="auto" w:line="256"/>
        <w:ind w:left="1418" w:hanging="1418"/>
        <w:jc w:val="both"/>
        <w:rPr/>
      </w:pPr>
      <w:r>
        <w:rPr>
          <w:color w:val="000000"/>
          <w:spacing w:val="-10"/>
        </w:rPr>
        <w:t xml:space="preserve">2. Харченко К.П., Сухарев В.Н. </w:t>
      </w:r>
      <w:r>
        <w:rPr>
          <w:i/>
          <w:color w:val="000000"/>
          <w:spacing w:val="-10"/>
        </w:rPr>
        <w:t xml:space="preserve">Электромагнитная волна. Лучистая энергия </w:t>
      </w:r>
      <w:r>
        <w:rPr>
          <w:rFonts w:eastAsia="Symbol" w:cs="Symbol" w:ascii="Symbol" w:hAnsi="Symbol"/>
          <w:i/>
          <w:color w:val="000000"/>
          <w:spacing w:val="-10"/>
        </w:rPr>
        <w:t></w:t>
      </w:r>
      <w:r>
        <w:rPr>
          <w:i/>
          <w:color w:val="000000"/>
          <w:spacing w:val="-10"/>
        </w:rPr>
        <w:t xml:space="preserve"> поток фотонов</w:t>
      </w:r>
      <w:r>
        <w:rPr>
          <w:color w:val="000000"/>
          <w:spacing w:val="-10"/>
        </w:rPr>
        <w:t xml:space="preserve">. </w:t>
      </w:r>
      <w:r>
        <w:rPr>
          <w:color w:val="000000"/>
          <w:spacing w:val="-10"/>
          <w:lang w:val="en-US"/>
        </w:rPr>
        <w:t>URSS</w:t>
      </w:r>
      <w:r>
        <w:rPr>
          <w:color w:val="000000"/>
          <w:spacing w:val="-10"/>
        </w:rPr>
        <w:t>, 2005.</w:t>
      </w:r>
    </w:p>
    <w:p>
      <w:pPr>
        <w:pStyle w:val="Normal"/>
        <w:spacing w:lineRule="auto" w:line="256"/>
        <w:ind w:left="1418" w:hanging="1418"/>
        <w:jc w:val="both"/>
        <w:rPr>
          <w:color w:val="000000"/>
          <w:spacing w:val="-10"/>
        </w:rPr>
      </w:pPr>
      <w:r>
        <w:rPr>
          <w:color w:val="000000"/>
          <w:spacing w:val="-10"/>
        </w:rPr>
        <w:t xml:space="preserve">3. Харченко К.П. </w:t>
      </w:r>
      <w:r>
        <w:rPr>
          <w:i/>
          <w:color w:val="000000"/>
        </w:rPr>
        <w:t>Роль радиоволны в проявлении и понимании "кривизны" пространства</w:t>
      </w:r>
      <w:r>
        <w:rPr>
          <w:color w:val="000000"/>
        </w:rPr>
        <w:t>. Журн. "ИНФОРМОСТ радиоэлектроника и радиокоммуникации", №3 (45), 2006, с.56-62.</w:t>
      </w:r>
    </w:p>
    <w:p>
      <w:pPr>
        <w:pStyle w:val="Normal"/>
        <w:spacing w:lineRule="auto" w:line="256"/>
        <w:ind w:left="1418" w:hanging="1418"/>
        <w:jc w:val="both"/>
        <w:rPr/>
      </w:pPr>
      <w:r>
        <w:rPr>
          <w:spacing w:val="-10"/>
        </w:rPr>
        <w:t>4. Мучак В.С. Новая гипотеза излучения фотонов электронами (Владивосток: типография "Дальприбор", 2006) 40 с.</w:t>
      </w:r>
      <w:r>
        <w:rPr>
          <w:color w:val="000000"/>
          <w:spacing w:val="-2"/>
        </w:rPr>
        <w:t xml:space="preserve"> </w:t>
      </w:r>
    </w:p>
    <w:p>
      <w:pPr>
        <w:pStyle w:val="Normal"/>
        <w:spacing w:lineRule="auto" w:line="256"/>
        <w:ind w:left="1418" w:hanging="1418"/>
        <w:jc w:val="both"/>
        <w:rPr>
          <w:color w:val="000000"/>
          <w:spacing w:val="-2"/>
          <w:kern w:val="2"/>
        </w:rPr>
      </w:pPr>
      <w:r>
        <w:rPr>
          <w:color w:val="000000"/>
          <w:spacing w:val="-10"/>
        </w:rPr>
        <w:t>5</w:t>
      </w:r>
      <w:r>
        <w:rPr>
          <w:spacing w:val="-10"/>
        </w:rPr>
        <w:t xml:space="preserve">. Манин А. </w:t>
      </w:r>
      <w:r>
        <w:rPr>
          <w:i/>
          <w:spacing w:val="-10"/>
        </w:rPr>
        <w:t>СТО сто лет и другое</w:t>
      </w:r>
      <w:r>
        <w:rPr>
          <w:spacing w:val="-10"/>
        </w:rPr>
        <w:t xml:space="preserve">. (Петрозаводск, Рукопись, 2005) 7 с. </w:t>
      </w:r>
      <w:r>
        <w:rPr>
          <w:color w:val="000000"/>
          <w:spacing w:val="-2"/>
          <w:kern w:val="2"/>
        </w:rPr>
        <w:t>…………</w:t>
      </w:r>
    </w:p>
    <w:p>
      <w:pPr>
        <w:pStyle w:val="Normal"/>
        <w:spacing w:lineRule="auto" w:line="256"/>
        <w:ind w:firstLine="709"/>
        <w:jc w:val="both"/>
        <w:rPr/>
      </w:pPr>
      <w:r>
        <w:rPr>
          <w:i/>
        </w:rPr>
        <w:t>С уважением:    ………….</w:t>
      </w:r>
      <w:r>
        <w:rPr>
          <w:i/>
          <w:sz w:val="28"/>
          <w:szCs w:val="28"/>
        </w:rPr>
        <w:t xml:space="preserve">. </w:t>
      </w:r>
      <w:r>
        <w:rPr>
          <w:i/>
          <w:sz w:val="28"/>
          <w:szCs w:val="28"/>
          <w:lang w:val="en-US"/>
        </w:rPr>
        <w:t xml:space="preserve">                  </w:t>
      </w:r>
      <w:r>
        <w:rPr>
          <w:i/>
          <w:lang w:val="en-US"/>
        </w:rPr>
        <w:t>1</w:t>
      </w:r>
      <w:r>
        <w:rPr>
          <w:i/>
        </w:rPr>
        <w:t>2.01.07.</w:t>
      </w:r>
    </w:p>
    <w:p>
      <w:pPr>
        <w:pStyle w:val="Normal"/>
        <w:spacing w:lineRule="auto" w:line="256"/>
        <w:ind w:firstLine="709"/>
        <w:jc w:val="both"/>
        <w:rPr/>
      </w:pPr>
      <w:r>
        <w:rPr>
          <w:spacing w:val="-6"/>
        </w:rPr>
        <w:t xml:space="preserve">Теперь о мотивах Вашей критики моих центральных достижений в науке: Аксиомы Единства и электромагнитной модели фотона. Соответствие этих достижений реальности автоматически отправляет  Ваши достижения  в раздел истории науки, как фрагменты, далёкие от реальности. Нет нужды доказывать, что аксиома Единства уже выполнила эту функцию и Ваши потуги доказать её несостоятельность тщетны. Она проигнорировала их. </w:t>
      </w:r>
    </w:p>
    <w:p>
      <w:pPr>
        <w:pStyle w:val="Normal"/>
        <w:spacing w:lineRule="auto" w:line="256"/>
        <w:jc w:val="both"/>
        <w:rPr/>
      </w:pPr>
      <w:r>
        <w:rPr>
          <w:spacing w:val="-6"/>
        </w:rPr>
        <w:t xml:space="preserve">Всего доброго, Канарёв Филипп Михайлович.   </w:t>
      </w:r>
      <w:r>
        <w:rPr>
          <w:b/>
          <w:spacing w:val="-4"/>
        </w:rPr>
        <w:t>17.01.07</w:t>
      </w:r>
    </w:p>
    <w:p>
      <w:pPr>
        <w:pStyle w:val="Normal"/>
        <w:spacing w:lineRule="auto" w:line="256"/>
        <w:ind w:firstLine="709"/>
        <w:rPr>
          <w:b/>
          <w:b/>
          <w:spacing w:val="-6"/>
          <w:u w:val="single"/>
        </w:rPr>
      </w:pPr>
      <w:r>
        <w:rPr>
          <w:b/>
          <w:spacing w:val="-6"/>
          <w:u w:val="single"/>
        </w:rPr>
      </w:r>
    </w:p>
    <w:p>
      <w:pPr>
        <w:pStyle w:val="Normal"/>
        <w:jc w:val="center"/>
        <w:rPr>
          <w:b/>
          <w:b/>
          <w:spacing w:val="-4"/>
          <w:sz w:val="32"/>
          <w:szCs w:val="32"/>
        </w:rPr>
      </w:pPr>
      <w:r>
        <w:rPr>
          <w:b/>
          <w:spacing w:val="-4"/>
          <w:sz w:val="32"/>
          <w:szCs w:val="32"/>
        </w:rPr>
        <w:t>Ответы Якунина В.В.</w:t>
      </w:r>
    </w:p>
    <w:p>
      <w:pPr>
        <w:pStyle w:val="Normal"/>
        <w:jc w:val="center"/>
        <w:rPr>
          <w:b/>
          <w:b/>
          <w:spacing w:val="-4"/>
          <w:sz w:val="32"/>
          <w:szCs w:val="32"/>
        </w:rPr>
      </w:pPr>
      <w:r>
        <w:rPr>
          <w:b/>
          <w:spacing w:val="-4"/>
          <w:sz w:val="32"/>
          <w:szCs w:val="32"/>
        </w:rPr>
      </w:r>
    </w:p>
    <w:p>
      <w:pPr>
        <w:pStyle w:val="Normal"/>
        <w:jc w:val="both"/>
        <w:rPr/>
      </w:pPr>
      <w:r>
        <w:rPr>
          <w:spacing w:val="-4"/>
        </w:rPr>
        <w:t xml:space="preserve">         </w:t>
      </w:r>
      <w:r>
        <w:rPr>
          <w:spacing w:val="-4"/>
        </w:rPr>
        <w:t>Глубокоуважаемый ……..!   Ознакомился с Вашим комментарием на статью «Что описывают уравнения Максвелла?» и предлагаю ознакомиться с моим комментарием Вашего комментария относительно лишь некоторых вопросов. По ходу рассуждений я воспользуюсь Вашей прямой речью с некоторыми сокращениями, обозначив такой текст обычным текстом, что удобно для понимания сути анализируемого. Свои же комментарии я выделю жирным шрифтом.</w:t>
      </w:r>
    </w:p>
    <w:p>
      <w:pPr>
        <w:pStyle w:val="Normal"/>
        <w:jc w:val="both"/>
        <w:rPr/>
      </w:pPr>
      <w:r>
        <w:rPr>
          <w:i/>
          <w:spacing w:val="-4"/>
        </w:rPr>
        <w:t>…</w:t>
      </w:r>
      <w:r>
        <w:rPr>
          <w:i/>
          <w:spacing w:val="-4"/>
        </w:rPr>
        <w:t>Из этого суждения, очевидно, что Вы не понимаете процессов распространения ЭМВ, хотя теорию Максвелла судите строго. Описанного Вами процесса передачи лучистой энергии от антенны к антенне, тем более на 1 000 000 км, в природе нет, а Ваша количественная оценка того, что зовут "магнитным полем" хоть и верна, но не имеет к электронам антенны никакого отношения. В Ваших размышлениях о глубинных электродинамических процессах очень много таких наивных суждений.</w:t>
      </w:r>
    </w:p>
    <w:p>
      <w:pPr>
        <w:pStyle w:val="Normal"/>
        <w:spacing w:lineRule="auto" w:line="256"/>
        <w:ind w:firstLine="709"/>
        <w:jc w:val="both"/>
        <w:rPr/>
      </w:pPr>
      <w:r>
        <w:rPr>
          <w:i/>
          <w:spacing w:val="-4"/>
        </w:rPr>
        <w:t xml:space="preserve">Вершиной наивности толкования Вами распространения волн ЭМП является придуманный Вами опыт дилетанта с ферромагнитным трансформатором с переменными иномагнитным и немагнитным зазорами (похоже, Вы не понимаете, что в этом опыте Вы дотрагиваетесь до "1-го бита" информации об очень сложном феномене, скажем, в содержанием в 1 Терабит). Ведь волновое ЭМП формируется только через сотни, а если строже, то через многие тысячи длин волн от излучателя, каким бы малым он ни был. Вы же наблюдаете какие-то "микроскопические клочки" нестационарного процесса </w:t>
      </w:r>
      <w:r>
        <w:rPr>
          <w:i/>
          <w:spacing w:val="-4"/>
          <w:lang w:val="en-US"/>
        </w:rPr>
        <w:t>div</w:t>
      </w:r>
      <w:r>
        <w:rPr>
          <w:b/>
          <w:i/>
          <w:spacing w:val="-4"/>
          <w:lang w:val="en-US"/>
        </w:rPr>
        <w:t>H</w:t>
      </w:r>
      <w:r>
        <w:rPr>
          <w:i/>
          <w:spacing w:val="-4"/>
        </w:rPr>
        <w:t xml:space="preserve"> в нескольких сантиметрах от трансформаторного излучателя будущей волны длиной в </w:t>
      </w:r>
      <w:r>
        <w:rPr>
          <w:rFonts w:eastAsia="Symbol" w:cs="Symbol" w:ascii="Symbol" w:hAnsi="Symbol"/>
          <w:i/>
          <w:spacing w:val="-4"/>
        </w:rPr>
        <w:t></w:t>
      </w:r>
      <w:r>
        <w:rPr>
          <w:i/>
          <w:spacing w:val="-4"/>
        </w:rPr>
        <w:t xml:space="preserve">=6000 км, и по этой "возне в точке" пытаетесь что-то несусветное сказать о законе её распространения многотысячекилометрового волнового объекта; ведь волна ЭМП ещё не сформирована для наблюдений в сантиметровой близи от ярма трансформатора, т.к. является сверхдлинной волной ЭМП. </w:t>
      </w:r>
    </w:p>
    <w:p>
      <w:pPr>
        <w:pStyle w:val="Normal"/>
        <w:spacing w:lineRule="auto" w:line="256"/>
        <w:ind w:firstLine="709"/>
        <w:jc w:val="both"/>
        <w:rPr/>
      </w:pPr>
      <w:r>
        <w:rPr>
          <w:i/>
          <w:spacing w:val="-4"/>
        </w:rPr>
        <w:t xml:space="preserve">С точки зрения квантовой электродинамики фотона, корректное наблюдение его, как объекта ПВ, должно учитывать его интегральную целостность, а она (целостность) реализуется только при наблюдении за фрагментами ЭМВ протяжённостью больше </w:t>
      </w:r>
      <w:r>
        <w:rPr>
          <w:rFonts w:eastAsia="Symbol" w:cs="Symbol" w:ascii="Symbol" w:hAnsi="Symbol"/>
          <w:i/>
          <w:spacing w:val="-4"/>
        </w:rPr>
        <w:t></w:t>
      </w:r>
      <w:r>
        <w:rPr>
          <w:i/>
          <w:spacing w:val="-4"/>
        </w:rPr>
        <w:t xml:space="preserve"> (а если говорить о качественном наблюдении фотона, то надо наблюдать фрагменты &gt;&gt;</w:t>
      </w:r>
      <w:r>
        <w:rPr>
          <w:rFonts w:eastAsia="Symbol" w:cs="Symbol" w:ascii="Symbol" w:hAnsi="Symbol"/>
          <w:i/>
          <w:spacing w:val="-4"/>
        </w:rPr>
        <w:t></w:t>
      </w:r>
      <w:r>
        <w:rPr>
          <w:i/>
          <w:spacing w:val="-4"/>
        </w:rPr>
        <w:t>). А это в Вашем примере с трансформатором должны быть протяжённости &gt;10 000 км. Как видите, "квантовая" оценка корректности наблюдений ЭМП согласуется с волновой. Какие фрагменты ("кусочки") от "целостного фотона" Вы наблюдаете в Вашем опыте с сетевым трансформаторным генератором, антенной-трансформатором с зазорами и осциллографическим индикатором, подключённым к вторичной цепи трансформатора-приёмника, никто Вам объяснить не сможет. Хорошо хотя бы то, что есть такие как я, которые хоть что-то внятное могут Вам прояснить о той сложнейшей ситуации, которую Вы придумали.</w:t>
      </w:r>
    </w:p>
    <w:p>
      <w:pPr>
        <w:pStyle w:val="Normal"/>
        <w:spacing w:lineRule="auto" w:line="256"/>
        <w:ind w:firstLine="709"/>
        <w:jc w:val="both"/>
        <w:rPr/>
      </w:pPr>
      <w:r>
        <w:rPr>
          <w:i/>
          <w:spacing w:val="-4"/>
        </w:rPr>
        <w:t>В восточной философии о наблюдателях сильно протяжённого объекта по одной на нём точке говорят: "представления таких наблюдателей о вещи не точнее, чем у слепого, дотрагивающегося пальцем до слона".  И не обижайтесь, я ведь доброжелателен.</w:t>
      </w:r>
    </w:p>
    <w:p>
      <w:pPr>
        <w:pStyle w:val="Normal"/>
        <w:spacing w:lineRule="auto" w:line="256"/>
        <w:ind w:firstLine="709"/>
        <w:jc w:val="both"/>
        <w:rPr/>
      </w:pPr>
      <w:r>
        <w:rPr>
          <w:spacing w:val="-4"/>
        </w:rPr>
        <w:t xml:space="preserve">Уважаемый ……..! Вас волнует дилетантский подход к организации построения эксперимента и интерпретация его результатов? Вас волнует исчезновение (1 Терабит минус 1 бит) информации, когда измерения проводят вблизи точечного источника, измеряя микрометром размеры слона? Для Вас, наверное, будет убедительным организация масштабного, в общем-то, несложного эксперимента, скажем, между Краснодаром, где проживает Канарев Ф.М., и Красноярском, где проживаю я, на расстоянии 5000 км, когда, изменив, для корректности, частоту возбуждения трансформатора, скажем, до 100 Гц, в Краснодаре, попытаться зафиксировать  Вашу электромагнитную волну  в Красноярске, прокричав в телефонную трубку заветные слова «Поехали!», а далее, по программе, как и полагается профессионалам, составить неделитантский отчет о научно-исследовательской работе с протоколом испытаний, введением, основной частью, заключением и списком литературы. </w:t>
      </w:r>
    </w:p>
    <w:p>
      <w:pPr>
        <w:pStyle w:val="Normal"/>
        <w:spacing w:lineRule="auto" w:line="256"/>
        <w:ind w:firstLine="709"/>
        <w:jc w:val="both"/>
        <w:rPr/>
      </w:pPr>
      <w:r>
        <w:rPr>
          <w:spacing w:val="-4"/>
        </w:rPr>
        <w:t>Нет, уважаемый …….., я Филиппа Михайловича о проведении такого эксперимента просить не буду. Ах, да, забыл упомянуть еще одну тонкость воображаемого эксперимента – это, Его Величество, Фон и Помеха, от которых никуда не денешься и с которыми есть только один способ борьбы – кодирование информации. А, поскольку, Вы, …………., по базовому образованию радиотехник, а роду занятий – физик, то, оценив и взвесив предполагаемые затраты на проведение подобного эксперимента, скажем, между  ……., где проживаете Вы, и Красноярском, где проживаю я, и ожидаемые результаты, непременно откажитесь от такой бредовой мысли.</w:t>
      </w:r>
    </w:p>
    <w:p>
      <w:pPr>
        <w:pStyle w:val="Normal"/>
        <w:spacing w:lineRule="auto" w:line="256"/>
        <w:ind w:firstLine="709"/>
        <w:jc w:val="both"/>
        <w:rPr/>
      </w:pPr>
      <w:r>
        <w:rPr>
          <w:i/>
          <w:spacing w:val="-4"/>
        </w:rPr>
        <w:t xml:space="preserve">Надо заметить в этой связи, что сегодня многое процессуальное (если не всё), что стоит за перечисленными выше операторами "полей", остаётся тайной за семью печатями даже для профессионалов. Возможно, "кольца ротации" </w:t>
      </w:r>
      <w:r>
        <w:rPr>
          <w:b/>
          <w:i/>
          <w:spacing w:val="-4"/>
        </w:rPr>
        <w:t>Е</w:t>
      </w:r>
      <w:r>
        <w:rPr>
          <w:i/>
          <w:spacing w:val="-4"/>
        </w:rPr>
        <w:t xml:space="preserve"> и </w:t>
      </w:r>
      <w:r>
        <w:rPr>
          <w:b/>
          <w:i/>
          <w:spacing w:val="-4"/>
        </w:rPr>
        <w:t>Н</w:t>
      </w:r>
      <w:r>
        <w:rPr>
          <w:i/>
          <w:spacing w:val="-4"/>
        </w:rPr>
        <w:t xml:space="preserve">  и дуги дивергенций </w:t>
      </w:r>
      <w:r>
        <w:rPr>
          <w:b/>
          <w:i/>
          <w:spacing w:val="-4"/>
        </w:rPr>
        <w:t>Е</w:t>
      </w:r>
      <w:r>
        <w:rPr>
          <w:i/>
          <w:spacing w:val="-4"/>
        </w:rPr>
        <w:t xml:space="preserve"> и </w:t>
      </w:r>
      <w:r>
        <w:rPr>
          <w:b/>
          <w:i/>
          <w:spacing w:val="-4"/>
        </w:rPr>
        <w:t>Н</w:t>
      </w:r>
      <w:r>
        <w:rPr>
          <w:i/>
          <w:spacing w:val="-4"/>
        </w:rPr>
        <w:t xml:space="preserve">  в "ближней зоне" антенн окажутся и в будущем (как и сегодня) в 99% случаев ненаблюдаемыми феноменами, хотя бы "по принципу неопределённости", как ненаблюдаемы вживую многие микроорганизмы в микроскоп, т.к. микроскоп требует подсветок, мгновенно убивающих эти микроорганизмы. Аналогично, если влезть детекторным щупом в ближнюю зону излучения антенны, это часто равносильно разрушению её диаграммы излучения. Тот, кто на этих измерениях "съел не одну собаку", как это многие годы приходилось делать мне, тот только и может правильно связывать в своём воображении картины наблюдений "ближних действий" под микроскопом с картинами наблюдений "дальних следствий" этих действий в телескоп.</w:t>
      </w:r>
    </w:p>
    <w:p>
      <w:pPr>
        <w:pStyle w:val="Normal"/>
        <w:spacing w:lineRule="auto" w:line="256"/>
        <w:ind w:firstLine="709"/>
        <w:jc w:val="both"/>
        <w:rPr/>
      </w:pPr>
      <w:r>
        <w:rPr>
          <w:spacing w:val="-4"/>
        </w:rPr>
        <w:t xml:space="preserve">Уважаемый ………..! В столь небольшом абзаце заключено очень много информации, а она дает повод для глубоких рассуждений. </w:t>
      </w:r>
    </w:p>
    <w:p>
      <w:pPr>
        <w:pStyle w:val="Normal"/>
        <w:spacing w:lineRule="auto" w:line="256"/>
        <w:ind w:firstLine="709"/>
        <w:jc w:val="both"/>
        <w:rPr/>
      </w:pPr>
      <w:r>
        <w:rPr>
          <w:spacing w:val="-4"/>
        </w:rPr>
        <w:t xml:space="preserve">Во-первых, относительно Ваших измерений полей ближней зоны. Здесь многое зависит от конкретной схемы и условий измерения. К сожалению, я не знаком с Вашими работами по этой части, поэтому судить могу только априорно. Как известно, все существующие типы технических систем условно можно разделить на две группы: рабочие, т.е. выполняющие рабочую функцию (сюда относятся и обслуживающие рабочий процесс системы), и измерительные. На измерительные системы накладываются определенные, более жесткие, требования: они должны быть хотя бы на порядок меньше по массогабаритным показателям систем рабочих, а поскольку массогабаритный показатель – величина не безграничная, то развитие систем идет в направлении вытеснения обслуживающей рабочий орган вспомогательной измерительной подсистемы на периферию, оставляя в оперативной зоне только чувствительный элемент. Это общая закономерность, свойственная любым техническим системам. Надеюсь, утверждение о такой закономерности не стоит доказывать. </w:t>
      </w:r>
    </w:p>
    <w:p>
      <w:pPr>
        <w:pStyle w:val="Normal"/>
        <w:spacing w:lineRule="auto" w:line="256"/>
        <w:ind w:firstLine="709"/>
        <w:jc w:val="both"/>
        <w:rPr/>
      </w:pPr>
      <w:r>
        <w:rPr>
          <w:spacing w:val="-4"/>
        </w:rPr>
        <w:t xml:space="preserve">Так вот: относительно открытых электромагнитных систем, т.е. систем излучающих или воспринимающих э-м волны в открытом пространстве, сие утверждение вообще никак не проявляется, а это признак того, что система глубоко подавлена. Это видно невооруженным глазом, сравнивая открытую э-м систему с системами любого другого типа. При измерениях э-м волн в открытом пространстве пользуются, как было упомянуто выше, зондами, представляющими в простейшем случае диполи, применяют измерительную шкалу в логарифмическом масштабе, а измерения представляют в логарифмической размерности – дБ. Главная причина использования такой логарифмической шкалы состоит не в широком динамическом диапазоне измеряемой величины, что было справедливо на первом этапе развития открытых э-м систем и что должно было вызывать трудности измерения при использовании линейной шкалы, а в ошибке измерения, которая с течением времени дает все более явные свои проявления. Ошибка измерения, скажем, на сантиметровом диапазоне э-м волн, величиной 100% (по линейной шкале) - явление типовое. Вы вдумайтесь в эту цифру! </w:t>
      </w:r>
    </w:p>
    <w:p>
      <w:pPr>
        <w:pStyle w:val="Normal"/>
        <w:spacing w:lineRule="auto" w:line="256"/>
        <w:ind w:firstLine="709"/>
        <w:jc w:val="both"/>
        <w:rPr/>
      </w:pPr>
      <w:r>
        <w:rPr>
          <w:spacing w:val="-4"/>
        </w:rPr>
        <w:t xml:space="preserve">Существующая в настоящее время потребность промышленности даже без навязывания результатов научных исследований заставляет выпускать механические изделия, работающие на уровне нанотехнологий, к металлургическому производству сталей возрастают требования по точности включения легирующих добавок на уровне долей процентов. И т.д. И это все рабочие, в рамках приведенной выше классификации, системы, которые, в свою очередь, оснащаются системами измерительными с соответствующими массогабаритными показателями. Точность и качество! Точность и качество! Точность и качество! А что же произошло с родной нам открытой э-м системой?  Ничего не изменится, если в открытом пространстве (в дальней зоне) Вы будете измерять э-м волны измерительной антенной даже такого же размера, что и измеряемая! Примеров масса: что ни статья с описанием экспериментальной установки, то и подтверждение этого. </w:t>
      </w:r>
    </w:p>
    <w:p>
      <w:pPr>
        <w:pStyle w:val="Normal"/>
        <w:spacing w:lineRule="auto" w:line="256"/>
        <w:ind w:firstLine="709"/>
        <w:jc w:val="both"/>
        <w:rPr/>
      </w:pPr>
      <w:r>
        <w:rPr>
          <w:spacing w:val="-4"/>
        </w:rPr>
        <w:t>Вы ссылаетесь на измерения, проводимые Вами в ближней зоне, и реакцию на такое вмешательство э-м полей дальней зоны? С чем Вас, меня и все разумное человечество и поздравляю! Посмотрите на массогабаритные размеры зонда, условия формирования полей в этом пространстве, о которых, я уверен, Вы ничего не знаете. Это все равно, что делать операцию на сердце больному скальпелем и при этом спрашивать друг друга: Почему это у него ноги дергаются? Так и Вы, подобно медведю,  извините за жаргон, шаритесь огромным э-м зондом  в ближней зоне, да еще, наверное, в районе фокуса антенны,  и с удивлением обнаруживаете изменения полей дальней зоны.</w:t>
      </w:r>
    </w:p>
    <w:p>
      <w:pPr>
        <w:pStyle w:val="Normal"/>
        <w:spacing w:lineRule="auto" w:line="256"/>
        <w:ind w:firstLine="709"/>
        <w:jc w:val="both"/>
        <w:rPr/>
      </w:pPr>
      <w:r>
        <w:rPr>
          <w:spacing w:val="-4"/>
        </w:rPr>
        <w:t xml:space="preserve">Возвращаясь к мысли о подавленности открытой э-м системы, хочу объяснить и причину такого положения дел – это, как ни прискорбно Вам слушать, принятая на вооружение  система уравнений Максвелла, заметьте, не недоразвитость измерительного зонда, как системы, т.е. аппаратной части (техническая система здесь ни при чем), а неверность теоретической базы представления э-м поля, поскольку недоразвитость любой технической системы – это результат объективного развития самой системы, т.е. ее недоразвития, а не лень изобретателей или отсутствие таковых в данной области техники (нет области развития технической системы – нет и решений), т.е. присутствия субъективного фактора. Назовите мне хоть одну техническую систему, в которой, как в открытой э-м системе, отмечается такой позорный застой! </w:t>
      </w:r>
    </w:p>
    <w:p>
      <w:pPr>
        <w:pStyle w:val="Normal"/>
        <w:spacing w:lineRule="auto" w:line="256"/>
        <w:ind w:firstLine="709"/>
        <w:jc w:val="both"/>
        <w:rPr>
          <w:spacing w:val="-4"/>
        </w:rPr>
      </w:pPr>
      <w:r>
        <w:rPr>
          <w:spacing w:val="-4"/>
        </w:rPr>
        <w:t>Итак, на примере с Вашим случаем мы выявили:</w:t>
      </w:r>
    </w:p>
    <w:p>
      <w:pPr>
        <w:pStyle w:val="Normal"/>
        <w:spacing w:lineRule="auto" w:line="256"/>
        <w:jc w:val="both"/>
        <w:rPr/>
      </w:pPr>
      <w:r>
        <w:rPr>
          <w:spacing w:val="-4"/>
        </w:rPr>
        <w:t>1.В дальней зоне измерительный зонд не в состоянии проводить точные измерения;</w:t>
      </w:r>
    </w:p>
    <w:p>
      <w:pPr>
        <w:pStyle w:val="Normal"/>
        <w:spacing w:lineRule="auto" w:line="256"/>
        <w:jc w:val="both"/>
        <w:rPr/>
      </w:pPr>
      <w:r>
        <w:rPr>
          <w:spacing w:val="-4"/>
        </w:rPr>
        <w:t>2.В ближней зоне измерительный зонд оказывает влияние на формирование  полей дальней зоны.</w:t>
      </w:r>
    </w:p>
    <w:p>
      <w:pPr>
        <w:pStyle w:val="Normal"/>
        <w:spacing w:lineRule="auto" w:line="256"/>
        <w:ind w:firstLine="709"/>
        <w:jc w:val="both"/>
        <w:rPr/>
      </w:pPr>
      <w:r>
        <w:rPr/>
        <w:t>А теперь я подробнее остановлюсь на вопросе о том, что же собой может представлять зонд. Случай очень простой, поскольку, в отличие от других технических систем, здесь и перебирать не из чего. Если привязываться к электродинамике Максвелла, в качестве электрического зонда используют прямолинейный кусочек металлического провода в предположении, что электромагнитная волна Максвелла наведет в нем только электрическую составляющую э-м поля, а в качестве магнитного – криволинейный кусочек металлического провода в предположении, что э-м волна Максвелла наведет в нем только магнитную составляющую э-м поля. Относительно магнитного зонда нельзя не заметить сразу бросающуюся в глаза странность: магнитное поле измеряется с помощью электрического тока, т.е. косвенным образом, не гарантирующим существование самой измеряемой величины. Эта азбука измерения магнитной составляющей э-м поля принята с самого начала и дальнейших изменений не испытала. Мы возьмем на вооружение это замечание, которое нам скоро пригодится.</w:t>
      </w:r>
    </w:p>
    <w:p>
      <w:pPr>
        <w:pStyle w:val="Normal"/>
        <w:spacing w:lineRule="auto" w:line="256"/>
        <w:jc w:val="both"/>
        <w:rPr/>
      </w:pPr>
      <w:r>
        <w:rPr/>
        <w:t xml:space="preserve">             </w:t>
      </w:r>
      <w:r>
        <w:rPr/>
        <w:t xml:space="preserve">Далее. Размеры измерительного зонда должны быть намного, хотя бы на порядок, меньше измеряемой величины, но это золотое правило в данной технической системе выполнить невозможно, поскольку ток по точечному источнику не движется. Нужна длина, вдоль которой смогла бы хоть частично разместиться волна Максвелла. </w:t>
      </w:r>
    </w:p>
    <w:p>
      <w:pPr>
        <w:pStyle w:val="Normal"/>
        <w:spacing w:lineRule="auto" w:line="256"/>
        <w:jc w:val="both"/>
        <w:rPr/>
      </w:pPr>
      <w:r>
        <w:rPr/>
        <w:t xml:space="preserve">             </w:t>
      </w:r>
      <w:r>
        <w:rPr/>
        <w:t>Таким образом, базисная система представления э-м поля раз и навсегда захлопнула мышеловку для собственной системы измерения и для себя самой: зонд, как самостоятельная техническая система, оказался не в состоянии измерять то, чем он создан, не говоря уже о возможности проявления динамической кривой его развития; базисная же теория, как цельная структура, не допускает проявление иных, более тонких, структур описания процесса. Поэтому Вам, ……………, используя систему уравнений Максвелла, никогда не удастся измерить э-м поля ближней зоны излучения, не внося возмущения в дальней зоне, а поля дальней зоны излучения придется измерять с погрешностью не менее 100%.</w:t>
      </w:r>
    </w:p>
    <w:p>
      <w:pPr>
        <w:pStyle w:val="Normal"/>
        <w:spacing w:lineRule="auto" w:line="256"/>
        <w:jc w:val="both"/>
        <w:rPr/>
      </w:pPr>
      <w:r>
        <w:rPr/>
        <w:t xml:space="preserve">          </w:t>
      </w:r>
      <w:r>
        <w:rPr/>
        <w:t xml:space="preserve">Во-вторых, раз уж мы досконально коснулись вопроса ближней и дальней зон источника, снова вернемся к эксперименту с трансформатором. О радиусе ближней зоны излучателя можно говорить достаточно много, затрагивая вопросы технических параметров излучателя, например, КНД, однако я, опираясь на свой практический опыт исследования полей ближней, средней и дальней зон излучателей, ошибусь не намного, если скажу, что радиус ближней зоны излучателя определяется линейными размерами самого излучателя. Как видно из экспериментальных данных, представленных в обсуждаемой статье, действие первичной обмотки  трансформатора на вторичную обмотку и определено радиусом ближней зоны действия излучателя, за пределами которой экспериментально ничего не удалось обнаружить. Но Вы утверждаете о проявлении действия трансформатора, как источника э-м волн Максвелла, не только в ближней зоне, но и на очень большом расстоянии, рассчитываемом исходя из длины э-м волны Максвелла. ……….., а где же средняя зона излучения, отрицать существование которой, Вы, как «съевший собаку» на подобных измерениях, не можете? Средняя зона излучения, как Вам должно быть хорошо известно, существует и существует между ближней и дальней зонами излучения, поэтому и называется «средней». Можно спорить о границах ее существования, особенностях э-м волн, ее наполняющих, но мы не можем спорить об ее отсутствии.  </w:t>
      </w:r>
    </w:p>
    <w:p>
      <w:pPr>
        <w:pStyle w:val="Normal"/>
        <w:spacing w:lineRule="auto" w:line="256"/>
        <w:jc w:val="both"/>
        <w:rPr/>
      </w:pPr>
      <w:r>
        <w:rPr/>
        <w:t xml:space="preserve">           </w:t>
      </w:r>
      <w:r>
        <w:rPr/>
        <w:t xml:space="preserve">Согласно Вашему утверждению в случае с трансформатором нарушается целостность э-м волны -  существует зона ближняя, зона дальняя, а средней зоны нет, поскольку показания измерительного прибора дают нулевые показания. Вы попали в нелепую историю, имеющую начало в </w:t>
      </w:r>
      <w:r>
        <w:rPr>
          <w:lang w:val="en-US"/>
        </w:rPr>
        <w:t>XYII</w:t>
      </w:r>
      <w:r>
        <w:rPr/>
        <w:t xml:space="preserve"> веке и названную физиками как теория дальнодействия. Этот случай можно было бы отнести к разряду досадного промаха, если бы не еще одно родственное обстоятельство. А это уже серьезно.</w:t>
      </w:r>
    </w:p>
    <w:p>
      <w:pPr>
        <w:pStyle w:val="Normal"/>
        <w:spacing w:lineRule="auto" w:line="256"/>
        <w:ind w:firstLine="709"/>
        <w:jc w:val="both"/>
        <w:rPr/>
      </w:pPr>
      <w:r>
        <w:rPr>
          <w:i/>
          <w:color w:val="000000"/>
          <w:spacing w:val="-6"/>
        </w:rPr>
        <w:t xml:space="preserve">Почему операторы: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i/>
          <w:color w:val="000000"/>
          <w:spacing w:val="-6"/>
          <w:lang w:val="en-US"/>
        </w:rPr>
        <w:t>div</w:t>
      </w:r>
      <w:r>
        <w:rPr>
          <w:i/>
          <w:color w:val="000000"/>
          <w:spacing w:val="-6"/>
        </w:rPr>
        <w:t xml:space="preserve">, </w:t>
      </w:r>
      <w:r>
        <w:rPr>
          <w:i/>
          <w:color w:val="000000"/>
          <w:spacing w:val="-6"/>
          <w:lang w:val="en-US"/>
        </w:rPr>
        <w:t>rot</w:t>
      </w:r>
      <w:r>
        <w:rPr>
          <w:i/>
          <w:color w:val="000000"/>
          <w:spacing w:val="-6"/>
        </w:rPr>
        <w:t xml:space="preserve">, </w:t>
      </w:r>
      <w:r>
        <w:rPr>
          <w:i/>
          <w:color w:val="000000"/>
          <w:spacing w:val="-6"/>
          <w:lang w:val="en-US"/>
        </w:rPr>
        <w:t>spur</w:t>
      </w:r>
      <w:r>
        <w:rPr>
          <w:i/>
          <w:color w:val="000000"/>
          <w:spacing w:val="-6"/>
        </w:rPr>
        <w:t xml:space="preserve">, </w:t>
      </w:r>
      <w:r>
        <w:rPr>
          <w:i/>
          <w:color w:val="000000"/>
          <w:spacing w:val="-6"/>
          <w:lang w:val="en-US"/>
        </w:rPr>
        <w:t>h</w:t>
      </w:r>
      <w:r>
        <w:rPr>
          <w:i/>
          <w:color w:val="000000"/>
          <w:spacing w:val="-6"/>
        </w:rPr>
        <w:t xml:space="preserve">, </w:t>
      </w:r>
      <w:r>
        <w:rPr>
          <w:b/>
          <w:i/>
          <w:color w:val="000000"/>
          <w:spacing w:val="-6"/>
        </w:rPr>
        <w:t>Е</w:t>
      </w:r>
      <w:r>
        <w:rPr>
          <w:i/>
          <w:color w:val="000000"/>
          <w:spacing w:val="-6"/>
        </w:rPr>
        <w:t xml:space="preserve">, </w:t>
      </w:r>
      <w:r>
        <w:rPr>
          <w:b/>
          <w:i/>
          <w:color w:val="000000"/>
          <w:spacing w:val="-6"/>
        </w:rPr>
        <w:t>Н</w:t>
      </w:r>
      <w:r>
        <w:rPr>
          <w:i/>
          <w:color w:val="000000"/>
          <w:spacing w:val="-6"/>
        </w:rPr>
        <w:t xml:space="preserve">, </w:t>
      </w:r>
      <w:r>
        <w:rPr>
          <w:rFonts w:eastAsia="Symbol" w:cs="Symbol" w:ascii="Symbol" w:hAnsi="Symbol"/>
          <w:i/>
          <w:color w:val="000000"/>
          <w:spacing w:val="-6"/>
        </w:rPr>
        <w:t></w:t>
      </w:r>
      <w:r>
        <w:rPr>
          <w:i/>
          <w:color w:val="000000"/>
          <w:spacing w:val="-6"/>
        </w:rPr>
        <w:t xml:space="preserve">, </w:t>
      </w:r>
      <w:r>
        <w:rPr>
          <w:rFonts w:eastAsia="Symbol" w:cs="Symbol" w:ascii="Symbol" w:hAnsi="Symbol"/>
          <w:i/>
          <w:color w:val="000000"/>
          <w:spacing w:val="-6"/>
        </w:rPr>
        <w:t></w:t>
      </w:r>
      <w:r>
        <w:rPr>
          <w:i/>
          <w:color w:val="000000"/>
          <w:spacing w:val="-6"/>
        </w:rPr>
        <w:t xml:space="preserve">, и т.п., из которых, как из кирпичей, теоретики строят поля, хорошо описывают реальность? В своих работах я лишь намечаю ответ. Я говорю </w:t>
      </w:r>
      <w:r>
        <w:rPr>
          <w:rFonts w:eastAsia="Symbol" w:cs="Symbol" w:ascii="Symbol" w:hAnsi="Symbol"/>
          <w:i/>
          <w:color w:val="000000"/>
          <w:spacing w:val="-6"/>
        </w:rPr>
        <w:t></w:t>
      </w:r>
      <w:r>
        <w:rPr>
          <w:i/>
          <w:color w:val="000000"/>
          <w:spacing w:val="-6"/>
        </w:rPr>
        <w:t xml:space="preserve"> потому, что они все являются порождениями фрагментарных процессов деятельности частиц в плотной сверхпроницаемой субстанции эфира, из которых природа конструирует в недрах материального ПВ волны ЭМП в эфире.</w:t>
      </w:r>
    </w:p>
    <w:p>
      <w:pPr>
        <w:pStyle w:val="Normal"/>
        <w:spacing w:lineRule="auto" w:line="256"/>
        <w:jc w:val="both"/>
        <w:rPr/>
      </w:pPr>
      <w:r>
        <w:rPr/>
        <w:t xml:space="preserve">            </w:t>
      </w:r>
      <w:r>
        <w:rPr/>
        <w:t>Итак:</w:t>
      </w:r>
    </w:p>
    <w:p>
      <w:pPr>
        <w:pStyle w:val="Normal"/>
        <w:spacing w:lineRule="auto" w:line="256"/>
        <w:jc w:val="both"/>
        <w:rPr/>
      </w:pPr>
      <w:r>
        <w:rPr/>
        <w:t>1. Вы определяете однозначную, реально существующую, связь между вышеназванными  и т.п. операторами и любым полем, в т.ч. электромагнитным;</w:t>
      </w:r>
    </w:p>
    <w:p>
      <w:pPr>
        <w:pStyle w:val="Normal"/>
        <w:spacing w:lineRule="auto" w:line="256"/>
        <w:jc w:val="both"/>
        <w:rPr/>
      </w:pPr>
      <w:r>
        <w:rPr/>
        <w:t>2. Первоисточником (ограничимся только э-м полем) э-м поля является строго эфир.</w:t>
      </w:r>
    </w:p>
    <w:p>
      <w:pPr>
        <w:pStyle w:val="Normal"/>
        <w:spacing w:lineRule="auto" w:line="256"/>
        <w:ind w:left="720" w:hanging="0"/>
        <w:jc w:val="both"/>
        <w:rPr/>
      </w:pPr>
      <w:r>
        <w:rPr/>
        <w:t>Моя позиция следующая:</w:t>
      </w:r>
    </w:p>
    <w:p>
      <w:pPr>
        <w:pStyle w:val="Normal"/>
        <w:spacing w:lineRule="auto" w:line="256"/>
        <w:jc w:val="both"/>
        <w:rPr/>
      </w:pPr>
      <w:r>
        <w:rPr/>
        <w:t>1. Вышеназванные и т.п. операторы в известных мне случаях не отражают  реально     происходящие физические процессы;</w:t>
      </w:r>
    </w:p>
    <w:p>
      <w:pPr>
        <w:pStyle w:val="Normal"/>
        <w:spacing w:lineRule="auto" w:line="256"/>
        <w:jc w:val="both"/>
        <w:rPr/>
      </w:pPr>
      <w:r>
        <w:rPr/>
        <w:t>2. Первоисточником э-м поля (здесь я делаю оговорку: макроскопического э-м поля, т.е. того э-м поля, которому приписали макроуравнения  Максвелла) не являются     частицы эфира.</w:t>
      </w:r>
    </w:p>
    <w:p>
      <w:pPr>
        <w:pStyle w:val="Normal"/>
        <w:spacing w:lineRule="auto" w:line="256"/>
        <w:jc w:val="both"/>
        <w:rPr/>
      </w:pPr>
      <w:r>
        <w:rPr/>
        <w:t xml:space="preserve">           </w:t>
      </w:r>
      <w:r>
        <w:rPr/>
        <w:t>Уважаемый ………, мы должны ясно сознавать, что находимся на диаметрально противоположных фундаментальных позициях, что это - спор классической, дополненной теорией эфира, позиции и совершенной новой позиции, основанной на фотонной теории Канарева Ф.М., что каждая из позиций имеет свои преимущества и недостатки (классическая – солидный, но уже подорванный,  административный авторитет и ресурс; новая – приобретающая все больше поклонников, но и ставящая веер новых, пока безответных, вопросов), что на начальном этапе большого спора в чистую проигранных и побежденных не будет, что все покажет время.</w:t>
      </w:r>
    </w:p>
    <w:p>
      <w:pPr>
        <w:pStyle w:val="Normal"/>
        <w:spacing w:lineRule="auto" w:line="256"/>
        <w:jc w:val="both"/>
        <w:rPr/>
      </w:pPr>
      <w:r>
        <w:rPr/>
        <w:t xml:space="preserve">           </w:t>
      </w:r>
      <w:r>
        <w:rPr/>
        <w:t>Уважаемый ………., для меня, кажется, совершенно непоследовательной Ваша позиция относительно первопричины появления э-м волны частицами эфира, поскольку – это только предположение, а ведь надо бы их измерить, чего Вам на настоящее время достоверно, насколько я предполагаю, не удалось. Более того, структура мира, в котором мы с вами пребываем, иерархическая. Ну, помните, из феодальной истории: вассал моего вассала не мой вассал. Поэтому, чтобы объяснить какое-либо явление надо бы профильтровать сначала близлежащие, наиболее крупные, субстанции, а затем лезть вглубь. Поняв это, можно без труда выйти на фотон. Как там, в диалектическом материализме, сказано? – Ну, Вы сами знаете …</w:t>
      </w:r>
    </w:p>
    <w:p>
      <w:pPr>
        <w:pStyle w:val="Normal"/>
        <w:spacing w:lineRule="auto" w:line="256"/>
        <w:jc w:val="both"/>
        <w:rPr/>
      </w:pPr>
      <w:r>
        <w:rPr/>
        <w:t xml:space="preserve">            </w:t>
      </w:r>
      <w:r>
        <w:rPr/>
        <w:t>А теперь об операторах. И нужно привязываться к конкретике. Возьмем обсуждаемые в статье уравнения Максвелла.</w:t>
      </w:r>
    </w:p>
    <w:p>
      <w:pPr>
        <w:pStyle w:val="Normal"/>
        <w:spacing w:lineRule="auto" w:line="256"/>
        <w:jc w:val="both"/>
        <w:rPr/>
      </w:pPr>
      <w:r>
        <w:rPr/>
        <w:t xml:space="preserve">           </w:t>
      </w:r>
      <w:r>
        <w:rPr/>
        <w:t xml:space="preserve">Уважаемый ………….! Меня всегда поражала солидарность научных мужей в вопросах замалчивания явно задаваемых вопросов. Этот вирус научного высокомерия не обошел и Вас – настоящая партийная школа! Речь, конечно же, идет об опыте Герца, вокруг которого, по большому счету, и построена обсуждаемая статья, а Вы не соизволили ни разу, ну хоть намеком, дать понять, какую позицию в этом вопросе занимаете лично Вы, без оглядки на партийный билет. Итак, смотрим на правую часть уравнения (3) обсуждаемой статьи, где показаны ток проводимости, ток смещения, порождающие магнитное поле (левая часть уравнения),  и рассмотрим логику Герца при описании опыта. За первоначальный скачок последующей цепочки рассуждений Герц ставит существование самого тока смещения. </w:t>
      </w:r>
      <w:r>
        <w:rPr>
          <w:b/>
        </w:rPr>
        <w:t>Вот есть ток смещения и все тут!</w:t>
      </w:r>
      <w:r>
        <w:rPr/>
        <w:t xml:space="preserve"> Мы его и измеряем. – Чем? - Рамкой с током. </w:t>
      </w:r>
    </w:p>
    <w:p>
      <w:pPr>
        <w:pStyle w:val="Normal"/>
        <w:spacing w:lineRule="auto" w:line="256"/>
        <w:jc w:val="both"/>
        <w:rPr/>
      </w:pPr>
      <w:r>
        <w:rPr/>
        <w:t xml:space="preserve">         </w:t>
      </w:r>
      <w:r>
        <w:rPr/>
        <w:t xml:space="preserve">Теперь вспомним о моем замечании относительно того, как измеряется магнитная составляющая полного э-м поля в современных измерениях (см. выше) – правильно, рамкой с током! Идем дальше и смотрим на первое уравнение Максвелла (1), которое показывает, что магнитное поле порождает электрическое, а оно, снова переходя в правую часть второго уравнения Максвелла (3), порождает магнитное поле, и т.д. </w:t>
      </w:r>
    </w:p>
    <w:p>
      <w:pPr>
        <w:pStyle w:val="Normal"/>
        <w:spacing w:lineRule="auto" w:line="256"/>
        <w:jc w:val="both"/>
        <w:rPr/>
      </w:pPr>
      <w:r>
        <w:rPr/>
        <w:t xml:space="preserve">       </w:t>
      </w:r>
      <w:r>
        <w:rPr/>
        <w:t>Интересная ситуация получается: первое уравнение Максвелла работает, потому что работает второе уравнение, а второе уравнение работает, потому что работает первое. Ну-ка, ну-ка! Что-то мне совковую систему напоминает: на работу не устроишься, потому что не прописан, а не пропишут, потому что на работу не устроился. Что делали люди в таком случае? – Правильно: несли липовую справку,  человек становился «ШП», т.е. «швой парень», и все становилось «чики-дрики». «Липовую справку» в уравнениях Максвелла нетрудно обнаружить – это ток смещения.</w:t>
      </w:r>
    </w:p>
    <w:p>
      <w:pPr>
        <w:pStyle w:val="Normal"/>
        <w:spacing w:lineRule="auto" w:line="256"/>
        <w:jc w:val="both"/>
        <w:rPr/>
      </w:pPr>
      <w:r>
        <w:rPr/>
        <w:t xml:space="preserve">           </w:t>
      </w:r>
      <w:r>
        <w:rPr/>
        <w:t>Но это все цветочки! Последователи уравнений Максвелла ввели реально учитываемый в расчетах магнитный ток  в правую часть уравнения Максвелла (1) в ожиданиях несбыточной мечты открытия магнитной проводимости. И здесь начинается цирковое представление совпадения экспериментальных и расчетных данных.  Но это отдельная, очень большая, тема.</w:t>
      </w:r>
    </w:p>
    <w:p>
      <w:pPr>
        <w:pStyle w:val="Normal"/>
        <w:spacing w:lineRule="auto" w:line="256"/>
        <w:jc w:val="both"/>
        <w:rPr/>
      </w:pPr>
      <w:r>
        <w:rPr/>
        <w:t xml:space="preserve">  </w:t>
      </w:r>
      <w:r>
        <w:rPr/>
        <w:t xml:space="preserve">С уважением, Якунин Владимир Викторович.  </w:t>
      </w:r>
      <w:r>
        <w:rPr>
          <w:spacing w:val="-4"/>
        </w:rPr>
        <w:t>17.01.07.</w:t>
      </w:r>
    </w:p>
    <w:p>
      <w:pPr>
        <w:pStyle w:val="Normal"/>
        <w:spacing w:lineRule="auto" w:line="256"/>
        <w:jc w:val="center"/>
        <w:rPr>
          <w:i/>
          <w:i/>
        </w:rPr>
      </w:pPr>
      <w:r>
        <w:rPr>
          <w:i/>
        </w:rPr>
        <w:t>Глубокоуважаемый Филипп Михайлович!</w:t>
      </w:r>
    </w:p>
    <w:p>
      <w:pPr>
        <w:pStyle w:val="Normal"/>
        <w:spacing w:lineRule="auto" w:line="256"/>
        <w:ind w:firstLine="709"/>
        <w:jc w:val="both"/>
        <w:rPr/>
      </w:pPr>
      <w:r>
        <w:rPr>
          <w:i/>
          <w:spacing w:val="-4"/>
        </w:rPr>
        <w:t xml:space="preserve">Когда я познакомился с Вашим образом мысли, прочитав более сотни страниц присланных Вами текстов, то, помня обещание Рэму Георгиевичу, я, как профессиональный электродинамик, направил Вам свои критические соображения с единственной целью, чтобы они помогли Вам самокритично взглянуть на то, что вы проповедуете. Ни оценивать Вас, ни судить Ваши тексты и научную идеологию я не планировал. Я просто из Ваших текстов уловил, что: </w:t>
      </w:r>
    </w:p>
    <w:p>
      <w:pPr>
        <w:pStyle w:val="Normal"/>
        <w:spacing w:lineRule="auto" w:line="256"/>
        <w:ind w:firstLine="180"/>
        <w:jc w:val="both"/>
        <w:rPr/>
      </w:pPr>
      <w:r>
        <w:rPr>
          <w:i/>
          <w:spacing w:val="-6"/>
        </w:rPr>
        <w:t>- отрицая правильность уравнений Максвелла, Вы их слабо себе представляете</w:t>
      </w:r>
      <w:r>
        <w:rPr>
          <w:i/>
          <w:spacing w:val="-6"/>
          <w:sz w:val="28"/>
          <w:szCs w:val="28"/>
        </w:rPr>
        <w:t xml:space="preserve"> </w:t>
      </w:r>
      <w:r>
        <w:rPr>
          <w:i/>
          <w:spacing w:val="-6"/>
        </w:rPr>
        <w:t>(в своём ответе Вы, вроде бы это подтверждаете; цитирую: "</w:t>
      </w:r>
      <w:r>
        <w:rPr>
          <w:i/>
          <w:color w:val="000000"/>
          <w:spacing w:val="-6"/>
        </w:rPr>
        <w:t>Уважаемый …………..! Вы извините меня, я не работал с уравнениями Максвелла…</w:t>
      </w:r>
      <w:r>
        <w:rPr>
          <w:i/>
          <w:spacing w:val="-6"/>
        </w:rPr>
        <w:t>);</w:t>
      </w:r>
    </w:p>
    <w:p>
      <w:pPr>
        <w:pStyle w:val="Normal"/>
        <w:spacing w:lineRule="auto" w:line="256"/>
        <w:ind w:firstLine="180"/>
        <w:jc w:val="both"/>
        <w:rPr/>
      </w:pPr>
      <w:r>
        <w:rPr>
          <w:i/>
          <w:sz w:val="28"/>
          <w:szCs w:val="28"/>
        </w:rPr>
        <w:t xml:space="preserve">- </w:t>
      </w:r>
      <w:r>
        <w:rPr>
          <w:i/>
        </w:rPr>
        <w:t>говоря об излучении проводом антенны тепловых фотонов, из мириад которых якобы формируются "синусоидальные рои" фотонных потоков её излучения с пространственной периодичностью</w:t>
      </w:r>
      <w:r>
        <w:rPr>
          <w:i/>
          <w:sz w:val="28"/>
          <w:szCs w:val="28"/>
        </w:rPr>
        <w:t xml:space="preserve"> </w:t>
      </w:r>
      <w:r>
        <w:rPr>
          <w:rFonts w:eastAsia="Symbol" w:cs="Symbol" w:ascii="Symbol" w:hAnsi="Symbol"/>
          <w:i/>
          <w:sz w:val="28"/>
          <w:szCs w:val="28"/>
        </w:rPr>
        <w:t></w:t>
      </w:r>
      <w:r>
        <w:rPr>
          <w:i/>
          <w:sz w:val="28"/>
          <w:szCs w:val="28"/>
        </w:rPr>
        <w:t xml:space="preserve"> </w:t>
      </w:r>
      <w:r>
        <w:rPr>
          <w:i/>
        </w:rPr>
        <w:t>(Вы это в ответе тоже подтверждаете; цитирую "Мне проще. Электроны антенны непрерывно излучают и поглощают фотоны, поддерживая температуру антенны, соответствующей температуре окружающей среды"),</w:t>
      </w:r>
      <w:r>
        <w:rPr>
          <w:i/>
          <w:sz w:val="28"/>
          <w:szCs w:val="28"/>
        </w:rPr>
        <w:t xml:space="preserve"> </w:t>
      </w:r>
      <w:r>
        <w:rPr>
          <w:i/>
        </w:rPr>
        <w:t xml:space="preserve">нельзя игнорировать экспериментальную радиотехнику, согласно которой с понижением температуры радиометры фиксируют спад теплового излучения антенны, причём, при гелиевых температурах </w:t>
      </w:r>
      <w:r>
        <w:rPr>
          <w:rFonts w:eastAsia="Symbol" w:cs="Symbol" w:ascii="Symbol" w:hAnsi="Symbol"/>
          <w:i/>
        </w:rPr>
        <w:t></w:t>
      </w:r>
      <w:r>
        <w:rPr>
          <w:i/>
        </w:rPr>
        <w:t xml:space="preserve"> до нуля, однако диаграммы излучения антенны и к.п.д при этом только улучшаются;</w:t>
      </w:r>
    </w:p>
    <w:p>
      <w:pPr>
        <w:pStyle w:val="Normal"/>
        <w:spacing w:lineRule="auto" w:line="256"/>
        <w:ind w:firstLine="180"/>
        <w:jc w:val="both"/>
        <w:rPr/>
      </w:pPr>
      <w:r>
        <w:rPr>
          <w:i/>
        </w:rPr>
        <w:t xml:space="preserve">- толкуя внешне простую алгебраическую форму волновой электродтинамики </w:t>
      </w:r>
      <w:r>
        <w:rPr>
          <w:rFonts w:eastAsia="Symbol" w:cs="Symbol" w:ascii="Symbol" w:hAnsi="Symbol"/>
          <w:i/>
        </w:rPr>
        <w:t></w:t>
      </w:r>
      <w:r>
        <w:rPr>
          <w:i/>
        </w:rPr>
        <w:t>=с/</w:t>
      </w:r>
      <w:r>
        <w:rPr>
          <w:rFonts w:eastAsia="Symbol" w:cs="Symbol" w:ascii="Symbol" w:hAnsi="Symbol"/>
          <w:i/>
        </w:rPr>
        <w:t></w:t>
      </w:r>
      <w:r>
        <w:rPr>
          <w:i/>
        </w:rPr>
        <w:t xml:space="preserve"> как закон: с=</w:t>
      </w:r>
      <w:r>
        <w:rPr>
          <w:rFonts w:eastAsia="Symbol" w:cs="Symbol" w:ascii="Symbol" w:hAnsi="Symbol"/>
          <w:i/>
        </w:rPr>
        <w:t></w:t>
      </w:r>
      <w:r>
        <w:rPr>
          <w:i/>
        </w:rPr>
        <w:t>=</w:t>
      </w:r>
      <w:r>
        <w:rPr>
          <w:i/>
          <w:lang w:val="en-US"/>
        </w:rPr>
        <w:t>const</w:t>
      </w:r>
      <w:r>
        <w:rPr>
          <w:i/>
        </w:rPr>
        <w:t>., надо соблюдать элементарную осторожность, т.к. на частоте 1 ГГц в титанате бария при 121</w:t>
      </w:r>
      <w:r>
        <w:rPr>
          <w:i/>
          <w:vertAlign w:val="superscript"/>
        </w:rPr>
        <w:t>0</w:t>
      </w:r>
      <w:r>
        <w:rPr>
          <w:i/>
        </w:rPr>
        <w:t xml:space="preserve">С  </w:t>
      </w:r>
      <w:r>
        <w:rPr>
          <w:rFonts w:eastAsia="Symbol" w:cs="Symbol" w:ascii="Symbol" w:hAnsi="Symbol"/>
          <w:i/>
        </w:rPr>
        <w:t></w:t>
      </w:r>
      <w:r>
        <w:rPr>
          <w:i/>
        </w:rPr>
        <w:t xml:space="preserve">=6000 км/сек; в воде при комнатной температуре </w:t>
      </w:r>
      <w:r>
        <w:rPr>
          <w:rFonts w:eastAsia="Symbol" w:cs="Symbol" w:ascii="Symbol" w:hAnsi="Symbol"/>
          <w:i/>
        </w:rPr>
        <w:t></w:t>
      </w:r>
      <w:r>
        <w:rPr>
          <w:i/>
        </w:rPr>
        <w:t xml:space="preserve"> </w:t>
      </w:r>
      <w:r>
        <w:rPr>
          <w:rFonts w:eastAsia="Symbol" w:cs="Symbol" w:ascii="Symbol" w:hAnsi="Symbol"/>
          <w:i/>
        </w:rPr>
        <w:t></w:t>
      </w:r>
      <w:r>
        <w:rPr>
          <w:i/>
        </w:rPr>
        <w:t xml:space="preserve">=37000 км/сек; во льду </w:t>
      </w:r>
      <w:r>
        <w:rPr>
          <w:rFonts w:eastAsia="Symbol" w:cs="Symbol" w:ascii="Symbol" w:hAnsi="Symbol"/>
          <w:i/>
        </w:rPr>
        <w:t></w:t>
      </w:r>
      <w:r>
        <w:rPr>
          <w:i/>
        </w:rPr>
        <w:t xml:space="preserve"> </w:t>
      </w:r>
      <w:r>
        <w:rPr>
          <w:rFonts w:eastAsia="Symbol" w:cs="Symbol" w:ascii="Symbol" w:hAnsi="Symbol"/>
          <w:i/>
        </w:rPr>
        <w:t></w:t>
      </w:r>
      <w:r>
        <w:rPr>
          <w:i/>
        </w:rPr>
        <w:t xml:space="preserve">150000 км/сек; в воздухе </w:t>
      </w:r>
      <w:r>
        <w:rPr>
          <w:rFonts w:eastAsia="Symbol" w:cs="Symbol" w:ascii="Symbol" w:hAnsi="Symbol"/>
          <w:i/>
        </w:rPr>
        <w:t></w:t>
      </w:r>
      <w:r>
        <w:rPr>
          <w:i/>
        </w:rPr>
        <w:t xml:space="preserve"> </w:t>
      </w:r>
      <w:r>
        <w:rPr>
          <w:rFonts w:eastAsia="Symbol" w:cs="Symbol" w:ascii="Symbol" w:hAnsi="Symbol"/>
          <w:i/>
        </w:rPr>
        <w:t></w:t>
      </w:r>
      <w:r>
        <w:rPr>
          <w:i/>
        </w:rPr>
        <w:t>300000 км/сек; и т.д. и т.п. Только это и, быть может, ещё с десяток тонких наблюдений электродинамики о некорпускулярной природе ЭМВ я и хотел до Вас донести. Слава Богу, что теперь воздержусь.</w:t>
      </w:r>
    </w:p>
    <w:p>
      <w:pPr>
        <w:pStyle w:val="Normal"/>
        <w:spacing w:lineRule="auto" w:line="256"/>
        <w:ind w:firstLine="180"/>
        <w:jc w:val="both"/>
        <w:rPr/>
      </w:pPr>
      <w:r>
        <w:rPr/>
        <w:t xml:space="preserve">           </w:t>
      </w:r>
      <w:r>
        <w:rPr/>
        <w:t>И правильно сделали. Я вижу, Вы не читали мою статью «Спектр Вселенной». Помню, я отправлял её Вам. Так вот, факты, о которых Вы пишите, давно известны. Чтобы зафиксировать излучение фона Вселенной, надо охладить приемный элемент  (его называют болометр) сигналов Вселенной до температуры меньшей температуры 2,726К фона Вселенной. Зачем? Чтобы ослабить влияние фона, который формируется фотонами, на результаты измерений. Так вот,  новые лауреаты Нобелевской премии охлаждали болометр до 0,1К. И даже в этом случае они не смогли зафиксировать излучение всего реликтового диапазона, а моя теория рассчитывает его весь и ярко доказывает физический смысл всех его экстремумов. Почитайте мою статью. Уверен, теперь Вы отнесётесь к информации, изложенной в ней, без высокомерия.</w:t>
      </w:r>
    </w:p>
    <w:p>
      <w:pPr>
        <w:pStyle w:val="Normal"/>
        <w:spacing w:lineRule="auto" w:line="256"/>
        <w:ind w:firstLine="180"/>
        <w:jc w:val="both"/>
        <w:rPr/>
      </w:pPr>
      <w:r>
        <w:rPr/>
        <w:tab/>
        <w:t>Теория  и модель фотона великолепно рассчитывают и объясняют спектр Вселенной, а уравнения Максвелла остаются в этом процессе безработными.  Поэтому у Вас есть основания гордиться нижеприведённой Вашей личной информацией.</w:t>
      </w:r>
    </w:p>
    <w:p>
      <w:pPr>
        <w:pStyle w:val="Normal"/>
        <w:spacing w:lineRule="auto" w:line="256"/>
        <w:ind w:firstLine="709"/>
        <w:jc w:val="both"/>
        <w:rPr/>
      </w:pPr>
      <w:r>
        <w:rPr>
          <w:i/>
        </w:rPr>
        <w:t>Я ведь исходил из того, что Вы такой же рядовой науки, как мы привыкли считать себя при товарищеском общении с Рэмом Георгиевичем. Я не предполагал, что этот случай столкнёт меня с учёным, масштаб интеллекта которого он ставит гораздо выше моего. Если бы меня до того кто-нибудь предупредил о том, что (цитирую Вас по Вашему ответу от 15.01.07):</w:t>
      </w:r>
    </w:p>
    <w:p>
      <w:pPr>
        <w:pStyle w:val="Normal"/>
        <w:spacing w:lineRule="auto" w:line="256"/>
        <w:ind w:firstLine="180"/>
        <w:jc w:val="both"/>
        <w:rPr>
          <w:spacing w:val="-4"/>
        </w:rPr>
      </w:pPr>
      <w:r>
        <w:rPr>
          <w:spacing w:val="-8"/>
        </w:rPr>
        <w:t>- "</w:t>
      </w:r>
      <w:r>
        <w:rPr>
          <w:i/>
          <w:spacing w:val="-4"/>
        </w:rPr>
        <w:t xml:space="preserve">Аксиома Единства пространства, материи и времени… поставлена не </w:t>
      </w:r>
      <w:r>
        <w:rPr>
          <w:i/>
          <w:spacing w:val="-6"/>
        </w:rPr>
        <w:t>совокупным разумом первой сотни физиков, а одним человеком, не физиком по образованию,</w:t>
      </w:r>
      <w:r>
        <w:rPr>
          <w:i/>
          <w:spacing w:val="-4"/>
        </w:rPr>
        <w:t xml:space="preserve"> Канарёвым Ф.М…  </w:t>
      </w:r>
      <w:r>
        <w:rPr>
          <w:rFonts w:eastAsia="Symbol" w:cs="Symbol" w:ascii="Symbol" w:hAnsi="Symbol"/>
          <w:i/>
          <w:spacing w:val="-4"/>
        </w:rPr>
        <w:t></w:t>
      </w:r>
      <w:r>
        <w:rPr>
          <w:i/>
          <w:spacing w:val="-4"/>
        </w:rPr>
        <w:t xml:space="preserve"> с ошеломляющими результатами</w:t>
      </w:r>
      <w:r>
        <w:rPr>
          <w:spacing w:val="-4"/>
        </w:rPr>
        <w:t xml:space="preserve">";  </w:t>
      </w:r>
    </w:p>
    <w:p>
      <w:pPr>
        <w:pStyle w:val="Normal"/>
        <w:spacing w:lineRule="auto" w:line="256"/>
        <w:ind w:firstLine="180"/>
        <w:jc w:val="both"/>
        <w:rPr>
          <w:spacing w:val="-4"/>
        </w:rPr>
      </w:pPr>
      <w:r>
        <w:rPr>
          <w:spacing w:val="-4"/>
        </w:rPr>
        <w:t xml:space="preserve">          </w:t>
      </w:r>
      <w:r>
        <w:rPr>
          <w:spacing w:val="-4"/>
        </w:rPr>
        <w:t>Извините, вот дословная информация:</w:t>
      </w:r>
    </w:p>
    <w:p>
      <w:pPr>
        <w:pStyle w:val="Normal"/>
        <w:spacing w:lineRule="auto" w:line="256"/>
        <w:jc w:val="both"/>
        <w:rPr/>
      </w:pPr>
      <w:r>
        <w:rPr>
          <w:spacing w:val="-4"/>
        </w:rPr>
        <w:t xml:space="preserve">Однако, как реализуется эта аксиома в точных науках, и какое это имеет значение для этих наук? – такой вопрос поставлен лишь в конце ХХ века.  Поставлен он не </w:t>
      </w:r>
      <w:r>
        <w:rPr>
          <w:spacing w:val="-6"/>
        </w:rPr>
        <w:t>совокупным разумом  первой сотни физиков, а одним человеком, не физиком по образованию,</w:t>
      </w:r>
      <w:r>
        <w:rPr>
          <w:spacing w:val="-4"/>
        </w:rPr>
        <w:t xml:space="preserve"> Канарёвым Ф.М.  И не только поставлен, но ответ на него найден.</w:t>
      </w:r>
    </w:p>
    <w:p>
      <w:pPr>
        <w:pStyle w:val="Normal"/>
        <w:spacing w:lineRule="auto" w:line="256"/>
        <w:ind w:firstLine="180"/>
        <w:jc w:val="both"/>
        <w:rPr>
          <w:i/>
          <w:i/>
        </w:rPr>
      </w:pPr>
      <w:r>
        <w:rPr>
          <w:i/>
          <w:spacing w:val="-4"/>
        </w:rPr>
        <w:t>- накануне "…надо хотя бы глазком посмотреть то, что написал Канарёв об Аксиоме Единства… о судейских научных  функциях Аксиомы Единства, представленных Канарёвым, … Вам будет стыдно за приведённые выше аргументы, которые не имеют никакого отношения к сути анализируемой научной проблемы".</w:t>
      </w:r>
    </w:p>
    <w:p>
      <w:pPr>
        <w:pStyle w:val="Normal"/>
        <w:spacing w:lineRule="auto" w:line="256"/>
        <w:ind w:firstLine="180"/>
        <w:jc w:val="both"/>
        <w:rPr/>
      </w:pPr>
      <w:r>
        <w:rPr>
          <w:b/>
          <w:i/>
          <w:color w:val="000000"/>
          <w:spacing w:val="-6"/>
        </w:rPr>
        <w:t xml:space="preserve">- </w:t>
      </w:r>
      <w:r>
        <w:rPr>
          <w:i/>
          <w:color w:val="000000"/>
          <w:spacing w:val="-6"/>
        </w:rPr>
        <w:t>"Если бы Вы читали мои книги, то модель фотона не назвали бы аксиоматической. Это постулированная модель…";</w:t>
      </w:r>
    </w:p>
    <w:p>
      <w:pPr>
        <w:pStyle w:val="Normal"/>
        <w:spacing w:lineRule="auto" w:line="256"/>
        <w:ind w:firstLine="180"/>
        <w:jc w:val="both"/>
        <w:rPr>
          <w:i/>
          <w:i/>
          <w:color w:val="000000"/>
          <w:spacing w:val="-8"/>
        </w:rPr>
      </w:pPr>
      <w:r>
        <w:rPr>
          <w:i/>
          <w:color w:val="000000"/>
          <w:spacing w:val="-4"/>
        </w:rPr>
        <w:t>- "</w:t>
      </w:r>
      <w:r>
        <w:rPr>
          <w:i/>
          <w:spacing w:val="-4"/>
        </w:rPr>
        <w:t xml:space="preserve">Аксиома – это Бог в науке… </w:t>
      </w:r>
      <w:r>
        <w:rPr>
          <w:i/>
          <w:color w:val="000000"/>
          <w:spacing w:val="-4"/>
        </w:rPr>
        <w:t>Аксиома (разумеется, ЕПМВ) – очевидное утверждение, не имеющее исключений и не требующее экспериментальных доказательств. Пространство, материя и время – первичные неразделимые ни при каких условиях элементы мироздания.  Наивно я думал, что вряд ли найдётся учёный, который будет отрицать аксиоматичность этих утверждений".</w:t>
      </w:r>
    </w:p>
    <w:p>
      <w:pPr>
        <w:pStyle w:val="Normal"/>
        <w:spacing w:lineRule="auto" w:line="256"/>
        <w:ind w:firstLine="180"/>
        <w:jc w:val="both"/>
        <w:rPr>
          <w:i/>
          <w:i/>
        </w:rPr>
      </w:pPr>
      <w:r>
        <w:rPr>
          <w:i/>
          <w:color w:val="000000"/>
        </w:rPr>
        <w:t>- "Вечной останется только аксиома… (это, безусловно, ЕПМВ), т.к. постулированная  Канарёвым Ф.М электромагнитная модель фотона объясняет самую большую совокупность экспериментальных данных;…</w:t>
      </w:r>
      <w:r>
        <w:rPr>
          <w:i/>
        </w:rPr>
        <w:t xml:space="preserve"> Не знаю почему, но эта часть работы досталась мне. Так распорядилась судьба";</w:t>
      </w:r>
      <w:r>
        <w:rPr>
          <w:i/>
          <w:sz w:val="28"/>
          <w:szCs w:val="28"/>
        </w:rPr>
        <w:t xml:space="preserve"> </w:t>
      </w:r>
      <w:r>
        <w:rPr>
          <w:i/>
        </w:rPr>
        <w:t>и т.д. и т.п., если бы Вы (или кто другой) всё это мне разъяснили раньше, то поверьте, да видит Бог, я никогда бы не посмел прикасаться  к столь каноническому случаю. Ведь поверьте на слово, кому охота попасть в состояние, когда ты не заслуживаешь даже обращения "уважаемый", когда тебе, действительно стыдно за то, во что вляпался, когда понимаешь, что в глазах другого ты "ноль". Так что простите меня, если это возможно, да озарят Вас на подвиги идеи ЕПМВ, а нас пусть оберегают от неприятностей собственные ошибки.</w:t>
      </w:r>
    </w:p>
    <w:p>
      <w:pPr>
        <w:pStyle w:val="Normal"/>
        <w:spacing w:lineRule="auto" w:line="256"/>
        <w:ind w:firstLine="180"/>
        <w:jc w:val="both"/>
        <w:rPr>
          <w:i/>
          <w:i/>
          <w:lang w:val="en-US"/>
        </w:rPr>
      </w:pPr>
      <w:r>
        <w:rPr>
          <w:i/>
        </w:rPr>
        <w:t>С уважением ………………………..       17.01.07</w:t>
      </w:r>
    </w:p>
    <w:p>
      <w:pPr>
        <w:pStyle w:val="Normal"/>
        <w:jc w:val="both"/>
        <w:rPr/>
      </w:pPr>
      <w:r>
        <w:rPr/>
        <w:t xml:space="preserve">       </w:t>
      </w:r>
      <w:r>
        <w:rPr/>
        <w:t>Глубокоуважаемый …………………!  Ваше письмо даёт мне моральное право обратиться к Вам именно с такими словами. Не каждый способен на столь мужественный поступок. Я рад, что среди крупных ученых у меня есть знакомый  ………….. .   Я понял, что Вы писали по инерции, не ознакомившись с  деталями. Думаю, это мелкий случай не повлияет на наши взаимоотношения в будущем. Нет спора, Вы крупный ученый в своей области и я горжусь знакомством с Вами.</w:t>
      </w:r>
    </w:p>
    <w:p>
      <w:pPr>
        <w:pStyle w:val="Normal"/>
        <w:jc w:val="both"/>
        <w:rPr/>
      </w:pPr>
      <w:r>
        <w:rPr/>
        <w:t>С   глубоким      уважением,    КанарёвФ.М. 17.01.07.</w:t>
      </w:r>
    </w:p>
    <w:p>
      <w:pPr>
        <w:pStyle w:val="Normal"/>
        <w:jc w:val="both"/>
        <w:rPr/>
      </w:pPr>
      <w:r>
        <w:rPr/>
        <w:tab/>
        <w:t>Дальнейшая наша переписка прекратилась, но я не терял надежды на то, что не ошибся в человеческих качествах оппонента. Перед майскими праздниками получил подтверждение.</w:t>
      </w:r>
    </w:p>
    <w:p>
      <w:pPr>
        <w:pStyle w:val="Normal"/>
        <w:jc w:val="both"/>
        <w:rPr>
          <w:i/>
          <w:i/>
        </w:rPr>
      </w:pPr>
      <w:r>
        <w:rPr>
          <w:i/>
        </w:rPr>
        <w:t xml:space="preserve">          </w:t>
      </w:r>
      <w:r>
        <w:rPr>
          <w:i/>
        </w:rPr>
        <w:t>Глубокоуважаемый Филипп Михайлович!</w:t>
      </w:r>
    </w:p>
    <w:p>
      <w:pPr>
        <w:pStyle w:val="Normal"/>
        <w:jc w:val="both"/>
        <w:rPr>
          <w:i/>
          <w:i/>
        </w:rPr>
      </w:pPr>
      <w:r>
        <w:rPr>
          <w:i/>
        </w:rPr>
        <w:t>Поздравляю с майскими праздниками весны и Победы!</w:t>
      </w:r>
    </w:p>
    <w:p>
      <w:pPr>
        <w:pStyle w:val="Normal"/>
        <w:jc w:val="both"/>
        <w:rPr>
          <w:i/>
          <w:i/>
        </w:rPr>
      </w:pPr>
      <w:r>
        <w:rPr>
          <w:i/>
        </w:rPr>
        <w:t>Желаю здоровья, успехов в творческом труде,  личной жизни.</w:t>
      </w:r>
    </w:p>
    <w:p>
      <w:pPr>
        <w:pStyle w:val="Normal"/>
        <w:jc w:val="both"/>
        <w:rPr>
          <w:i/>
          <w:i/>
        </w:rPr>
      </w:pPr>
      <w:r>
        <w:rPr>
          <w:i/>
        </w:rPr>
        <w:t>д.т.н., профессор  ….</w:t>
      </w:r>
    </w:p>
    <w:p>
      <w:pPr>
        <w:pStyle w:val="Normal"/>
        <w:jc w:val="center"/>
        <w:rPr>
          <w:b/>
          <w:b/>
        </w:rPr>
      </w:pPr>
      <w:r>
        <w:rPr>
          <w:b/>
        </w:rPr>
        <w:t>23.  ЭКСПЕРИМЕНТ – СУДЬЯ ТЕОРИИ</w:t>
      </w:r>
    </w:p>
    <w:p>
      <w:pPr>
        <w:pStyle w:val="Normal"/>
        <w:jc w:val="center"/>
        <w:rPr>
          <w:b/>
          <w:b/>
        </w:rPr>
      </w:pPr>
      <w:r>
        <w:rPr>
          <w:b/>
        </w:rPr>
      </w:r>
    </w:p>
    <w:p>
      <w:pPr>
        <w:pStyle w:val="Normal"/>
        <w:rPr/>
      </w:pPr>
      <w:r>
        <w:rPr/>
        <w:tab/>
        <w:t>Конец мая 2007 г. Получаю серию писем от автора современного прибора (рис. 5),  заменившего резонатор Герца (рис. 6). Вот выдержки из его писем.</w:t>
      </w:r>
    </w:p>
    <w:p>
      <w:pPr>
        <w:pStyle w:val="Normal"/>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drawing>
          <wp:inline distT="0" distB="0" distL="0" distR="0">
            <wp:extent cx="318198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3" t="-4" r="-3" b="-4"/>
                    <a:stretch>
                      <a:fillRect/>
                    </a:stretch>
                  </pic:blipFill>
                  <pic:spPr bwMode="auto">
                    <a:xfrm>
                      <a:off x="0" y="0"/>
                      <a:ext cx="3181985" cy="2389505"/>
                    </a:xfrm>
                    <a:prstGeom prst="rect">
                      <a:avLst/>
                    </a:prstGeom>
                  </pic:spPr>
                </pic:pic>
              </a:graphicData>
            </a:graphic>
          </wp:inline>
        </w:drawing>
      </w:r>
    </w:p>
    <w:p>
      <w:pPr>
        <w:pStyle w:val="Normal"/>
        <w:jc w:val="center"/>
        <w:rPr/>
      </w:pPr>
      <w:r>
        <w:rPr/>
        <w:t>Рис. 5. Прибор ИГА-1</w:t>
      </w:r>
    </w:p>
    <w:p>
      <w:pPr>
        <w:pStyle w:val="Normal"/>
        <w:jc w:val="center"/>
        <w:rPr/>
      </w:pPr>
      <w:r>
        <w:rPr/>
      </w:r>
    </w:p>
    <w:p>
      <w:pPr>
        <w:pStyle w:val="Normal"/>
        <w:jc w:val="center"/>
        <w:rPr/>
      </w:pPr>
      <w:r>
        <w:rPr/>
        <w:object w:dxaOrig="4800"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9.6pt;height:113.15pt" filled="f" o:ole="">
            <v:imagedata r:id="rId27" o:title=""/>
          </v:shape>
          <o:OLEObject Type="Embed" ProgID="" ShapeID="ole_rId26" DrawAspect="Content" ObjectID="_1216719965" r:id="rId26"/>
        </w:object>
      </w:r>
    </w:p>
    <w:p>
      <w:pPr>
        <w:pStyle w:val="Normal"/>
        <w:jc w:val="center"/>
        <w:rPr/>
      </w:pPr>
      <w:r>
        <w:rPr/>
        <w:t>Рис. 6. Схема прибора Герца: 1 – искровой промежуток вибратора; 2 – пластины; 3 – искровой промежуток резонатора; 4 – проводящее или изолирующее тело</w:t>
      </w:r>
    </w:p>
    <w:p>
      <w:pPr>
        <w:pStyle w:val="Normal"/>
        <w:jc w:val="center"/>
        <w:rPr/>
      </w:pPr>
      <w:r>
        <w:rPr/>
      </w:r>
    </w:p>
    <w:p>
      <w:pPr>
        <w:pStyle w:val="Normal"/>
        <w:rPr>
          <w:i/>
          <w:i/>
        </w:rPr>
      </w:pPr>
      <w:r>
        <w:rPr>
          <w:i/>
        </w:rPr>
        <w:t>Уважаемый Филипп Михайлович!</w:t>
      </w:r>
    </w:p>
    <w:p>
      <w:pPr>
        <w:pStyle w:val="Normal"/>
        <w:jc w:val="both"/>
        <w:rPr/>
      </w:pPr>
      <w:r>
        <w:rPr>
          <w:i/>
        </w:rPr>
        <w:t>Здравствуйте. Вам пишет Юрий Павлович Кравченко из Уфы. Еще в конце прошлого года я увидел в Интернете Ваш материал об угрозах из Америки и о смертных случаях с торсионщиками, например, с физиком Мариновым из Болгарии, о котором вы писали, я переписывался с ним несколько лет назад.  Потом я попросил своего американского друга найти этих людей в Америке, кто Вам угрожал, но он их не смог найти, наверно очень засекречены. Через Виктора Николаевича с Украины с которым вы переписываетесь я узнал, что с Вами все в порядке. Он сообщил мне Ваш телефон и эл. адрес. Недавно от меня к Вам обращался Валерий Барсуков из Краснодара с которым мы сотрудничаем, и приезжал из Уфы в Краснодар Рамиль Хасанов, тоже автор торсионной установки, но не смог с Вами встретиться. Я просил их  проинформировать Вас о своей аппаратуре ИГА-1, которую последние годы начали использовать для тарировки торсионных установок. Наш сайт в Интернете </w:t>
      </w:r>
      <w:r>
        <w:rPr>
          <w:rFonts w:cs="Arial CYR" w:ascii="Arial CYR" w:hAnsi="Arial CYR"/>
          <w:i/>
          <w:sz w:val="20"/>
          <w:szCs w:val="20"/>
        </w:rPr>
        <w:t xml:space="preserve"> </w:t>
      </w:r>
      <w:r>
        <w:rPr>
          <w:i/>
        </w:rPr>
        <w:t> </w:t>
      </w:r>
      <w:hyperlink r:id="rId28">
        <w:r>
          <w:rPr>
            <w:rStyle w:val="InternetLink"/>
            <w:i/>
          </w:rPr>
          <w:t>http://stiffa.mail15.com/pribor.html прибор Ига-1</w:t>
        </w:r>
      </w:hyperlink>
      <w:r>
        <w:rPr>
          <w:i/>
        </w:rPr>
        <w:t>.........................</w:t>
      </w:r>
    </w:p>
    <w:p>
      <w:pPr>
        <w:pStyle w:val="Normal"/>
        <w:jc w:val="both"/>
        <w:rPr/>
      </w:pPr>
      <w:r>
        <w:rPr>
          <w:i/>
        </w:rPr>
        <w:t xml:space="preserve">              </w:t>
      </w:r>
      <w:r>
        <w:rPr>
          <w:i/>
        </w:rPr>
        <w:t xml:space="preserve">Прибор   ИГА-1 пассивный,  он  не  требует   излучателей, а сам фиксирует естественный фон излучения, находясь на расстоянии от его источника. Принцип действия прибора  похож на радиоволновые миноискатели, только нет излучателя. ИГА-1 фиксирует искажение естественного электромагнитного поля в местах неоднородностей грунта, при наличии под землей каких - либо предметов, и  предназначен для поиска   трубопроводов и человеческих останков по изменению фазового сдвига на границе перехода сред. Глубина обнаружения трубопроводов и пустот до 20 метров, человеческих тел и малоразмерных предметов - до 3 метров, водяные жилы обнаруживаются на глубине до 60 метров, карстовые образования до 300 м. </w:t>
      </w:r>
    </w:p>
    <w:p>
      <w:pPr>
        <w:pStyle w:val="Normal"/>
        <w:jc w:val="both"/>
        <w:rPr/>
      </w:pPr>
      <w:r>
        <w:rPr>
          <w:i/>
        </w:rPr>
        <w:t xml:space="preserve">           </w:t>
      </w:r>
      <w:r>
        <w:rPr>
          <w:i/>
        </w:rPr>
        <w:t>Прибор был впервые применен в пос. Нефтегорск  на Сахалине после землетрясения 1995 г.. Тогда с его помощью    было обнаружено около 30 погибших.</w:t>
      </w:r>
    </w:p>
    <w:p>
      <w:pPr>
        <w:pStyle w:val="Normal"/>
        <w:jc w:val="both"/>
        <w:rPr/>
      </w:pPr>
      <w:r>
        <w:rPr>
          <w:i/>
        </w:rPr>
        <w:t xml:space="preserve">            </w:t>
      </w:r>
      <w:r>
        <w:rPr>
          <w:i/>
        </w:rPr>
        <w:t>В Башкортостане (2001-2002 г.) с помощью  прибора ИГА-1  было обнаружено около 50  дореволюционных могил при  восстановлении взорванного  монастыря Святые Кустики.</w:t>
      </w:r>
    </w:p>
    <w:p>
      <w:pPr>
        <w:pStyle w:val="Normal"/>
        <w:jc w:val="both"/>
        <w:rPr/>
      </w:pPr>
      <w:r>
        <w:rPr>
          <w:i/>
        </w:rPr>
        <w:t xml:space="preserve">         </w:t>
      </w:r>
      <w:r>
        <w:rPr>
          <w:i/>
        </w:rPr>
        <w:t xml:space="preserve">Летом 2000 г. экспериментальный образец прибора ИГА-1 в варианте миноискателя проходил испытания в ЦНИИ  МО на предмет возможности обнаружения противотанковых, противопехотных немагнитных мин и залегающих на большой глубине неразорвавшихся фугасов, получен положительный отзыв. Отмечены также и недостатки, для их устранения требуется дальнейшая доводка аппаратуры, которая требует дополнительных инвестиций. Учитывая то, что существующие в мире миноискатели не магнитных мин  не отличают их от камней близкого размера, дальнейшее развитие нашего метода позволит проводить такую селекцию по частоте приема путем снятия спектральных характеристик обнаруженных предметов.  </w:t>
      </w:r>
    </w:p>
    <w:p>
      <w:pPr>
        <w:pStyle w:val="Normal"/>
        <w:jc w:val="both"/>
        <w:rPr/>
      </w:pPr>
      <w:r>
        <w:rPr>
          <w:i/>
        </w:rPr>
        <w:t xml:space="preserve">           </w:t>
      </w:r>
      <w:r>
        <w:rPr>
          <w:i/>
        </w:rPr>
        <w:t xml:space="preserve">По обнаружению подземных ходов, в которых могут скрываться террористы, к прибору  ИГА-1 был  большой интерес у западных  военных специалистов на выставке российских разработок и оборудования для разминирования местности и утилизации боеприпасов, которая проводилась 29-30 апреля 2002 г.  в г. Москва, на предприятии «Базальт».  </w:t>
      </w:r>
    </w:p>
    <w:p>
      <w:pPr>
        <w:pStyle w:val="Normal"/>
        <w:jc w:val="both"/>
        <w:rPr/>
      </w:pPr>
      <w:r>
        <w:rPr>
          <w:i/>
        </w:rPr>
        <w:tab/>
        <w:t>Мои уфимские товарищи, авторы этих установок, не являются теоретиками, они тоже бывшие работники авиауниверситета  и решают прикладные задачи в области   авиации и ракетной техники. Теоретики сидят в Жуковском (ЛИИ, ЦАГИ).  Свои установки они создавали экспериментально (как и я - свой прибор ИГА-1), методами проб и ошибок, а торсионными  называть их боятся, чтобы не заклевали, но КПД у этих установок больше 100 процентов. В теоретическом плане они показывали все это представителям академии наук в Уфе по физике и химии, но никто не воспринимает…..</w:t>
      </w:r>
    </w:p>
    <w:p>
      <w:pPr>
        <w:pStyle w:val="Normal"/>
        <w:jc w:val="both"/>
        <w:rPr/>
      </w:pPr>
      <w:r>
        <w:rPr>
          <w:i/>
        </w:rPr>
        <w:t xml:space="preserve">         </w:t>
      </w:r>
      <w:r>
        <w:rPr>
          <w:i/>
        </w:rPr>
        <w:t>Около 10 лет в России и Украине стали делать торсионное отопление, теория пока официально не признана, т.к. КПД больше 100 процентов и на практике получаются хорошие результаты по экономному отоплению не больших домов, ангаров и т.д.</w:t>
      </w:r>
    </w:p>
    <w:p>
      <w:pPr>
        <w:pStyle w:val="Normal"/>
        <w:jc w:val="both"/>
        <w:rPr/>
      </w:pPr>
      <w:r>
        <w:rPr>
          <w:i/>
        </w:rPr>
        <w:tab/>
        <w:t>Так что мы все надеемся на сотрудничество с Вами.</w:t>
      </w:r>
    </w:p>
    <w:p>
      <w:pPr>
        <w:pStyle w:val="Normal"/>
        <w:jc w:val="both"/>
        <w:rPr/>
      </w:pPr>
      <w:r>
        <w:rPr>
          <w:i/>
        </w:rPr>
        <w:t xml:space="preserve">            </w:t>
      </w:r>
      <w:r>
        <w:rPr>
          <w:i/>
        </w:rPr>
        <w:t xml:space="preserve">Прибор ИГА-1 это высокочувствительный (100 пиковольт) радиоприемник.  Антенна у него несколько необычная для данного диапазона частот (5-10 кГц),  она маленького размера и полированная. Работая еще по исследованиям металлов в авиаинституте с этим же прибором, я шлифовал и полировал антенны, иначе ничего не получалось, а почему мне тогда это взбрело в голову (полировать антенны) не понятно, прибор создавался экспериментально. </w:t>
      </w:r>
    </w:p>
    <w:p>
      <w:pPr>
        <w:pStyle w:val="Normal"/>
        <w:jc w:val="both"/>
        <w:rPr/>
      </w:pPr>
      <w:r>
        <w:rPr>
          <w:i/>
        </w:rPr>
        <w:t xml:space="preserve">             </w:t>
      </w:r>
      <w:r>
        <w:rPr>
          <w:i/>
        </w:rPr>
        <w:t xml:space="preserve">И вот я помню </w:t>
      </w:r>
      <w:r>
        <w:rPr>
          <w:b/>
          <w:i/>
        </w:rPr>
        <w:t>как светил на антенну спичкой или фонариком и его стрелка реагировала на это, что подтверждает Вашу версию о действии фотонов на антенну.</w:t>
      </w:r>
      <w:r>
        <w:rPr>
          <w:i/>
        </w:rPr>
        <w:t xml:space="preserve">  В последствии, когда мы начали выпускать трассоискатели на базе прибора ИГА-1, то были зафиксированы помехи в виде бликов и отражений Солнца от чистого снега. А вообще прибор не чувствителен к  акустическим городским и промышленным шумам, и  радиопомехам,  в  том числе - к помехам от линий высоковольтных  электропередач.      </w:t>
      </w:r>
    </w:p>
    <w:p>
      <w:pPr>
        <w:pStyle w:val="Normal"/>
        <w:rPr>
          <w:i/>
          <w:i/>
        </w:rPr>
      </w:pPr>
      <w:r>
        <w:rPr>
          <w:i/>
        </w:rPr>
        <w:t xml:space="preserve">     </w:t>
      </w:r>
      <w:r>
        <w:rPr>
          <w:i/>
        </w:rPr>
        <w:t>Юрий Кравченко.   18.05.07.</w:t>
      </w:r>
    </w:p>
    <w:p>
      <w:pPr>
        <w:pStyle w:val="Normal"/>
        <w:jc w:val="both"/>
        <w:rPr>
          <w:i/>
          <w:i/>
        </w:rPr>
      </w:pPr>
      <w:r>
        <w:rPr>
          <w:i/>
        </w:rPr>
      </w:r>
    </w:p>
    <w:p>
      <w:pPr>
        <w:pStyle w:val="Normal"/>
        <w:jc w:val="both"/>
        <w:rPr/>
      </w:pPr>
      <w:r>
        <w:rPr/>
        <w:t xml:space="preserve">Уважаемый Юрий Павлович! </w:t>
      </w:r>
    </w:p>
    <w:p>
      <w:pPr>
        <w:pStyle w:val="Normal"/>
        <w:jc w:val="both"/>
        <w:rPr/>
      </w:pPr>
      <w:r>
        <w:rPr/>
        <w:t xml:space="preserve">           </w:t>
      </w:r>
      <w:r>
        <w:rPr/>
        <w:t xml:space="preserve">Прочитал Вашу информацию о торсионных полях и их измерителях. Грустно стало. Научная информация, которой я владею, позволяет мне уверенно сообщить Вам, что Вы фиксируете излучения в виде инфракрасных фотонных полей. Они не имеют никакого отношения  к выдуманным торсионным полям. Информации о фотонах уже так много и она так глубока, что уверенно позволяет правильно интерпретировать результаты Ваших измерений……. Ваша информация принесла столько прояснений сути процесса, которым Вы занимаетесь, что я готов к детальному его описанию и формированию блока расчётных формул для реализации измерений всех вариантов источников инфракрасных излучений. Я готов детально описать физику повышения чувствительности прибора путем полирования его антенны и изменения её формы, и методику расчета максимумов излучений различными источниками для создания базы тарировочных данных. Уже ясно, как заставить Ваш прибор работать в паре с оптическим прибором с аналогичными целями, что позволит увеличить чувствительность измерительной системы. </w:t>
      </w:r>
    </w:p>
    <w:p>
      <w:pPr>
        <w:pStyle w:val="Normal"/>
        <w:jc w:val="both"/>
        <w:rPr/>
      </w:pPr>
      <w:r>
        <w:rPr/>
        <w:t>Всего доброго, К.Ф.</w:t>
      </w:r>
    </w:p>
    <w:p>
      <w:pPr>
        <w:pStyle w:val="Normal"/>
        <w:jc w:val="both"/>
        <w:rPr/>
      </w:pPr>
      <w:r>
        <w:rPr/>
        <w:t xml:space="preserve"> </w:t>
      </w:r>
      <w:r>
        <w:rPr/>
        <w:tab/>
        <w:t>Информация оказалась настолько интересной, что я не мог не переслать её Якунину Владимиру Викторовичу. Вот его ответ.</w:t>
      </w:r>
    </w:p>
    <w:p>
      <w:pPr>
        <w:pStyle w:val="Normal"/>
        <w:jc w:val="both"/>
        <w:rPr/>
      </w:pPr>
      <w:r>
        <w:rPr/>
        <w:tab/>
        <w:t>Здравствуйте, Филипп Михайлович!</w:t>
      </w:r>
    </w:p>
    <w:p>
      <w:pPr>
        <w:pStyle w:val="Normal"/>
        <w:jc w:val="both"/>
        <w:rPr/>
      </w:pPr>
      <w:r>
        <w:rPr/>
        <w:t>Действительно, результаты замечательные. Что можно отметить относительно теории?</w:t>
      </w:r>
    </w:p>
    <w:p>
      <w:pPr>
        <w:pStyle w:val="Normal"/>
        <w:jc w:val="both"/>
        <w:rPr/>
      </w:pPr>
      <w:r>
        <w:rPr/>
        <w:t>1. Я когда-то поверхностно читал о торсионных полях, но толком ничего не понял. Конечно, Вы правы, что  никаких загадочных торсионных полей не существует - есть фотоны.</w:t>
      </w:r>
    </w:p>
    <w:p>
      <w:pPr>
        <w:pStyle w:val="Normal"/>
        <w:jc w:val="both"/>
        <w:rPr/>
      </w:pPr>
      <w:r>
        <w:rPr/>
        <w:t>2. Уравнения Максвелла не в состоянии объяснить результаты, полученные Кравченко Ю.П.</w:t>
      </w:r>
    </w:p>
    <w:p>
      <w:pPr>
        <w:pStyle w:val="Normal"/>
        <w:jc w:val="both"/>
        <w:rPr/>
      </w:pPr>
      <w:r>
        <w:rPr/>
        <w:t xml:space="preserve">          </w:t>
      </w:r>
      <w:r>
        <w:rPr/>
        <w:t>Почему точечным зондом столь эффективно фиксируются электромагнитные поля? В своем ответе оппоненту, Article 101, я    писал, что электрический и магнитные зонды Максвелловской системы уравнений захлопнулись в    мышеловку, устроенную самой системой уравнений Максвелла, и зонды, как система, не смогли развиться    дальше, что не характерно ни для какой иной "живой" технической системы, а для разрешения этого    противоречия нужна иная теория: теперь ясно видно, как фотонная теория объясняет результат Кравченко Ю. П. и предоставляет перспективы развития зонда, как технической системы, и вширь, и вглубь - наступает    стадия многомерного ускоренного развития зонда и стоит ожидать появления множества изобретений на    эту тему. Электродинамика оздоравливается, приобретая форму Фотонодинамики</w:t>
      </w:r>
    </w:p>
    <w:p>
      <w:pPr>
        <w:pStyle w:val="Normal"/>
        <w:jc w:val="both"/>
        <w:rPr/>
      </w:pPr>
      <w:r>
        <w:rPr/>
        <w:t xml:space="preserve">    </w:t>
      </w:r>
      <w:r>
        <w:rPr/>
        <w:t>Почему полированной поверхностью э-м поле фиксируется многократно эффективнее    неполированной поверхности , когда параметр шероховатости (Ra) поверхности ничтожно мал по сравнению с    длиной Максвелловской  волны?</w:t>
      </w:r>
    </w:p>
    <w:p>
      <w:pPr>
        <w:pStyle w:val="Normal"/>
        <w:jc w:val="both"/>
        <w:rPr/>
      </w:pPr>
      <w:r>
        <w:rPr/>
        <w:t xml:space="preserve">         </w:t>
      </w:r>
      <w:r>
        <w:rPr/>
        <w:t>Почему фиксируются поля от немагнитных источников с различными уровнями температур?</w:t>
      </w:r>
    </w:p>
    <w:p>
      <w:pPr>
        <w:pStyle w:val="Normal"/>
        <w:jc w:val="both"/>
        <w:rPr/>
      </w:pPr>
      <w:r>
        <w:rPr/>
        <w:t>С уважением, Я.В.В.</w:t>
      </w:r>
    </w:p>
    <w:p>
      <w:pPr>
        <w:pStyle w:val="Normal"/>
        <w:jc w:val="both"/>
        <w:rPr/>
      </w:pPr>
      <w:r>
        <w:rPr/>
        <w:tab/>
        <w:t>К тому времени у меня завязалась переписка с авторами книги «Введение в классическую электродинамику и атомную физику»  Шаляпиным А.Л.  и Стукаловым В.И. Вот письмо от Шаляпина А.Л.</w:t>
      </w:r>
    </w:p>
    <w:p>
      <w:pPr>
        <w:pStyle w:val="Normal"/>
        <w:rPr/>
      </w:pPr>
      <w:r>
        <w:rPr>
          <w:i/>
        </w:rPr>
        <w:t>Здравствуйте, Филипп Михайлович!</w:t>
        <w:br/>
        <w:t xml:space="preserve">          Спасибо за информацию.</w:t>
        <w:br/>
        <w:t xml:space="preserve">          Понять исследователей можно вполне по человечески. Каждому хочется пребывать в своих мечтах, иллюзиях, заблуждениях, т.е. - на своем родном болотце. Примером этому служит и религия.</w:t>
        <w:br/>
        <w:t xml:space="preserve">          Приобщаться понемногу к физике, к эксперименту. Создавать красивые приборы и продавать их коммерсантам. Есть стимул для молодых физиков. Глядишь - чего-нибудь и намеряют интересного.</w:t>
        <w:br/>
        <w:t xml:space="preserve">         Я полагаю, что проведенные измерения с новыми приборами можно вполне понять и в рамках Классической электродинамики. В последнее время открыта чисто магнитная связь на большие Расстояния (Корабельников Владимир).</w:t>
        <w:br/>
        <w:t xml:space="preserve">          Работа всевозможных антенн очень хорошо изучена в Классической электродинамике.</w:t>
        <w:br/>
        <w:t xml:space="preserve">         Но мы занимаемся фундаментом физики. Случайные эффекты нельзя положить в фундамент физики. Здесь все должно быть предельно ясно и достоверно.</w:t>
        <w:br/>
        <w:t>С уважением, Шаляпин А.Л.</w:t>
      </w:r>
    </w:p>
    <w:p>
      <w:pPr>
        <w:pStyle w:val="Normal"/>
        <w:rPr/>
      </w:pPr>
      <w:r>
        <w:rPr/>
        <w:t>Здравствуйте, Александр Леонидович!</w:t>
      </w:r>
    </w:p>
    <w:p>
      <w:pPr>
        <w:pStyle w:val="Normal"/>
        <w:jc w:val="both"/>
        <w:rPr/>
      </w:pPr>
      <w:r>
        <w:rPr/>
        <w:t xml:space="preserve">           </w:t>
      </w:r>
      <w:r>
        <w:rPr/>
        <w:t>Ваше письмо побуждает к дискуссии. Вы интересно отметили: «Каждому хочется пребывать в своих мечтах, иллюзиях, заблуждениях, т.е. - на своем родном болотце». Только каждый стремится считать, что полученные им новые знания, отражают реальность и не являются заблуждениями. И, как Вы отмечаете, это - естественное свойство личности, запрограммированной к познанию окружающего нас мира.  Разница между искателями реального отражения мира лишь в том, что для доказательства своей правоты они привлекают разные критерии. Совсем недавно главным из них был критерий доверия к достижениям предшественников и вера в то, что они отразили реальность.</w:t>
      </w:r>
    </w:p>
    <w:p>
      <w:pPr>
        <w:pStyle w:val="Normal"/>
        <w:jc w:val="both"/>
        <w:rPr/>
      </w:pPr>
      <w:r>
        <w:rPr/>
        <w:tab/>
        <w:t xml:space="preserve">Теперь время изменилось, так как среди исследователей появилось немало тех, кто не хочет мириться с противоречиями в достижениях предшественников и ищет такие решения стоящих задач, в которых отсутствовали бы накопившиеся противоречия. И тут возникает проблема критерия для оценки правильности полученных новых результатов, которые кажутся их автору непротиворечивыми и отражающими реальность. Это – центральный момент научного поиска и Вы знаете, что с него я начал свой поиск. Я долго искал критерий для оценки связи полученного результата с реальностью. </w:t>
      </w:r>
    </w:p>
    <w:p>
      <w:pPr>
        <w:pStyle w:val="Normal"/>
        <w:jc w:val="both"/>
        <w:rPr/>
      </w:pPr>
      <w:r>
        <w:rPr/>
        <w:t xml:space="preserve">            </w:t>
      </w:r>
      <w:r>
        <w:rPr/>
        <w:t>Когда теория считается правильной, то таким критерием является результат эксперимента.  И тут оказалось, что его можно интерпретировать не только с помощью математических моделей, так называемых правильных теорий, но и с помощью математических моделей  новой теории и все оказывается логичным, но с другим физическим смыслом. Поскольку реальность едина, то разные математические модели разных теорий должны давать один вариант интерпретации результатов эксперимента. Но этого нет. Выход из круга этих заблуждений один – найти критерий для оценки правильности теории. Роль такого критерия выполняет аксиома – очевидное утверждение, не имеющее исключений и не требующее экспериментальной проверки. Это такое научное утверждение, которое вынуждает всех считать его достоверным. Оказалось, что все теоретики не учли существующее независимо от нашей воли неразделимое  состояние первичных элементов мироздания: пространства, материи и времени, которое относиться к категории аксиоматических.</w:t>
      </w:r>
    </w:p>
    <w:p>
      <w:pPr>
        <w:pStyle w:val="Normal"/>
        <w:jc w:val="both"/>
        <w:rPr/>
      </w:pPr>
      <w:r>
        <w:rPr/>
        <w:tab/>
        <w:t xml:space="preserve">Итак, критерий для оценки правильности теории найден – аксиома Единства. Логика подсказывает, необходимость проверки соответствия любой теории этой аксиоме, как первый и </w:t>
      </w:r>
      <w:r>
        <w:rPr>
          <w:b/>
        </w:rPr>
        <w:t>абсолютно</w:t>
      </w:r>
      <w:r>
        <w:rPr/>
        <w:t xml:space="preserve"> необходимый шаг в исследовании. Не сделав этого шага, исследователь вынужден базировать свой поиск на вере в  недоказанную достоверность используемой  теории. </w:t>
      </w:r>
    </w:p>
    <w:p>
      <w:pPr>
        <w:pStyle w:val="Normal"/>
        <w:jc w:val="both"/>
        <w:rPr/>
      </w:pPr>
      <w:r>
        <w:rPr/>
        <w:tab/>
        <w:t>Итак, перед нами уравнения Максвелла – теоретический фундамент электродинамики. Элементарный анализ показывает, что они противоречат аксиоме Единства. В чем дело? Почему же они дают так много результатов, совпадающих с экспериментом, и в то же самое время противоречат главной аксиоме мироздания – аксиоме Единства?</w:t>
      </w:r>
    </w:p>
    <w:p>
      <w:pPr>
        <w:pStyle w:val="Normal"/>
        <w:jc w:val="both"/>
        <w:rPr/>
      </w:pPr>
      <w:r>
        <w:rPr/>
        <w:tab/>
        <w:t>Ответы на эти вопросы – целая книга. Если кратко, то надо учесть, что  в  расчетах используется процедура разложения в ряд Фурье. Извините, процессы, описываемые уравнениями Максвелла, синусоидальны или близки к синусоиде, которую также можно разложить в ряд Фурье и получить результат, аналогичный  результату численного решения уравнений Максвелла. И тут мы замечаем возможность двойной интерпретации результата решений уравнений Максвелла, то есть  с разными физическими смыслами.</w:t>
      </w:r>
    </w:p>
    <w:p>
      <w:pPr>
        <w:pStyle w:val="Normal"/>
        <w:jc w:val="both"/>
        <w:rPr/>
      </w:pPr>
      <w:r>
        <w:rPr/>
        <w:tab/>
        <w:t xml:space="preserve">В результате решения уравнений Максвелла получается одна функциональная зависимость – изменение напряженности или электрического поля, или магнитного поля, но не их совокупности. Но сам Максвелл и все его последователи притянули за уши второе решение. Оно следует из эксперимента Герца, доказывающего формирование тока смещения в облучаемом объекте независимо от его электропроводности. Удивительно то, что с этим фундаментальным противоречием согласились все последователи Максвелла и Герца. </w:t>
      </w:r>
    </w:p>
    <w:p>
      <w:pPr>
        <w:pStyle w:val="Normal"/>
        <w:jc w:val="both"/>
        <w:rPr/>
      </w:pPr>
      <w:r>
        <w:rPr/>
        <w:t xml:space="preserve">            </w:t>
      </w:r>
      <w:r>
        <w:rPr/>
        <w:t>Каждый школьник знает, что диэлектрик - изолятор и никакой ток по нему не течет и никакого магнитного поля вокруг диэлектрика он не формирует. Такую точку зрения школьника мужи электродинамики считают наивной, так как он не знаком с опытом Герца, доказывающим обратное.  Школьник требует проверки правильности интерпретации опыта Герца. Я не буду описывать детали анализа этой проверки, они опубликованы и если Вы настоящий искатель научной истины, то не можете пройти мимо это анализа, так как он разрешает ключевое противоречие, подмеченное школьником.</w:t>
      </w:r>
    </w:p>
    <w:p>
      <w:pPr>
        <w:pStyle w:val="Normal"/>
        <w:jc w:val="both"/>
        <w:rPr/>
      </w:pPr>
      <w:r>
        <w:rPr/>
        <w:tab/>
        <w:t>Итак, на повестку дня поставлен вопрос о повторении опыта Герца с использованием не резонатора Герца, а современных электронных средств. Такой прибор теперь есть. Это прибор ИГА-1.</w:t>
      </w:r>
    </w:p>
    <w:p>
      <w:pPr>
        <w:pStyle w:val="Normal"/>
        <w:jc w:val="both"/>
        <w:rPr/>
      </w:pPr>
      <w:r>
        <w:rPr/>
        <w:tab/>
        <w:t>Вы, Александр Леонидович, с порога отвергаете такую возможность и ярко демонстрируете своё недовольство появлением такого прибора и ставите результаты его показаний под сомнение, не изучив и не испытав его. Согласитесь, это не научно. Надо радоваться появившейся возможности экспериментальной проверки фундаментального  противоречия, скрытого в уравнениях Максвелла.</w:t>
      </w:r>
    </w:p>
    <w:p>
      <w:pPr>
        <w:pStyle w:val="Normal"/>
        <w:jc w:val="both"/>
        <w:rPr/>
      </w:pPr>
      <w:r>
        <w:rPr/>
        <w:tab/>
        <w:t>Я уже внес предложение заведующему кафедрой БЖД нашего университета приобрести такой прибор. Советую и Вам сделать тоже самое, и мы вместе начнем искать истину и совместно публиковать результаты поиска. Автор обещает выдать всю информацию о приборе, в том числе и электронную схему.</w:t>
      </w:r>
    </w:p>
    <w:p>
      <w:pPr>
        <w:pStyle w:val="Normal"/>
        <w:jc w:val="both"/>
        <w:rPr/>
      </w:pPr>
      <w:r>
        <w:rPr/>
        <w:tab/>
        <w:t>Мы найдем специалистов по таким схемам, которые, проверив её, докажут нам, что это схема высокочувствительного приёмника. Вы отмечаете, что об антеннах приемника известно уже все.  Специалисты по уравнениям Максвелла называют в этом случае антенну зондом. Хорошо, начинаем использовать это все известное об антеннах для анализа работы  зонда (антенны) прибора ИГА-1 и замечаем, что антенна  и отражатель – плоские полированные диски. Объясняем автору причину повышения чувствительности прибора при уменьшении шероховатости поверхности обоих дисков. Она заключается в том, что    шероховатости на поверхности дисков, аналогичны «Эверестам» на поверхности Земли. В результате на появление фотонов реагируют лишь те электроны, которые расположены на вершинах  «Эверестов». Поскольку размеры инфракрасных фотонов  на 6-8 порядков больше размеров  электронов, то те из них, что расположены  во впадинах,   между «Эверестами» лишены возможности контакта с фотонами и поэтому не возбуждаются. Полируя поверхности и снимая вершины «Эверестов», Вы увеличиваете плоскую составляющую поверхности и количество электронов на ней, способных реагировать  на появление фотонов на такой поверхности, увеличивая возбуждение  суммарного электрического поля всех электронов антенны, передающей сигнал в приёмник.</w:t>
      </w:r>
    </w:p>
    <w:p>
      <w:pPr>
        <w:pStyle w:val="Normal"/>
        <w:jc w:val="both"/>
        <w:rPr/>
      </w:pPr>
      <w:r>
        <w:rPr/>
        <w:tab/>
        <w:t xml:space="preserve">Далее, мы поясняем автору  роль отражателя. Фотоны, взаимодействующие с кромками цилиндрической поверхности антенны, поляризуются и  траектории их движения загибаются внутрь контура отражателя, на поверхности которого формируются невидимые нам дифракционные картины. Отразившись от поверхности отражателя, фотоны попадают на тыльную плоскость диска антенны и, таким образом, увеличивают количество возбуждаемых электронов, повышая чувствительность системы. </w:t>
      </w:r>
    </w:p>
    <w:p>
      <w:pPr>
        <w:pStyle w:val="Normal"/>
        <w:jc w:val="both"/>
        <w:rPr/>
      </w:pPr>
      <w:r>
        <w:rPr/>
        <w:tab/>
        <w:t>Конечно, сразу видна ошибка изобретателя плоского отражателя. У спутниковой антенны он пораболический. Рекомендуем автору прибора сделать отражатель пораболическим, а часть, принимающую сигналы, изменить по форме  и разместить в фокусе параболы. Ясно, что чувствительность в этом случае увеличится. Не будем пока рекомендовать  автору охлаждать элемент антенны между её приемной частью и частью,  подающей сигнал в приемник,  до температуры 0,1К, как это делали лауреаты Нобелевской премии по реликтовому излучению для  исключения влияния  на общий сигнал, тепловых фотонов окружающей среды. Они тоже вносят помеху и искажают приёмный сигнал. Но нам достаточно чувствительности прибора при действии на электроны приёмной антенны тепловых фотонов окружающей  среды.</w:t>
      </w:r>
    </w:p>
    <w:p>
      <w:pPr>
        <w:pStyle w:val="Normal"/>
        <w:jc w:val="both"/>
        <w:rPr/>
      </w:pPr>
      <w:r>
        <w:rPr/>
        <w:tab/>
        <w:t>Сообщаем автору, что описанную процедуру взаимодействия фотонов с электронами антенны и отражателя мы можем описать уже существующими математическими формула и сделать количественные расчёты. Мы найдём в справочнике спектры валентных электронов любого вещества, из которого состоит источник излучения и рассчитаем длины волн фотонов формирующих излучение. Компануем прибор таким образом, чтобы часть потока фотонов шла через спектрометр и уже существующие системы для анализа таких спектров укажут нам химическое вещество источника излучения. Имея тарировочные данные, мы определяем его природу (мина это или камень?).</w:t>
      </w:r>
    </w:p>
    <w:p>
      <w:pPr>
        <w:pStyle w:val="Normal"/>
        <w:jc w:val="both"/>
        <w:rPr/>
      </w:pPr>
      <w:r>
        <w:rPr/>
        <w:tab/>
        <w:t xml:space="preserve">Итак, прибор готов и мы точно знаем, что будем принимать излучение из окружающей среды не вмешиваясь в это излучение своим прибором. Это намного лучше, чем в приборе Герца, доказывающем достоверность уравнений Максвелла. Там искра в резонаторе формируется искусственным искровым излучателем.  </w:t>
      </w:r>
    </w:p>
    <w:p>
      <w:pPr>
        <w:pStyle w:val="Normal"/>
        <w:jc w:val="both"/>
        <w:rPr/>
      </w:pPr>
      <w:r>
        <w:rPr/>
        <w:t xml:space="preserve">           </w:t>
      </w:r>
      <w:r>
        <w:rPr/>
        <w:t xml:space="preserve">Теперь планируем эксперимент.  Мы знаем, что чем меньше частота прерывания сигнала излучения приёмником, тем больше придет фотонов  на его антенну, поэтому соглашаемся с частотой прибора 5-10 кГц, установленной автором. Берем 5 кГц, тогда длина волны излучения будет равна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ν</m:t>
            </m:r>
          </m:den>
        </m:f>
        <m:r>
          <w:rPr>
            <w:rFonts w:ascii="Cambria Math" w:hAnsi="Cambria Math"/>
          </w:rPr>
          <m:t xml:space="preserve">=</m:t>
        </m:r>
        <m:f>
          <m:fPr>
            <m:type m:val="lin"/>
          </m:fPr>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м</m:t>
        </m:r>
      </m:oMath>
      <w:r>
        <w:rPr/>
        <w:t>.</w:t>
      </w:r>
    </w:p>
    <w:p>
      <w:pPr>
        <w:pStyle w:val="Normal"/>
        <w:jc w:val="both"/>
        <w:rPr/>
      </w:pPr>
      <w:r>
        <w:rPr/>
        <w:tab/>
        <w:t>Специалисты по уравнениям Максвелла сразу скажут, что антенна размером в 3  см. не может регистрировать электромагнитное излучение с длиной волны 60 км. Соглашаемся  и начинаем эксперимент. Прибор фиксирует излучение. Ищем интерпретацию результата эксперимента и показываем, достоверны уравнения Максвелла или нет? После этого станет ясно: есть ли основания закладывать уравнения Максвелла в фундамент физики или нет. А пока результат Ваших действий, Александр Леонидович, один – продлить жизнь физики на этом фундаменте, игнорируя фундаментальные противоречия, следующие из  уравнений Максвелла при попытке использовать их для интерпретации различных экспериментов.</w:t>
      </w:r>
    </w:p>
    <w:p>
      <w:pPr>
        <w:pStyle w:val="Normal"/>
        <w:jc w:val="both"/>
        <w:rPr/>
      </w:pPr>
      <w:r>
        <w:rPr/>
        <w:tab/>
        <w:t>Уважаемый Александр Леонидович!</w:t>
      </w:r>
    </w:p>
    <w:p>
      <w:pPr>
        <w:pStyle w:val="Normal"/>
        <w:jc w:val="both"/>
        <w:rPr/>
      </w:pPr>
      <w:r>
        <w:rPr/>
        <w:tab/>
        <w:t>Я просмотрел 2-ю главу Вашей коллективной книги, написанную Вами. Не хотел бы Вас расстраивать, но обилие ошибочных представлений о сути физических явлений, которые Вы пытаетесь описать, шокирует.  Конечно, я бы мог конкретно описать Ваши ошибки по всем параграфам, но у меня нет для этого времени. Посчитайте сколько раз Вы упоминаете слово электрон, не имея никакого представления о его структуре. А ведь её описывают 20 констант. Вы не имеете представления о структуре шкалы так называемых электромагнитных излучений. Вы не знаете, что в структуре постоянной Планка три константы. Вы не знаете, что поведение фотона описывают семь констант.</w:t>
      </w:r>
    </w:p>
    <w:p>
      <w:pPr>
        <w:pStyle w:val="Normal"/>
        <w:jc w:val="both"/>
        <w:rPr/>
      </w:pPr>
      <w:r>
        <w:rPr/>
        <w:tab/>
        <w:t>Обилие вольных размышлений, не сопровождаемых какими - либо математическими и экспериментальными доказательствами, удручает и делает их голословными.</w:t>
      </w:r>
    </w:p>
    <w:p>
      <w:pPr>
        <w:pStyle w:val="Normal"/>
        <w:jc w:val="both"/>
        <w:rPr/>
      </w:pPr>
      <w:r>
        <w:rPr/>
        <w:tab/>
        <w:t xml:space="preserve">Мне нет никакой нужды беспокоиться о наличии Ваших публикаций. Научная информация, изложенная в них так далека от реальности, что у них одна судьба - постепенный сход с арены научных интересов. </w:t>
      </w:r>
    </w:p>
    <w:p>
      <w:pPr>
        <w:pStyle w:val="Normal"/>
        <w:jc w:val="both"/>
        <w:rPr/>
      </w:pPr>
      <w:r>
        <w:rPr/>
        <w:tab/>
        <w:t>Один момент мне понравился. Это - продольные волны вдоль проводов. Мы описали их примерно одинаково. Прочтите в моей книге (стр. 480-487) и Вы убедитесь в этом.</w:t>
      </w:r>
    </w:p>
    <w:p>
      <w:pPr>
        <w:pStyle w:val="Normal"/>
        <w:jc w:val="both"/>
        <w:rPr/>
      </w:pPr>
      <w:r>
        <w:rPr/>
        <w:tab/>
        <w:t>Я готовлю к публикации 2-е издание своей книги «История научного поиска и его результаты». В ней - более подробная информация о приборе ИГА-1. Высылаю её Вам повторно и жду Ваших предложений.</w:t>
      </w:r>
    </w:p>
    <w:p>
      <w:pPr>
        <w:pStyle w:val="Normal"/>
        <w:jc w:val="both"/>
        <w:rPr/>
      </w:pPr>
      <w:r>
        <w:rPr/>
        <w:t xml:space="preserve">С уважением </w:t>
      </w:r>
    </w:p>
    <w:p>
      <w:pPr>
        <w:pStyle w:val="Normal"/>
        <w:jc w:val="both"/>
        <w:rPr/>
      </w:pPr>
      <w:r>
        <w:rPr/>
        <w:t>К.Ф.</w:t>
      </w:r>
    </w:p>
    <w:p>
      <w:pPr>
        <w:pStyle w:val="Normal"/>
        <w:rPr/>
      </w:pPr>
      <w:r>
        <w:rPr/>
        <w:t>26.05.07.</w:t>
      </w:r>
    </w:p>
    <w:p>
      <w:pPr>
        <w:pStyle w:val="Normal"/>
        <w:rPr>
          <w:lang w:val="en-US"/>
        </w:rPr>
      </w:pPr>
      <w:r>
        <w:rPr>
          <w:lang w:val="en-US"/>
        </w:rPr>
        <w:t>P</w:t>
      </w:r>
      <w:r>
        <w:rPr/>
        <w:t>.</w:t>
      </w:r>
      <w:r>
        <w:rPr>
          <w:lang w:val="en-US"/>
        </w:rPr>
        <w:t>S</w:t>
      </w:r>
      <w:r>
        <w:rPr/>
        <w:t>.  Религию пристёгивать сюда не надо. Таинственность её функций также трудна для понимания, как и микромир. Голословное утверждение здесь ни к чему.</w:t>
      </w:r>
    </w:p>
    <w:p>
      <w:pPr>
        <w:pStyle w:val="Normal"/>
        <w:rPr/>
      </w:pPr>
      <w:r>
        <w:rPr/>
        <w:t>Очередное письмо от Якунина В.В. пришло 3 июня 2007г.</w:t>
      </w:r>
    </w:p>
    <w:p>
      <w:pPr>
        <w:pStyle w:val="Normal"/>
        <w:jc w:val="both"/>
        <w:rPr>
          <w:rFonts w:ascii="Arial CYR" w:hAnsi="Arial CYR" w:cs="Arial CYR"/>
        </w:rPr>
      </w:pPr>
      <w:r>
        <w:rPr>
          <w:rFonts w:cs="Arial CYR" w:ascii="Arial CYR" w:hAnsi="Arial CYR"/>
        </w:rPr>
        <w:t>Здравствуйте, Филипп Михайлович!</w:t>
      </w:r>
    </w:p>
    <w:p>
      <w:pPr>
        <w:pStyle w:val="Normal"/>
        <w:jc w:val="both"/>
        <w:rPr/>
      </w:pPr>
      <w:r>
        <w:rPr/>
        <w:t>Видимо, и у зарубежных специалистов "дрем" в головах, хотя пытаются разобраться, что похвально. Мне вообще трудно судить о состоянии вопроса отношения к электромагнетизму научной и любознательной аудитории после Ваших фундаментальных публикаций и нашей совместной статьи, поскольку никаких откликов на свой почтовый ящик я не получал, статистическими данными не обладаю. Но мне четко видна та пропасть, куда попало Человечество с уравнениями Максвелла! Что же делать? В настоящее время я веду кропотливую работу по изучению вопроса, каким образом зародился электромагнетизм, почему теория Максвелла все-таки была принята на вооружение и множество сопутствующих вопросов. Мне ясно видно, к каким невероятным результатам может привести принятие на вооружение фотонной теории.</w:t>
      </w:r>
    </w:p>
    <w:p>
      <w:pPr>
        <w:pStyle w:val="Normal"/>
        <w:jc w:val="both"/>
        <w:rPr/>
      </w:pPr>
      <w:r>
        <w:rPr/>
        <w:t>С уважением, Я.В.</w:t>
      </w:r>
    </w:p>
    <w:p>
      <w:pPr>
        <w:pStyle w:val="Normal"/>
        <w:jc w:val="both"/>
        <w:rPr/>
      </w:pPr>
      <w:r>
        <w:rPr/>
        <w:t xml:space="preserve">           </w:t>
      </w:r>
      <w:r>
        <w:rPr/>
        <w:t xml:space="preserve">Возвращаемся к декабрю 2006г. Звонит доцент Магомадов  А.С. К тому времени он уже защитил докторскую диссертацию по физике и, когда она оказалась в ВАКе, там быстро установили, что он дал мне положительные отзывы на мою монографию и курс лекции по физхимии микромира. Результат предельно ясный. Они пригрозили Магомадову А.С. отказом в утверждении его диссертации, если он не откажется от отзывов данных на мои книги. </w:t>
      </w:r>
    </w:p>
    <w:p>
      <w:pPr>
        <w:pStyle w:val="Normal"/>
        <w:jc w:val="both"/>
        <w:rPr/>
      </w:pPr>
      <w:r>
        <w:rPr/>
        <w:tab/>
        <w:t xml:space="preserve">Конечно, случай вопиющий, и я  безоговорочно вернул ему оба отзыва, хотя их копии уже разошлись. </w:t>
      </w:r>
    </w:p>
    <w:p>
      <w:pPr>
        <w:pStyle w:val="Normal"/>
        <w:ind w:firstLine="720"/>
        <w:jc w:val="both"/>
        <w:rPr/>
      </w:pPr>
      <w:r>
        <w:rPr/>
        <w:t>Тут уместно привести последние новости из анализа  математической части современной теоретической физики, выполненного группой ученых Воронежа во главе с  Кулигиным  В.А., который помог мне снизить эмоциональность моих ответов главному оппоненту.</w:t>
      </w:r>
    </w:p>
    <w:p>
      <w:pPr>
        <w:pStyle w:val="Normal"/>
        <w:ind w:firstLine="720"/>
        <w:jc w:val="both"/>
        <w:rPr/>
      </w:pPr>
      <w:r>
        <w:rPr/>
        <w:t xml:space="preserve">Кулигин В.А, Кулигина Г.А и Корнева М.В. установили, что  существует не одно, а множество решений задачи Коши для волнового уравнения в частных производных и убедительно показали, что  калибровка Лоренца и кулоновская калибровка  уравнений Максвелла не эквивалентны.  Проанализировав учебник «Теория поля» Л.Д. Ландау и Е.М. Лифшиц, они  пишут: </w:t>
      </w:r>
    </w:p>
    <w:p>
      <w:pPr>
        <w:pStyle w:val="Normal"/>
        <w:spacing w:before="120" w:after="0"/>
        <w:ind w:left="144" w:hanging="0"/>
        <w:jc w:val="both"/>
        <w:rPr/>
      </w:pPr>
      <w:r>
        <w:rPr/>
        <w:t xml:space="preserve"> </w:t>
      </w:r>
      <w:r>
        <w:rPr/>
        <w:t xml:space="preserve">«1. Прежде всего, отметим тот факт, что энергия поля скалярного потенциала оказалась </w:t>
      </w:r>
      <w:r>
        <w:rPr>
          <w:b/>
        </w:rPr>
        <w:t>отрицательной.</w:t>
      </w:r>
      <w:r>
        <w:rPr/>
        <w:t xml:space="preserve"> Как следствие, отрицательной должна быть электромагнитная масса заряда, а это находится в противоречии с существующими представлениями квазистатической электродинамики. Отрицательная энергия ведет к изменению формулировки закона Кулона. Нетрудно показать, что при </w:t>
      </w:r>
      <w:r>
        <w:rPr>
          <w:b/>
        </w:rPr>
        <w:t>отрицательной</w:t>
      </w:r>
      <w:r>
        <w:rPr/>
        <w:t xml:space="preserve"> энергии поля скалярного потенциала одноименные заряды должны </w:t>
      </w:r>
      <w:r>
        <w:rPr>
          <w:b/>
        </w:rPr>
        <w:t>притягиваться</w:t>
      </w:r>
      <w:r>
        <w:rPr/>
        <w:t xml:space="preserve">, а разноименные - </w:t>
      </w:r>
      <w:r>
        <w:rPr>
          <w:b/>
        </w:rPr>
        <w:t xml:space="preserve"> отталкиваться</w:t>
      </w:r>
      <w:r>
        <w:rPr/>
        <w:t>. А это нонсенс. Эту трудность необходимо было каким-либо способом «обойти». И это было «сделано» в анализируемом учебнике.</w:t>
      </w:r>
    </w:p>
    <w:p>
      <w:pPr>
        <w:pStyle w:val="Normal"/>
        <w:spacing w:before="120" w:after="0"/>
        <w:ind w:left="144" w:hanging="0"/>
        <w:jc w:val="both"/>
        <w:rPr/>
      </w:pPr>
      <w:r>
        <w:rPr/>
        <w:t xml:space="preserve">2.  Отсюда становится также понятными причины следующих утверждений, например, «потенциалы электромагнитных полей не имеют физического смысла, так как они определены с точностью до постоянной величины», «в физике имеют физический смысл только поля </w:t>
      </w:r>
      <w:r>
        <w:rPr>
          <w:b/>
        </w:rPr>
        <w:t>Е</w:t>
      </w:r>
      <w:r>
        <w:rPr/>
        <w:t xml:space="preserve"> и </w:t>
      </w:r>
      <w:r>
        <w:rPr>
          <w:b/>
        </w:rPr>
        <w:t xml:space="preserve">Н, </w:t>
      </w:r>
      <w:r>
        <w:rPr/>
        <w:t xml:space="preserve">а потенциалы не имеют физического смысла, т.к. они «не наблюдаемы»» и тому подобные выражения. Все эти высказывания отражают стремление </w:t>
      </w:r>
      <w:r>
        <w:rPr>
          <w:b/>
        </w:rPr>
        <w:t>завуалировать</w:t>
      </w:r>
      <w:r>
        <w:rPr/>
        <w:t xml:space="preserve"> (спрятать) трудности, с которыми сталкивается современная электродинамика, и подспудное желание подавить стремление досконально разобраться в проблемах.</w:t>
      </w:r>
    </w:p>
    <w:p>
      <w:pPr>
        <w:pStyle w:val="Normal"/>
        <w:spacing w:before="120" w:after="0"/>
        <w:ind w:left="144" w:hanging="0"/>
        <w:jc w:val="both"/>
        <w:rPr/>
      </w:pPr>
      <w:r>
        <w:rPr/>
        <w:t xml:space="preserve">3.  Как известно, в природе не было обнаружено </w:t>
      </w:r>
      <w:r>
        <w:rPr>
          <w:b/>
        </w:rPr>
        <w:t>продольных</w:t>
      </w:r>
      <w:r>
        <w:rPr/>
        <w:t xml:space="preserve"> электромагнитных волн, хотя, как мы убедились, теория предсказывает их существование. Проблема продольных волн до сих пор остается открытой не только в классической, но и в квантовой электродинамике. </w:t>
      </w:r>
    </w:p>
    <w:p>
      <w:pPr>
        <w:pStyle w:val="Normal"/>
        <w:jc w:val="both"/>
        <w:rPr>
          <w:b/>
          <w:b/>
        </w:rPr>
      </w:pPr>
      <w:r>
        <w:rPr/>
        <w:t xml:space="preserve">          </w:t>
      </w:r>
      <w:r>
        <w:rPr/>
        <w:t xml:space="preserve">Мы вовсе не хотим упрекнуть ученых, которые старались преподнести свои взгляды доходчиво и логично. От ошибок не застрахован никто. Мы упрекаем тех, кто возвел эти не совсем корректные представления в </w:t>
      </w:r>
      <w:r>
        <w:rPr>
          <w:b/>
        </w:rPr>
        <w:t>абсолют,</w:t>
      </w:r>
      <w:r>
        <w:rPr/>
        <w:t xml:space="preserve"> догматически защищает их, прикрываясь авторитетами этих ученых, и, игнорируя объективную истину, тщательно охраняет их от критики». </w:t>
      </w:r>
      <w:r>
        <w:rPr>
          <w:b/>
        </w:rPr>
        <w:t xml:space="preserve"> </w:t>
      </w:r>
    </w:p>
    <w:p>
      <w:pPr>
        <w:pStyle w:val="Normal"/>
        <w:jc w:val="both"/>
        <w:rPr>
          <w:b/>
          <w:b/>
        </w:rPr>
      </w:pPr>
      <w:r>
        <w:rPr>
          <w:b/>
        </w:rPr>
      </w:r>
    </w:p>
    <w:p>
      <w:pPr>
        <w:pStyle w:val="Normal"/>
        <w:ind w:firstLine="720"/>
        <w:jc w:val="both"/>
        <w:rPr>
          <w:b/>
          <w:b/>
        </w:rPr>
      </w:pPr>
      <w:r>
        <w:rPr>
          <w:b/>
        </w:rPr>
        <w:t>Уважаемый читатель!</w:t>
      </w:r>
    </w:p>
    <w:p>
      <w:pPr>
        <w:pStyle w:val="Normal"/>
        <w:ind w:firstLine="720"/>
        <w:jc w:val="both"/>
        <w:rPr/>
      </w:pPr>
      <w:r>
        <w:rPr/>
        <w:t xml:space="preserve">Теперь Вы имеете возможность ознакомиться кратко с ошибками Нобелевского комитета и сутью судейских функций аксиомы Единства. </w:t>
      </w:r>
    </w:p>
    <w:p>
      <w:pPr>
        <w:pStyle w:val="Normal"/>
        <w:jc w:val="both"/>
        <w:rPr/>
      </w:pPr>
      <w:r>
        <w:rPr/>
      </w:r>
    </w:p>
    <w:p>
      <w:pPr>
        <w:pStyle w:val="Normal"/>
        <w:jc w:val="center"/>
        <w:rPr>
          <w:b/>
          <w:b/>
        </w:rPr>
      </w:pPr>
      <w:r>
        <w:rPr>
          <w:b/>
        </w:rPr>
        <w:t xml:space="preserve">24. ОШИБКИ НОБЕЛЕВСКОГО КОМИТЕТА </w:t>
      </w:r>
    </w:p>
    <w:p>
      <w:pPr>
        <w:pStyle w:val="Normal"/>
        <w:ind w:firstLine="720"/>
        <w:jc w:val="both"/>
        <w:rPr>
          <w:b/>
          <w:b/>
        </w:rPr>
      </w:pPr>
      <w:r>
        <w:rPr>
          <w:b/>
        </w:rPr>
      </w:r>
    </w:p>
    <w:p>
      <w:pPr>
        <w:pStyle w:val="Normal"/>
        <w:jc w:val="both"/>
        <w:rPr/>
      </w:pPr>
      <w:r>
        <w:rPr/>
        <w:tab/>
      </w:r>
      <w:r>
        <w:rPr>
          <w:b/>
        </w:rPr>
        <w:t>Он</w:t>
      </w:r>
      <w:r>
        <w:rPr/>
        <w:t xml:space="preserve"> пользовался заметным авторитетом среди своих коллег в комитете по борьбе с лженаукой. </w:t>
      </w:r>
      <w:r>
        <w:rPr>
          <w:b/>
        </w:rPr>
        <w:t>Его</w:t>
      </w:r>
      <w:r>
        <w:rPr/>
        <w:t xml:space="preserve"> анализы лженаучных творений лжеученых были наиболее глубокие и убедительные. </w:t>
      </w:r>
      <w:r>
        <w:rPr>
          <w:b/>
        </w:rPr>
        <w:t>Он</w:t>
      </w:r>
      <w:r>
        <w:rPr/>
        <w:t xml:space="preserve"> гордился своей репутацией и это приносило радость его душе.</w:t>
      </w:r>
    </w:p>
    <w:p>
      <w:pPr>
        <w:pStyle w:val="Normal"/>
        <w:jc w:val="both"/>
        <w:rPr/>
      </w:pPr>
      <w:r>
        <w:rPr/>
        <w:tab/>
        <w:t xml:space="preserve">Руководство попросило </w:t>
      </w:r>
      <w:r>
        <w:rPr>
          <w:b/>
        </w:rPr>
        <w:t>его</w:t>
      </w:r>
      <w:r>
        <w:rPr/>
        <w:t xml:space="preserve"> подготовить доклад по серии околонаучных статей на Интернетовской странице </w:t>
      </w:r>
      <w:hyperlink r:id="rId29">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b/>
        </w:rPr>
        <w:t>Он</w:t>
      </w:r>
      <w:r>
        <w:rPr/>
        <w:t xml:space="preserve"> и раньше открывал эту страницу и у него уже созрело негативное отношение к бредовым идеям её автора. В последней, 38-й  статье он обозвал Комитет по борьбе с лженаукой инквизиторским, наградив этим эпитетом и его членов. Так что все уже готово для начала работы. </w:t>
      </w:r>
      <w:r>
        <w:rPr>
          <w:b/>
        </w:rPr>
        <w:t>Он</w:t>
      </w:r>
      <w:r>
        <w:rPr/>
        <w:t xml:space="preserve"> набрал упомянутый адрес и начал листать страницы. О! Уже 39 – я статья появилась. </w:t>
      </w:r>
      <w:r>
        <w:rPr>
          <w:b/>
        </w:rPr>
        <w:t>Он</w:t>
      </w:r>
      <w:r>
        <w:rPr/>
        <w:t xml:space="preserve"> открыл её и начал читать.  Заголовок гласил:</w:t>
      </w:r>
    </w:p>
    <w:p>
      <w:pPr>
        <w:pStyle w:val="Normal"/>
        <w:jc w:val="center"/>
        <w:rPr>
          <w:b/>
          <w:b/>
        </w:rPr>
      </w:pPr>
      <w:r>
        <w:rPr>
          <w:b/>
        </w:rPr>
        <w:t>Ошибки Нобелевского комитета</w:t>
      </w:r>
    </w:p>
    <w:p>
      <w:pPr>
        <w:pStyle w:val="Normal"/>
        <w:ind w:firstLine="720"/>
        <w:jc w:val="both"/>
        <w:rPr/>
      </w:pPr>
      <w:r>
        <w:rPr/>
        <w:tab/>
      </w:r>
    </w:p>
    <w:p>
      <w:pPr>
        <w:pStyle w:val="Normal"/>
        <w:jc w:val="both"/>
        <w:rPr/>
      </w:pPr>
      <w:r>
        <w:rPr/>
        <w:tab/>
      </w:r>
      <w:r>
        <w:rPr>
          <w:b/>
        </w:rPr>
        <w:t>Возмутительно!!!</w:t>
      </w:r>
      <w:r>
        <w:rPr/>
        <w:t xml:space="preserve"> Мало ему инквизиторских кличек, присвоенных членам нашего уважаемого комитета. Он замахивается на святая  святых – Нобелевский комитет. Ну что же, почитаем очередной бред, решил </w:t>
      </w:r>
      <w:r>
        <w:rPr>
          <w:b/>
        </w:rPr>
        <w:t>авторитетный инквизитор</w:t>
      </w:r>
      <w:r>
        <w:rPr/>
        <w:t xml:space="preserve"> и начал читать.</w:t>
      </w:r>
    </w:p>
    <w:p>
      <w:pPr>
        <w:pStyle w:val="Normal"/>
        <w:jc w:val="both"/>
        <w:rPr/>
      </w:pPr>
      <w:r>
        <w:rPr/>
        <w:tab/>
        <w:t>Мировое научное сообщество на пороге анализа ущерба, нанесенного мировой  науке ошибками Нобелевского комитета. Мы же выскажем пока личное, весьма сдержанное суждение по этому вопросу.</w:t>
      </w:r>
    </w:p>
    <w:p>
      <w:pPr>
        <w:pStyle w:val="Normal"/>
        <w:jc w:val="both"/>
        <w:rPr/>
      </w:pPr>
      <w:r>
        <w:rPr/>
        <w:tab/>
        <w:t xml:space="preserve">Ошибочные решения Нобелевского комитета нанесли значительный ущерб мировой науке. Вот лишь один пример. Судите сами. Если бы эксперты Нобелевского комитета перед присуждением премии Нильсу Бору в 1922 году за заслуги в изучении строения атома сформулировали элементарный </w:t>
      </w:r>
      <w:r>
        <w:rPr>
          <w:b/>
        </w:rPr>
        <w:t>детский</w:t>
      </w:r>
      <w:r>
        <w:rPr/>
        <w:t xml:space="preserve"> вопрос: каким образом электроны, летающие по орбитам вокруг ядер атомов, соединяют их в молекулы и попытались найти ответ на него в теории атома, разработанной Бором, то пришли бы к заключению, что при отсутствии ответа на этот  элементарный  вопрос нельзя освящать постулаты Бора авторитетом Нобелевской премии. Но этого не случилось.</w:t>
      </w:r>
    </w:p>
    <w:p>
      <w:pPr>
        <w:pStyle w:val="Normal"/>
        <w:jc w:val="both"/>
        <w:rPr/>
      </w:pPr>
      <w:r>
        <w:rPr/>
        <w:tab/>
        <w:t>Так, глобальная ошибочная идея орбитального движения электронов в атомах, освященная авторитетом Нобелевской премии, начала укрепляться в умах ученых.</w:t>
      </w:r>
    </w:p>
    <w:p>
      <w:pPr>
        <w:pStyle w:val="Normal"/>
        <w:jc w:val="both"/>
        <w:rPr/>
      </w:pPr>
      <w:r>
        <w:rPr/>
        <w:tab/>
        <w:t xml:space="preserve"> Далее, выдав в 1933 г. Э.  Шредингеру и П. Дираку премию за открытие новых форм атомной теории, Нобелевский комитет усилил пагубное влияние на умы ученых ошибочных постулатов Бора.</w:t>
      </w:r>
    </w:p>
    <w:p>
      <w:pPr>
        <w:pStyle w:val="Normal"/>
        <w:jc w:val="both"/>
        <w:rPr/>
      </w:pPr>
      <w:r>
        <w:rPr/>
        <w:tab/>
        <w:t>В 1945 г. глобальная ошибочная идея Бора была окончательно укреплена авторитетом Нобелевской премии, выданной В. Паули за открытие принципа, названного его именем (Принцип Паули).</w:t>
      </w:r>
    </w:p>
    <w:p>
      <w:pPr>
        <w:pStyle w:val="Normal"/>
        <w:jc w:val="both"/>
        <w:rPr/>
      </w:pPr>
      <w:r>
        <w:rPr/>
        <w:t xml:space="preserve">          </w:t>
      </w:r>
      <w:r>
        <w:rPr/>
        <w:t>Отмеченные и  ряд других премий Нобелевского комитета окончательно посадили на мель корабли физики и, особенно, химии. Там они и стоят до сих пор и никто не знает, как снять их с этой мели и вывести  в открытое море.</w:t>
      </w:r>
    </w:p>
    <w:p>
      <w:pPr>
        <w:pStyle w:val="Normal"/>
        <w:jc w:val="both"/>
        <w:rPr/>
      </w:pPr>
      <w:r>
        <w:rPr/>
        <w:tab/>
        <w:t>И вдруг текст исчез. На экране компьютера появился вид на море и два неказистых корабля недалеко от берега.  На борту одного было написано</w:t>
      </w:r>
      <w:r>
        <w:rPr>
          <w:b/>
        </w:rPr>
        <w:t xml:space="preserve"> «Теоретическая физика»,</w:t>
      </w:r>
      <w:r>
        <w:rPr/>
        <w:t xml:space="preserve"> а на борту другого – </w:t>
      </w:r>
      <w:r>
        <w:rPr>
          <w:b/>
        </w:rPr>
        <w:t>«Теоретическая химия».</w:t>
      </w:r>
      <w:r>
        <w:rPr/>
        <w:t xml:space="preserve"> Корабли были повернуты навстречу друг другу и  соединены тросом. Средняя часть троса  поднималась выше корабельных надстроек и имела форму огромного вопроса. Под тросом – транспарант с текстом: </w:t>
      </w:r>
      <w:r>
        <w:rPr>
          <w:b/>
        </w:rPr>
        <w:t xml:space="preserve">«Каким образом электроны, летающие по орбитам вокруг ядер атомов, соединяют их в молекулы ?». </w:t>
      </w:r>
    </w:p>
    <w:p>
      <w:pPr>
        <w:pStyle w:val="Normal"/>
        <w:jc w:val="both"/>
        <w:rPr/>
      </w:pPr>
      <w:r>
        <w:rPr/>
        <w:tab/>
        <w:t>От кораблей к берегу тянулось множество тонких и толстых нитей, верёвок и тросов. Оператор показывал, что за каждый конец этих неисчислимых нитей держится человек. Это были старики, в основном. У некоторых - на груди  медали. Оператор догадался и показал их крупным планом. Это были медали Нобелевского  комитета, а их владельцы – лауреаты Нобелевских премий.</w:t>
      </w:r>
    </w:p>
    <w:p>
      <w:pPr>
        <w:pStyle w:val="Normal"/>
        <w:jc w:val="both"/>
        <w:rPr/>
      </w:pPr>
      <w:r>
        <w:rPr/>
        <w:tab/>
        <w:t xml:space="preserve">Непонятно, почему они держали эти нити. И тут появился текст.  «Это академики - теоретики, среди них есть и экспериментаторы. Они всю жизнь жили на кораблях, стоящих вблизи берега, довольствуясь своими титулами. Но постепенно на кораблях начали появляться искатели истины. Со временем их стало так много, что они высадили академиков на берег и сами пытаются снять корабли с мели и плыть на них  за  научной истиной». </w:t>
      </w:r>
    </w:p>
    <w:p>
      <w:pPr>
        <w:pStyle w:val="Normal"/>
        <w:jc w:val="both"/>
        <w:rPr/>
      </w:pPr>
      <w:r>
        <w:rPr/>
        <w:tab/>
        <w:t xml:space="preserve">Академики испугались. На кораблях остались их теоретические труды, и взбунтовавшиеся искатели научной истины могут выбросить их за борт. Академикам ничего не оставалось, как  набросить на эти корабли свои нити, веревки и тросы с надписями </w:t>
      </w:r>
      <w:r>
        <w:rPr>
          <w:b/>
        </w:rPr>
        <w:t xml:space="preserve">«рецензии», </w:t>
      </w:r>
      <w:r>
        <w:rPr/>
        <w:t xml:space="preserve">чтобы удержать их от выхода в море. </w:t>
      </w:r>
    </w:p>
    <w:p>
      <w:pPr>
        <w:pStyle w:val="Normal"/>
        <w:jc w:val="both"/>
        <w:rPr/>
      </w:pPr>
      <w:r>
        <w:rPr/>
        <w:tab/>
        <w:t xml:space="preserve">Авторитетный инквизитор не успел понять смысл происходящего, как оператор показал знак вопроса, возвышавшийся между кораблями. И вдруг вопрос начал покрываться вуалью и постепенно исчезать, а на его месте появилась большая фигура человека. Очертания её становились все четче и четче. И все узнали его. Это был  </w:t>
      </w:r>
      <w:r>
        <w:rPr>
          <w:b/>
        </w:rPr>
        <w:t>Альфред Нобель.</w:t>
      </w:r>
      <w:r>
        <w:rPr/>
        <w:t xml:space="preserve"> Взгляд его был суров и он молчал. Потом поднял правую руку и вместо слов бывшего вопроса:  </w:t>
      </w:r>
      <w:r>
        <w:rPr>
          <w:b/>
        </w:rPr>
        <w:t>«Каким образом электроны, летающие по орбитам вокруг ядер атомов, соединяют их в молекулы?»</w:t>
      </w:r>
      <w:r>
        <w:rPr/>
        <w:t xml:space="preserve"> - появился текст.</w:t>
      </w:r>
    </w:p>
    <w:p>
      <w:pPr>
        <w:pStyle w:val="Normal"/>
        <w:jc w:val="both"/>
        <w:rPr/>
      </w:pPr>
      <w:r>
        <w:rPr/>
        <w:tab/>
      </w:r>
      <w:r>
        <w:rPr>
          <w:b/>
        </w:rPr>
        <w:t>«Земляне, я не думал, что мои премии нанесут такой колоссальный ущерб точным наукам. Простите меня. Я исправляю свою ошибку».</w:t>
      </w:r>
      <w:r>
        <w:rPr/>
        <w:t xml:space="preserve"> Альфред опустил правую руку и текст его обращения постепенно исчез, а контуры фигуры Нобеля начали терять четкость и он превратился в  облако. Оно стало настолько большим, что закрыло корабли. Владельцы нитей, идущих от кораблей, засуетились. Их нити потеряли упругость и все они почувствовали сразу, что вторые концы их свободны. </w:t>
      </w:r>
    </w:p>
    <w:p>
      <w:pPr>
        <w:pStyle w:val="Normal"/>
        <w:jc w:val="both"/>
        <w:rPr/>
      </w:pPr>
      <w:r>
        <w:rPr/>
        <w:tab/>
        <w:t xml:space="preserve">Облако стало постепенно рассеиваться и все с изумлением  увидели, что оба корабля исчезли, а вместо них, но значительно дальше от берега, появился огромный Белоснежный лайнер. На борту у него была надпись, но очки стариков, державших до сих пор концы нитей, не позволяли им прочесть её.  </w:t>
      </w:r>
    </w:p>
    <w:p>
      <w:pPr>
        <w:pStyle w:val="Normal"/>
        <w:jc w:val="both"/>
        <w:rPr/>
      </w:pPr>
      <w:r>
        <w:rPr/>
        <w:t xml:space="preserve">             </w:t>
      </w:r>
      <w:r>
        <w:rPr/>
        <w:t xml:space="preserve">В стороне стоял одинокий </w:t>
      </w:r>
      <w:r>
        <w:rPr>
          <w:b/>
        </w:rPr>
        <w:t>неизвестный</w:t>
      </w:r>
      <w:r>
        <w:rPr/>
        <w:t xml:space="preserve"> им старик. В руках у него вместо нити был бинокль и он смотрел на Белоснежный лайнер. Старики с нитями подошли к нему с вопросом: что написано на борту этого красавца?</w:t>
      </w:r>
    </w:p>
    <w:p>
      <w:pPr>
        <w:pStyle w:val="Normal"/>
        <w:jc w:val="both"/>
        <w:rPr/>
      </w:pPr>
      <w:r>
        <w:rPr/>
        <w:tab/>
      </w:r>
      <w:r>
        <w:rPr>
          <w:b/>
        </w:rPr>
        <w:t>Неизвестный</w:t>
      </w:r>
      <w:r>
        <w:rPr/>
        <w:t xml:space="preserve"> старик опустил бинокль, посмотрел на просителей с чувством  жалости и, не отвечая на их вопрос, отдал им бинокль. Старик с кудрявыми седыми волосами   и нобелевской медалью взял его первым и начал смотреть на лайнер. Прочитав надпись, он сообщил всем, что на борту написано: </w:t>
      </w:r>
      <w:r>
        <w:rPr>
          <w:b/>
        </w:rPr>
        <w:t xml:space="preserve">«Аксиома Единства».  </w:t>
      </w:r>
      <w:r>
        <w:rPr/>
        <w:t>Старик передал бинокль другим, посмотрел на владельца бинокля и спросил: «Может быть, Вы знаете, что это все значит?»</w:t>
      </w:r>
    </w:p>
    <w:p>
      <w:pPr>
        <w:pStyle w:val="Normal"/>
        <w:jc w:val="both"/>
        <w:rPr/>
      </w:pPr>
      <w:r>
        <w:rPr/>
        <w:tab/>
        <w:t>Владелец бинокля посмотрел на старика с кудрявыми волосами и неожиданно для всех сказал: «Да, Альберт, знаю. Это  финиш Вашего спора с Нильсом Бором. Независимый судья всех научных споров демонстрирует, что Вы правы. Бог действительно  не играет в кости»</w:t>
      </w:r>
    </w:p>
    <w:p>
      <w:pPr>
        <w:pStyle w:val="Normal"/>
        <w:jc w:val="both"/>
        <w:rPr/>
      </w:pPr>
      <w:r>
        <w:rPr/>
        <w:tab/>
      </w:r>
      <w:r>
        <w:rPr>
          <w:b/>
        </w:rPr>
        <w:t>Авторитетный инквизитор</w:t>
      </w:r>
      <w:r>
        <w:rPr/>
        <w:t xml:space="preserve"> опешил. У него появилось неодолимое желание опомниться и понять,  что происходит.</w:t>
      </w:r>
    </w:p>
    <w:p>
      <w:pPr>
        <w:pStyle w:val="Normal"/>
        <w:jc w:val="both"/>
        <w:rPr/>
      </w:pPr>
      <w:r>
        <w:rPr/>
        <w:tab/>
        <w:t>Оператор тем временем показывал кадры корабельной жизни на Белоснежном лайнере. Искатели научной истины с бывших двух кораблей были все  здесь. Всюду радостные, в основном молодые лица.</w:t>
      </w:r>
    </w:p>
    <w:p>
      <w:pPr>
        <w:pStyle w:val="Normal"/>
        <w:jc w:val="both"/>
        <w:rPr/>
      </w:pPr>
      <w:r>
        <w:rPr/>
        <w:tab/>
        <w:t xml:space="preserve"> На огромной палубе возвышался научный трон небывалой архитектоники и умеренной красоты. На троне сидела  красавица небывалой красоты. Одежда у неё была скромная. Вокруг - ни слуг, ни охраны. Красавица поднимала руки вверх и в них появлялись две книги: большая и маленькая. Молодые люди подходили к  трону не спеша, низко  кланялись красавице и получали из её рук по две книги.</w:t>
      </w:r>
    </w:p>
    <w:p>
      <w:pPr>
        <w:pStyle w:val="Normal"/>
        <w:jc w:val="both"/>
        <w:rPr/>
      </w:pPr>
      <w:r>
        <w:rPr/>
        <w:tab/>
        <w:t xml:space="preserve">Оператор показывал крупным планом двух людей. Старшим оказался </w:t>
      </w:r>
      <w:r>
        <w:rPr>
          <w:b/>
        </w:rPr>
        <w:t>неизвестный</w:t>
      </w:r>
      <w:r>
        <w:rPr/>
        <w:t xml:space="preserve"> старик с биноклем. Молодой человек спрашивал у него: «Скажите, пожалуйста, как зовут необыкновенную красавицу, которая выдала нам книги?»</w:t>
      </w:r>
    </w:p>
    <w:p>
      <w:pPr>
        <w:pStyle w:val="Normal"/>
        <w:jc w:val="both"/>
        <w:rPr/>
      </w:pPr>
      <w:r>
        <w:rPr/>
        <w:tab/>
        <w:t xml:space="preserve">«Скажу, конечно - оживился  старик - её зовут </w:t>
      </w:r>
      <w:r>
        <w:rPr>
          <w:b/>
        </w:rPr>
        <w:t>Аксиома Единства</w:t>
      </w:r>
      <w:r>
        <w:rPr/>
        <w:t>. Она бессмертна и её красота вечна».</w:t>
      </w:r>
    </w:p>
    <w:p>
      <w:pPr>
        <w:pStyle w:val="Normal"/>
        <w:jc w:val="both"/>
        <w:rPr/>
      </w:pPr>
      <w:r>
        <w:rPr/>
        <w:tab/>
        <w:t>Лайнер уже полным ходом шел в открытый океан. Улыбка молодого капитана формировала ощущение постоянной радости. Молодые люди просматривали книги, полученные от Аксиомы Единства. Большая была озаглавлена</w:t>
      </w:r>
      <w:r>
        <w:rPr>
          <w:b/>
        </w:rPr>
        <w:t xml:space="preserve"> «Начала физхимии микромира». </w:t>
      </w:r>
      <w:r>
        <w:rPr/>
        <w:t xml:space="preserve">Но автора не было. </w:t>
      </w:r>
      <w:r>
        <w:rPr>
          <w:b/>
        </w:rPr>
        <w:t xml:space="preserve"> Неизвестный</w:t>
      </w:r>
      <w:r>
        <w:rPr/>
        <w:t xml:space="preserve"> старик пояснял: «В ней собраны научные  достижения, связанные с реальностью  всех искателей истины. Они были не поняты и отвергнуты старыми академиками». </w:t>
      </w:r>
    </w:p>
    <w:p>
      <w:pPr>
        <w:pStyle w:val="Normal"/>
        <w:jc w:val="both"/>
        <w:rPr/>
      </w:pPr>
      <w:r>
        <w:rPr/>
        <w:t xml:space="preserve">               </w:t>
      </w:r>
      <w:r>
        <w:rPr/>
        <w:t>Маленькая книга называлась «Прошлые ошибки точных наук». Ошибки эти были пронумерованы в такой последовательности:</w:t>
      </w:r>
    </w:p>
    <w:p>
      <w:pPr>
        <w:pStyle w:val="Normal"/>
        <w:numPr>
          <w:ilvl w:val="0"/>
          <w:numId w:val="2"/>
        </w:numPr>
        <w:ind w:left="0" w:firstLine="720"/>
        <w:jc w:val="both"/>
        <w:rPr/>
      </w:pPr>
      <w:r>
        <w:rPr/>
        <w:t>Геометрия Н. Лобачевского;</w:t>
      </w:r>
    </w:p>
    <w:p>
      <w:pPr>
        <w:pStyle w:val="Normal"/>
        <w:numPr>
          <w:ilvl w:val="0"/>
          <w:numId w:val="2"/>
        </w:numPr>
        <w:ind w:left="0" w:firstLine="720"/>
        <w:jc w:val="both"/>
        <w:rPr/>
      </w:pPr>
      <w:r>
        <w:rPr/>
        <w:t>Геометрия Г. Минковского;</w:t>
      </w:r>
    </w:p>
    <w:p>
      <w:pPr>
        <w:pStyle w:val="Normal"/>
        <w:numPr>
          <w:ilvl w:val="0"/>
          <w:numId w:val="2"/>
        </w:numPr>
        <w:ind w:left="0" w:firstLine="720"/>
        <w:jc w:val="both"/>
        <w:rPr/>
      </w:pPr>
      <w:r>
        <w:rPr/>
        <w:t>Теории относительности А. Эйнштейна;</w:t>
      </w:r>
    </w:p>
    <w:p>
      <w:pPr>
        <w:pStyle w:val="Normal"/>
        <w:numPr>
          <w:ilvl w:val="0"/>
          <w:numId w:val="2"/>
        </w:numPr>
        <w:ind w:left="0" w:firstLine="720"/>
        <w:jc w:val="both"/>
        <w:rPr/>
      </w:pPr>
      <w:r>
        <w:rPr/>
        <w:t>Постулаты Н. Бора;</w:t>
      </w:r>
    </w:p>
    <w:p>
      <w:pPr>
        <w:pStyle w:val="Normal"/>
        <w:numPr>
          <w:ilvl w:val="0"/>
          <w:numId w:val="2"/>
        </w:numPr>
        <w:ind w:left="0" w:firstLine="720"/>
        <w:jc w:val="both"/>
        <w:rPr/>
      </w:pPr>
      <w:r>
        <w:rPr/>
        <w:t>Уравнение Э. Шредингера;</w:t>
      </w:r>
    </w:p>
    <w:p>
      <w:pPr>
        <w:pStyle w:val="Normal"/>
        <w:numPr>
          <w:ilvl w:val="0"/>
          <w:numId w:val="2"/>
        </w:numPr>
        <w:ind w:left="0" w:firstLine="720"/>
        <w:jc w:val="both"/>
        <w:rPr/>
      </w:pPr>
      <w:r>
        <w:rPr/>
        <w:t>Уравнения  Максвелла;</w:t>
      </w:r>
    </w:p>
    <w:p>
      <w:pPr>
        <w:pStyle w:val="Normal"/>
        <w:numPr>
          <w:ilvl w:val="0"/>
          <w:numId w:val="2"/>
        </w:numPr>
        <w:ind w:left="0" w:firstLine="720"/>
        <w:jc w:val="both"/>
        <w:rPr/>
      </w:pPr>
      <w:r>
        <w:rPr/>
        <w:t>…………………</w:t>
      </w:r>
      <w:r>
        <w:rPr/>
        <w:t>.</w:t>
      </w:r>
    </w:p>
    <w:p>
      <w:pPr>
        <w:pStyle w:val="Normal"/>
        <w:ind w:firstLine="720"/>
        <w:jc w:val="both"/>
        <w:rPr/>
      </w:pPr>
      <w:r>
        <w:rPr/>
        <w:t>В списке было более полусотни наименований  ошибочных теорий, научных идей и постулатов. В конце следовало: Наша  главная цель – выявить все значительные ошибки точных наук и избавить будущие поколения ученых от подобных ошибок.</w:t>
      </w:r>
    </w:p>
    <w:p>
      <w:pPr>
        <w:pStyle w:val="Normal"/>
        <w:jc w:val="both"/>
        <w:rPr/>
      </w:pPr>
      <w:r>
        <w:rPr/>
        <w:tab/>
        <w:t xml:space="preserve"> Во, дела! -  невольно произнес </w:t>
      </w:r>
      <w:r>
        <w:rPr>
          <w:b/>
        </w:rPr>
        <w:t xml:space="preserve">авторитетный инквизитор </w:t>
      </w:r>
      <w:r>
        <w:rPr/>
        <w:t xml:space="preserve">комитета по борьбе с лженаукой при </w:t>
      </w:r>
      <w:r>
        <w:rPr>
          <w:b/>
        </w:rPr>
        <w:t>академии наук России</w:t>
      </w:r>
      <w:r>
        <w:rPr/>
        <w:t xml:space="preserve">, сидя у своего компьютера. Картинки на экране компьютера исчезли и пошел текст. </w:t>
      </w:r>
    </w:p>
    <w:p>
      <w:pPr>
        <w:pStyle w:val="Normal"/>
        <w:jc w:val="both"/>
        <w:rPr/>
      </w:pPr>
      <w:r>
        <w:rPr/>
        <w:t xml:space="preserve">             </w:t>
      </w:r>
      <w:r>
        <w:rPr/>
        <w:t xml:space="preserve">Нобелевский комитет провел срочное заседание. Обсуждался вопрос: как избегать ошибок при оценке связи результатов научных исследований с реальностью и значимости их для мировой науки? Уже принято решение приостановить на три года выдачу Нобелевских премий по физике и химии.  Сообщается, что  председатель Нобелевского комитета разговаривал по телефону с </w:t>
      </w:r>
      <w:r>
        <w:rPr>
          <w:b/>
        </w:rPr>
        <w:t>Аксиомой Единства</w:t>
      </w:r>
      <w:r>
        <w:rPr/>
        <w:t>, которая увела Белоснежный лайнер в океанские просторы за поиском научных истин. Он просил   её принять участие в работе их комитета, но она отказалась, сообщив, что будет не против получить такое приглашение повторно после того, как узнает, что члены Нобелевского комитета прошли специальный курс обучения и у них появилась способность понять её.</w:t>
      </w:r>
    </w:p>
    <w:p>
      <w:pPr>
        <w:pStyle w:val="Normal"/>
        <w:jc w:val="both"/>
        <w:rPr/>
      </w:pPr>
      <w:r>
        <w:rPr/>
        <w:tab/>
        <w:t>Председатель Нобелевского комитета сообщил, что комитет  нарушает завещание Альфреда Нобеля и прочитал выдержки из него. «….мои душеприказчики должны перевести капитал в ценные бумаги, создав фонд, доходы от которого будут выплачиваться в виде премии тем, кто за предшествующий год  внес вклад в прогресс человечества. ……….» [1].</w:t>
      </w:r>
    </w:p>
    <w:p>
      <w:pPr>
        <w:pStyle w:val="Normal"/>
        <w:jc w:val="both"/>
        <w:rPr/>
      </w:pPr>
      <w:r>
        <w:rPr/>
        <w:tab/>
        <w:t>«Удивительно, но только сейчас я начал понимать, - объявил председатель Нобелевского комитета - что мы должны были разработать критерии для оценки достижений тех, кто, обращаю Ваше внимание на текст завещания  Альфреда Нобеля, «за предшествующий год, внес вклад в прогресс человечества». Мы же постоянно игнорируем это волеизъявление Альфреда Нобеля  и награждаем за результаты  двадцати, тридцатилетней давности.  Думаю, нам  надо исправить наши ошибки. Я поручаю Вам представить свои предложения, и мы обсудим их».</w:t>
      </w:r>
    </w:p>
    <w:p>
      <w:pPr>
        <w:pStyle w:val="Normal"/>
        <w:jc w:val="both"/>
        <w:rPr/>
      </w:pPr>
      <w:r>
        <w:rPr/>
        <w:tab/>
        <w:t xml:space="preserve"> И вновь кадры. Лекционные  аудитории Белоснежного лайнера. Молодые лекторы читают  мультимедийные лекции. На экранах мониторов идет медленный, последовательный процесс вывода формул, работающих только в рамках Аксиомы Единства пространства - материи и времени. Параллельно этим выводам  рождаются электромагнитные модели всех основных обитателей микромира: фотонов, электронов, протонов, нейтронов, ядер, атомов, молекул, кластеров. </w:t>
      </w:r>
    </w:p>
    <w:p>
      <w:pPr>
        <w:pStyle w:val="Normal"/>
        <w:jc w:val="both"/>
        <w:rPr/>
      </w:pPr>
      <w:r>
        <w:rPr/>
        <w:tab/>
        <w:t xml:space="preserve">Лектор подробно излагал новую теорию спектров, из которой следовало, что электрон не имеет орбитального движения в атоме. На экране медленно движется  огромный электрон к маленькому протону. Их сближают разноименные электрические поля. Векторы постоянной Планка (спины)  электрона и протона  в виде жирных стрелок разворачиваются в одном направлении, а векторы их магнитных моментов направляются навстречу друг другу. Это значит, что  сближение электрона с протоном ограничивают их одноименные магнитные полюса. Процесс сближения  скачкообразный. После каждого импульсного скачка излучаются фотоны. Очаровательное зрелище.  Слушатели, затаив дыхание, смотрели мультфильмы о жизни обитателей микромира. Процесс изучения этой жизни многократно  облегчился. Он стал зримым. </w:t>
      </w:r>
    </w:p>
    <w:p>
      <w:pPr>
        <w:pStyle w:val="Normal"/>
        <w:jc w:val="both"/>
        <w:rPr/>
      </w:pPr>
      <w:r>
        <w:rPr/>
        <w:tab/>
        <w:t xml:space="preserve">  Элементарная формула для расчета спектров атомов и ионов давала результаты, совпадающие с экспериментами. Но самое главное  в том, что она  содержала совершенно другой физический смысл, отличный от физического смысла боровской формулы, которая позволяла рассчитывать спектр только атома водорода и из которой  действительно следовало орбитальное движение электрона в атоме водорода. Бор допустил ошибку, обобщив это следствие на все атомы. И вот теперь новая формула рассчитывает спектры всех атомов и ясно показывает, что электрон не имеет орбитального движения в атоме.</w:t>
      </w:r>
    </w:p>
    <w:p>
      <w:pPr>
        <w:pStyle w:val="Normal"/>
        <w:jc w:val="both"/>
        <w:rPr/>
      </w:pPr>
      <w:r>
        <w:rPr/>
        <w:tab/>
        <w:t>Лектор обобщил: «Ошибка Бора затормозила  развитие физики и химии на десятилетия».</w:t>
      </w:r>
    </w:p>
    <w:p>
      <w:pPr>
        <w:pStyle w:val="Normal"/>
        <w:jc w:val="both"/>
        <w:rPr/>
      </w:pPr>
      <w:r>
        <w:rPr/>
        <w:tab/>
        <w:t xml:space="preserve"> Диктор пояснял: «Искатели научной истины уже изучают физику и химию ХХ</w:t>
      </w:r>
      <w:r>
        <w:rPr>
          <w:lang w:val="en-US"/>
        </w:rPr>
        <w:t>I</w:t>
      </w:r>
      <w:r>
        <w:rPr/>
        <w:t xml:space="preserve"> века. Освоив эти курсы, они возвратятся в свои университеты  и земляне могут быть спокойны за судьбу точных наук и научный прогресс, который спасёт их от энерго-экологической катастрофы».</w:t>
      </w:r>
    </w:p>
    <w:p>
      <w:pPr>
        <w:pStyle w:val="Normal"/>
        <w:jc w:val="both"/>
        <w:rPr/>
      </w:pPr>
      <w:r>
        <w:rPr/>
        <w:tab/>
        <w:t xml:space="preserve"> Далее появился текст: «Следите за </w:t>
      </w:r>
      <w:hyperlink r:id="rId30">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 В следующей статье    </w:t>
      </w:r>
      <w:r>
        <w:rPr>
          <w:lang w:val="en-US"/>
        </w:rPr>
        <w:t>Article</w:t>
      </w:r>
      <w:r>
        <w:rPr/>
        <w:t xml:space="preserve"> 40  Вы сможете познакомиться с первой  лекцией Аксиомы Единства - богини всех наук». </w:t>
      </w:r>
    </w:p>
    <w:p>
      <w:pPr>
        <w:pStyle w:val="Normal"/>
        <w:jc w:val="both"/>
        <w:rPr/>
      </w:pPr>
      <w:r>
        <w:rPr/>
        <w:tab/>
      </w:r>
      <w:r>
        <w:rPr>
          <w:b/>
        </w:rPr>
        <w:t>Авторитетный  инквизитор</w:t>
      </w:r>
      <w:r>
        <w:rPr/>
        <w:t xml:space="preserve"> не знал что делать. Может быть, подождать появление лекции </w:t>
      </w:r>
      <w:r>
        <w:rPr>
          <w:b/>
        </w:rPr>
        <w:t xml:space="preserve">Аксиомы Единства </w:t>
      </w:r>
      <w:r>
        <w:rPr/>
        <w:t>и потом уж думать о выполнении задания? В голове у него мелькнуло: «инквизиторского задания» и ему стало не по себе. Он почувствовал, что защищает лженауку и выступает против реальной науки.</w:t>
      </w:r>
    </w:p>
    <w:p>
      <w:pPr>
        <w:pStyle w:val="Normal"/>
        <w:jc w:val="both"/>
        <w:rPr/>
      </w:pPr>
      <w:r>
        <w:rPr/>
        <w:t xml:space="preserve">        </w:t>
      </w:r>
      <w:r>
        <w:rPr/>
        <w:t>Экран компьютера погас без какой – либо команды.</w:t>
      </w:r>
    </w:p>
    <w:p>
      <w:pPr>
        <w:pStyle w:val="Normal"/>
        <w:ind w:firstLine="720"/>
        <w:jc w:val="both"/>
        <w:rPr/>
      </w:pPr>
      <w:r>
        <w:rPr/>
      </w:r>
    </w:p>
    <w:p>
      <w:pPr>
        <w:pStyle w:val="Normal"/>
        <w:ind w:firstLine="720"/>
        <w:jc w:val="center"/>
        <w:rPr>
          <w:b/>
          <w:b/>
        </w:rPr>
      </w:pPr>
      <w:r>
        <w:rPr>
          <w:b/>
        </w:rPr>
        <w:t>ЛИТЕРАТУРА</w:t>
      </w:r>
    </w:p>
    <w:p>
      <w:pPr>
        <w:pStyle w:val="Normal"/>
        <w:ind w:firstLine="720"/>
        <w:jc w:val="both"/>
        <w:rPr>
          <w:b/>
          <w:b/>
        </w:rPr>
      </w:pPr>
      <w:r>
        <w:rPr>
          <w:b/>
        </w:rPr>
      </w:r>
    </w:p>
    <w:p>
      <w:pPr>
        <w:pStyle w:val="Normal"/>
        <w:jc w:val="both"/>
        <w:rPr/>
      </w:pPr>
      <w:r>
        <w:rPr/>
        <w:t>1. Сульман Р. Завещание Альфреда Нобеля. М. «Мир» 1993.</w:t>
      </w:r>
    </w:p>
    <w:p>
      <w:pPr>
        <w:pStyle w:val="Normal"/>
        <w:jc w:val="both"/>
        <w:rPr/>
      </w:pPr>
      <w:r>
        <w:rPr/>
      </w:r>
    </w:p>
    <w:p>
      <w:pPr>
        <w:pStyle w:val="Normal"/>
        <w:jc w:val="center"/>
        <w:rPr>
          <w:b/>
          <w:b/>
        </w:rPr>
      </w:pPr>
      <w:r>
        <w:rPr>
          <w:b/>
        </w:rPr>
        <w:t xml:space="preserve">25. СУДЕЙСКИЕ ФУНКЦИИ АКСИОМЫ ЕДИНСТВА </w:t>
      </w:r>
    </w:p>
    <w:p>
      <w:pPr>
        <w:pStyle w:val="Normal"/>
        <w:jc w:val="center"/>
        <w:rPr>
          <w:b/>
          <w:b/>
        </w:rPr>
      </w:pPr>
      <w:r>
        <w:rPr>
          <w:b/>
        </w:rPr>
      </w:r>
    </w:p>
    <w:p>
      <w:pPr>
        <w:pStyle w:val="Normal"/>
        <w:jc w:val="center"/>
        <w:rPr/>
      </w:pPr>
      <w:r>
        <w:rPr>
          <w:b/>
        </w:rPr>
        <w:t>1. Введение</w:t>
      </w:r>
    </w:p>
    <w:p>
      <w:pPr>
        <w:pStyle w:val="Normal"/>
        <w:ind w:firstLine="720"/>
        <w:jc w:val="both"/>
        <w:rPr>
          <w:b/>
          <w:b/>
        </w:rPr>
      </w:pPr>
      <w:r>
        <w:rPr>
          <w:b/>
        </w:rPr>
      </w:r>
    </w:p>
    <w:p>
      <w:pPr>
        <w:pStyle w:val="Normal"/>
        <w:jc w:val="both"/>
        <w:rPr/>
      </w:pPr>
      <w:r>
        <w:rPr/>
        <w:tab/>
        <w:t xml:space="preserve">Актовый зал Белоснежного лайнера вместил всех искателей истины. Ровно в назначенное  время на сцене  появилась </w:t>
      </w:r>
      <w:r>
        <w:rPr>
          <w:b/>
        </w:rPr>
        <w:t>Аксиома Единства</w:t>
      </w:r>
      <w:r>
        <w:rPr/>
        <w:t>. Никаких аплодисментов не последовало. Все с нетерпением ждали её первую лекцию, понимая, что пришли не на  развратный концерт аморального российского телевидения, а на историческую для науки лекцию.</w:t>
      </w:r>
    </w:p>
    <w:p>
      <w:pPr>
        <w:pStyle w:val="Normal"/>
        <w:jc w:val="both"/>
        <w:rPr/>
      </w:pPr>
      <w:r>
        <w:rPr/>
        <w:tab/>
        <w:t>Я не сомневалась в том, что Вы все придете, ибо с сегодняшнего дня я – Ваша бескорыстная помощница  в Ваших поисках научных истин. Вы знаете, что самым главным в научном поиске   является правильное его начало. С этого и начнем.</w:t>
      </w:r>
    </w:p>
    <w:p>
      <w:pPr>
        <w:pStyle w:val="Normal"/>
        <w:jc w:val="both"/>
        <w:rPr/>
      </w:pPr>
      <w:r>
        <w:rPr/>
        <w:tab/>
        <w:t>Уважаемые искатели научной истины!</w:t>
      </w:r>
    </w:p>
    <w:p>
      <w:pPr>
        <w:pStyle w:val="Normal"/>
        <w:jc w:val="both"/>
        <w:rPr/>
      </w:pPr>
      <w:r>
        <w:rPr/>
        <w:tab/>
        <w:t>Цель моих лекций - проанализировать фундаментальные ошибки точных наук, допущенные учеными ХХ  века и затормозившие их развитие. Вы  увидите, что некоторые из этих ошибок очевидны и элементарны по содержанию, другие скрыты очень глубоко, но все они глобальны по последствиям для точных наук. У Вас невольно будет формироваться искушение осудить авторов этих ошибок и экспертов, которые не смогли заметить их.</w:t>
      </w:r>
    </w:p>
    <w:p>
      <w:pPr>
        <w:pStyle w:val="Normal"/>
        <w:jc w:val="both"/>
        <w:rPr/>
      </w:pPr>
      <w:r>
        <w:rPr/>
        <w:tab/>
        <w:t>Сразу предупреждаю Вас, что такое отношение к Вашим предшественникам недопустимо,  ибо они были крупными учеными своего времени и никто из них не совершал научные ошибки с умыслом.</w:t>
      </w:r>
    </w:p>
    <w:p>
      <w:pPr>
        <w:pStyle w:val="Normal"/>
        <w:jc w:val="both"/>
        <w:rPr/>
      </w:pPr>
      <w:r>
        <w:rPr/>
        <w:t xml:space="preserve">     </w:t>
      </w:r>
      <w:r>
        <w:rPr/>
        <w:t>Вспомним самых древних мыслителей, сформировавших гипотезу о том, что Земля держится на трёх китах. Это, несомненно, были  ученые для своего времени и пользовались они достаточным авторитетом у своих современников. Можно привести и более свежий пример – последователей Клавдия Птолемея, считавших, что Солнце вращается вокруг Земли.</w:t>
      </w:r>
    </w:p>
    <w:p>
      <w:pPr>
        <w:pStyle w:val="Normal"/>
        <w:jc w:val="both"/>
        <w:rPr/>
      </w:pPr>
      <w:r>
        <w:rPr/>
        <w:tab/>
        <w:t xml:space="preserve">Из этого следует вопрос: как Вы, поднявшись так высоко со своими знаниями, должны относиться к Вашим коллегам, стремившимся познать мир до Вас? Конечно, Вы должны признать их великими мыслителями своего времени. </w:t>
      </w:r>
    </w:p>
    <w:p>
      <w:pPr>
        <w:pStyle w:val="Normal"/>
        <w:jc w:val="both"/>
        <w:rPr/>
      </w:pPr>
      <w:r>
        <w:rPr/>
        <w:tab/>
        <w:t>Пройдет время и Ваши знания будут казаться наивными. Несомненно, Ваши последователи найдут и у Вас ошибки, но они не будут столь фундаментальны, как те, которые мы начнем сейчас анализировать.  Я, Аксиома Единства, буду оберегать Вас от фундаментальных научных ошибок.</w:t>
      </w:r>
    </w:p>
    <w:p>
      <w:pPr>
        <w:pStyle w:val="Normal"/>
        <w:jc w:val="both"/>
        <w:rPr/>
      </w:pPr>
      <w:r>
        <w:rPr/>
        <w:tab/>
        <w:t xml:space="preserve"> А теперь я объявляю Вам, что  моё полное имя Аксиома Единства пространства – материи – времени. Из этого сразу следует необходимость определить эти исходные понятия. Но я оставляю эту задачу Вам. Для меня сейчас важнее, чтобы Вы понимали, что в Природе нет таких явлений, которые бы могли влиять на пространство, сжимать его, искривлять или растягивать. Оно никому не подвластно, поэтому у нас есть все основания считать пространство абсолютным [1], [2]. </w:t>
      </w:r>
    </w:p>
    <w:p>
      <w:pPr>
        <w:pStyle w:val="Normal"/>
        <w:jc w:val="both"/>
        <w:rPr/>
      </w:pPr>
      <w:r>
        <w:rPr/>
        <w:tab/>
        <w:t>Следующее понятие – материя. Я воздержусь давать определение и этому понятию, так как Вы достаточно подготовленные, чтобы понимать его содержание примерно одинаково. Этого мне пока достаточно. Можем ли мы считать, что материя, так же как и пространство, абсолютна. Думаю, что нет. Ведь мы до сих пор не знаем источник, рождающий материальные объекты. Найти его – одна из Ваших задач. Тут есть гипотеза относительно эфира, заполняющего пространство. Это такая, неуловимая пока субстанция, которая может  закручиваться в виде вихря и формировать различные устойчивые структуры, которые Вы называете элементарными частицами [3]. Причем предполагается, что могут формироваться условия, когда эти вихри теряют устойчивость и вновь превращаются в эфир. Думаю, Вам понятны причины, по которым мы не можем считать материю абсолютной.</w:t>
      </w:r>
    </w:p>
    <w:p>
      <w:pPr>
        <w:pStyle w:val="Normal"/>
        <w:jc w:val="both"/>
        <w:rPr/>
      </w:pPr>
      <w:r>
        <w:rPr/>
        <w:tab/>
        <w:t>Понятие время – самое загадочное. Как сформировать правильное представление о физической сути этого понятия? Давайте представим  пространство, в котором нет никаких материальных объектов и попытаемся понять, есть ли в таком пустом пространстве время?   Нет, конечно, так как нет его измерителя – материи. Представим, что мы ввели в это пространство один материальный объект. Вновь задаём вопрос: есть ли время в пространстве, где всего один материальный объект? Нет, конечно, так как мы не можем оценить состояние этого объекта. Движется он или нет? У нас нет никакого ориентира для установления  факта движения или покоя этого объекта в пространстве. Значит и нет в нём времени [4].</w:t>
      </w:r>
    </w:p>
    <w:p>
      <w:pPr>
        <w:pStyle w:val="Normal"/>
        <w:jc w:val="both"/>
        <w:rPr/>
      </w:pPr>
      <w:r>
        <w:rPr/>
        <w:tab/>
        <w:t xml:space="preserve">Вводим в это пространство ещё один объект и сразу видим, движется он или покоится относительно того объекта, который появился в пространстве первым. Если он движется, то у нас появляется желание определить то, что мы называем скоростью движения. Мы замечаем, что второй материальный объект начал вращаться  относительно первого и у нас возникает идея взять длительность одного оборота второго объекта относительно первого за единицу измерения. Так появляется показатель длительности изменения положения одного материального объекта относительно другого. Мы называем его временем. </w:t>
      </w:r>
    </w:p>
    <w:p>
      <w:pPr>
        <w:pStyle w:val="Normal"/>
        <w:jc w:val="both"/>
        <w:rPr/>
      </w:pPr>
      <w:r>
        <w:rPr/>
        <w:tab/>
        <w:t>Материальным объектам, находящимся в пространстве, наша затея оценить изменение их взаимного положения, совершенно безразлична. Но наша затея помогает нам, поэтому мы вынуждены придать ей исключительно важное значение и использовать её для своих нужд.  Мы ввели время, но оно нам не подвластно. Мы не можем изменить темп его течения, замедлить или ускорить этот темп, поэтому у нас есть все основания охарактеризовать время понятием абсолютное.</w:t>
      </w:r>
    </w:p>
    <w:p>
      <w:pPr>
        <w:pStyle w:val="Normal"/>
        <w:jc w:val="both"/>
        <w:rPr/>
      </w:pPr>
      <w:r>
        <w:rPr/>
        <w:tab/>
        <w:t xml:space="preserve"> Итак, мы определились  с содержанием первичных научных понятий, на которых мы будем базировать все наши научные суждения. Теперь мы обязаны найти независимого судью оценки достоверности результатов наших поисков.  Вы, конечно, уже представляете, что пространство, материя и время существуют совместно. Их разделить невозможно. Материя не может существовать вне пространства. Время может течь лишь в пространстве, содержащем материю. Значит все три элемента: пространство, материя и время неразделимы, поэтому мы обречены считаться с их единством. Оно имеет все черты очевидности и у нас есть  основание назвать неразделимое существование пространства,  материи и времени аксиомой. Это и есть Аксиома Единства. Я существую вечно, ни от кого не пряталась и ждала, когда Вы заметите меня и привлечете на помощь в Вашем неудержимом стремлении познать творения Всевышнего. И вот я с Вами, рада помогать Вам.  </w:t>
      </w:r>
    </w:p>
    <w:p>
      <w:pPr>
        <w:pStyle w:val="Normal"/>
        <w:jc w:val="both"/>
        <w:rPr/>
      </w:pPr>
      <w:r>
        <w:rPr/>
        <w:tab/>
        <w:t>Приступим к анализу конкретных научных проблем. Теперь Вы знаете, что все явления и процессы в Природе протекают в рамках Аксиомы Единства. Процессы перемещения любых объектов в пространстве неотделимы от процессов течения времени. Все перемещения являются функциями времени. Изменение положения материальных объектов в пространстве неотделимы от процесса течения  времени. Если мы проигнорируем этот факт, то получим искаженное представление об изучаемом явлении.</w:t>
      </w:r>
    </w:p>
    <w:p>
      <w:pPr>
        <w:pStyle w:val="Normal"/>
        <w:jc w:val="both"/>
        <w:rPr/>
      </w:pPr>
      <w:r>
        <w:rPr/>
        <w:tab/>
        <w:t>А теперь обращаю Ваше внимание на то, что при изучении поведения макромира Вы четко следовали Аксиоме Единства. Но у Вас не хватило зрелости сохранить этот принцип при  переходе к описанию поведения микромира. В результате Вы насочиняли столько научных небылиц и забрели в такие непроходимые дебри, что Вам потребуется немало времени для  возврата на, как Вы его называете, классический путь развития.</w:t>
      </w:r>
    </w:p>
    <w:p>
      <w:pPr>
        <w:pStyle w:val="Normal"/>
        <w:jc w:val="both"/>
        <w:rPr/>
      </w:pPr>
      <w:r>
        <w:rPr/>
        <w:tab/>
        <w:t>Таким образом, все эксперименты, выполненные Вами, помимо Вашей воли протекали в рамках Аксиомы Единства. Вполне естественно, что правильная интерпретация результатов этих экспериментов  возможна только с помощью теорий и математических моделей, работающих также  в рамках Аксиомы  Единства.</w:t>
      </w:r>
    </w:p>
    <w:p>
      <w:pPr>
        <w:pStyle w:val="Normal"/>
        <w:jc w:val="both"/>
        <w:rPr/>
      </w:pPr>
      <w:r>
        <w:rPr/>
        <w:tab/>
        <w:t xml:space="preserve">Если же Вы привлечете для интерпретации результатов эксперимента математические модели и теории, которые работают за рамками Аксиомы Единства, то Вы неминуемо получите в лучшем случае  приближенное представление о том явлении, которое изучаете, а в худшем – полностью искаженное. Дальше я приведу Вам серию подобных ошибок и покажу их суть. </w:t>
      </w:r>
    </w:p>
    <w:p>
      <w:pPr>
        <w:pStyle w:val="Normal"/>
        <w:jc w:val="both"/>
        <w:rPr/>
      </w:pPr>
      <w:r>
        <w:rPr/>
        <w:tab/>
        <w:t xml:space="preserve">Конечно, есть и такие задачи, при решении которых нет необходимости использовать время. Для этого привлекаются так называемые полевые теории. Мы проанализируем и их применение. </w:t>
      </w:r>
    </w:p>
    <w:p>
      <w:pPr>
        <w:pStyle w:val="Normal"/>
        <w:ind w:firstLine="720"/>
        <w:jc w:val="center"/>
        <w:rPr>
          <w:b/>
          <w:b/>
        </w:rPr>
      </w:pPr>
      <w:r>
        <w:rPr>
          <w:b/>
        </w:rPr>
        <w:t xml:space="preserve"> </w:t>
      </w:r>
      <w:r>
        <w:rPr>
          <w:b/>
        </w:rPr>
        <w:t>Истоки заблуждений</w:t>
      </w:r>
    </w:p>
    <w:p>
      <w:pPr>
        <w:pStyle w:val="Normal"/>
        <w:jc w:val="both"/>
        <w:rPr>
          <w:b/>
          <w:b/>
        </w:rPr>
      </w:pPr>
      <w:r>
        <w:rPr>
          <w:b/>
        </w:rPr>
      </w:r>
    </w:p>
    <w:p>
      <w:pPr>
        <w:pStyle w:val="Normal"/>
        <w:ind w:firstLine="720"/>
        <w:jc w:val="both"/>
        <w:rPr/>
      </w:pPr>
      <w:r>
        <w:rPr/>
        <w:t>Анализ истоков заблуждений начнем с фундамента так называемой Специальной теории относительности – преобразований Лоренца. Вот их классический вид [5], [6].</w:t>
      </w:r>
    </w:p>
    <w:p>
      <w:pPr>
        <w:pStyle w:val="Normal"/>
        <w:ind w:firstLine="720"/>
        <w:jc w:val="both"/>
        <w:rPr/>
      </w:pPr>
      <w:r>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                                                            </w:t>
      </w:r>
      <w:r>
        <w:rPr>
          <w:sz w:val="24"/>
          <w:szCs w:val="24"/>
        </w:rPr>
        <w:t>(1)</w:t>
      </w:r>
    </w:p>
    <w:p>
      <w:pPr>
        <w:pStyle w:val="BodyText2"/>
        <w:widowControl/>
        <w:spacing w:before="0" w:after="0"/>
        <w:ind w:left="0" w:firstLine="720"/>
        <w:jc w:val="both"/>
        <w:rPr>
          <w:sz w:val="24"/>
          <w:szCs w:val="24"/>
        </w:rPr>
      </w:pPr>
      <w:r>
        <w:rPr>
          <w:sz w:val="24"/>
          <w:szCs w:val="24"/>
        </w:rPr>
      </w:r>
    </w:p>
    <w:p>
      <w:pPr>
        <w:pStyle w:val="BodyText2"/>
        <w:widowControl/>
        <w:spacing w:before="0" w:after="0"/>
        <w:ind w:left="0" w:firstLine="720"/>
        <w:jc w:val="right"/>
        <w:rPr/>
      </w:pPr>
      <w:r>
        <w:rPr>
          <w:sz w:val="24"/>
          <w:szCs w:val="24"/>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w:r>
        <w:rPr>
          <w:sz w:val="24"/>
          <w:szCs w:val="24"/>
        </w:rPr>
        <w:t xml:space="preserve">                                                               </w:t>
      </w:r>
      <w:r>
        <w:rPr>
          <w:sz w:val="24"/>
          <w:szCs w:val="24"/>
        </w:rPr>
        <w:t>(2)</w:t>
      </w:r>
    </w:p>
    <w:p>
      <w:pPr>
        <w:pStyle w:val="BodyText2"/>
        <w:widowControl/>
        <w:spacing w:before="0" w:after="0"/>
        <w:ind w:left="0" w:hanging="0"/>
        <w:jc w:val="both"/>
        <w:rPr>
          <w:sz w:val="24"/>
          <w:szCs w:val="24"/>
        </w:rPr>
      </w:pPr>
      <w:r>
        <w:rPr>
          <w:sz w:val="24"/>
          <w:szCs w:val="24"/>
        </w:rPr>
        <w:t xml:space="preserve">      </w:t>
      </w:r>
    </w:p>
    <w:p>
      <w:pPr>
        <w:pStyle w:val="BodyText2"/>
        <w:widowControl/>
        <w:spacing w:before="0" w:after="0"/>
        <w:ind w:left="0" w:hanging="0"/>
        <w:jc w:val="both"/>
        <w:rPr>
          <w:sz w:val="24"/>
          <w:szCs w:val="24"/>
        </w:rPr>
      </w:pPr>
      <w:r>
        <w:rPr>
          <w:sz w:val="24"/>
          <w:szCs w:val="24"/>
        </w:rPr>
        <w:t xml:space="preserve">          </w:t>
      </w:r>
      <w:r>
        <w:rPr>
          <w:sz w:val="24"/>
          <w:szCs w:val="24"/>
        </w:rPr>
        <w:t xml:space="preserve">Обратим внимание  на  то,  что  в    формуле (1)  присутствует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которая фиксируется в подвижной системе отсчета  (рис. 1), а в формуле (2) - только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которое течет в этой же системе  отсчета. Таким образом,  в   математических  формулах (1) и (2) изменяющаяся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  подвижной системе отсчета  отделена, повторяю ещё раз отделена   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текущего в этой системе отсчета.</w:t>
      </w:r>
    </w:p>
    <w:p>
      <w:pPr>
        <w:pStyle w:val="BodyText2"/>
        <w:widowControl/>
        <w:spacing w:before="0" w:after="0"/>
        <w:ind w:left="0" w:hanging="0"/>
        <w:jc w:val="both"/>
        <w:rPr>
          <w:sz w:val="24"/>
          <w:szCs w:val="24"/>
        </w:rPr>
      </w:pPr>
      <w:r>
        <w:rPr>
          <w:sz w:val="24"/>
          <w:szCs w:val="24"/>
        </w:rPr>
        <w:t xml:space="preserve">  </w:t>
      </w:r>
    </w:p>
    <w:p>
      <w:pPr>
        <w:pStyle w:val="TextBody"/>
        <w:spacing w:before="0" w:after="0"/>
        <w:ind w:firstLine="720"/>
        <w:jc w:val="center"/>
        <w:rPr>
          <w:sz w:val="24"/>
          <w:szCs w:val="24"/>
          <w:lang w:val="en-US"/>
        </w:rPr>
      </w:pPr>
      <w:r>
        <w:rPr>
          <w:sz w:val="24"/>
          <w:szCs w:val="24"/>
          <w:lang w:val="en-US"/>
        </w:rPr>
        <w:drawing>
          <wp:inline distT="0" distB="0" distL="0" distR="0">
            <wp:extent cx="2244725" cy="1778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14" t="-19" r="-14" b="-19"/>
                    <a:stretch>
                      <a:fillRect/>
                    </a:stretch>
                  </pic:blipFill>
                  <pic:spPr bwMode="auto">
                    <a:xfrm>
                      <a:off x="0" y="0"/>
                      <a:ext cx="2244725" cy="1778635"/>
                    </a:xfrm>
                    <a:prstGeom prst="rect">
                      <a:avLst/>
                    </a:prstGeom>
                  </pic:spPr>
                </pic:pic>
              </a:graphicData>
            </a:graphic>
          </wp:inline>
        </w:drawing>
      </w:r>
    </w:p>
    <w:p>
      <w:pPr>
        <w:pStyle w:val="TextBody"/>
        <w:spacing w:before="0" w:after="0"/>
        <w:jc w:val="center"/>
        <w:rPr>
          <w:sz w:val="24"/>
          <w:szCs w:val="24"/>
        </w:rPr>
      </w:pPr>
      <w:r>
        <w:rPr>
          <w:sz w:val="24"/>
          <w:szCs w:val="24"/>
        </w:rPr>
        <w:t>Рис. 1.   Схема    к    анализу преобразований  Лоренца</w:t>
      </w:r>
    </w:p>
    <w:p>
      <w:pPr>
        <w:pStyle w:val="TextBody"/>
        <w:spacing w:before="0" w:after="0"/>
        <w:jc w:val="center"/>
        <w:rPr>
          <w:sz w:val="24"/>
          <w:szCs w:val="24"/>
        </w:rPr>
      </w:pPr>
      <w:r>
        <w:rPr>
          <w:sz w:val="24"/>
          <w:szCs w:val="24"/>
        </w:rPr>
      </w:r>
    </w:p>
    <w:p>
      <w:pPr>
        <w:pStyle w:val="BodyText2"/>
        <w:widowControl/>
        <w:spacing w:before="0" w:after="0"/>
        <w:ind w:left="0" w:hanging="0"/>
        <w:jc w:val="both"/>
        <w:rPr/>
      </w:pPr>
      <w:r>
        <w:rPr>
          <w:sz w:val="24"/>
          <w:szCs w:val="24"/>
        </w:rPr>
        <w:t xml:space="preserve">          </w:t>
      </w:r>
      <w:r>
        <w:rPr>
          <w:sz w:val="24"/>
          <w:szCs w:val="24"/>
        </w:rPr>
        <w:t xml:space="preserve">Теперь мы знаем, что  в реальной действительности  отделить  пространство от времени  невозможно,  поэтому  указанные  уравнения нельзя анализировать отдельно друг от друга.  Это - система уравнений и анализировать их необходимо вместе.  Только  такой  анализ  будет  соответствовать  Аксиоме Единства пространства - материи - времени,  и  результаты   только   такого анализа будут  отражать реальность.  Но это простое правило  до сих пор игнорировалось Вами.  Из уравнения (1) неявно следует,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position w:val="-4"/>
          <w:sz w:val="24"/>
          <w:szCs w:val="24"/>
        </w:rPr>
        <w:t xml:space="preserve"> </w:t>
      </w:r>
      <w:r>
        <w:rPr>
          <w:sz w:val="24"/>
          <w:szCs w:val="24"/>
        </w:rPr>
        <w:t xml:space="preserve">уменьшается. Из этого  физики ХХ века делали  вывод,  что  с  увеличением  скорости  </w:t>
      </w:r>
      <w:r>
        <w:rPr>
          <w:sz w:val="24"/>
          <w:szCs w:val="24"/>
        </w:rPr>
      </w:r>
      <m:oMath xmlns:m="http://schemas.openxmlformats.org/officeDocument/2006/math">
        <m:r>
          <w:rPr>
            <w:rFonts w:ascii="Cambria Math" w:hAnsi="Cambria Math"/>
          </w:rPr>
          <m:t xml:space="preserve">V</m:t>
        </m:r>
      </m:oMath>
      <w:r>
        <w:rPr>
          <w:sz w:val="24"/>
          <w:szCs w:val="24"/>
        </w:rPr>
        <w:t xml:space="preserve">движения подвижной    системы   отсчета   величина   пространственного интервал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сокращается.  Далее,   они брали  для  анализа  одно уравнение  (2)</w:t>
      </w:r>
      <w:r>
        <w:rPr>
          <w:rStyle w:val="FootnoteCharacters"/>
          <w:rStyle w:val="FootnoteAnchor"/>
          <w:sz w:val="24"/>
          <w:szCs w:val="24"/>
        </w:rPr>
        <w:footnoteReference w:id="2"/>
      </w:r>
      <w:r>
        <w:rPr>
          <w:sz w:val="24"/>
          <w:szCs w:val="24"/>
        </w:rPr>
        <w:t xml:space="preserve">. Из   него   также   следует  неявно,  что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величина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position w:val="-4"/>
          <w:sz w:val="24"/>
          <w:szCs w:val="24"/>
        </w:rPr>
        <w:t xml:space="preserve"> </w:t>
      </w:r>
      <w:r>
        <w:rPr>
          <w:sz w:val="24"/>
          <w:szCs w:val="24"/>
        </w:rPr>
        <w:t xml:space="preserve">уменьшается. Из этого они  делали  вывод  о  том,  что  с  увеличением  скорости движения  подвижной системы отсчета темп течения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в ней замедляется.</w:t>
      </w:r>
    </w:p>
    <w:p>
      <w:pPr>
        <w:pStyle w:val="Normal"/>
        <w:jc w:val="both"/>
        <w:rPr/>
      </w:pPr>
      <w:r>
        <w:rPr/>
        <w:t xml:space="preserve">           </w:t>
      </w:r>
      <w:r>
        <w:rPr/>
        <w:t>Исправим ошибочную   интерпретацию.    Поскольку    в    реальной действительности пространство   от  времени  отделить  невозможно,  то проанализируем уравнения (1)  и  (2)  совместно,  для  этого  разделим первое на второе, в результате будем иметь</w:t>
      </w:r>
    </w:p>
    <w:p>
      <w:pPr>
        <w:pStyle w:val="Normal"/>
        <w:ind w:firstLine="720"/>
        <w:jc w:val="both"/>
        <w:rPr/>
      </w:pPr>
      <w:r>
        <w:rPr/>
      </w:r>
    </w:p>
    <w:p>
      <w:pPr>
        <w:pStyle w:val="TextBody"/>
        <w:spacing w:before="0" w:after="0"/>
        <w:ind w:firstLine="720"/>
        <w:jc w:val="right"/>
        <w:rPr/>
      </w:pPr>
      <w:r>
        <w:rPr>
          <w:sz w:val="24"/>
          <w:szCs w:val="24"/>
        </w:rPr>
      </w:r>
      <m:oMath xmlns:m="http://schemas.openxmlformats.org/officeDocument/2006/math">
        <m:f>
          <m:num>
            <m:r>
              <w:rPr>
                <w:rFonts w:ascii="Cambria Math" w:hAnsi="Cambria Math"/>
              </w:rPr>
              <m:t xml:space="preserve">x</m:t>
            </m:r>
            <m:r>
              <w:rPr>
                <w:rFonts w:ascii="Cambria Math" w:hAnsi="Cambria Math"/>
              </w:rPr>
              <m:t xml:space="preserve">'</m:t>
            </m:r>
          </m:num>
          <m:den>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
              <w:rPr>
                <w:rFonts w:ascii="Cambria Math" w:hAnsi="Cambria Math"/>
              </w:rPr>
              <m:t xml:space="preserve">t</m:t>
            </m:r>
            <m:r>
              <w:rPr>
                <w:rFonts w:ascii="Cambria Math" w:hAnsi="Cambria Math"/>
              </w:rPr>
              <m:t xml:space="preserve">−</m:t>
            </m:r>
            <m:f>
              <m:fPr>
                <m:type m:val="lin"/>
              </m:fPr>
              <m:num>
                <m:r>
                  <m:rPr>
                    <m:lit/>
                    <m:nor/>
                  </m:rPr>
                  <w:rPr>
                    <w:rFonts w:ascii="Cambria Math" w:hAnsi="Cambria Math"/>
                  </w:rPr>
                  <m:t xml:space="preserve">Vx</m:t>
                </m:r>
              </m:num>
              <m:den>
                <m:sSup>
                  <m:e>
                    <m:r>
                      <w:rPr>
                        <w:rFonts w:ascii="Cambria Math" w:hAnsi="Cambria Math"/>
                      </w:rPr>
                      <m:t xml:space="preserve">C</m:t>
                    </m:r>
                  </m:e>
                  <m:sup>
                    <m:r>
                      <w:rPr>
                        <w:rFonts w:ascii="Cambria Math" w:hAnsi="Cambria Math"/>
                      </w:rPr>
                      <m:t xml:space="preserve">2</m:t>
                    </m:r>
                  </m:sup>
                </m:sSup>
              </m:den>
            </m:f>
          </m:den>
        </m:f>
        <m:r>
          <m:rPr>
            <m:lit/>
            <m:nor/>
          </m:rPr>
          <w:rPr>
            <w:rFonts w:ascii="Cambria Math" w:hAnsi="Cambria Math"/>
          </w:rPr>
          <m:t xml:space="preserve">.</m:t>
        </m:r>
      </m:oMath>
      <w:r>
        <w:rPr>
          <w:sz w:val="24"/>
          <w:szCs w:val="24"/>
        </w:rPr>
        <w:t xml:space="preserve">                                                        </w:t>
      </w:r>
      <w:r>
        <w:rPr>
          <w:sz w:val="24"/>
          <w:szCs w:val="24"/>
        </w:rPr>
        <w:t>(3)</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          </w:t>
      </w:r>
      <w:r>
        <w:rPr>
          <w:sz w:val="24"/>
          <w:szCs w:val="24"/>
        </w:rPr>
        <w:t xml:space="preserve">Вот теперь  математическая  формула  (3) отражает зависимость координаты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о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Из этого следует,  что  формула  (3) работает  в  рамках Аксиомы Единства пространства - материи - времени,  то есть в рамках реальной действительности. Обратим внимание на то, что материя в уравнении (3) присутствует косвенно. Её роль выполняют скорост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Обусловлено это тем, что  скорость могут иметь только материальные объекты.</w:t>
      </w:r>
    </w:p>
    <w:p>
      <w:pPr>
        <w:pStyle w:val="TextBody"/>
        <w:spacing w:before="0" w:after="0"/>
        <w:ind w:firstLine="720"/>
        <w:jc w:val="both"/>
        <w:rPr/>
      </w:pPr>
      <w:r>
        <w:rPr>
          <w:sz w:val="24"/>
          <w:szCs w:val="24"/>
        </w:rPr>
        <w:t xml:space="preserve">На рис. 1 видно,  что  </w:t>
      </w:r>
      <w:r>
        <w:rPr>
          <w:sz w:val="24"/>
          <w:szCs w:val="24"/>
        </w:rPr>
      </w:r>
      <m:oMath xmlns:m="http://schemas.openxmlformats.org/officeDocument/2006/math">
        <m:r>
          <w:rPr>
            <w:rFonts w:ascii="Cambria Math" w:hAnsi="Cambria Math"/>
          </w:rPr>
          <m:t xml:space="preserve">x</m:t>
        </m:r>
      </m:oMath>
      <w:r>
        <w:rPr>
          <w:sz w:val="24"/>
          <w:szCs w:val="24"/>
        </w:rPr>
        <w:t xml:space="preserve">- это координата положения светового сигнала в неподвижной системе отсчета.  Она равна произведению  скорости движения  света </w:t>
      </w:r>
      <w:r>
        <w:rPr>
          <w:sz w:val="24"/>
          <w:szCs w:val="24"/>
        </w:rPr>
      </w:r>
      <m:oMath xmlns:m="http://schemas.openxmlformats.org/officeDocument/2006/math">
        <m:r>
          <w:rPr>
            <w:rFonts w:ascii="Cambria Math" w:hAnsi="Cambria Math"/>
          </w:rPr>
          <m:t xml:space="preserve">C</m:t>
        </m:r>
      </m:oMath>
      <w:r>
        <w:rPr>
          <w:sz w:val="24"/>
          <w:szCs w:val="24"/>
        </w:rPr>
        <w:t xml:space="preserve">  на время </w:t>
      </w:r>
      <w:r>
        <w:rPr>
          <w:sz w:val="24"/>
          <w:szCs w:val="24"/>
        </w:rPr>
      </w:r>
      <m:oMath xmlns:m="http://schemas.openxmlformats.org/officeDocument/2006/math">
        <m:r>
          <w:rPr>
            <w:rFonts w:ascii="Cambria Math" w:hAnsi="Cambria Math"/>
          </w:rPr>
          <m:t xml:space="preserve">t</m:t>
        </m:r>
      </m:oMath>
      <w:r>
        <w:rPr>
          <w:sz w:val="24"/>
          <w:szCs w:val="24"/>
        </w:rPr>
        <w:t xml:space="preserve">.  Если мы подстави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oMath>
      <w:r>
        <w:rPr>
          <w:sz w:val="24"/>
          <w:szCs w:val="24"/>
        </w:rPr>
        <w:t xml:space="preserve"> в приведенную формулу (3),  то получим координату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24"/>
          <w:szCs w:val="24"/>
        </w:rPr>
        <w:t xml:space="preserve">, которая  фиксирует  положение  светового  сигнала  в подвижной системе отсчета. Где же расположен этот сигнал?  Поскольку мы изменяем координаты </w:t>
      </w:r>
      <w:r>
        <w:rPr>
          <w:sz w:val="24"/>
          <w:szCs w:val="24"/>
        </w:rPr>
      </w:r>
      <m:oMath xmlns:m="http://schemas.openxmlformats.org/officeDocument/2006/math">
        <m:r>
          <w:rPr>
            <w:rFonts w:ascii="Cambria Math" w:hAnsi="Cambria Math"/>
          </w:rPr>
          <m:t xml:space="preserve">x</m:t>
        </m:r>
      </m:oMath>
      <w:r>
        <w:rPr>
          <w:sz w:val="24"/>
          <w:szCs w:val="24"/>
        </w:rPr>
        <w:t xml:space="preserve"> 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 в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он расположен на совпадающих осях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точнее - в точке </w:t>
      </w:r>
      <w:r>
        <w:rPr>
          <w:sz w:val="24"/>
          <w:szCs w:val="24"/>
        </w:rPr>
      </w:r>
      <m:oMath xmlns:m="http://schemas.openxmlformats.org/officeDocument/2006/math">
        <m:r>
          <w:rPr>
            <w:rFonts w:ascii="Cambria Math" w:hAnsi="Cambria Math"/>
          </w:rPr>
          <m:t xml:space="preserve">K</m:t>
        </m:r>
      </m:oMath>
      <w:r>
        <w:rPr>
          <w:sz w:val="24"/>
          <w:szCs w:val="24"/>
        </w:rPr>
        <w:t>- точке</w:t>
      </w:r>
      <w:r>
        <w:rPr>
          <w:position w:val="-4"/>
          <w:sz w:val="24"/>
          <w:szCs w:val="24"/>
        </w:rPr>
        <w:t xml:space="preserve">   </w:t>
      </w:r>
      <w:r>
        <w:rPr>
          <w:sz w:val="24"/>
          <w:szCs w:val="24"/>
        </w:rPr>
        <w:t xml:space="preserve">пересечения световой сферы с двумя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xml:space="preserve">  (рис. 1).</w:t>
      </w:r>
    </w:p>
    <w:p>
      <w:pPr>
        <w:pStyle w:val="TextBody"/>
        <w:spacing w:before="0" w:after="0"/>
        <w:jc w:val="both"/>
        <w:rPr/>
      </w:pPr>
      <w:r>
        <w:rPr>
          <w:sz w:val="24"/>
          <w:szCs w:val="24"/>
        </w:rPr>
        <w:t xml:space="preserve">       </w:t>
      </w:r>
      <w:r>
        <w:rPr>
          <w:sz w:val="24"/>
          <w:szCs w:val="24"/>
        </w:rPr>
        <w:t xml:space="preserve">Геометрический смысл преобразований Лоренца очень  прост.  В них   зафиксированы  координат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точки  </w:t>
      </w:r>
      <w:r>
        <w:rPr>
          <w:sz w:val="24"/>
          <w:szCs w:val="24"/>
        </w:rPr>
      </w:r>
      <m:oMath xmlns:m="http://schemas.openxmlformats.org/officeDocument/2006/math">
        <m:r>
          <w:rPr>
            <w:rFonts w:ascii="Cambria Math" w:hAnsi="Cambria Math"/>
          </w:rPr>
          <m:t xml:space="preserve">K</m:t>
        </m:r>
      </m:oMath>
      <w:r>
        <w:rPr>
          <w:sz w:val="24"/>
          <w:szCs w:val="24"/>
        </w:rPr>
        <w:t xml:space="preserve">  в подвижной системе отсчета и её координата </w:t>
      </w:r>
      <w:r>
        <w:rPr>
          <w:sz w:val="24"/>
          <w:szCs w:val="24"/>
        </w:rPr>
      </w:r>
      <m:oMath xmlns:m="http://schemas.openxmlformats.org/officeDocument/2006/math">
        <m:r>
          <w:rPr>
            <w:rFonts w:ascii="Cambria Math" w:hAnsi="Cambria Math"/>
          </w:rPr>
          <m:t xml:space="preserve">x</m:t>
        </m:r>
      </m:oMath>
      <w:r>
        <w:rPr>
          <w:position w:val="-4"/>
          <w:sz w:val="24"/>
          <w:szCs w:val="24"/>
        </w:rPr>
        <w:t xml:space="preserve">  </w:t>
      </w:r>
      <w:r>
        <w:rPr>
          <w:sz w:val="24"/>
          <w:szCs w:val="24"/>
        </w:rPr>
        <w:t xml:space="preserve"> в неподвижной  системе отсчета (рис.  1).  Это  -  точка пересечения световой сферы с осями </w:t>
      </w:r>
      <w:r>
        <w:rPr>
          <w:sz w:val="24"/>
          <w:szCs w:val="24"/>
        </w:rPr>
      </w:r>
      <m:oMath xmlns:m="http://schemas.openxmlformats.org/officeDocument/2006/math">
        <m:r>
          <m:rPr>
            <m:lit/>
            <m:nor/>
          </m:rPr>
          <w:rPr>
            <w:rFonts w:ascii="Cambria Math" w:hAnsi="Cambria Math"/>
          </w:rPr>
          <m:t xml:space="preserve">OX</m:t>
        </m:r>
      </m:oMath>
      <w:r>
        <w:rPr>
          <w:sz w:val="24"/>
          <w:szCs w:val="24"/>
        </w:rPr>
        <w:t xml:space="preserve"> и </w:t>
      </w:r>
      <w:r>
        <w:rPr>
          <w:sz w:val="24"/>
          <w:szCs w:val="24"/>
        </w:rPr>
      </w:r>
      <m:oMath xmlns:m="http://schemas.openxmlformats.org/officeDocument/2006/math">
        <m:r>
          <m:rPr>
            <m:lit/>
            <m:nor/>
          </m:rPr>
          <w:rPr>
            <w:rFonts w:ascii="Cambria Math" w:hAnsi="Cambria Math"/>
          </w:rPr>
          <m:t xml:space="preserve">OX</m:t>
        </m:r>
        <m:r>
          <w:rPr>
            <w:rFonts w:ascii="Cambria Math" w:hAnsi="Cambria Math"/>
          </w:rPr>
          <m:t xml:space="preserve">'</m:t>
        </m:r>
      </m:oMath>
      <w:r>
        <w:rPr>
          <w:sz w:val="24"/>
          <w:szCs w:val="24"/>
        </w:rPr>
        <w:t>. Вот и весь смысл преобразований Лоренца. Другой информации в этих преобразованиях нет и они не отражают никакие физические эффекты.</w:t>
      </w:r>
    </w:p>
    <w:p>
      <w:pPr>
        <w:pStyle w:val="TextBody"/>
        <w:spacing w:before="0" w:after="0"/>
        <w:jc w:val="both"/>
        <w:rPr/>
      </w:pPr>
      <w:r>
        <w:rPr>
          <w:sz w:val="24"/>
          <w:szCs w:val="24"/>
        </w:rPr>
        <w:t xml:space="preserve">          </w:t>
      </w:r>
      <w:r>
        <w:rPr>
          <w:sz w:val="24"/>
          <w:szCs w:val="24"/>
        </w:rPr>
        <w:t xml:space="preserve">Важно и то, что приведённый анализ преобразований Лоренца придаёт всем математическим символам: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ходящим в эти преобразования,  четкий геометрический и физический смысл.  Посмотрите внимательнее на рис. 1.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xml:space="preserve"> величин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действительно уменьшается. Вполне естественно, что уменьшается и время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oMath>
      <w:r>
        <w:rPr>
          <w:sz w:val="24"/>
          <w:szCs w:val="24"/>
        </w:rPr>
        <w:t xml:space="preserve">, необходимое световому сигналу для того, чтобы пройти расстояни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oMath>
      <w:r>
        <w:rPr>
          <w:sz w:val="24"/>
          <w:szCs w:val="24"/>
        </w:rPr>
        <w:t xml:space="preserve">.  Вот Вам и причина парадокса близнецов. Приведите преобразования Лоренца к виду, соответствующему Аксиоме Единства пространства – материи – времени и все парадоксы исчезают. </w:t>
      </w:r>
    </w:p>
    <w:p>
      <w:pPr>
        <w:pStyle w:val="TextBody"/>
        <w:spacing w:before="0" w:after="0"/>
        <w:jc w:val="both"/>
        <w:rPr>
          <w:sz w:val="24"/>
          <w:szCs w:val="24"/>
        </w:rPr>
      </w:pPr>
      <w:r>
        <w:rPr>
          <w:sz w:val="24"/>
          <w:szCs w:val="24"/>
        </w:rPr>
        <w:t xml:space="preserve">        </w:t>
      </w:r>
      <w:r>
        <w:rPr>
          <w:sz w:val="24"/>
          <w:szCs w:val="24"/>
        </w:rPr>
        <w:t>А теперь представьте, сколько теорий и сколько математических моделей базируется на преобразованиях Лоренца, которые выполняют фактически роль теоретического вируса.  Сколько ошибочных интерпретаций экспериментальных данных породили математические модели, зараженные этим вирусом !!!</w:t>
      </w:r>
    </w:p>
    <w:p>
      <w:pPr>
        <w:pStyle w:val="TextBody"/>
        <w:spacing w:before="0" w:after="0"/>
        <w:jc w:val="both"/>
        <w:rPr/>
      </w:pPr>
      <w:r>
        <w:rPr>
          <w:sz w:val="24"/>
          <w:szCs w:val="24"/>
        </w:rPr>
        <w:tab/>
        <w:t xml:space="preserve">Поскольку этот вирус проник в точные науки  через четырехмерную геометрию Минковского, то нам желательно знать, как это произошло. Дальше мы убедимся на многочисленных примерах в том, что главная причина создавшегося  катастрофического положения в области теоретической физики – бесконтрольное вторжение в эту область математиков.  Они начинали свою деятельность в области геометрии, где рассматривается структура стационарных объектов или алгебры, где математические символы не имеют физического смысла. Затем, не задумываясь, начали включать в свои  уравнения главный физический параметр - время </w:t>
      </w:r>
      <w:r>
        <w:rPr>
          <w:sz w:val="24"/>
          <w:szCs w:val="24"/>
        </w:rPr>
      </w:r>
      <m:oMath xmlns:m="http://schemas.openxmlformats.org/officeDocument/2006/math">
        <m:r>
          <w:rPr>
            <w:rFonts w:ascii="Cambria Math" w:hAnsi="Cambria Math"/>
          </w:rPr>
          <m:t xml:space="preserve">t</m:t>
        </m:r>
      </m:oMath>
      <w:r>
        <w:rPr>
          <w:sz w:val="24"/>
          <w:szCs w:val="24"/>
        </w:rPr>
        <w:t xml:space="preserve">, а позже - и скорость света  </w:t>
      </w:r>
      <w:r>
        <w:rPr>
          <w:sz w:val="24"/>
          <w:szCs w:val="24"/>
        </w:rPr>
      </w:r>
      <m:oMath xmlns:m="http://schemas.openxmlformats.org/officeDocument/2006/math">
        <m:r>
          <w:rPr>
            <w:rFonts w:ascii="Cambria Math" w:hAnsi="Cambria Math"/>
          </w:rPr>
          <m:t xml:space="preserve">C</m:t>
        </m:r>
      </m:oMath>
      <w:r>
        <w:rPr>
          <w:sz w:val="24"/>
          <w:szCs w:val="24"/>
        </w:rPr>
        <w:t xml:space="preserve">. Так они сделали математические знания первичными, а физические – вторичными. В результате физические знания были скованы неисчислимыми сложными  математическими моделями и их преобразованиями, многие из которых, как мы увидим, оказались ошибочными. Это не ускоряло, а тормозило развитие физики, химии и других наук. Чтобы показать, как это происходило, назовем математические модели, содержащие только геометрические параметры или математические символы без физического смысла, математическими, а те, в которых появляется  время, - физико-математическими. Тогда уравнение сферы, содержащее только геометрические параметры </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szCs w:val="24"/>
        </w:rPr>
        <w:t xml:space="preserve">,                                                   (4) </w:t>
      </w:r>
    </w:p>
    <w:p>
      <w:pPr>
        <w:pStyle w:val="TextBody"/>
        <w:spacing w:before="0" w:after="0"/>
        <w:ind w:firstLine="720"/>
        <w:jc w:val="both"/>
        <w:rPr>
          <w:sz w:val="24"/>
          <w:szCs w:val="24"/>
        </w:rPr>
      </w:pPr>
      <w:r>
        <w:rPr>
          <w:sz w:val="24"/>
          <w:szCs w:val="24"/>
        </w:rPr>
        <w:t>назовем математическим.</w:t>
      </w:r>
    </w:p>
    <w:p>
      <w:pPr>
        <w:pStyle w:val="TextBody"/>
        <w:spacing w:before="0" w:after="0"/>
        <w:jc w:val="both"/>
        <w:rPr/>
      </w:pPr>
      <w:r>
        <w:rPr>
          <w:sz w:val="24"/>
          <w:szCs w:val="24"/>
        </w:rPr>
        <w:tab/>
        <w:t xml:space="preserve">Это же уравнение, но с переменным радиусом сферы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автоматически становится физико-математическим.</w:t>
      </w:r>
    </w:p>
    <w:p>
      <w:pPr>
        <w:pStyle w:val="TextBody"/>
        <w:spacing w:before="0" w:after="0"/>
        <w:ind w:firstLine="720"/>
        <w:jc w:val="right"/>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sz w:val="24"/>
          <w:szCs w:val="24"/>
        </w:rPr>
        <w:t>.                                                (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ab/>
        <w:t>Мы ввели в математическую модель время. На примере анализа преобразований (1) и (2)  Лоренца мы ясно увидели, что небрежное обращение с уравнениями, содержащими физический параметр время, очень дорого обходится человечеству. Поэтому проявим максимальную осторожность, анализируя  следствия, вытекающие из математических моделей, содержащих время.</w:t>
      </w:r>
    </w:p>
    <w:p>
      <w:pPr>
        <w:pStyle w:val="Normal"/>
        <w:jc w:val="both"/>
        <w:rPr/>
      </w:pPr>
      <w:r>
        <w:rPr/>
        <w:tab/>
        <w:t xml:space="preserve"> Не  забывая изложенное, пойдем дальше. Конечно, нам желательно и даже обязательно знать истоки ошибочности преобразований Лоренца, а для этого надо проследить процесс их рождения, то есть  вывода. Наиболее последовательно этот процесс описал Б. Робертсон в своей книге «Современная физика в прикладных науках» [6]. Он записал уравнение световой сферы в неподвижной системе отсчета в таком виде </w:t>
      </w:r>
    </w:p>
    <w:p>
      <w:pPr>
        <w:pStyle w:val="Normal"/>
        <w:ind w:firstLine="720"/>
        <w:jc w:val="both"/>
        <w:rPr/>
      </w:pPr>
      <w:r>
        <w:rPr/>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t>.                                            (6)</w:t>
      </w:r>
    </w:p>
    <w:p>
      <w:pPr>
        <w:pStyle w:val="Normal"/>
        <w:ind w:firstLine="720"/>
        <w:jc w:val="both"/>
        <w:rPr/>
      </w:pPr>
      <w:r>
        <w:rPr/>
      </w:r>
    </w:p>
    <w:p>
      <w:pPr>
        <w:pStyle w:val="Normal"/>
        <w:ind w:firstLine="720"/>
        <w:jc w:val="both"/>
        <w:rPr/>
      </w:pPr>
      <w:r>
        <w:rPr/>
        <w:t>А уравнение этой же сферы в подвижной системе отсчета – в таком виде</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t>.                                           (7)</w:t>
      </w:r>
    </w:p>
    <w:p>
      <w:pPr>
        <w:pStyle w:val="Normal"/>
        <w:ind w:firstLine="720"/>
        <w:jc w:val="both"/>
        <w:rPr/>
      </w:pPr>
      <w:r>
        <w:rPr/>
        <w:t xml:space="preserve">Далее, он записал </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sSup>
          <m:e>
            <m:r>
              <w:rPr>
                <w:rFonts w:ascii="Cambria Math" w:hAnsi="Cambria Math"/>
              </w:rPr>
              <m:t xml:space="preserve">'</m:t>
            </m:r>
          </m:e>
          <m:sup>
            <m:r>
              <w:rPr>
                <w:rFonts w:ascii="Cambria Math" w:hAnsi="Cambria Math"/>
              </w:rPr>
              <m:t xml:space="preserve">2</m:t>
            </m:r>
          </m:sup>
        </m:sSup>
      </m:oMath>
      <w:r>
        <w:rPr/>
        <w:t xml:space="preserve">                           </w:t>
      </w:r>
      <w:r>
        <w:rPr/>
        <w:t>(8)</w:t>
      </w:r>
    </w:p>
    <w:p>
      <w:pPr>
        <w:pStyle w:val="Normal"/>
        <w:ind w:firstLine="720"/>
        <w:jc w:val="both"/>
        <w:rPr/>
      </w:pPr>
      <w:r>
        <w:rPr/>
      </w:r>
    </w:p>
    <w:p>
      <w:pPr>
        <w:pStyle w:val="Normal"/>
        <w:ind w:firstLine="720"/>
        <w:jc w:val="both"/>
        <w:rPr/>
      </w:pPr>
      <w:r>
        <w:rPr/>
        <w:t xml:space="preserve">и нашел, что это равенство выполняется при условии, если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определяется по формуле (1),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 по формуле (2).</w:t>
      </w:r>
    </w:p>
    <w:p>
      <w:pPr>
        <w:pStyle w:val="Normal"/>
        <w:jc w:val="both"/>
        <w:rPr/>
      </w:pPr>
      <w:r>
        <w:rPr/>
        <w:tab/>
        <w:t>Грустно становится, когда читаешь это.  Обращаем внимание на то, что это – физико-математическое равенство. Прежде чем получить его, необходимо уравнения (6) и (7) привести к такому виду:</w:t>
      </w:r>
    </w:p>
    <w:p>
      <w:pPr>
        <w:pStyle w:val="Normal"/>
        <w:ind w:firstLine="720"/>
        <w:jc w:val="righ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9)</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t>(10)</w:t>
      </w:r>
    </w:p>
    <w:p>
      <w:pPr>
        <w:pStyle w:val="Normal"/>
        <w:ind w:firstLine="720"/>
        <w:jc w:val="both"/>
        <w:rPr/>
      </w:pPr>
      <w:r>
        <w:rPr/>
      </w:r>
    </w:p>
    <w:p>
      <w:pPr>
        <w:pStyle w:val="Normal"/>
        <w:ind w:firstLine="720"/>
        <w:jc w:val="both"/>
        <w:rPr/>
      </w:pPr>
      <w:r>
        <w:rPr/>
        <w:t xml:space="preserve"> </w:t>
      </w:r>
      <w:r>
        <w:rPr/>
        <w:t>и подумать какой результат мы получим при совместном решении этих двух уравнений, равных нулю? Что значит приравнять два нуля? Это значит - ничего не приравнять. Чтобы было что приравнивать, надо уравнения (7) и (8) записать так [2]:</w:t>
      </w:r>
    </w:p>
    <w:p>
      <w:pPr>
        <w:pStyle w:val="Normal"/>
        <w:ind w:firstLine="720"/>
        <w:jc w:val="both"/>
        <w:rPr/>
      </w:pPr>
      <w:r>
        <w:rPr/>
        <w:t xml:space="preserve"> </w:t>
      </w:r>
    </w:p>
    <w:p>
      <w:pPr>
        <w:pStyle w:val="Normal"/>
        <w:ind w:firstLine="720"/>
        <w:jc w:val="right"/>
        <w:rPr/>
      </w:pP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1)</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                                       (12)</w:t>
      </w:r>
    </w:p>
    <w:p>
      <w:pPr>
        <w:pStyle w:val="Normal"/>
        <w:ind w:firstLine="720"/>
        <w:jc w:val="both"/>
        <w:rPr/>
      </w:pPr>
      <w:r>
        <w:rPr/>
      </w:r>
    </w:p>
    <w:p>
      <w:pPr>
        <w:pStyle w:val="Normal"/>
        <w:jc w:val="both"/>
        <w:rPr/>
      </w:pPr>
      <w:r>
        <w:rPr/>
        <w:tab/>
        <w:t>Вот теперь у нас появляются основания приравнять левые части уравнений (11) и (12). Но  в таком виде они  не принадлежат геометрии Евклида. Это - уравнения геометрии Минковского [7].  И мы обязаны проверить соответствие этой геометрии Аксиоме Единства. На рис. 2 показана схема для этой проверки.</w:t>
      </w:r>
    </w:p>
    <w:p>
      <w:pPr>
        <w:pStyle w:val="Normal"/>
        <w:jc w:val="both"/>
        <w:rPr/>
      </w:pPr>
      <w:r>
        <w:rPr/>
        <w:tab/>
        <w:t xml:space="preserve">Сравнивая  уравнения (9) и (11), видим, что в геометрии Евклида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 прямолинейная  диагональ параллелепипеда (рис. 2), а в  геометрии Минковского эта диагональ не может быть прямолинейной, так как это уравнение  не соответствует теореме Пифагора. Присутствие в уравнении (11)  величины </w:t>
      </w:r>
      <w:r>
        <w:rPr/>
      </w:r>
      <m:oMath xmlns:m="http://schemas.openxmlformats.org/officeDocument/2006/math">
        <m:r>
          <w:rPr>
            <w:rFonts w:ascii="Cambria Math" w:hAnsi="Cambria Math"/>
          </w:rPr>
          <m:t xml:space="preserve">S</m:t>
        </m:r>
      </m:oMath>
      <w:r>
        <w:rPr/>
        <w:t xml:space="preserve"> делает диагональ параллелепипеда  криволинейной  ОЕМ (рис. 2).  Фактически это означает, что параллельные прямые пересекаются. Вы видите, что началом этих идей является геометрия Лобачевского. Продолжим анализ.</w:t>
      </w:r>
    </w:p>
    <w:p>
      <w:pPr>
        <w:pStyle w:val="Normal"/>
        <w:jc w:val="both"/>
        <w:rPr/>
      </w:pPr>
      <w:r>
        <w:rPr/>
      </w:r>
    </w:p>
    <w:p>
      <w:pPr>
        <w:pStyle w:val="Normal"/>
        <w:ind w:firstLine="720"/>
        <w:jc w:val="center"/>
        <w:rPr>
          <w:lang w:val="en-US"/>
        </w:rPr>
      </w:pPr>
      <w:r>
        <w:rPr>
          <w:lang w:val="en-US"/>
        </w:rPr>
        <w:drawing>
          <wp:inline distT="0" distB="0" distL="0" distR="0">
            <wp:extent cx="2857500" cy="168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3" t="-23" r="-13" b="-23"/>
                    <a:stretch>
                      <a:fillRect/>
                    </a:stretch>
                  </pic:blipFill>
                  <pic:spPr bwMode="auto">
                    <a:xfrm>
                      <a:off x="0" y="0"/>
                      <a:ext cx="2857500" cy="1680210"/>
                    </a:xfrm>
                    <a:prstGeom prst="rect">
                      <a:avLst/>
                    </a:prstGeom>
                  </pic:spPr>
                </pic:pic>
              </a:graphicData>
            </a:graphic>
          </wp:inline>
        </w:drawing>
      </w:r>
    </w:p>
    <w:p>
      <w:pPr>
        <w:pStyle w:val="Normal"/>
        <w:ind w:firstLine="720"/>
        <w:jc w:val="both"/>
        <w:rPr/>
      </w:pPr>
      <w:r>
        <w:rPr/>
      </w:r>
    </w:p>
    <w:p>
      <w:pPr>
        <w:pStyle w:val="Normal"/>
        <w:ind w:firstLine="720"/>
        <w:jc w:val="center"/>
        <w:rPr/>
      </w:pPr>
      <w:r>
        <w:rPr/>
        <w:t>Рис. 2. Схема к анализу  геометрии Минковского</w:t>
      </w:r>
    </w:p>
    <w:p>
      <w:pPr>
        <w:pStyle w:val="Normal"/>
        <w:ind w:firstLine="720"/>
        <w:jc w:val="both"/>
        <w:rPr/>
      </w:pPr>
      <w:r>
        <w:rPr/>
      </w:r>
    </w:p>
    <w:p>
      <w:pPr>
        <w:pStyle w:val="Normal"/>
        <w:jc w:val="both"/>
        <w:rPr/>
      </w:pPr>
      <w:r>
        <w:rPr/>
        <w:tab/>
        <w:t xml:space="preserve">Прямолинейность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уравнении (9)  соответствует свойству фотона двигаться в пространстве прямолинейно. Криволинейность ж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в уравнении Минковского (11) противоречит этому свойству. Из этого следует, что мы не имеем права ставить скорость фотона </w:t>
      </w:r>
      <w:r>
        <w:rPr/>
      </w:r>
      <m:oMath xmlns:m="http://schemas.openxmlformats.org/officeDocument/2006/math">
        <m:r>
          <w:rPr>
            <w:rFonts w:ascii="Cambria Math" w:hAnsi="Cambria Math"/>
          </w:rPr>
          <m:t xml:space="preserve">C</m:t>
        </m:r>
      </m:oMath>
      <w:r>
        <w:rPr/>
        <w:t xml:space="preserve"> в постулированное Минковским соотношение (11), которое является фундаментом его  четырехмерной геометрии [7].  Проверим достоверность этого утверждения на простом примере. Для этого попытаемся определить координаты расположения светового сигнала в пространстве в момент времени </w:t>
      </w:r>
      <w:r>
        <w:rPr/>
      </w:r>
      <m:oMath xmlns:m="http://schemas.openxmlformats.org/officeDocument/2006/math">
        <m:r>
          <w:rPr>
            <w:rFonts w:ascii="Cambria Math" w:hAnsi="Cambria Math"/>
          </w:rPr>
          <m:t xml:space="preserve">t</m:t>
        </m:r>
      </m:oMath>
      <w:r>
        <w:rPr/>
        <w:t xml:space="preserve"> в случае, к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Из уравнения (11) имеем</w:t>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3</m:t>
                </m:r>
              </m:den>
            </m:f>
          </m:e>
        </m:rad>
      </m:oMath>
      <w:r>
        <w:rPr/>
        <w:t>.                                           (13)</w:t>
      </w:r>
    </w:p>
    <w:p>
      <w:pPr>
        <w:pStyle w:val="Normal"/>
        <w:jc w:val="both"/>
        <w:rPr/>
      </w:pPr>
      <w:r>
        <w:rPr/>
        <w:tab/>
      </w:r>
    </w:p>
    <w:p>
      <w:pPr>
        <w:pStyle w:val="Normal"/>
        <w:jc w:val="both"/>
        <w:rPr/>
      </w:pPr>
      <w:r>
        <w:rPr/>
        <w:t xml:space="preserve">Неизвестный пространственный интервал </w:t>
      </w:r>
      <w:r>
        <w:rPr/>
      </w:r>
      <m:oMath xmlns:m="http://schemas.openxmlformats.org/officeDocument/2006/math">
        <m:r>
          <w:rPr>
            <w:rFonts w:ascii="Cambria Math" w:hAnsi="Cambria Math"/>
          </w:rPr>
          <m:t xml:space="preserve">S</m:t>
        </m:r>
      </m:oMath>
      <w:r>
        <w:rPr/>
        <w:t xml:space="preserve"> исключает возможность определения координа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11) Минковского  не позволяет  определить положение фотона  на траектории  </w:t>
      </w:r>
      <w:r>
        <w:rPr/>
      </w:r>
      <m:oMath xmlns:m="http://schemas.openxmlformats.org/officeDocument/2006/math">
        <m:r>
          <m:rPr>
            <m:lit/>
            <m:nor/>
          </m:rPr>
          <w:rPr>
            <w:rFonts w:ascii="Cambria Math" w:hAnsi="Cambria Math"/>
          </w:rPr>
          <m:t xml:space="preserve">OEM</m:t>
        </m:r>
      </m:oMath>
      <w:r>
        <w:rPr/>
        <w:t xml:space="preserve"> в заданный момент времени </w:t>
      </w:r>
      <w:r>
        <w:rPr/>
      </w:r>
      <m:oMath xmlns:m="http://schemas.openxmlformats.org/officeDocument/2006/math">
        <m:r>
          <w:rPr>
            <w:rFonts w:ascii="Cambria Math" w:hAnsi="Cambria Math"/>
          </w:rPr>
          <m:t xml:space="preserve">t</m:t>
        </m:r>
      </m:oMath>
      <w:r>
        <w:rPr/>
        <w:t>, нарушая тем самым Единство пространства,  материи и времени. Из этого следует  неоспоримая ошибочность математической модели (11), которая является фундаментом  четырехмерной геометрии Минковского.</w:t>
      </w:r>
    </w:p>
    <w:p>
      <w:pPr>
        <w:pStyle w:val="Normal"/>
        <w:jc w:val="both"/>
        <w:rPr/>
      </w:pPr>
      <w:r>
        <w:rPr/>
        <w:tab/>
        <w:t xml:space="preserve">Обратим внимание на то, что дли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измеряется с помощью фотона, движущегося прямолинейно со скоростью </w:t>
      </w:r>
      <w:r>
        <w:rPr/>
      </w:r>
      <m:oMath xmlns:m="http://schemas.openxmlformats.org/officeDocument/2006/math">
        <m:r>
          <w:rPr>
            <w:rFonts w:ascii="Cambria Math" w:hAnsi="Cambria Math"/>
          </w:rPr>
          <m:t xml:space="preserve">C</m:t>
        </m:r>
      </m:oMath>
      <w:r>
        <w:rPr/>
        <w:t xml:space="preserve"> [1], [2], поэтому, используя уравнение (9), мы можем определить положение фотона  на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в любой момент времени, что соответствует Аксиоме Единства пространства - материи - времени.  В каждой точке диагонали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фотон (материя), пространство и время находятся в неразрывном единстве. Например, для частного случая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t xml:space="preserve">  уравнение (9) даёт такой результат</w:t>
      </w:r>
    </w:p>
    <w:p>
      <w:pPr>
        <w:pStyle w:val="Normal"/>
        <w:ind w:firstLine="720"/>
        <w:jc w:val="both"/>
        <w:rPr/>
      </w:pPr>
      <w:r>
        <w:rPr/>
      </w:r>
    </w:p>
    <w:p>
      <w:pPr>
        <w:pStyle w:val="Normal"/>
        <w:ind w:firstLine="720"/>
        <w:jc w:val="right"/>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Ct</m:t>
            </m:r>
          </m:num>
          <m:den>
            <m:rad>
              <m:radPr>
                <m:degHide m:val="1"/>
              </m:radPr>
              <m:deg/>
              <m:e>
                <m:r>
                  <w:rPr>
                    <w:rFonts w:ascii="Cambria Math" w:hAnsi="Cambria Math"/>
                  </w:rPr>
                  <m:t xml:space="preserve">3</m:t>
                </m:r>
              </m:e>
            </m:rad>
          </m:den>
        </m:f>
      </m:oMath>
      <w:r>
        <w:rPr/>
        <w:t xml:space="preserve">.                                                     (14) </w:t>
      </w:r>
    </w:p>
    <w:p>
      <w:pPr>
        <w:pStyle w:val="Normal"/>
        <w:ind w:firstLine="720"/>
        <w:jc w:val="both"/>
        <w:rPr/>
      </w:pPr>
      <w:r>
        <w:rPr/>
        <w:t xml:space="preserve">Для любого </w:t>
      </w:r>
      <w:r>
        <w:rPr/>
      </w:r>
      <m:oMath xmlns:m="http://schemas.openxmlformats.org/officeDocument/2006/math">
        <m:r>
          <w:rPr>
            <w:rFonts w:ascii="Cambria Math" w:hAnsi="Cambria Math"/>
          </w:rPr>
          <m:t xml:space="preserve">t</m:t>
        </m:r>
      </m:oMath>
      <w:r>
        <w:rPr/>
        <w:t xml:space="preserve"> мы можем найти  координаты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t xml:space="preserve">  </w:t>
      </w:r>
    </w:p>
    <w:p>
      <w:pPr>
        <w:pStyle w:val="Normal"/>
        <w:jc w:val="both"/>
        <w:rPr/>
      </w:pPr>
      <w:r>
        <w:rPr/>
        <w:tab/>
        <w:t xml:space="preserve">Теперь Вы видите, что истоком всех этих заблуждений является геометрия Лобачевского. Он придал статус аксиомы утверждению о том, что параллельные прямые пересекаются в бесконечности. Известно, что аксиома – это очевидное утверждение  не имеющее исключений. Думаю, что среди Вас нет таких, кто согласится  с  тем, что утверждение о пересечении параллельных прямых в бесконечности является очевидным. </w:t>
      </w:r>
    </w:p>
    <w:p>
      <w:pPr>
        <w:pStyle w:val="Normal"/>
        <w:jc w:val="both"/>
        <w:rPr/>
      </w:pPr>
      <w:r>
        <w:rPr/>
        <w:tab/>
        <w:t xml:space="preserve">Обратим внимание ещё на один важный факт. В уравнении (9) используется символ </w:t>
      </w:r>
      <w:r>
        <w:rPr/>
      </w:r>
      <m:oMath xmlns:m="http://schemas.openxmlformats.org/officeDocument/2006/math">
        <m:r>
          <w:rPr>
            <w:rFonts w:ascii="Cambria Math" w:hAnsi="Cambria Math"/>
          </w:rPr>
          <m:t xml:space="preserve">C</m:t>
        </m:r>
      </m:oMath>
      <w:r>
        <w:rPr/>
        <w:t xml:space="preserve"> - символ скорости фотона, который движется прямолинейно, что соответствует аксиомам  Евклида, утверждающим, что между двумя точками можно провести только одну прямую линию и   что параллельные прямые линии нигде не пересекаются. Этот факт согласуется с тем, что в уравнении (9) представлена теорема Пифагора, работающая в геометрии Евклида [8]. </w:t>
      </w:r>
    </w:p>
    <w:p>
      <w:pPr>
        <w:pStyle w:val="Normal"/>
        <w:jc w:val="both"/>
        <w:rPr/>
      </w:pPr>
      <w:r>
        <w:rPr/>
        <w:tab/>
        <w:t xml:space="preserve">Введение  пространственного интервала </w:t>
      </w:r>
      <w:r>
        <w:rPr/>
      </w:r>
      <m:oMath xmlns:m="http://schemas.openxmlformats.org/officeDocument/2006/math">
        <m:r>
          <w:rPr>
            <w:rFonts w:ascii="Cambria Math" w:hAnsi="Cambria Math"/>
          </w:rPr>
          <m:t xml:space="preserve">S</m:t>
        </m:r>
      </m:oMath>
      <w:r>
        <w:rPr/>
        <w:t xml:space="preserve"> в уравнении (11) автоматически превращает прямолинейную траектори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M</m:t>
        </m:r>
      </m:oMath>
      <w:r>
        <w:rPr/>
        <w:t xml:space="preserve"> в криволинейную </w:t>
      </w:r>
      <w:r>
        <w:rPr/>
      </w:r>
      <m:oMath xmlns:m="http://schemas.openxmlformats.org/officeDocument/2006/math">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OEM</m:t>
        </m:r>
      </m:oMath>
      <w:r>
        <w:rPr/>
        <w:t xml:space="preserve">, заставляя свет двигаться криволинейно. И сразу возникает вопрос: чему же равен радиус этой криволинейности? Ответа нет. </w:t>
      </w:r>
    </w:p>
    <w:p>
      <w:pPr>
        <w:pStyle w:val="Normal"/>
        <w:jc w:val="both"/>
        <w:rPr/>
      </w:pPr>
      <w:r>
        <w:rPr/>
        <w:t xml:space="preserve">          </w:t>
      </w:r>
      <w:r>
        <w:rPr/>
        <w:t xml:space="preserve">Трудно представить хаос, который бы существовал в мире, если бы свет двигался криволинейно. Ведь от далекой звезды до нашей матушки Земли можно провести лишь одну прямую и бесчисленное количество кривых и по какой из них движется свет, доходя до нас,  остаётся тайной. Но физиков все это не смущало и они смело начали использовать преобразования Лоренца (1) и (2) для своих исследований. Причем  они  не утруждали себя анализом соответствия этих преобразований реальности. Они с небывалой лёгкостью использовали не только сами преобразования Лоренца, но и отдельные элементы этих преобразований. Часто можно встретить использование так называемого релятивистского корня </w:t>
      </w:r>
      <w:r>
        <w:rPr/>
      </w:r>
      <m:oMath xmlns:m="http://schemas.openxmlformats.org/officeDocument/2006/math">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t xml:space="preserve">. Не избежал этого искушения и Альберт Эйнштейн. </w:t>
      </w:r>
    </w:p>
    <w:p>
      <w:pPr>
        <w:pStyle w:val="TextBody"/>
        <w:spacing w:before="0" w:after="0"/>
        <w:jc w:val="both"/>
        <w:rPr/>
      </w:pPr>
      <w:r>
        <w:rPr>
          <w:sz w:val="24"/>
          <w:szCs w:val="24"/>
        </w:rPr>
        <w:t xml:space="preserve">            </w:t>
      </w:r>
      <w:r>
        <w:rPr>
          <w:sz w:val="24"/>
          <w:szCs w:val="24"/>
        </w:rPr>
        <w:t xml:space="preserve">В основополагающей  научной статье «К электродинамике движущихся тел» [9], на которую все релятивисты  ссылаются, как на статью, положившую начало новой физике, он пишет: «Если принять во внимание, что свет вдоль оси </w:t>
      </w:r>
      <w:r>
        <w:rPr>
          <w:sz w:val="24"/>
          <w:szCs w:val="24"/>
        </w:rPr>
      </w:r>
      <m:oMath xmlns:m="http://schemas.openxmlformats.org/officeDocument/2006/math">
        <m:r>
          <w:rPr>
            <w:rFonts w:ascii="Cambria Math" w:hAnsi="Cambria Math"/>
          </w:rPr>
          <m:t xml:space="preserve">Y</m:t>
        </m:r>
      </m:oMath>
      <w:r>
        <w:rPr>
          <w:sz w:val="24"/>
          <w:szCs w:val="24"/>
        </w:rPr>
        <w:t xml:space="preserve"> при наблюдении из покоящейся системы всегда распространяется со скоростью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то….».  Это утверждение может следовать из геометрии Минковского, но не из геометрии Евклида.   Для  проверки этого факта надо иметь схему, соответствующую, приведенной формуле, но в статье её нет. Восполним этот  недостаток и нарисуем такую схему (рис. 3).</w:t>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drawing>
          <wp:inline distT="0" distB="0" distL="0" distR="0">
            <wp:extent cx="288544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2" t="-25" r="-12" b="-25"/>
                    <a:stretch>
                      <a:fillRect/>
                    </a:stretch>
                  </pic:blipFill>
                  <pic:spPr bwMode="auto">
                    <a:xfrm>
                      <a:off x="0" y="0"/>
                      <a:ext cx="2885440" cy="1447800"/>
                    </a:xfrm>
                    <a:prstGeom prst="rect">
                      <a:avLst/>
                    </a:prstGeom>
                  </pic:spPr>
                </pic:pic>
              </a:graphicData>
            </a:graphic>
          </wp:inline>
        </w:drawing>
      </w:r>
    </w:p>
    <w:p>
      <w:pPr>
        <w:pStyle w:val="TextBody"/>
        <w:spacing w:before="0" w:after="0"/>
        <w:ind w:firstLine="720"/>
        <w:jc w:val="both"/>
        <w:rPr>
          <w:sz w:val="24"/>
          <w:szCs w:val="24"/>
        </w:rPr>
      </w:pPr>
      <w:r>
        <w:rPr>
          <w:sz w:val="24"/>
          <w:szCs w:val="24"/>
        </w:rPr>
      </w:r>
    </w:p>
    <w:p>
      <w:pPr>
        <w:pStyle w:val="TextBody"/>
        <w:spacing w:before="0" w:after="0"/>
        <w:ind w:firstLine="720"/>
        <w:jc w:val="center"/>
        <w:rPr>
          <w:sz w:val="24"/>
          <w:szCs w:val="24"/>
        </w:rPr>
      </w:pPr>
      <w:r>
        <w:rPr>
          <w:sz w:val="24"/>
          <w:szCs w:val="24"/>
        </w:rPr>
        <w:t xml:space="preserve">Рис. 3. Схема к анализу сути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p>
    <w:p>
      <w:pPr>
        <w:pStyle w:val="TextBody"/>
        <w:spacing w:before="0" w:after="0"/>
        <w:ind w:firstLine="720"/>
        <w:jc w:val="both"/>
        <w:rPr>
          <w:sz w:val="24"/>
          <w:szCs w:val="24"/>
        </w:rPr>
      </w:pPr>
      <w:r>
        <w:rPr>
          <w:sz w:val="24"/>
          <w:szCs w:val="24"/>
        </w:rPr>
      </w:r>
    </w:p>
    <w:p>
      <w:pPr>
        <w:pStyle w:val="TextBody"/>
        <w:spacing w:before="0" w:after="0"/>
        <w:ind w:firstLine="720"/>
        <w:jc w:val="both"/>
        <w:rPr>
          <w:sz w:val="24"/>
          <w:szCs w:val="24"/>
        </w:rPr>
      </w:pPr>
      <w:r>
        <w:rPr>
          <w:sz w:val="24"/>
          <w:szCs w:val="24"/>
        </w:rPr>
        <w:tab/>
        <w:t xml:space="preserve">Вполне естественно, что формула </w:t>
      </w:r>
    </w:p>
    <w:p>
      <w:pPr>
        <w:pStyle w:val="TextBody"/>
        <w:spacing w:before="0" w:after="0"/>
        <w:ind w:firstLine="720"/>
        <w:jc w:val="right"/>
        <w:rPr/>
      </w:pP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w:t>
      </w:r>
      <w:r>
        <w:rPr>
          <w:sz w:val="24"/>
          <w:szCs w:val="24"/>
        </w:rPr>
        <w:t>(15)</w:t>
      </w:r>
    </w:p>
    <w:p>
      <w:pPr>
        <w:pStyle w:val="TextBody"/>
        <w:spacing w:before="0" w:after="0"/>
        <w:ind w:firstLine="720"/>
        <w:jc w:val="both"/>
        <w:rPr>
          <w:sz w:val="24"/>
          <w:szCs w:val="24"/>
        </w:rPr>
      </w:pPr>
      <w:r>
        <w:rPr>
          <w:sz w:val="24"/>
          <w:szCs w:val="24"/>
        </w:rPr>
      </w:r>
    </w:p>
    <w:p>
      <w:pPr>
        <w:pStyle w:val="TextBody"/>
        <w:spacing w:before="0" w:after="0"/>
        <w:jc w:val="both"/>
        <w:rPr/>
      </w:pPr>
      <w:r>
        <w:rPr>
          <w:sz w:val="24"/>
          <w:szCs w:val="24"/>
        </w:rPr>
        <w:t xml:space="preserve">следует из теоремы Пифагора, работающей в рамках аксиомы Единства  пространства – материи – времени. Чтобы получить её из рис. 3, необходимо векторы скоростей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фотонов 1 или 2 и скорость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подвижной системы отсчета (рис. 3) вернуть в точку  О. Но у нас нет никакого права делать это. </w:t>
      </w:r>
    </w:p>
    <w:p>
      <w:pPr>
        <w:pStyle w:val="TextBody"/>
        <w:spacing w:before="0" w:after="0"/>
        <w:jc w:val="both"/>
        <w:rPr/>
      </w:pPr>
      <w:r>
        <w:rPr>
          <w:sz w:val="24"/>
          <w:szCs w:val="24"/>
        </w:rPr>
        <w:t xml:space="preserve">            </w:t>
      </w:r>
      <w:r>
        <w:rPr>
          <w:sz w:val="24"/>
          <w:szCs w:val="24"/>
        </w:rPr>
        <w:t xml:space="preserve">Прежде всего, мы знаем,  что можно переносить вдоль линии действия   только векторы сил и то при условии,  если все они действуют на одну изолированную систему [10]. В рассматриваемом случае  векторы не сил, а  скоростей. Они прикладываются непосредственно к тем точкам, скорость которых они описывают, и их нельзя переносить вдоль линии действия. Тем более, что в данном случае вектор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приложен  к началу  О’ подвижной системы отсчета, которая автономна по отношению  к фотонам, улетевшим из точки О в разных направлениях со скоростями света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w:t>
      </w:r>
    </w:p>
    <w:p>
      <w:pPr>
        <w:pStyle w:val="TextBody"/>
        <w:spacing w:before="0" w:after="0"/>
        <w:jc w:val="both"/>
        <w:rPr/>
      </w:pPr>
      <w:r>
        <w:rPr>
          <w:sz w:val="24"/>
          <w:szCs w:val="24"/>
        </w:rPr>
        <w:tab/>
        <w:t xml:space="preserve">Таким образом,  мы не имеем ни математического, ни физического права  возвращать векторы скоростей </w:t>
      </w:r>
      <w:r>
        <w:rPr>
          <w:sz w:val="24"/>
          <w:szCs w:val="24"/>
        </w:rPr>
      </w:r>
      <m:oMath xmlns:m="http://schemas.openxmlformats.org/officeDocument/2006/math">
        <m:bar>
          <m:barPr>
            <m:pos m:val="top"/>
          </m:barPr>
          <m:e>
            <m:r>
              <w:rPr>
                <w:rFonts w:ascii="Cambria Math" w:hAnsi="Cambria Math"/>
              </w:rPr>
              <m:t xml:space="preserve">V</m:t>
            </m:r>
          </m:e>
        </m:bar>
      </m:oMath>
      <w:r>
        <w:rPr>
          <w:sz w:val="24"/>
          <w:szCs w:val="24"/>
        </w:rPr>
        <w:t xml:space="preserve"> и  </w:t>
      </w:r>
      <w:r>
        <w:rPr>
          <w:sz w:val="24"/>
          <w:szCs w:val="24"/>
        </w:rPr>
      </w:r>
      <m:oMath xmlns:m="http://schemas.openxmlformats.org/officeDocument/2006/math">
        <m:bar>
          <m:barPr>
            <m:pos m:val="top"/>
          </m:barPr>
          <m:e>
            <m:r>
              <w:rPr>
                <w:rFonts w:ascii="Cambria Math" w:hAnsi="Cambria Math"/>
              </w:rPr>
              <m:t xml:space="preserve">C</m:t>
            </m:r>
          </m:e>
        </m:bar>
      </m:oMath>
      <w:r>
        <w:rPr>
          <w:sz w:val="24"/>
          <w:szCs w:val="24"/>
        </w:rPr>
        <w:t xml:space="preserve"> в точку  О, чтобы использовать теорему Пифагора  для  вывода формул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oMath>
      <w:r>
        <w:rPr>
          <w:sz w:val="24"/>
          <w:szCs w:val="24"/>
        </w:rPr>
        <w:t xml:space="preserve">. Отсутствие такого права подтверждает элементарная проверка. Полагая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4"/>
          <w:szCs w:val="24"/>
        </w:rPr>
        <w:t xml:space="preserve">, имеем абсурдный результат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oMath>
      <w:r>
        <w:rPr>
          <w:sz w:val="24"/>
          <w:szCs w:val="24"/>
        </w:rPr>
        <w:t>.  Если же мы возьмём скорость фотона 3 (рис. 3), улетевшего в левую часть световой сферы, то лишимся возможности получить и абсурдный результат.</w:t>
      </w:r>
    </w:p>
    <w:p>
      <w:pPr>
        <w:pStyle w:val="TextBody"/>
        <w:spacing w:before="0" w:after="0"/>
        <w:jc w:val="both"/>
        <w:rPr/>
      </w:pPr>
      <w:r>
        <w:rPr>
          <w:sz w:val="24"/>
          <w:szCs w:val="24"/>
        </w:rPr>
        <w:t xml:space="preserve">         </w:t>
      </w:r>
      <w:r>
        <w:rPr>
          <w:sz w:val="24"/>
          <w:szCs w:val="24"/>
        </w:rPr>
        <w:t xml:space="preserve">Тем не менее, Нобелевский комитет выдаёт А. Эйнштейну  Нобелевскую премию по физике со следующей формулировкой: «За важные физико-математические исследования, особенно за открытие закона фотоэлектрического эффекта» [11]. Дальше мы проанализируем  и закон  фотоэффекта и увидим  правильность его математической модели, но ошибочность её интерпретации. Однако, ошибочность интерпретации мы должны признать естественной, так как в то время ещё не был открыт закон формирования спектров атомов и ионов, математическая модель которого полностью совпадает с математической моделью закона фотоэффекта [1], [2].  </w:t>
      </w:r>
    </w:p>
    <w:p>
      <w:pPr>
        <w:pStyle w:val="Normal"/>
        <w:jc w:val="both"/>
        <w:rPr/>
      </w:pPr>
      <w:r>
        <w:rPr/>
        <w:tab/>
        <w:t>Теперь Вы представляете ущерб, нанесённый точным наукам учеными, согласившимися придать утверждению о пересечении параллельных прямых в бесконечности статус аксиомы без какой - либо экспериментальной проверки достоверности этого утверждения. К тому же это утверждение содержит явную логическую ошибку. Параллельные прямые пересекающиеся в бесконечности, автоматически перестают быть прямыми. Если в начале они были прямые и параллельные, то, пересекаясь в бесконечности, они перерождаются в криволинейные линии, что мы и наблюдаем в геометрии Минковского (11).</w:t>
      </w:r>
    </w:p>
    <w:p>
      <w:pPr>
        <w:pStyle w:val="Normal"/>
        <w:jc w:val="both"/>
        <w:rPr/>
      </w:pPr>
      <w:r>
        <w:rPr/>
        <w:tab/>
        <w:t xml:space="preserve">Хочу обратить Ваше внимание на то, что, критикуя  сейчас  А. Эйнштейна за его ошибочные теории относительности, Вы, как искатели научной истины, грешите. Его вина заключается лишь в том, что он с доверием отнесся к ошибочным результатам исследований своих предшественников и на этих ошибках создал свои, вполне естественно, ошибочные теории. Но начало ошибок положено не им, а Лобачевским, Риманом, Минковским, Лоренцем. Геометрию Римана мы не будем анализировать [12]. Это псевдоевклидова геометрия, поэтому она автоматически неприменима во всех исследованиях, где присутствует математический символ скорости света </w:t>
      </w:r>
      <w:r>
        <w:rPr/>
      </w:r>
      <m:oMath xmlns:m="http://schemas.openxmlformats.org/officeDocument/2006/math">
        <m:r>
          <w:rPr>
            <w:rFonts w:ascii="Cambria Math" w:hAnsi="Cambria Math"/>
          </w:rPr>
          <m:t xml:space="preserve">C</m:t>
        </m:r>
      </m:oMath>
      <w:r>
        <w:rPr/>
        <w:t>.</w:t>
      </w:r>
    </w:p>
    <w:p>
      <w:pPr>
        <w:pStyle w:val="Normal"/>
        <w:jc w:val="both"/>
        <w:rPr/>
      </w:pPr>
      <w:r>
        <w:rPr/>
        <w:tab/>
        <w:t xml:space="preserve">Думаю, что  изложенного пока достаточно для того, чтобы осмыслить суть истоков фундаментальных научных заблуждений. Во второй лекции мы рассмотрим заблуждения Нильса Бора. Они  скрыты очень глубоко и, тем не менее, мы найдем их. </w:t>
      </w:r>
    </w:p>
    <w:p>
      <w:pPr>
        <w:pStyle w:val="Normal"/>
        <w:ind w:firstLine="720"/>
        <w:jc w:val="center"/>
        <w:rPr>
          <w:b/>
          <w:b/>
        </w:rPr>
      </w:pPr>
      <w:r>
        <w:rPr>
          <w:b/>
        </w:rPr>
        <w:t>ЛИТЕРАТУРА</w:t>
      </w:r>
    </w:p>
    <w:p>
      <w:pPr>
        <w:pStyle w:val="Normal"/>
        <w:ind w:firstLine="720"/>
        <w:jc w:val="both"/>
        <w:rPr>
          <w:b/>
          <w:b/>
        </w:rPr>
      </w:pPr>
      <w:r>
        <w:rPr>
          <w:b/>
        </w:rPr>
      </w:r>
    </w:p>
    <w:p>
      <w:pPr>
        <w:pStyle w:val="Normal"/>
        <w:ind w:firstLine="720"/>
        <w:jc w:val="both"/>
        <w:rPr/>
      </w:pPr>
      <w:r>
        <w:rPr/>
        <w:t>1. Канарёв Ф.М.  Начала физхимии микромира. Восьмое издание. Краснодар 2007. 750 с.</w:t>
      </w:r>
    </w:p>
    <w:p>
      <w:pPr>
        <w:pStyle w:val="Normal"/>
        <w:ind w:firstLine="720"/>
        <w:jc w:val="both"/>
        <w:rPr/>
      </w:pPr>
      <w:r>
        <w:rPr/>
        <w:t>2. Канарёв Ф.М.  Теоретические основы нанотехнологий. Курс лекций. Краснодар 2007. 514 с.</w:t>
      </w:r>
    </w:p>
    <w:p>
      <w:pPr>
        <w:pStyle w:val="Normal"/>
        <w:ind w:firstLine="720"/>
        <w:jc w:val="both"/>
        <w:rPr/>
      </w:pPr>
      <w:r>
        <w:rPr/>
        <w:t>3. Ацюковский В.А. Общая эфиродинамика.  М. «Энергоиздат». 1990.  278 с.</w:t>
      </w:r>
    </w:p>
    <w:p>
      <w:pPr>
        <w:pStyle w:val="Normal"/>
        <w:ind w:firstLine="720"/>
        <w:jc w:val="both"/>
        <w:rPr/>
      </w:pPr>
      <w:r>
        <w:rPr/>
        <w:t>4. Канарёв Ф.М. Новый анализ фундаментальных проблем квантовой механики. Краснодар 1990, 174 с.</w:t>
      </w:r>
    </w:p>
    <w:p>
      <w:pPr>
        <w:pStyle w:val="Normal"/>
        <w:ind w:firstLine="720"/>
        <w:jc w:val="both"/>
        <w:rPr/>
      </w:pPr>
      <w:r>
        <w:rPr/>
        <w:t>5. Бим Дж., Эрлих П. Глобальная Лоренцева геометрия. М. «Мир» . 1985.  400с.</w:t>
      </w:r>
    </w:p>
    <w:p>
      <w:pPr>
        <w:pStyle w:val="Normal"/>
        <w:ind w:firstLine="720"/>
        <w:jc w:val="both"/>
        <w:rPr/>
      </w:pPr>
      <w:r>
        <w:rPr/>
        <w:t>6. Робертсон Б.  Современная  физика в прикладных науках. М.: «Мир», 1985. 270с.</w:t>
      </w:r>
    </w:p>
    <w:p>
      <w:pPr>
        <w:pStyle w:val="Normal"/>
        <w:ind w:firstLine="720"/>
        <w:jc w:val="both"/>
        <w:rPr/>
      </w:pPr>
      <w:r>
        <w:rPr/>
        <w:t>7. Сазанов А.А. Четырехмерный мир Минковского. М. «Наука» 1988. 220с.</w:t>
      </w:r>
    </w:p>
    <w:p>
      <w:pPr>
        <w:pStyle w:val="Normal"/>
        <w:ind w:firstLine="720"/>
        <w:jc w:val="both"/>
        <w:rPr/>
      </w:pPr>
      <w:r>
        <w:rPr/>
        <w:t xml:space="preserve">8. Евклид. Начала Евклида. Книги  </w:t>
      </w:r>
      <w:r>
        <w:rPr>
          <w:lang w:val="en-US"/>
        </w:rPr>
        <w:t>I</w:t>
      </w:r>
      <w:r>
        <w:rPr/>
        <w:t>-</w:t>
      </w:r>
      <w:r>
        <w:rPr>
          <w:lang w:val="en-US"/>
        </w:rPr>
        <w:t>VI</w:t>
      </w:r>
      <w:r>
        <w:rPr/>
        <w:t>. М-Л 1948г. 446с.</w:t>
      </w:r>
    </w:p>
    <w:p>
      <w:pPr>
        <w:pStyle w:val="Normal"/>
        <w:ind w:firstLine="720"/>
        <w:jc w:val="both"/>
        <w:rPr/>
      </w:pPr>
      <w:r>
        <w:rPr/>
        <w:t>9. Эйнштейн А. К электродинамике движущихся тел. Сборник работ по специальной теории относительности. М.:  «Атомиздат», 1973. с 97-116.</w:t>
      </w:r>
    </w:p>
    <w:p>
      <w:pPr>
        <w:pStyle w:val="Normal"/>
        <w:ind w:firstLine="720"/>
        <w:jc w:val="both"/>
        <w:rPr/>
      </w:pPr>
      <w:r>
        <w:rPr/>
        <w:t>10. Канарёв Ф.М., Артёмов И.И., Зеленский  С.А. Конспект лекций по теоретической механике. Краснодар, 2001. 265 с.</w:t>
      </w:r>
    </w:p>
    <w:p>
      <w:pPr>
        <w:pStyle w:val="Normal"/>
        <w:ind w:firstLine="720"/>
        <w:jc w:val="both"/>
        <w:rPr/>
      </w:pPr>
      <w:r>
        <w:rPr/>
        <w:t>11. Храмов Ю.А. Физики. М. «Наука». 1983. 395с.</w:t>
      </w:r>
    </w:p>
    <w:p>
      <w:pPr>
        <w:pStyle w:val="Normal"/>
        <w:ind w:firstLine="720"/>
        <w:jc w:val="both"/>
        <w:rPr/>
      </w:pPr>
      <w:r>
        <w:rPr/>
        <w:t>12. Рашевский П.К. Риманова геометрия и тензорный анализ. М. «Наука» 1967. 664 с.</w:t>
      </w:r>
    </w:p>
    <w:p>
      <w:pPr>
        <w:pStyle w:val="Normal"/>
        <w:ind w:firstLine="720"/>
        <w:jc w:val="both"/>
        <w:rPr/>
      </w:pPr>
      <w:r>
        <w:rPr/>
      </w:r>
    </w:p>
    <w:p>
      <w:pPr>
        <w:pStyle w:val="Normal"/>
        <w:jc w:val="both"/>
        <w:rPr/>
      </w:pPr>
      <w:r>
        <w:rPr/>
      </w:r>
    </w:p>
    <w:p>
      <w:pPr>
        <w:pStyle w:val="Normal"/>
        <w:rPr/>
      </w:pPr>
      <w:r>
        <w:rPr/>
      </w:r>
    </w:p>
    <w:sectPr>
      <w:headerReference w:type="default" r:id="rId34"/>
      <w:footnotePr>
        <w:numFmt w:val="decimal"/>
      </w:footnotePr>
      <w:type w:val="nextPage"/>
      <w:pgSz w:w="12240" w:h="15840"/>
      <w:pgMar w:left="142" w:right="1080" w:gutter="1134" w:header="709" w:top="1418" w:footer="0" w:bottom="539"/>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Comic Sans MS">
    <w:charset w:val="cc"/>
    <w:family w:val="script"/>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тделяли  время </w:t>
      </w:r>
      <w:r>
        <w:rPr/>
      </w:r>
      <m:oMath xmlns:m="http://schemas.openxmlformats.org/officeDocument/2006/math">
        <m:r>
          <w:rPr>
            <w:rFonts w:ascii="Cambria Math" w:hAnsi="Cambria Math"/>
          </w:rPr>
          <m:t xml:space="preserve">t</m:t>
        </m:r>
        <m:r>
          <w:rPr>
            <w:rFonts w:ascii="Cambria Math" w:hAnsi="Cambria Math"/>
          </w:rPr>
          <m:t xml:space="preserve">'</m:t>
        </m:r>
      </m:oMath>
      <w:r>
        <w:rPr/>
        <w:t xml:space="preserve"> от пространственного  интервала </w:t>
      </w:r>
      <w:r>
        <w:rPr/>
      </w:r>
      <m:oMath xmlns:m="http://schemas.openxmlformats.org/officeDocument/2006/math">
        <m:r>
          <w:rPr>
            <w:rFonts w:ascii="Cambria Math" w:hAnsi="Cambria Math"/>
          </w:rPr>
          <m:t xml:space="preserve">x</m:t>
        </m:r>
        <m:r>
          <w:rPr>
            <w:rFonts w:ascii="Cambria Math" w:hAnsi="Cambria Math"/>
          </w:rPr>
          <m:t xml:space="preserve">'</m:t>
        </m:r>
      </m:oMath>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Times New Roman" w:hAnsi="Times New Roman" w:cs="Times New Roman"/>
      <w:b w:val="false"/>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i w:val="false"/>
      <w:sz w:val="20"/>
      <w:u w:val="non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rFonts w:ascii="Symbol" w:hAnsi="Symbol" w:cs="Symbol"/>
    </w:rPr>
  </w:style>
  <w:style w:type="character" w:styleId="WW8Num121z0">
    <w:name w:val="WW8Num121z0"/>
    <w:qFormat/>
    <w:rPr>
      <w:b w:val="false"/>
      <w:sz w:val="20"/>
    </w:rPr>
  </w:style>
  <w:style w:type="character" w:styleId="WW8Num122z0">
    <w:name w:val="WW8Num122z0"/>
    <w:qFormat/>
    <w:rPr>
      <w:rFonts w:ascii="Times New Roman" w:hAnsi="Times New Roman" w:cs="Times New Roman"/>
      <w:b/>
      <w:i w:val="false"/>
      <w:sz w:val="24"/>
      <w:u w:val="none"/>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u w:val="non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hyperlink" Target="http://Kanarev.innoplaza.net/" TargetMode="External"/><Relationship Id="rId4" Type="http://schemas.openxmlformats.org/officeDocument/2006/relationships/hyperlink" Target="http://Kanarev.innoplaza.net/" TargetMode="External"/><Relationship Id="rId5" Type="http://schemas.openxmlformats.org/officeDocument/2006/relationships/hyperlink" Target="http://peswiki.com/index.php/Directory:Kanarev_Electrolysis" TargetMode="External"/><Relationship Id="rId6" Type="http://schemas.openxmlformats.org/officeDocument/2006/relationships/hyperlink" Target="http://Kanarev.innoplaza.net/" TargetMode="External"/><Relationship Id="rId7" Type="http://schemas.openxmlformats.org/officeDocument/2006/relationships/hyperlink" Target="http://www.new-physics.com/" TargetMode="External"/><Relationship Id="rId8" Type="http://schemas.openxmlformats.org/officeDocument/2006/relationships/hyperlink" Target="http://Kanarev.innoplaza.net/" TargetMode="External"/><Relationship Id="rId9" Type="http://schemas.openxmlformats.org/officeDocument/2006/relationships/hyperlink" Target="http://Kanarev.innoplaza.net/" TargetMode="External"/><Relationship Id="rId10" Type="http://schemas.openxmlformats.org/officeDocument/2006/relationships/hyperlink" Target="http://Kanarev.innoplaza.net/" TargetMode="External"/><Relationship Id="rId11" Type="http://schemas.openxmlformats.org/officeDocument/2006/relationships/hyperlink" Target="http://free-energy.webpark.cz/" TargetMode="External"/><Relationship Id="rId12" Type="http://schemas.openxmlformats.org/officeDocument/2006/relationships/hyperlink" Target="http://free-energy.webpark.cz/" TargetMode="External"/><Relationship Id="rId13" Type="http://schemas.openxmlformats.org/officeDocument/2006/relationships/hyperlink" Target="mailto:kanphil@mail.ru" TargetMode="External"/><Relationship Id="rId14" Type="http://schemas.openxmlformats.org/officeDocument/2006/relationships/hyperlink" Target="mailto:kanphil@mail.ru" TargetMode="External"/><Relationship Id="rId15" Type="http://schemas.openxmlformats.org/officeDocument/2006/relationships/hyperlink" Target="http://Kanarev.innoplaza.net/" TargetMode="External"/><Relationship Id="rId16" Type="http://schemas.openxmlformats.org/officeDocument/2006/relationships/hyperlink" Target="http://Kanarev.innoplaza.net/" TargetMode="External"/><Relationship Id="rId17" Type="http://schemas.openxmlformats.org/officeDocument/2006/relationships/hyperlink" Target="mailto:wstehl@mac.com" TargetMode="External"/><Relationship Id="rId18" Type="http://schemas.openxmlformats.org/officeDocument/2006/relationships/hyperlink" Target="http://Kanarev.innoplaza.net/" TargetMode="External"/><Relationship Id="rId19" Type="http://schemas.openxmlformats.org/officeDocument/2006/relationships/hyperlink" Target="http://peswiki.com/index.php/Directory:Kanarev_Electrolysis" TargetMode="External"/><Relationship Id="rId20" Type="http://schemas.openxmlformats.org/officeDocument/2006/relationships/hyperlink" Target="http://www.new-physics.com/" TargetMode="External"/><Relationship Id="rId21" Type="http://schemas.openxmlformats.org/officeDocument/2006/relationships/hyperlink" Target="http://Kanarev.innoplaza.net/" TargetMode="External"/><Relationship Id="rId22" Type="http://schemas.openxmlformats.org/officeDocument/2006/relationships/hyperlink" Target="http://Kanarev.innoplaza.net/" TargetMode="External"/><Relationship Id="rId23" Type="http://schemas.openxmlformats.org/officeDocument/2006/relationships/hyperlink" Target="http://Kanarev.innoplaza.net/" TargetMode="External"/><Relationship Id="rId24" Type="http://schemas.openxmlformats.org/officeDocument/2006/relationships/hyperlink" Target="http://Kanarev.innoplaza.net/" TargetMode="External"/><Relationship Id="rId25" Type="http://schemas.openxmlformats.org/officeDocument/2006/relationships/image" Target="media/image1.jpeg"/><Relationship Id="rId26" Type="http://schemas.openxmlformats.org/officeDocument/2006/relationships/oleObject" Target="embeddings/oleObject1.bin"/><Relationship Id="rId27" Type="http://schemas.openxmlformats.org/officeDocument/2006/relationships/image" Target="media/image2.png"/><Relationship Id="rId28" Type="http://schemas.openxmlformats.org/officeDocument/2006/relationships/hyperlink" Target="http://stiffa.mail15.com/pribor.html &#1087;&#1088;&#1080;&#1073;&#1086;&#1088; &#1048;&#1075;&#1072;-1" TargetMode="External"/><Relationship Id="rId29" Type="http://schemas.openxmlformats.org/officeDocument/2006/relationships/hyperlink" Target="http://Kanarev.innoplaza.net/" TargetMode="External"/><Relationship Id="rId30" Type="http://schemas.openxmlformats.org/officeDocument/2006/relationships/hyperlink" Target="http://Kanarev.innoplaza.net/" TargetMode="Externa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header" Target="head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26:00Z</dcterms:created>
  <dc:creator> </dc:creator>
  <dc:description/>
  <dc:language>en-US</dc:language>
  <cp:lastModifiedBy> </cp:lastModifiedBy>
  <cp:lastPrinted>2007-07-17T14:53:00Z</cp:lastPrinted>
  <dcterms:modified xsi:type="dcterms:W3CDTF">2007-07-17T11:26:00Z</dcterms:modified>
  <cp:revision>2</cp:revision>
  <dc:subject/>
  <dc:title>16</dc:title>
</cp:coreProperties>
</file>