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2</w:t>
      </w:r>
      <w:r>
        <w:rPr>
          <w:b/>
          <w:lang w:val="en-US"/>
        </w:rPr>
        <w:t>3.01.0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спытаний ячейки водоэлектрического генератора тепл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нарёв Ф.М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anphil@mail.kuban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струменты и оборудование, использованные при эксперимент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пециальная ячейка водоэлектрического генератора тепла (рис. 1); вольтметр  класса точности  0,2  (ГОСТ 8711-78); амперметр  класса  точности 0,2 (ГОСТ 8711-60); электронные весы с ценой деления 2  грамма; секундомер с ценой деления 0,1с, электронный осциллограф АСК-2022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Разность температур раств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поддерживалась небольш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для того, чтобы уменьшить потери тепла, которые не учитывались в эксперименте.</w:t>
      </w:r>
    </w:p>
    <w:p>
      <w:pPr>
        <w:pStyle w:val="2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29130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jc w:val="center"/>
        <w:rPr>
          <w:lang w:val="en-US"/>
        </w:rPr>
      </w:pPr>
      <w:r>
        <w:rPr/>
        <w:t>Рис. 1. Фото ячейки водоэлектрического  генератора тепла</w:t>
      </w:r>
    </w:p>
    <w:p>
      <w:pPr>
        <w:pStyle w:val="2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ногократные измерения показали, что вольтметр, амперметр и осциллограф дают практически одни те же результаты при определении электрической энергии, потребляемой ячейкой водоэлектрического генератора тепла, поэтому последующие измерения тока и напряжения проводились только вольтметром и амперметром.</w:t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>Результаты испытани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666"/>
        <w:gridCol w:w="666"/>
        <w:gridCol w:w="666"/>
        <w:gridCol w:w="690"/>
      </w:tblGrid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ред.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1-масса раствора, прошедшего через ячейк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кг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46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48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4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475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2-температура раствора на входе в ячейку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3-температура раствора на выходе из ячейк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град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4-разность температур раство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.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5-длительность эксперимент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t</m:t>
              </m:r>
            </m:oMath>
            <w:r>
              <w:rPr/>
              <w:t>, 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6-частота импульсов, Гц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6-показания вольтмет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 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,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4,</w:t>
            </w:r>
            <w:r>
              <w:rPr/>
              <w:t>8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4,</w:t>
            </w:r>
            <w:r>
              <w:rPr/>
              <w:t>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>4,</w:t>
            </w:r>
            <w:r>
              <w:rPr/>
              <w:t>87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7-показания амперметра 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7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9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,585</w:t>
            </w:r>
          </w:p>
        </w:tc>
      </w:tr>
      <w:tr>
        <w:trPr>
          <w:trHeight w:val="434" w:hRule="atLeas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8-расход электроэнергии по показаниям вольтметра и амперметр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/>
              <w:t>, кДж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0,8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0,8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0,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0,86</w:t>
            </w:r>
          </w:p>
        </w:tc>
      </w:tr>
      <w:tr>
        <w:trPr>
          <w:trHeight w:val="274" w:hRule="atLeas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9-энергия   нагретого  раствор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>,  кДж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7,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,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8,3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7,93</w:t>
            </w:r>
          </w:p>
        </w:tc>
      </w:tr>
      <w:tr>
        <w:trPr>
          <w:trHeight w:val="324" w:hRule="atLeast"/>
        </w:trPr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10-показатель эффективности ячейки  по показаниям вольтметра и амперметра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b/>
              </w:rPr>
              <w:t xml:space="preserve"> 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4,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5,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4,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4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оизводимость экспериментов -100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/>
      </w:pPr>
      <w:r>
        <w:rPr/>
        <w:t xml:space="preserve">1. Канарёв Ф.М. Начала физхимии микромира. Третье издание. – Краснодар: КГАУ,  2003.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Normal"/>
        <w:ind w:left="510" w:hanging="0"/>
        <w:rPr/>
      </w:pPr>
      <w:r>
        <w:rPr>
          <w:lang w:val="en-US"/>
        </w:rPr>
        <w:t xml:space="preserve">2. Kanarev Ph.M. The Foundation of  Physchemistry of  Micro World. The Fourth  edition. </w:t>
      </w:r>
      <w:r>
        <w:rPr/>
        <w:t xml:space="preserve">2004. </w:t>
      </w:r>
      <w:r>
        <w:rPr>
          <w:lang w:val="en-US"/>
        </w:rPr>
        <w:t xml:space="preserve">(In English).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kuban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http://Kanarev.innoplaza.net/" TargetMode="External"/><Relationship Id="rId6" Type="http://schemas.openxmlformats.org/officeDocument/2006/relationships/hyperlink" Target="http://Kanarev.innoplaza.ne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5:31:00Z</dcterms:created>
  <dc:creator>Ф.М. Канарев</dc:creator>
  <dc:description/>
  <dc:language>en-US</dc:language>
  <cp:lastModifiedBy>Ф.М. Канарев</cp:lastModifiedBy>
  <cp:lastPrinted>2004-01-23T13:25:00Z</cp:lastPrinted>
  <dcterms:modified xsi:type="dcterms:W3CDTF">2004-01-26T15:31:00Z</dcterms:modified>
  <cp:revision>2</cp:revision>
  <dc:subject/>
  <dc:title>ПРОТОКОЛ № 22</dc:title>
</cp:coreProperties>
</file>