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05.0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УНДАМЕНТАЛЬНЫЕ ПРОТИВОРЕЧ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анарёв Ф.М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 xml:space="preserve">E-mail:kanarev@newpowers.org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-mail:kanphil@mail.ru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-mail:kanphil@mail.kuban.ru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 xml:space="preserve">Анализ методов измерения энергии, потребляемой в виде электрических  импульсов, показывает наличие фундаментальных противоречий в методах обработки осциллограмм таких импульсов и в показаниях приборов, установленных перед генераторами импульсов и после них. Оказалось, что эти противоречия не исследованы до сих пор [1], [2].   Поэтому мы попытались установить их  причин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одной стороны эти измерения  максимально автоматизированы, а с другой – в учебной и научной литературе предлагаются методы ручной обработки осциллограмм напряжения и тока, которые противоречат компьютерным программам обработки таких осциллограмм и показаниям приборов, установленным перед генераторами импульсов и после них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ис. 1 в качестве примера показана линия средней величины  импульсного  тока  (примерно 3,5 А) с хаотическим изменением его амплитуды, проведенная компьютером  в процессе  автоматической обработки осциллограммы. При этом, компьютерная программа фиксировала 10000 ординат за 0,1с, поэтому средняя величина тока определена с большой точностью [4].  В этом случае  в качестве источника питания использовался обычный однофазный выпрямитель переменного тока, а нагрузка автоматически генерировала хаотические  импульсы тока (рис. 1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уществующие электронные осциллографы автоматически записывают осциллограммы напряжения, подаваемого потребителю с любой формой импульса. Они же автоматически записывают и осциллограммы тока, генерируемого нагрузкой (рис. 1). Компьютерные программы автоматически  обрабатывают такие осциллограммы в процессе их записи и автоматически определяют средние величины напряжения, тока и мощност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66820" cy="228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Рис. 1. Осциллограмма изменения тока в цепи питания 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плазмоэлектролитического реакт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оказания осциллографа протарированы изготовителем этого прибора, то компьютерная программа определяет мощность путем умножения среднего значения  напряжения на среднюю величину тока без каких - либо дополнительных математических процедур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м не удалось приобрести программу компьютерной обработки осциллограмм параллельно процессу их записи, поэтому мы вынуждены были записывать осциллограммы с помощью осциллографа и потом обрабатывать их вручную.  Последующий анализ такой процедуры показал, что её результаты не согласуются с показаниями приборов, стоящими перед генератором импульсов. Это потребовало проведения дополнительных опытов по выявлению причин таких расхождений в показаниях приборов. Ниже приводятся результаты такого эксперимента и его анализ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 целью максимального упрощения процедуры измерений и более чёткой интерпретации результатов измерений в качестве упрощенного генератора импульсов был взят диод. Известно, что  он генерирует однополупериодные импульсы выпрямленного напряжения с частотой 50 Гц и длительностью 0,01 с. В качестве потребителя энергии использовалась лампочка  накаливания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мощностью 100 Вт (рис. 2).  С целью облегчения процесса анализа, покажем на схеме импульсы напряжения до диода и после него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529455" cy="138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ис.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.  Схема  для определения импульсной  энергии, потребляемой лампочкой: 1- лампочка; 2-осциллогрф; 3 – диод; 4-форма синусоидального импульса напряжения перед диодом; 5-форма импульсов  напряжения после диода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-амперметры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-вольтметр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пряжение  и ток перед лампочкой (1) определялись двумя комплексами приборов. Магнитоэлектрическими: вольтметром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) М2004, класса точности  0,2  (ГОСТ 8711-78) и амперметром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) М20015,  класса  точности 0,2 (ГОСТ 8711-60), а также  электронным осциллографом (2)  АСК-2022. Напряжение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) перед диодом измерялось  мультиметром.  Ток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) измерялся  электромагнитным амперметром АСТ-№88866, класс точности 0,5. (ГОСТ 1845-52). Расход энергии перед диодом определялся с помощью электросчетчика СО-И446 (ГОСТ 6570-75). Результаты измерений представлены в табл. 1.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Таблица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2037"/>
        <w:gridCol w:w="3193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Приборы и парамет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 импульс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С импульсами, 50 Гц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1-вольтметр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, 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2-ампермет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, 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3-мощност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В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4-вольтмет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, 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5-ампермет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, 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6-мощност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, В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 электросчетчик, В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сопротивление лампочки, О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8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люксметр, люк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 сетевом напряжении 220 В  и мощности лампочки 100 Вт, ток  равен 0,455 А, а освещенность -2200 люкс (табл. 1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Если лампочку установить после диода (3) (рис. 2), то освещенность уменьшится до 600 люкс. В этом случае вольт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установленный перед лампочкой (1),  покажет 100 В, а  ампер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-  ток 0,23 А.  В это же самое время вольт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, установленный перед диодом, покажет напряжение сети – 220 В, а ампер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- ток  0,23 А.  Одинаковая величина тока до диода и после диода  свидетельствует о его высоком КПД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Таким образом, по показаниям приборов, стоящих  перед лампочкой, мощность, реализуемая лампочкой, равн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=100х0,23=23,0 Вт (рис. 1, табл. 1). Приборы, стоящие перед диодом, зафиксируют  другую мощность -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=220х0,23=50,6 Вт. Чему же равен реальный расход энергии, потребляемой лампочкой?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нализ литературных источников показал, что  причина расхождений в показаниях приборов в приведенном случае  не рассматривалась учеными. Они стремились подобрать такой метод обработки осциллограмм напряжения и тока, который не противоречил бы закону сохранения  энергии. Противоречия в показаниях приборов, в том числе и осциллографов, установленных перед генераторами импульсов и после них, игнорировались, поэтому  нам пришлось самим разбираться с сутью  этих противореч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олучения более надёжных результатов,    показания </w:t>
        <w:tab/>
        <w:t>магнитоэлектрических приборов:  вольтметра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) М2004, класса точности  0,2  (ГОСТ 8711-78), амперметра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) М20015,  класса  точности 0,2 (ГОСТ 8711-60) были продублированы показаниями электронного осциллографа АСК-2022. На рис. 3 и 4 представлены осциллограммы напряжения и тока, записанные параллельно показаниям стрелочных приборов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 и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(рис. 2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01"/>
      </w:tblGrid>
      <w:tr>
        <w:trPr/>
        <w:tc>
          <w:tcPr>
            <w:tcW w:w="4854" w:type="dxa"/>
            <w:tcBorders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55" w:dyaOrig="34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.3pt;height:120.7pt" filled="f" o:ole="">
                  <v:imagedata r:id="rId5" o:title=""/>
                </v:shape>
                <o:OLEObject Type="Embed" ProgID="" ShapeID="ole_rId4" DrawAspect="Content" ObjectID="_1180349175" r:id="rId4"/>
              </w:objec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 xml:space="preserve">Рис.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794" w:dyaOrig="34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5.25pt;height:121.7pt" filled="f" o:ole="">
                  <v:imagedata r:id="rId7" o:title=""/>
                </v:shape>
                <o:OLEObject Type="Embed" ProgID="" ShapeID="ole_rId6" DrawAspect="Content" ObjectID="_1884964911" r:id="rId6"/>
              </w:objec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Рис. 4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Масштаб импульсов равен 10. Средняя амплитуда импульсов напряжения  (рис. 3):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 xml:space="preserve">ср </w:t>
      </w:r>
      <w:r>
        <w:rPr>
          <w:sz w:val="22"/>
          <w:szCs w:val="22"/>
        </w:rPr>
        <w:t xml:space="preserve">= 7х5х10 = 350 В.  Величина тока определялась, как падение напряжения на резисторе с сопротивлением  0,3 Ома. С учетом этого  средняя амплитуда тока  (рис. 4):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ср</w:t>
      </w:r>
      <w:r>
        <w:rPr>
          <w:sz w:val="22"/>
          <w:szCs w:val="22"/>
        </w:rPr>
        <w:t xml:space="preserve"> = 6,6х0,005х10/0,3 = 1,1 А. Период следования импульсов  Т = 20 мс. Длительность импульсо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= 10 мс. Частота импульсов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= 1000/20 = 50 Гц. Скважность импульсов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=Т/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2"/>
          <w:szCs w:val="22"/>
        </w:rPr>
        <w:t xml:space="preserve">=20/10=2. Если форму импульсов считать треугольной, то коэффициент заполн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2"/>
          <w:szCs w:val="22"/>
        </w:rPr>
        <w:t>=0,5/2=0,25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учебнике «Импульсные и цифровые устройства» [2] рекомендуется определять мощность, реализуемую потребителем импульсов напряжения и тока, путем умножения амплитудного значения импульса напряжения (350 в) на амплитудное значение импульса тока (1,1 А) и деления полученного результата  на скважность (2,0) импульсов. В этом случае будем иметь Р=350х1,1/2,0=175,0 Вт.  Этот результат  отличается от показаний приборов, стоящих перед диодом, в 175,0/51,30=3,4 раза и  в 175,0/23=7,6 раза от показаний приборов, стоящих после диода, поэтому метод, основанный на получении такого результата (175,0 Вт), нельзя признать корректным (а он ведь изложен в учебнике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им образом, рекомендации по расчету мощности, реализуемой в виде импульсов напряжения и тока, изложенные в учебной литературе [1], [2], противоречат показаниям приборов, установленных перед диодом и после него.  Поэтому мы не можем согласиться с такими рекомендац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соответствии с</w:t>
        <w:tab/>
        <w:t xml:space="preserve"> существующей стандартной методикой обработки осциллограмм величина среднего напряжения будет равна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 xml:space="preserve">350х0,25=87,5В, а среднего тока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 xml:space="preserve">1,1х0,25=0,275 А. Тогда  средняя мощность, реализуемая лампочкой,  окажется такой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>87,5х0,275=24,0 Вт. Это соответствует показаниям стрелочных приборов (табл. 1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нечно, существует более точный метод обработки  осциллограмм путем разложения синусоидальной зависимости в ряд Фурье. Однако применение этого метода даст прибавку к точности расчета, которая будет значительно меньше  расхождений в показаниях приборов, стоящих перед диодом и после него. Поэтому,  есть основания воспользоваться более простым методом ручной обработки осциллограмм. При этом надо учитывать, что за  единицу времени в  системе СИ принята 1 сек. Ватт – мощность, при которой работа, равная 1 Дж, совершается за 1 сек. [5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скольку показания осциллографа протарированы с учетом эффективных величин напряжения и тока, то мы обязаны определять мощность, реализуемую лампочкой,  по методике, соответствующей системе СИ. Для этого надо учесть количество импульсов напряжения и тока за секунду. Для этого возьмём  максимальную амплитуду импульса напряжения 350 В умножим её на 0,5, что соответствует треугольной форме импульсов, затем - на длительность одного импульса 0,01 с, на количество импульсов за секунду – 50. В результате будем иметь 350х0,5х0,01х50=87,5 В. Аналогичным образом определим и среднее значение тока  1,1х0,5х0,01х50=0,275 А.  Тогда мощность, реализуемая лампочкой,  будет равна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2"/>
          <w:szCs w:val="22"/>
        </w:rPr>
        <w:t>=87,5х0,275=24,0 Вт. Этот результат подтверждают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=23,0 Вт) показания вольтметр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(рис. 2) и амперметр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(табл. 1), и он полностью соответствует результату обработки осциллограмм по стандартной методике. Небольшие различия в показаниях стрелочных приборов и осциллографа – следствие некоторого отклонения формы импульсов от треугольной фор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ак, вольтметр, амперметр и осциллограф, установленные после диода, перед лампочкой, показывают расход энергии на питание лампочки в два раза меньший, чем приборы, установленные перед диодом. Из этого однозначно следует, что причина расхождений в показаниях приборов, установленных перед диодом и после диода, </w:t>
      </w:r>
      <w:r>
        <w:rPr>
          <w:b/>
          <w:sz w:val="22"/>
          <w:szCs w:val="22"/>
        </w:rPr>
        <w:t>кроется не в способе обработки осциллограмм</w:t>
      </w:r>
      <w:r>
        <w:rPr>
          <w:sz w:val="22"/>
          <w:szCs w:val="22"/>
        </w:rPr>
        <w:t xml:space="preserve">.  Это – следствие разрыва непрерывности напряжения и тока после диода. В результате нарушается метрологическая совместимость процессов измерения электрических величин непрерывной и пульсирующей частей питающей сети. </w:t>
      </w:r>
      <w:r>
        <w:rPr>
          <w:b/>
          <w:sz w:val="22"/>
          <w:szCs w:val="22"/>
        </w:rPr>
        <w:t>Суть этой несовместимости заключается в том, что ток в сети перед диодом и после диода почти (с учетом КПД диода) один и тот же, а средние напряжения разные.</w:t>
      </w:r>
      <w:r>
        <w:rPr>
          <w:sz w:val="22"/>
          <w:szCs w:val="22"/>
        </w:rPr>
        <w:t xml:space="preserve"> Поэтому приборы, установленные перед диодом и после него, </w:t>
      </w:r>
      <w:r>
        <w:rPr>
          <w:b/>
          <w:sz w:val="22"/>
          <w:szCs w:val="22"/>
        </w:rPr>
        <w:t>всегда</w:t>
      </w:r>
      <w:r>
        <w:rPr>
          <w:sz w:val="22"/>
          <w:szCs w:val="22"/>
        </w:rPr>
        <w:t xml:space="preserve"> будут давать разную величину мощности, а значит и энергии, потребляемой в виде импульс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сожалению, указанная  сущность возникающих здесь противоречий, не привлекла внимание специалистов, и они до сих пор  не изучены. Тем не менее, показания приборов  убедительно свидетельствуют о необходимости учета импульсного изменения напряжения и тока при определении энергии, потребляемой в виде импульсов напряжения и тока [3], [4]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ногочисленные экспериментальные исследования, проведенные нами, показали, что разность между показаниями приборов, установленных до генератора импульсов и после, растет с увеличением скважности импульсов и может достигать  стократной величины [3]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аким образом,   вольтметр и амперметр, использованные нами, удовлетворительно осредняют импульсные величины напряжения и тока, а осциллограф удовлетворительно дублирует их показания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Поэтому у нас есть основания считать, что факт  регистрации приборами, установленными перед диодом, некоторой  части энергии, не потребляемой лампочкой, - неоспори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приборы, установленные перед генератором нестандартных (не сетевых) импульсов, завышают расход энергии, потребляемой в виде импульсов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езультаты экспериментальных исследований по определению энергетической эффективности ячейки водоэлектрического генератора тепла, опубликованные нами,  корректны [3], [4]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Бессонов Л.А. Теоретические основы электротехники: электрические цепи. Учебник. М. «Высшая школа». 1978. 528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Браммер Ю.А., Пащук И.Н. Импульсные и цифровые устройства.  Учебник. «Высшая школа» М. 200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анарёв Ф.М. </w:t>
      </w:r>
      <w:r>
        <w:rPr>
          <w:sz w:val="22"/>
          <w:szCs w:val="22"/>
          <w:lang w:val="en-US"/>
        </w:rPr>
        <w:t>Article</w:t>
      </w:r>
      <w:r>
        <w:rPr>
          <w:sz w:val="22"/>
          <w:szCs w:val="22"/>
        </w:rPr>
        <w:t xml:space="preserve"> 27.  Контрольный протокол 1. </w:t>
      </w:r>
      <w:hyperlink r:id="rId8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Kanar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nnoplaz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e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Канарёв Ф.М. Начала физхимии микромира. Пятое издание. Краснодар 2004. 400с.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Бурдун Г.Д. Справочник по международной системе    единиц СИ. Издательство стандартов. М. 1977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ие исследователи уже повторили этот эксперимент, используя резисторы, и получили аналогичные результа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yperlink" Target="http://Kanarev.innoplaza.net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1:00:00Z</dcterms:created>
  <dc:creator>Ф.М. Канарев</dc:creator>
  <dc:description/>
  <dc:language>en-US</dc:language>
  <cp:lastModifiedBy>Ф.М. Канарев</cp:lastModifiedBy>
  <cp:lastPrinted>2004-05-19T13:27:00Z</cp:lastPrinted>
  <dcterms:modified xsi:type="dcterms:W3CDTF">2004-05-24T01:42:00Z</dcterms:modified>
  <cp:revision>9</cp:revision>
  <dc:subject/>
  <dc:title>Анализ методов измерения энергии, потребляемой в виде  импульсов</dc:title>
</cp:coreProperties>
</file>