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Dear </w:t>
      </w:r>
      <w:r>
        <w:rPr/>
        <w:t>…………</w:t>
      </w:r>
      <w:r>
        <w:rPr>
          <w:lang w:val="en-US"/>
        </w:rPr>
        <w:t>,</w:t>
      </w:r>
    </w:p>
    <w:p>
      <w:pPr>
        <w:pStyle w:val="Normal"/>
        <w:rPr>
          <w:lang w:val="en-US"/>
        </w:rPr>
      </w:pPr>
      <w:r>
        <w:rPr>
          <w:lang w:val="en-US"/>
        </w:rPr>
      </w:r>
    </w:p>
    <w:p>
      <w:pPr>
        <w:pStyle w:val="Normal"/>
        <w:rPr>
          <w:lang w:val="en-US"/>
        </w:rPr>
      </w:pPr>
      <w:r>
        <w:rPr>
          <w:lang w:val="en-US"/>
        </w:rPr>
        <w:t>You wrote: This is excellent, but I would also be pleased to know that we are also at one on question of energy, which I think has been the main source of confusion.</w:t>
      </w:r>
    </w:p>
    <w:p>
      <w:pPr>
        <w:pStyle w:val="Normal"/>
        <w:rPr>
          <w:lang w:val="en-US"/>
        </w:rPr>
      </w:pPr>
      <w:r>
        <w:rPr>
          <w:lang w:val="en-US"/>
        </w:rPr>
        <w:t>Best regards</w:t>
      </w:r>
    </w:p>
    <w:p>
      <w:pPr>
        <w:pStyle w:val="Normal"/>
        <w:rPr/>
      </w:pPr>
      <w:r>
        <w:rPr>
          <w:lang w:val="en-US"/>
        </w:rPr>
        <w:t>……………</w:t>
      </w:r>
      <w:r>
        <w:rPr>
          <w:lang w:val="en-US"/>
        </w:rPr>
        <w:t>...</w:t>
      </w:r>
    </w:p>
    <w:p>
      <w:pPr>
        <w:pStyle w:val="Normal"/>
        <w:rPr>
          <w:lang w:val="en-US"/>
        </w:rPr>
      </w:pPr>
      <w:r>
        <w:rPr>
          <w:lang w:val="en-US"/>
        </w:rPr>
      </w:r>
    </w:p>
    <w:p>
      <w:pPr>
        <w:pStyle w:val="Normal"/>
        <w:rPr>
          <w:lang w:val="en-US"/>
        </w:rPr>
      </w:pPr>
      <w:r>
        <w:rPr>
          <w:lang w:val="en-US"/>
        </w:rPr>
        <w:t xml:space="preserve"> </w:t>
      </w:r>
      <w:r>
        <w:rPr>
          <w:lang w:val="en-US"/>
        </w:rPr>
        <w:t xml:space="preserve">Dear </w:t>
      </w:r>
      <w:r>
        <w:rPr/>
        <w:t>…………….</w:t>
      </w:r>
      <w:r>
        <w:rPr>
          <w:lang w:val="en-US"/>
        </w:rPr>
        <w:t>,</w:t>
      </w:r>
    </w:p>
    <w:p>
      <w:pPr>
        <w:pStyle w:val="Normal"/>
        <w:rPr>
          <w:lang w:val="en-US"/>
        </w:rPr>
      </w:pPr>
      <w:r>
        <w:rPr>
          <w:lang w:val="en-US"/>
        </w:rPr>
      </w:r>
    </w:p>
    <w:p>
      <w:pPr>
        <w:pStyle w:val="Normal"/>
        <w:jc w:val="both"/>
        <w:rPr/>
      </w:pPr>
      <w:r>
        <w:rPr>
          <w:lang w:val="en-US"/>
        </w:rPr>
        <w:t xml:space="preserve">        </w:t>
      </w:r>
      <w:r>
        <w:rPr/>
        <w:t xml:space="preserve">Спасибо за высокую оценку важности моего обращения к физикам и химикам -теоретикам. Я рад также и тому, что Вы знакомы с моими экспериментальными исследованиями, но не согласны с их результатами.  Уверяю Вас, я провожу эксперименты очень тщательно и у меня очень критичные помощники, которые не допускают искажения результатов экспериментов. Я доверяю им и периодически проверяю их. </w:t>
      </w:r>
    </w:p>
    <w:p>
      <w:pPr>
        <w:pStyle w:val="Normal"/>
        <w:jc w:val="both"/>
        <w:rPr/>
      </w:pPr>
      <w:r>
        <w:rPr/>
        <w:tab/>
        <w:t xml:space="preserve">Думаю,  Вам будет интересно знать  причины столь необычных результатов, которые я получаю и публикую в Интернете.  Материалы, представленные в Интернете на моей домашней странице, я считаю рукописями и периодически, при появлении новых данных, изменяю их. В книгах я публикую уже окончательные результаты и  их интерпретацию, как собственную, так и моих критиков. </w:t>
      </w:r>
    </w:p>
    <w:p>
      <w:pPr>
        <w:pStyle w:val="Normal"/>
        <w:jc w:val="both"/>
        <w:rPr/>
      </w:pPr>
      <w:r>
        <w:rPr/>
        <w:t xml:space="preserve">            </w:t>
      </w:r>
      <w:r>
        <w:rPr/>
        <w:t xml:space="preserve">Дело в том, что из моих теоретических исследований последовали результаты, которые позволяют рассчитывать энергетику синтеза и диссоциации  атомов, молекул и ядер.  Больше всего меня интересовала энергетика синтеза атомов и молекул водорода и воды и их ионов и кластеров. Результаты этих расчетов противоречили тому, что до сих пор получили экспериментаторы и я начал искать причину этих противоречий. </w:t>
      </w:r>
    </w:p>
    <w:p>
      <w:pPr>
        <w:pStyle w:val="Normal"/>
        <w:jc w:val="both"/>
        <w:rPr/>
      </w:pPr>
      <w:r>
        <w:rPr/>
        <w:tab/>
        <w:t>Удивительным оказалось то, что в теоретической и экспериментальной  электротехнике противоречий не меньше, чем в современной теоретической физике и химии. Поскольку  суть моих поисков в физике и химии свелась к поиску и устранению противоречий, то эту же работу я провел и при анализе противоречий при измерении электрической энергии, потребляемой в виде импульсов. И вот что получилось.</w:t>
      </w:r>
    </w:p>
    <w:p>
      <w:pPr>
        <w:pStyle w:val="Normal"/>
        <w:jc w:val="both"/>
        <w:rPr/>
      </w:pPr>
      <w:r>
        <w:rPr/>
        <w:tab/>
        <w:t xml:space="preserve">Чтобы использовать результаты эксперимента, для проверки теории мне нужно было знать величину энергии на клеммах моих тепловых и водородных ячеек. Существующие приборы показывали эту величину и из этих показаний следовало, что  энергетическая эффективность этих ячеек значительно больше единицы. Однако, последующие устройства: трансформаторы,  выпрямители  и генераторы импульсов, снижали эту эффективность до величины меньше единицы. Счетчик электроэнергии, по показаниям которого мы оплачиваем стоимость электроэнергии, показывал, что энергетическая эффективность моих ячеек меньше единицы. </w:t>
      </w:r>
    </w:p>
    <w:p>
      <w:pPr>
        <w:pStyle w:val="Normal"/>
        <w:jc w:val="both"/>
        <w:rPr/>
      </w:pPr>
      <w:r>
        <w:rPr/>
        <w:tab/>
        <w:t xml:space="preserve">Судьёй этих противоречий является осциллографическая запись величин напряжения, тока и мощности на клеммах ячейки. Однако результат этой записи зависел от метода обработки осциллограмм. Если амплитудные значения напряжения и тока делить на скважность импульсов один раз, то такой результат противоречит показаниям других приборов, стоящих перед ячейкой, но совпадает с показаниями счетчика электроэнергии. Если указанное произведение напряжения и тока разделить на скважность дважды, то результат совпадал с показаниями других приборов, стоящих перед ячейкой и показывал её высокую эффективность. Одновременно этот результат противоречил показаниям счетчика электроэнергии, который показывал отсутствие какого – либо энергетического эффекта. Требовалось найти причину этих противоречий и устранить их. Причину я нашел быстро, но для её проверки требовался генератор импульсов, электрическая цепь которого не связана с общей электрической сетью. Долго я искал такое устройство и, наконец, нашёл. Эту роль смогло выполнить магнето, применяемое на тракторе, как источник искры, подаваемой в камеру сгорания двигателя. Правда, мощность и электрические параметры такого магнето были далеки от того, что требовалось. Тем не менее, суть описанных противоречий удалось проверить экспериментально. </w:t>
      </w:r>
    </w:p>
    <w:p>
      <w:pPr>
        <w:pStyle w:val="Normal"/>
        <w:jc w:val="both"/>
        <w:rPr/>
      </w:pPr>
      <w:r>
        <w:rPr/>
        <w:tab/>
        <w:t xml:space="preserve">Экспериментальные ячейки подключались к электрической сети магнето, которое приводилось во вращение электродвигателем, включенным в общую электрическую сеть через счетчик электроэнергии. Теперь окончательную оценку давал счетчик электроэнергии. Если записать показания счетчика электроэнергии при включенной и отключенной ячейках, то разность этих показаний будет равна энергии, которая подается в ячейку. Это был кульминационный момент эксперимента. Он показал, что противоречия во всех показаниях приборов устраняются, если амплитудные  значения напряжения и тока, записанные на осциллограмму делить на скважность импульсов не один раз, как написано в учебниках, а дважды. </w:t>
      </w:r>
    </w:p>
    <w:p>
      <w:pPr>
        <w:pStyle w:val="Normal"/>
        <w:jc w:val="both"/>
        <w:rPr/>
      </w:pPr>
      <w:r>
        <w:rPr/>
        <w:tab/>
        <w:t xml:space="preserve">Так я нашел способ экспериментального определения чистой энергии на клеммах ячейки, который полностью подтвердил высокую энергетическую эффективность моих ячеек. Конечно,  использование магнето также приводит к потерям и мы сейчас заняты оценкой этих потерь. Но для меня это уже не важно. Для меня важны экспериментальные значения чистой (без потерь) энергии на клеммах моих ячеек и я теперь имею их и могу сравнивать с теоретическими расчетами. </w:t>
      </w:r>
    </w:p>
    <w:p>
      <w:pPr>
        <w:pStyle w:val="Normal"/>
        <w:jc w:val="both"/>
        <w:rPr/>
      </w:pPr>
      <w:r>
        <w:rPr/>
        <w:tab/>
        <w:t>Теперь все исследователи  импульсной энергетики будут пользоваться моим методом. Из него следует возможность создания высокоэффективных тепловых и водородных ячеек и мы сейчас занимаемся этим.</w:t>
      </w:r>
    </w:p>
    <w:p>
      <w:pPr>
        <w:pStyle w:val="Normal"/>
        <w:jc w:val="both"/>
        <w:rPr/>
      </w:pPr>
      <w:r>
        <w:rPr/>
        <w:tab/>
        <w:t>Так что напрасно вы говорите об источнике конфуза, который якобы следует из моих экспериментальных исследований. Нет этого источника, а есть новый метод определения чистой энергии потребляемой в виде импульсов.</w:t>
      </w:r>
    </w:p>
    <w:p>
      <w:pPr>
        <w:pStyle w:val="Normal"/>
        <w:jc w:val="both"/>
        <w:rPr/>
      </w:pPr>
      <w:r>
        <w:rPr/>
      </w:r>
    </w:p>
    <w:p>
      <w:pPr>
        <w:pStyle w:val="Normal"/>
        <w:jc w:val="both"/>
        <w:rPr>
          <w:lang w:val="en-US"/>
        </w:rPr>
      </w:pPr>
      <w:r>
        <w:rPr>
          <w:lang w:val="en-US"/>
        </w:rPr>
      </w:r>
    </w:p>
    <w:p>
      <w:pPr>
        <w:pStyle w:val="Normal"/>
        <w:jc w:val="both"/>
        <w:rPr>
          <w:lang w:val="en-US"/>
        </w:rPr>
      </w:pPr>
      <w:r>
        <w:rPr>
          <w:lang w:val="en-US"/>
        </w:rPr>
        <w:t>Best regards,</w:t>
      </w:r>
    </w:p>
    <w:p>
      <w:pPr>
        <w:pStyle w:val="Normal"/>
        <w:jc w:val="both"/>
        <w:rPr>
          <w:lang w:val="en-US"/>
        </w:rPr>
      </w:pPr>
      <w:r>
        <w:rPr>
          <w:lang w:val="en-US"/>
        </w:rPr>
      </w:r>
    </w:p>
    <w:p>
      <w:pPr>
        <w:pStyle w:val="Normal"/>
        <w:jc w:val="both"/>
        <w:rPr>
          <w:lang w:val="en-US"/>
        </w:rPr>
      </w:pPr>
      <w:r>
        <w:rPr>
          <w:lang w:val="en-US"/>
        </w:rPr>
        <w:t>Prof. Kanarev</w:t>
      </w:r>
    </w:p>
    <w:p>
      <w:pPr>
        <w:pStyle w:val="Normal"/>
        <w:jc w:val="both"/>
        <w:rPr>
          <w:lang w:val="en-US"/>
        </w:rPr>
      </w:pPr>
      <w:r>
        <w:rPr>
          <w:lang w:val="en-US"/>
        </w:rPr>
        <w:tab/>
      </w:r>
    </w:p>
    <w:p>
      <w:pPr>
        <w:pStyle w:val="Normal"/>
        <w:rPr/>
      </w:pPr>
      <w:r>
        <w:rPr>
          <w:lang w:val="en-US"/>
        </w:rPr>
        <w:t xml:space="preserve">Dear </w:t>
      </w:r>
      <w:r>
        <w:rPr/>
        <w:t>……………</w:t>
      </w:r>
      <w:r>
        <w:rPr>
          <w:lang w:val="en-US"/>
        </w:rPr>
        <w:t>,</w:t>
      </w:r>
    </w:p>
    <w:p>
      <w:pPr>
        <w:pStyle w:val="Normal"/>
        <w:rPr>
          <w:lang w:val="en-US"/>
        </w:rPr>
      </w:pPr>
      <w:r>
        <w:rPr>
          <w:lang w:val="en-US"/>
        </w:rPr>
      </w:r>
    </w:p>
    <w:p>
      <w:pPr>
        <w:pStyle w:val="Normal"/>
        <w:jc w:val="both"/>
        <w:rPr/>
      </w:pPr>
      <w:r>
        <w:rPr>
          <w:lang w:val="en-US"/>
        </w:rPr>
        <w:t xml:space="preserve">        </w:t>
      </w:r>
      <w:r>
        <w:rPr>
          <w:lang w:val="en-US"/>
        </w:rPr>
        <w:t xml:space="preserve">Thanks for a high estimation of importance of my reference to physicists and chemists to theorists. I am glad as well to that you are familiar with my experimental researches, but disagree with their results. I assure you, I spend experiments very carefully and at me very critical assistants who do not suppose distortion of results of experiments. I trust them and periodically I check them. </w:t>
      </w:r>
    </w:p>
    <w:p>
      <w:pPr>
        <w:pStyle w:val="Normal"/>
        <w:jc w:val="both"/>
        <w:rPr/>
      </w:pPr>
      <w:r>
        <w:rPr>
          <w:lang w:val="en-US"/>
        </w:rPr>
        <w:tab/>
        <w:t xml:space="preserve"> I think, it will be interesting to you to know the reasons of so unusual results which I receive and I publish in the Internet. The materials submitted in the Internet on my homepage, I think manuscripts and periodically, at occurrence of the new data, I change them. I publish already final results and their interpretation in books, both own, and my critics. </w:t>
      </w:r>
    </w:p>
    <w:p>
      <w:pPr>
        <w:pStyle w:val="Normal"/>
        <w:jc w:val="both"/>
        <w:rPr/>
      </w:pPr>
      <w:r>
        <w:rPr>
          <w:lang w:val="en-US"/>
        </w:rPr>
        <w:t xml:space="preserve">            </w:t>
      </w:r>
      <w:r>
        <w:rPr>
          <w:lang w:val="en-US"/>
        </w:rPr>
        <w:t xml:space="preserve">The matter is that from my theoretical researches results which allow to expect power of synthesis and  atoms, molecules and nucleus have followed. Most of all me the power of synthesis of atoms and molecules of hydrogen, oxygen and water and their ions and clasters interested. Results of these calculations contradicted that experimenters till now have received and I started to search for the reason of these contradictions. </w:t>
      </w:r>
    </w:p>
    <w:p>
      <w:pPr>
        <w:pStyle w:val="Normal"/>
        <w:jc w:val="both"/>
        <w:rPr/>
      </w:pPr>
      <w:r>
        <w:rPr>
          <w:lang w:val="en-US"/>
        </w:rPr>
        <w:tab/>
        <w:t xml:space="preserve"> Surprising there was that in theoretical and experimental the electrical engineer of contradictions is not less, than in modern theoretical physics and chemistry. As the essence of my searches in physics and chemistry was reduced to search and elimination of contradictions I have  carried out the same work and at the analysis of contradictions at measurement of the electric energy consumed as pulses. Also that has turned out.</w:t>
      </w:r>
    </w:p>
    <w:p>
      <w:pPr>
        <w:pStyle w:val="Normal"/>
        <w:jc w:val="both"/>
        <w:rPr/>
      </w:pPr>
      <w:r>
        <w:rPr>
          <w:lang w:val="en-US"/>
        </w:rPr>
        <w:tab/>
        <w:t xml:space="preserve"> To use results of experiment, for check of the theory I needed to know size of energy on plugs of my thermal and hydrogen cells. Existing devices showed this size and from these indications followed, that power efficiency of these cells is much more than unit. However, the subsequent devices: transformers, rectifiers and generators of pulses, reduced this efficiency up to size of less unit. The counter of the electric power under which indications we pay cost of the electric power, showed, that power efficiency of my cells is less than unit. </w:t>
      </w:r>
    </w:p>
    <w:p>
      <w:pPr>
        <w:pStyle w:val="Normal"/>
        <w:jc w:val="both"/>
        <w:rPr/>
      </w:pPr>
      <w:r>
        <w:rPr>
          <w:lang w:val="en-US"/>
        </w:rPr>
        <w:tab/>
        <w:t xml:space="preserve"> The judge of these contradictions is oscillograph’s  record of sizes of a voltage, a current and capacity on plugs of a cell. However the result of this record depend on a method of processing of oscillograms. If peak values of voltage and a current to divide into porosity of pulses once such result contradicts indications of other devices facing to a cell, but coincides with indications of the counter of the electric power. If the specified product of a voltage and a current to divide into porosity twice the result coincided with indications of other devices facing to a cell and showed its high efficiency. Simultaneously this result contradicted indications of the counter of the electric power which showed what absence – or power effect. It was required to find the reason of these contradictions and to remove them. I have found the reason quickly, but for its check the generator of pulses which electric circuit is not connected to the common electric network was required. For a long time I searched for such device and, at last, have found. This role could execute magneto, used on a tractor, as a source of the spark submitted in the chamber of combustion of the engine. To tell the truth, capacity and electric parameters such magneto were far that was required. Nevertheless, the essence of the described contradictions managed to be checked up experimentally. </w:t>
      </w:r>
    </w:p>
    <w:p>
      <w:pPr>
        <w:pStyle w:val="Normal"/>
        <w:jc w:val="both"/>
        <w:rPr/>
      </w:pPr>
      <w:r>
        <w:rPr>
          <w:lang w:val="en-US"/>
        </w:rPr>
        <w:tab/>
        <w:t xml:space="preserve"> Experimental cells were connected to an electric network magneto which was resulted in rotation by the electric motor included in the common electric network through the counter of the electric power. Now a final estimation the counter of the electric power allowed. If to write down indications of the counter of the electric power at the included and switched - off cells the difference of these indications will be equal to energy which moves in a cell. It was the culmination moment of experiment. It has shown, that contradictions in all indications of devices are eliminated, if peak values of a voltage and a current, written down on the oscillogram to divide into porosity of pulses not once as it is written in textbooks, and twice. </w:t>
      </w:r>
    </w:p>
    <w:p>
      <w:pPr>
        <w:pStyle w:val="Normal"/>
        <w:jc w:val="both"/>
        <w:rPr/>
      </w:pPr>
      <w:r>
        <w:rPr>
          <w:lang w:val="en-US"/>
        </w:rPr>
        <w:tab/>
        <w:t xml:space="preserve"> So I have found a way of experimental definition of a net energy on plugs of a cell which has completely confirmed high power efficiency of my cells. Certainly, use magneto also results in losses and we are now borrowed with an estimation of these losses. But it is not so important for me. For me experimental values pure (lost-free) energy on plugs of my cells are important and I now have them and I can compare to theoretical calculations. </w:t>
      </w:r>
    </w:p>
    <w:p>
      <w:pPr>
        <w:pStyle w:val="Normal"/>
        <w:jc w:val="both"/>
        <w:rPr/>
      </w:pPr>
      <w:r>
        <w:rPr>
          <w:lang w:val="en-US"/>
        </w:rPr>
        <w:tab/>
        <w:t xml:space="preserve"> Now all researchers of pulse power will use my method. From it the opportunity of creation of highly effective thermal and hydrogen cells follows and we now are engaged in it.</w:t>
      </w:r>
    </w:p>
    <w:p>
      <w:pPr>
        <w:pStyle w:val="Normal"/>
        <w:jc w:val="both"/>
        <w:rPr>
          <w:lang w:val="en-US"/>
        </w:rPr>
      </w:pPr>
      <w:r>
        <w:rPr>
          <w:lang w:val="en-US"/>
        </w:rPr>
        <w:tab/>
        <w:t xml:space="preserve"> So vainly you speak about a source of a discomfiture which ostensibly follows from my experimental researches. There is no this source, and there is a new method of definition of a net energy consumed as puls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Best regards,</w:t>
      </w:r>
    </w:p>
    <w:p>
      <w:pPr>
        <w:pStyle w:val="Normal"/>
        <w:jc w:val="both"/>
        <w:rPr>
          <w:lang w:val="en-US"/>
        </w:rPr>
      </w:pPr>
      <w:r>
        <w:rPr>
          <w:lang w:val="en-US"/>
        </w:rPr>
      </w:r>
    </w:p>
    <w:p>
      <w:pPr>
        <w:pStyle w:val="Normal"/>
        <w:jc w:val="both"/>
        <w:rPr>
          <w:lang w:val="en-US"/>
        </w:rPr>
      </w:pPr>
      <w:r>
        <w:rPr>
          <w:lang w:val="en-US"/>
        </w:rPr>
        <w:t>Prof. Kanarev</w:t>
      </w:r>
    </w:p>
    <w:p>
      <w:pPr>
        <w:pStyle w:val="Normal"/>
        <w:jc w:val="both"/>
        <w:rPr/>
      </w:pPr>
      <w:r>
        <w:rPr/>
        <w:tab/>
      </w:r>
    </w:p>
    <w:p>
      <w:pPr>
        <w:pStyle w:val="Normal"/>
        <w:jc w:val="both"/>
        <w:rPr/>
      </w:pPr>
      <w:r>
        <w:rPr/>
        <w:t>17.03.06.</w:t>
      </w:r>
    </w:p>
    <w:p>
      <w:pPr>
        <w:pStyle w:val="Normal"/>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4:45:00Z</dcterms:created>
  <dc:creator> </dc:creator>
  <dc:description/>
  <dc:language>en-US</dc:language>
  <cp:lastModifiedBy> </cp:lastModifiedBy>
  <dcterms:modified xsi:type="dcterms:W3CDTF">2006-03-18T04:47:00Z</dcterms:modified>
  <cp:revision>3</cp:revision>
  <dc:subject/>
  <dc:title>Dear Mr</dc:title>
</cp:coreProperties>
</file>