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ТАНТА  ЛОКАЛИЗАЦИИ ЭЛЕМЕНТАРНЫХ ЧАСТ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val="en-US"/>
        </w:rPr>
      </w:pPr>
      <w:r>
        <w:rPr>
          <w:b/>
        </w:rPr>
        <w:t>Канарёв Ф.М.</w:t>
      </w:r>
    </w:p>
    <w:p>
      <w:pPr>
        <w:pStyle w:val="Normal"/>
        <w:suppressAutoHyphens w:val="tru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kanphil.@mail.ru</w:t>
      </w:r>
    </w:p>
    <w:p>
      <w:pPr>
        <w:pStyle w:val="Normal"/>
        <w:jc w:val="center"/>
        <w:rPr>
          <w:sz w:val="20"/>
          <w:szCs w:val="20"/>
          <w:lang w:val="en-US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://Kanarev.innoplaza.net</w:t>
        </w:r>
      </w:hyperlink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peswiki.com/index.php/Directory:Kanarev_Electrolysis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hyperlink r:id="rId4">
        <w:r>
          <w:rPr>
            <w:rStyle w:val="InternetLink"/>
            <w:sz w:val="20"/>
            <w:szCs w:val="20"/>
            <w:lang w:val="en-US"/>
          </w:rPr>
          <w:t>http://www.new-physics.com/</w:t>
        </w:r>
      </w:hyperlink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Аннотация.</w:t>
      </w:r>
      <w:r>
        <w:rPr/>
        <w:t xml:space="preserve"> Показано, что произведение масс фотонов,  электронов, протонов и нейтронов на их  длины волн – величина постоянная, названная нами константой локализации элементарных частиц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Ключевые слова.  </w:t>
      </w:r>
      <w:r>
        <w:rPr/>
        <w:t>Фотон, электрон, протон, нейтрон, постоянная Планка, скорость света, масса, длина волны, радиус частиц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ВЕД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Известно, что все элементарные частицы в одних экспериментах проявляют свойства частиц, а в других – свойства волн. Волновые свойства частиц проявляются  в явлениях дифракции и интерференции.  Анализ опытов Френеля, доказывающих волновые свойства фотонов, проведенный нами, показал, что дифракционные картины образуются в результате взаимодействия спинов фотонов при пересечении траекторий их движения. Из этого следует ошибочность  представлений о фотонах, как о волнах [1], [2], 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Константа локализации фот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Фотоны – это частицы, занимающие ограниченный объём в пространстве. Длина волны этой частицы равна радиусу её вращения. Нами открыт и закон, управляющий локализацией фотонов в пространстве. Он гласит: произведение 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фотонов на  радиус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длины вол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 их вращения – величина постоянная и равная [1], [2], [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61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79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25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  <w:r>
        <w:rPr/>
        <w:t>.                        (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Эта константа  обусловлена постоянством скорости  фотонов всех част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и следует из постоянной План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, то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>Детальный анализ основных постулированных математических моделей, описывающих поведение фотонов всех частот, привел нас к следующей электромагнитной структуре фотона (рис. 1) [1], [2], [3]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35"/>
      </w:tblGrid>
      <w:tr>
        <w:trPr/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40510" cy="1174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46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drawing>
                <wp:inline distT="0" distB="0" distL="0" distR="0">
                  <wp:extent cx="1348105" cy="1220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122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</w:tr>
    </w:tbl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Рис.  1.  Схемы  электромагнитных моделей фотона:  а) теоретической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моделированн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 xml:space="preserve">Из описания движения этой модели выводятся аналитически следующие постулированные ранее математические модели, описывающие поведение фотонов в различных экспериментах [1], [2], [3]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оотношения энергии    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</w:t>
      </w:r>
      <w:r>
        <w:rPr/>
        <w:t>(2)</w:t>
      </w:r>
    </w:p>
    <w:p>
      <w:pPr>
        <w:pStyle w:val="Normal"/>
        <w:rPr/>
      </w:pPr>
      <w:r>
        <w:rPr/>
        <w:t xml:space="preserve">     </w:t>
      </w:r>
      <w:r>
        <w:rPr/>
        <w:t xml:space="preserve">соотношение  скорости </w:t>
      </w:r>
    </w:p>
    <w:p>
      <w:pPr>
        <w:pStyle w:val="Normal"/>
        <w:jc w:val="right"/>
        <w:rPr/>
      </w:pPr>
      <w:r>
        <w:rPr>
          <w:position w:val="-8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ν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         </w:t>
      </w:r>
      <w:r>
        <w:rPr/>
        <w:t>(3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оотношение  импульса 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остоянная Планка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неравенство  Гейзенберга </w:t>
      </w:r>
    </w:p>
    <w:p>
      <w:pPr>
        <w:pStyle w:val="TextBodyIndent"/>
        <w:spacing w:before="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вязь  между  линейной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 и углов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частотами </w:t>
      </w:r>
    </w:p>
    <w:p>
      <w:pPr>
        <w:pStyle w:val="TextBodyIndent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  этим   соотношениям добавляется уравнения Луи - Де - Бройля и Э. Шредингера, которые описывают волновые свойства фотона:</w:t>
      </w:r>
    </w:p>
    <w:p>
      <w:pPr>
        <w:pStyle w:val="TextBodyIndent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33" w:firstLine="31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ν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(8) </w:t>
      </w:r>
    </w:p>
    <w:p>
      <w:pPr>
        <w:pStyle w:val="TextBodyIndent"/>
        <w:spacing w:before="0" w:after="0"/>
        <w:ind w:left="0" w:right="33" w:firstLine="3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                                           (9)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и также выводятся аналитически из уравнений, описывающих движение модели фотона (рис. 1) [1], [2], [3].</w:t>
      </w:r>
    </w:p>
    <w:p>
      <w:pPr>
        <w:pStyle w:val="Normal"/>
        <w:jc w:val="both"/>
        <w:rPr/>
      </w:pPr>
      <w:r>
        <w:rPr/>
        <w:tab/>
        <w:t>Самая фундаментальная математическая модель квантовой механики, описывающая поведение фотонов, -  формула  Планка – закон излучения абсолютно черного тела.  Она также выводится аналитически из описания процесса излучения фотонов электронами при их энергетических переходах в атомах [1], [2], 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ν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hν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                                           (10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/>
        <w:t xml:space="preserve"> - частота излуч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- скорость све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постоянная Больцман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- абсолютная температура излучения. </w:t>
      </w:r>
    </w:p>
    <w:p>
      <w:pPr>
        <w:pStyle w:val="Normal"/>
        <w:jc w:val="both"/>
        <w:rPr/>
      </w:pPr>
      <w:r>
        <w:rPr/>
        <w:tab/>
        <w:t>Поведение рентгеновских фотонов наиболее четко зарегистрировано в эффекте Комптона.  Изменение длины волны, рентгеновских фотонов, отраженных от электронов, рассчитывается по эмпирической формуле [1], [2], [3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</w:t>
      </w:r>
      <w:r>
        <w:rPr>
          <w:lang w:val="en-US"/>
        </w:rPr>
        <w:t xml:space="preserve">        </w:t>
      </w:r>
      <w:r>
        <w:rPr/>
        <w:t xml:space="preserve">                        </w:t>
      </w:r>
      <w:r>
        <w:rPr/>
        <w:t>(11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этой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- комптоновская длина волны электрона. Мы вывели её аналитически и показали, что комптоновская длина волны электр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равна радиу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его вращения.</w:t>
      </w:r>
    </w:p>
    <w:p>
      <w:pPr>
        <w:pStyle w:val="Normal"/>
        <w:jc w:val="both"/>
        <w:rPr/>
      </w:pPr>
      <w:r>
        <w:rPr/>
        <w:tab/>
        <w:t xml:space="preserve">Следующим существенным явлением, где четко проявляется поведение фотонов, является фотоэффект. 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right"/>
        <w:rPr/>
      </w:pPr>
      <w:r>
        <w:rPr>
          <w:rFonts w:eastAsia="MS Mincho;ＭＳ 明朝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eastAsia="MS Mincho;ＭＳ 明朝"/>
          <w:bCs/>
        </w:rPr>
        <w:t xml:space="preserve">,                                                         (12) 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где </w:t>
      </w:r>
      <w:r>
        <w:rPr>
          <w:rFonts w:eastAsia="MS Mincho;ＭＳ 明朝"/>
          <w:bCs/>
        </w:rPr>
        <w:drawing>
          <wp:inline distT="0" distB="0" distL="0" distR="0">
            <wp:extent cx="203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ＭＳ 明朝"/>
          <w:bCs/>
        </w:rPr>
        <w:t xml:space="preserve"> - кинетическая энергия фотоэлектрона, испускаемого фотокатодом;  </w:t>
      </w:r>
      <w:r>
        <w:rPr>
          <w:rFonts w:eastAsia="MS Mincho;ＭＳ 明朝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</m:oMath>
      <w:r>
        <w:rPr>
          <w:rFonts w:eastAsia="MS Mincho;ＭＳ 明朝"/>
          <w:bCs/>
        </w:rPr>
        <w:t xml:space="preserve">- энергия фотона; </w:t>
      </w:r>
      <w:r>
        <w:rPr>
          <w:rFonts w:eastAsia="MS Mincho;ＭＳ 明朝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MS Mincho;ＭＳ 明朝"/>
          <w:bCs/>
        </w:rPr>
        <w:t>- работа выхода фотоэлектр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ы показали, что постулированная А. Эйнштейном математическая модель (12) для описания фотоэффекта является математической моделью закона (14) излучения и поглощения фотонов электронами при их энергетических переходах. В силу этого составляющие математической модели (12), описывающей фотоэффект, приобретают другой физический смысл [1], [2], [3].</w:t>
      </w:r>
    </w:p>
    <w:p>
      <w:pPr>
        <w:pStyle w:val="Normal"/>
        <w:jc w:val="both"/>
        <w:rPr/>
      </w:pPr>
      <w:r>
        <w:rPr/>
        <w:tab/>
        <w:t xml:space="preserve">Следующим фундаментальным математическим соотношением, описывающим  поведение фотонов в процессах излучения и поглощения, является формула Нильса Бора для расчета спектра атома водорода при переходе электрона с орби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на орбит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4"/>
          <w:szCs w:val="24"/>
        </w:rPr>
        <w:t>.                                                         (13)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В этой формул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энергия ионизации атома водорода. Она выводится аналитически из орбитального движения электрона. Правда, с некоторыми трудно понимаемыми противоречиями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вывели аналитически это соотношение из анализа   сложения и вычитания векторных величин энергий единичных фотонов и электронов в процессах  излучения и поглощения. Мы показали, что формула (13) Нильса Бора – частный случай закона излучения и поглощения фотонов при  их энергетических переходах в атомах [1], [2], [3]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                                                         (14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этого закона следует закон изменения энергий связи электронов с протонами ядер атомов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spacing w:before="0" w:after="0"/>
        <w:ind w:left="0" w:firstLine="28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                                                    (15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налитические выводы математических моделей  (14)  и  (15) однозначно показывают отсутствие орбитального движения электрона в атоме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ледующим фундаментальным соотношением является  формула Френеля, которая, как считается, убедительно доказывает волновые свойства фотонов в явлениях дифракции света. Она имеет вид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.                                                            (1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этой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коэффициент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- длина волны монохроматического света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- расстояние между проволокой, формирующей дифракционную картину, и экраном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- диаметр проволоки.</w:t>
      </w:r>
    </w:p>
    <w:p>
      <w:pPr>
        <w:pStyle w:val="Normal"/>
        <w:jc w:val="both"/>
        <w:rPr/>
      </w:pPr>
      <w:r>
        <w:rPr/>
        <w:tab/>
        <w:t>Мы показали, что формула (16) выводится из прямоугольного треугольника, который образуется при пересечении траекторий фотонов за препятствием, формирующим дифракционную картину [1], [2], 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 не будем приводить другие математические модели, описывающие поведение фотонов в других экспериментах. Желающие могут познакомиться с их выводами в книге [1], [2], [3]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станта локализации электр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оанализировав существующие математические модели, описывающие поведение электрона в различных экспериментах, мы установили, что эта элементарная частица  имеет следующую электромагнитную структуру (рис. 2) [1], [2], [3]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)</w:t>
            </w:r>
            <w:r>
              <w:rPr/>
              <w:drawing>
                <wp:inline distT="0" distB="0" distL="0" distR="0">
                  <wp:extent cx="1843405" cy="1199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)</w:t>
            </w:r>
            <w:r>
              <w:rPr/>
              <w:drawing>
                <wp:inline distT="0" distB="0" distL="0" distR="0">
                  <wp:extent cx="2425700" cy="1355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Рис.  2.   Схема   электромагнитной   модели электрона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рисунке 2, </w:t>
      </w:r>
      <w:r>
        <w:rPr>
          <w:lang w:val="en-US"/>
        </w:rPr>
        <w:t>b</w:t>
      </w:r>
      <w:r>
        <w:rPr/>
        <w:t xml:space="preserve"> показана лишь часть электрических и магнитных силовых линий электрона. Полная совокупность этих линий придаёт электрону форму яблока, магнитное поле которого подобно магнитному полю стержневого магнита, а электрическое поле близко к сферической форме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При анализе процесса формирования электромагнитной структуры электрона (рис. 2) использованы  законы Кулона и  Ньютона, электромагнитная сила Лоренца и следующие  константы: скорость света С, постоянная Планк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</m:oMath>
      <w:r>
        <w:rPr/>
        <w:t xml:space="preserve">, масса покоя электр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его за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, энергия покоя электрона, магнетон Б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электрическая постоянна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. При этом экспериментальная  величина длины волны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e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электрона </w:t>
      </w:r>
      <w:r>
        <w:rPr>
          <w:lang w:val="en-US"/>
        </w:rPr>
        <w:t>[4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e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30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/>
        <w:t>.                                                        (1</w:t>
      </w:r>
      <w:r>
        <w:rPr>
          <w:lang w:val="en-US"/>
        </w:rPr>
        <w:t>7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оказалась равной теоретическому  значению радиуса электрона [1], [2], [3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eo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9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1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92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0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1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308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/>
        <w:t>,                    (18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40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den>
        </m:f>
      </m:oMath>
      <w:r>
        <w:rPr/>
        <w:t xml:space="preserve"> - магнетон Бо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17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Тл</m:t>
        </m:r>
      </m:oMath>
      <w:r>
        <w:rPr/>
        <w:t xml:space="preserve"> - напряженность магнитного поля вблизи центра симметрии электрона [1], [2], [3].</w:t>
      </w:r>
    </w:p>
    <w:p>
      <w:pPr>
        <w:pStyle w:val="Normal"/>
        <w:rPr/>
      </w:pPr>
      <w:r>
        <w:rPr/>
        <w:tab/>
        <w:t xml:space="preserve">Константа локализации электрона  (19) полностью совпадает с константой локализации фотонов (1)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m:rPr>
            <m:lit/>
            <m:nor/>
          </m:rPr>
          <w:rPr>
            <w:rFonts w:ascii="Cambria Math" w:hAnsi="Cambria Math"/>
          </w:rPr>
          <m:t xml:space="preserve">e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630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5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25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lang w:eastAsia="en-US"/>
        </w:rPr>
        <w:t xml:space="preserve"> </w:t>
      </w:r>
      <w:r>
        <w:rPr>
          <w:lang w:eastAsia="en-US"/>
        </w:rPr>
        <w:t>.        (19)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 xml:space="preserve">Раньше считалось, что математическую модель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,                                                                 (20)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писывающую изменение массы электрона при его движении в электрическом поле, можно получить только из релятивистских идей. Мы вывели эту модель из законов классической физики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[1], [2], [3]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Если масса электрона действительно увеличивается при увеличении скорости его движения в электрическом поле, то, в соответствии с константой локализации элементарных частиц (1),  радиус электрона  должен уменьшаться. 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Принимая скорость движения электрона в электрическом поле равной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С</m:t>
        </m:r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, найдем  его увеличенную массу   </w:t>
      </w:r>
      <w:r>
        <w:rPr>
          <w:rFonts w:eastAsia="MS Mincho;ＭＳ 明朝"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  <w:lang w:eastAsia="en-US"/>
        </w:rPr>
      </w:pPr>
      <w:r>
        <w:rPr>
          <w:rFonts w:eastAsia="MS Mincho;ＭＳ 明朝" w:cs="Times New Roman"/>
          <w:sz w:val="24"/>
          <w:szCs w:val="24"/>
          <w:lang w:eastAsia="en-US"/>
        </w:rPr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C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  <w:r>
        <w:rPr/>
        <w:t>.                        (21)</w:t>
      </w:r>
    </w:p>
    <w:p>
      <w:pPr>
        <w:pStyle w:val="Normal"/>
        <w:rPr/>
      </w:pPr>
      <w:r>
        <w:rPr/>
        <w:tab/>
        <w:t xml:space="preserve">Учитывая, ч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 </w:t>
      </w:r>
      <w:r>
        <w:rPr/>
        <w:t xml:space="preserve">;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;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уменьшенный радиус электр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1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881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5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9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273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/>
        <w:t>.                       (22)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кольку поведением электрона, так же как и поведением фотона управляет в движении закон локализации частиц, то произведение увеличенной массы электрон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на уменьшенный его радиус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 xml:space="preserve">  должно равняться константе локализации (1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273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8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95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25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lang w:eastAsia="en-US"/>
        </w:rPr>
        <w:t xml:space="preserve"> </w:t>
      </w:r>
      <w:r>
        <w:rPr>
          <w:lang w:eastAsia="en-US"/>
        </w:rPr>
        <w:t>.           (23)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3. Константа локализации прото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b/>
          <w:lang w:eastAsia="en-US"/>
        </w:rPr>
        <w:tab/>
      </w:r>
      <w:r>
        <w:rPr>
          <w:lang w:eastAsia="en-US"/>
        </w:rPr>
        <w:t>Мы не анализировали электромагнитную структуру протона, но постулировали, что она подобна электромагнитной структуре электрона с магнитным полем подобным магнитному полю стержневого магнита и электрическим  полем близким к сферическому (рис. 3) [1].</w:t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50925" cy="1300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30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jc w:val="center"/>
        <w:rPr/>
      </w:pPr>
      <w:r>
        <w:rPr>
          <w:sz w:val="24"/>
          <w:szCs w:val="24"/>
        </w:rPr>
        <w:t>Рис. 3. Модель протона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>
          <w:sz w:val="24"/>
          <w:szCs w:val="24"/>
        </w:rPr>
        <w:t xml:space="preserve">Известно, что  масса покоя  протон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64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4"/>
          <w:szCs w:val="24"/>
        </w:rPr>
        <w:t xml:space="preserve">Магнитный момент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617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den>
        </m:f>
      </m:oMath>
      <w:r>
        <w:rPr>
          <w:sz w:val="24"/>
          <w:szCs w:val="24"/>
        </w:rPr>
        <w:t xml:space="preserve">. Величина комптоновской длины волн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4"/>
          <w:szCs w:val="24"/>
        </w:rPr>
        <w:t xml:space="preserve"> протона  равна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1409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</w:rPr>
        <w:t xml:space="preserve"> [4].  Напряженность магнитного поля вблизи центра симметрии протона равна [1], [2], [3]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264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9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9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61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74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e>
        </m:eqAr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                          (24)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Радиус протона определится по формуле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9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61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59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61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742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40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.                          (25)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учетом этого константа локализации протона оказывается равной константе локализации фотонов (1)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64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1409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25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lang w:eastAsia="en-US"/>
        </w:rPr>
        <w:t>.                      (26)</w:t>
      </w:r>
    </w:p>
    <w:p>
      <w:pPr>
        <w:pStyle w:val="TextBody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станта локализации нейтрона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Известно, что масса покоя нейтрона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95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  <w:r>
        <w:rPr>
          <w:sz w:val="24"/>
          <w:szCs w:val="24"/>
        </w:rPr>
        <w:t xml:space="preserve"> . Величина комптоновской длины волны нейтрона равна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959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</w:rPr>
        <w:t xml:space="preserve"> [4]. Константа локализации нейтрона также оказывается равной константе локализации фотонов (1)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954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9590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25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lang w:eastAsia="en-US"/>
        </w:rPr>
        <w:t>.             (27)</w:t>
      </w:r>
    </w:p>
    <w:p>
      <w:pPr>
        <w:pStyle w:val="3"/>
        <w:spacing w:before="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ейтрон не имеет заряда.  Поскольку масса нейтрона незначительно отличается от массы протона, то комптоновские значения их длин волн имеют близкие значения. 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262380" cy="955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ис. 4. Схема модели нейтрона</w:t>
      </w:r>
    </w:p>
    <w:p>
      <w:pPr>
        <w:pStyle w:val="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Главное свойство постулированного нами магнитного поля нейтрона – шесть взаимно перпендикулярных магнитных полюсов: три северных и три южных (рис. 4). Такое свойство магнитного поля нейтрона автоматически выявляет структуру ядер атомов [1], [2], [3]. Теоретическая величина радиуса нейтрона равн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254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95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959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>Таким образом, константы локализации основных элементарных частиц: фотона, электрона, протона и нейтрона равны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2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                                           (2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Закон Природы, управляющий локализацией основных элементарных частиц: фотонов, электронов, протонов  и нейтронов    гласит: произведения масс этих элементарных частиц на их радиусы вращения – величина постоянная.  Она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025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. Это - константа локализации элементарных частиц </w:t>
      </w:r>
      <w:r>
        <w:rPr>
          <w:lang w:val="en-US"/>
        </w:rPr>
        <w:t>[5]</w:t>
      </w:r>
      <w:r>
        <w:rPr/>
        <w:t xml:space="preserve">.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нарёв Ф.М. Начала физхимии микромира. 6-е издание. Краснодар, 2005, 500 с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нарёв Ф.М. Начала физхимии микромира. </w:t>
      </w:r>
      <w:r>
        <w:rPr>
          <w:lang w:val="en-US"/>
        </w:rPr>
        <w:t>7-</w:t>
      </w:r>
      <w:r>
        <w:rPr/>
        <w:t>е</w:t>
      </w:r>
      <w:r>
        <w:rPr>
          <w:lang w:val="en-US"/>
        </w:rPr>
        <w:t xml:space="preserve"> </w:t>
      </w:r>
      <w:r>
        <w:rPr/>
        <w:t>издание</w:t>
      </w:r>
      <w:r>
        <w:rPr>
          <w:lang w:val="en-US"/>
        </w:rPr>
        <w:t xml:space="preserve">. 2006, </w:t>
      </w:r>
      <w:r>
        <w:rPr/>
        <w:t>6</w:t>
      </w:r>
      <w:r>
        <w:rPr>
          <w:lang w:val="en-US"/>
        </w:rPr>
        <w:t xml:space="preserve">00 </w:t>
      </w:r>
      <w:r>
        <w:rPr/>
        <w:t>с</w:t>
      </w:r>
      <w:r>
        <w:rPr>
          <w:lang w:val="en-US"/>
        </w:rPr>
        <w:t>.</w:t>
      </w:r>
    </w:p>
    <w:p>
      <w:pPr>
        <w:pStyle w:val="Normal"/>
        <w:rPr/>
      </w:pPr>
      <w:hyperlink r:id="rId12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 Articles 71-78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Kanarev Ph. M. The Foundation of Physchemistry of Micro World. The 7-th edition. 2006. </w:t>
      </w:r>
      <w:r>
        <w:rPr/>
        <w:t>6</w:t>
      </w:r>
      <w:r>
        <w:rPr>
          <w:lang w:val="en-US"/>
        </w:rPr>
        <w:t>00 pag.</w:t>
      </w:r>
    </w:p>
    <w:p>
      <w:pPr>
        <w:pStyle w:val="Normal"/>
        <w:rPr>
          <w:lang w:val="en-US"/>
        </w:rPr>
      </w:pPr>
      <w:hyperlink r:id="rId13">
        <w:r>
          <w:rPr>
            <w:rStyle w:val="InternetLink"/>
            <w:lang w:val="en-US"/>
          </w:rPr>
          <w:t>http://guns.connect.fi/innoplaza/energy/story/Kanarev/book/Quant1-5.zip</w:t>
        </w:r>
      </w:hyperlink>
      <w:r>
        <w:rPr>
          <w:lang w:val="en-US"/>
        </w:rPr>
        <w:br/>
      </w:r>
      <w:hyperlink r:id="rId14">
        <w:r>
          <w:rPr>
            <w:rStyle w:val="InternetLink"/>
            <w:lang w:val="en-US"/>
          </w:rPr>
          <w:t>http://guns.connect.fi/innoplaza/energy/story/Kanarev/book/Quant6-7.zip</w:t>
        </w:r>
      </w:hyperlink>
      <w:r>
        <w:rPr>
          <w:lang w:val="en-US"/>
        </w:rPr>
        <w:br/>
      </w:r>
      <w:hyperlink r:id="rId15">
        <w:r>
          <w:rPr>
            <w:rStyle w:val="InternetLink"/>
            <w:lang w:val="en-US"/>
          </w:rPr>
          <w:t>http://guns.connect.fi/innoplaza/energy/story/Kanarev/book/Quant8-9.zip</w:t>
        </w:r>
      </w:hyperlink>
      <w:r>
        <w:rPr>
          <w:lang w:val="en-US"/>
        </w:rPr>
        <w:br/>
      </w:r>
      <w:hyperlink r:id="rId16">
        <w:r>
          <w:rPr>
            <w:rStyle w:val="InternetLink"/>
            <w:lang w:val="en-US"/>
          </w:rPr>
          <w:t>http://guns.connect.fi/innoplaza/energy/story/Kanarev/book/Quant10-11.zip</w:t>
        </w:r>
      </w:hyperlink>
      <w:r>
        <w:rPr>
          <w:lang w:val="en-US"/>
        </w:rPr>
        <w:br/>
      </w:r>
      <w:hyperlink r:id="rId17">
        <w:r>
          <w:rPr>
            <w:rStyle w:val="InternetLink"/>
            <w:lang w:val="en-US"/>
          </w:rPr>
          <w:t>http://guns.connect.fi/innoplaza/energy/story/Kanarev/book/Quant12-13.zip</w:t>
        </w:r>
      </w:hyperlink>
      <w:r>
        <w:rPr>
          <w:lang w:val="en-US"/>
        </w:rPr>
        <w:br/>
      </w:r>
      <w:hyperlink r:id="rId18">
        <w:r>
          <w:rPr>
            <w:rStyle w:val="InternetLink"/>
            <w:lang w:val="en-US"/>
          </w:rPr>
          <w:t>http://guns.connect.fi/innoplaza/energy/story/Kanarev/book/Quant14.zip</w:t>
        </w:r>
      </w:hyperlink>
      <w:r>
        <w:rPr>
          <w:lang w:val="en-US"/>
        </w:rPr>
        <w:br/>
      </w:r>
      <w:hyperlink r:id="rId19">
        <w:r>
          <w:rPr>
            <w:rStyle w:val="InternetLink"/>
            <w:lang w:val="en-US"/>
          </w:rPr>
          <w:t>http://guns.connect.fi/innoplaza/energy/story/Kanarev/book/Quant15-18.zip</w:t>
        </w:r>
      </w:hyperlink>
      <w:r>
        <w:rPr>
          <w:lang w:val="en-US"/>
        </w:rPr>
        <w:t xml:space="preserve"> </w:t>
        <w:br/>
      </w:r>
      <w:hyperlink r:id="rId20">
        <w:r>
          <w:rPr>
            <w:rStyle w:val="InternetLink"/>
            <w:lang w:val="en-US"/>
          </w:rPr>
          <w:t>http://guns.connect.fi/innoplaza/energy/story/Kanarev/book/Quant19-20.zip</w:t>
        </w:r>
      </w:hyperlink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4. Бурдун Г.Д. Справочник по международной системе единиц. М. Издательство стандартов. 1977.  230с</w:t>
      </w:r>
    </w:p>
    <w:p>
      <w:pPr>
        <w:pStyle w:val="Normal"/>
        <w:ind w:left="360" w:hanging="0"/>
        <w:rPr/>
      </w:pPr>
      <w:r>
        <w:rPr/>
        <w:t>5. Канарёв Ф.М. Начала физхимии микромира. 8-е издание. 680 стр. Подготовлено к печати.</w:t>
      </w:r>
    </w:p>
    <w:sectPr>
      <w:headerReference w:type="default" r:id="rId21"/>
      <w:headerReference w:type="first" r:id="rId22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6">
    <w:name w:val="Продолжение списка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arev.innoplaza.net/" TargetMode="External"/><Relationship Id="rId3" Type="http://schemas.openxmlformats.org/officeDocument/2006/relationships/hyperlink" Target="http://peswiki.com/index.php/Directory:Kanarev_Electrolysis" TargetMode="External"/><Relationship Id="rId4" Type="http://schemas.openxmlformats.org/officeDocument/2006/relationships/hyperlink" Target="http://www.new-physics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yperlink" Target="http://Kanarev.innoplaza.net/" TargetMode="External"/><Relationship Id="rId13" Type="http://schemas.openxmlformats.org/officeDocument/2006/relationships/hyperlink" Target="http://guns.connect.fi/innoplaza/energy/story/Kanarev/book/Quant1-5.zip" TargetMode="External"/><Relationship Id="rId14" Type="http://schemas.openxmlformats.org/officeDocument/2006/relationships/hyperlink" Target="http://guns.connect.fi/innoplaza/energy/story/Kanarev/book/Quant6-7.zip" TargetMode="External"/><Relationship Id="rId15" Type="http://schemas.openxmlformats.org/officeDocument/2006/relationships/hyperlink" Target="http://guns.connect.fi/innoplaza/energy/story/Kanarev/book/Quant8-9.zip" TargetMode="External"/><Relationship Id="rId16" Type="http://schemas.openxmlformats.org/officeDocument/2006/relationships/hyperlink" Target="http://guns.connect.fi/innoplaza/energy/story/Kanarev/book/Quant10-11.zip" TargetMode="External"/><Relationship Id="rId17" Type="http://schemas.openxmlformats.org/officeDocument/2006/relationships/hyperlink" Target="http://guns.connect.fi/innoplaza/energy/story/Kanarev/book/Quant12-13.zip" TargetMode="External"/><Relationship Id="rId18" Type="http://schemas.openxmlformats.org/officeDocument/2006/relationships/hyperlink" Target="http://guns.connect.fi/innoplaza/energy/story/Kanarev/book/Quant14.zip" TargetMode="External"/><Relationship Id="rId19" Type="http://schemas.openxmlformats.org/officeDocument/2006/relationships/hyperlink" Target="http://guns.connect.fi/innoplaza/energy/story/Kanarev/book/Quant15-18.zip" TargetMode="External"/><Relationship Id="rId20" Type="http://schemas.openxmlformats.org/officeDocument/2006/relationships/hyperlink" Target="http://guns.connect.fi/innoplaza/energy/story/Kanarev/book/Quant19-20.zip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3:16:00Z</dcterms:created>
  <dc:creator> </dc:creator>
  <dc:description/>
  <dc:language>en-US</dc:language>
  <cp:lastModifiedBy> </cp:lastModifiedBy>
  <cp:lastPrinted>2006-07-15T16:51:00Z</cp:lastPrinted>
  <dcterms:modified xsi:type="dcterms:W3CDTF">2006-07-17T06:36:00Z</dcterms:modified>
  <cp:revision>16</cp:revision>
  <dc:subject/>
  <dc:title>КОНСТАНТА  ЛОКАЛИЗАЦИИ ЭЛЕМЕНТАРНЫХ ЧАСТИЦ</dc:title>
</cp:coreProperties>
</file>