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АДИУС  ЧЕРНОЙ ДЫР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.М. КАНАРЁ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anphil@mail.kuban.ru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Закон всемирного тяготения, открытый И. Ньютоном (1687 г.), стимулировал развитие астрономических идей [6], [11], [12]. Вначале Митчелл (1783 г.), затем Лаплас (1796 г.) предсказали возможность существования звезд с таким сильным гравитационным полем, которое задерживает световые фотоны,  и  поэтому  такие  звезды  становятся невидимыми [7]. Впоследствии их назвали Черными дыр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1916 г.    немецкий  астроном и физик  Карл Шварцшильд предложил формулу (1) для расчета гравитационного радиус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черной дыры,   которая следует  из законов Классической механики [7], [8]. С тех пор эта формула и используется  в астрономических расчетах, а гравитационный радиус называется Шварцшильдовским  радиусом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                                           (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position w:val="-10"/>
        </w:rPr>
        <w:t xml:space="preserve">  </w:t>
      </w:r>
      <w:r>
        <w:rPr/>
        <w:t xml:space="preserve"> -  гравитационная 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масса звезды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скорость света.</w:t>
      </w:r>
    </w:p>
    <w:p>
      <w:pPr>
        <w:pStyle w:val="Normal"/>
        <w:jc w:val="both"/>
        <w:rPr/>
      </w:pPr>
      <w:r>
        <w:rPr/>
        <w:tab/>
        <w:t xml:space="preserve"> Известно, что  по  мере уменьшения длины волны фотона  (от инфракрасного до гамма диапазона)   его энергия увеличивается на десять порядков.  В такой же последовательности растет и  возможность фотона преодолевать   силу гравитации, но формула (1) не учитывает  это.  Поэтому у нас есть основания  полагать, что при её выводе была допущена ошибка. В чем её суть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ормула  (1)  была получена следующим образом.  За основу было взято математическое соотношение закона всемирного тяготения [10]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                                   (</w:t>
      </w:r>
      <w:r>
        <w:rPr>
          <w:lang w:val="en-US"/>
        </w:rPr>
        <w:t>2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дес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- сила гравитаци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- масса фотона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расстояние между центрами масс  тел,  формирующих  гравитацию.</w:t>
      </w:r>
    </w:p>
    <w:p>
      <w:pPr>
        <w:pStyle w:val="Normal"/>
        <w:jc w:val="both"/>
        <w:rPr/>
      </w:pPr>
      <w:r>
        <w:rPr/>
        <w:tab/>
        <w:t xml:space="preserve">Чтобы  найти гравитационный радиу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звезды, при котором её гравитационное поле задерживает  свет, надо найти равенство между силой гравит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и сил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 движущей  фотон.  Однако,  сделать это при полном отсутствии  информации об  электромагнитной структуре фотона  не так просто.  Поэтому  за основу была взята идея равенства между   энергией фо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 и  потенциальной  энергией   гравитационного по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.  Если предположить, что сила гравит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совершает работу на расстоянии, равном   гравитационному радиу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, то эта работа будет равна 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>.                                                           (3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t xml:space="preserve">Связь между энергией фот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,  длиной его вол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частотой  колебан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и 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определяется зависимостями </w:t>
      </w:r>
      <w:r>
        <w:rPr>
          <w:lang w:val="en-US"/>
        </w:rPr>
        <w:t xml:space="preserve"> [1],</w:t>
      </w:r>
      <w:r>
        <w:rPr/>
        <w:t xml:space="preserve">  [</w:t>
      </w:r>
      <w:r>
        <w:rPr>
          <w:lang w:val="en-US"/>
        </w:rPr>
        <w:t>2</w:t>
      </w:r>
      <w:r>
        <w:rPr/>
        <w:t>], [</w:t>
      </w:r>
      <w:r>
        <w:rPr>
          <w:lang w:val="en-US"/>
        </w:rPr>
        <w:t>3</w:t>
      </w:r>
      <w:r>
        <w:rPr/>
        <w:t xml:space="preserve">]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</w:t>
      </w:r>
      <w:r>
        <w:rPr>
          <w:lang w:val="en-US"/>
        </w:rPr>
        <w:t>4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/>
        <w:t xml:space="preserve">  Дж с - постоянная Планка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алее предполагалось, что фотон будет двигаться в гравитационном поле  звезды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 поэтому  его кинетическая энергия должна определяться  со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</m:oMath>
      <w:r>
        <w:rPr/>
        <w:t>име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</w:t>
      </w:r>
      <w:r>
        <w:rPr/>
        <w:t>(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 Из описанного следует, что гравитационное поле звезды будет задерживать фотон при равенстве между её потенциальной энергией (3) и кинетической энергией фотона (5), то есть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</w:t>
      </w:r>
      <w:r>
        <w:rPr/>
        <w:t>(6)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 Отсюда получаем формулу (1) для расчета гравитационного радиуса, предложенную К. Шварцшильдо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</w:t>
      </w:r>
      <w:r>
        <w:rPr/>
        <w:t>(</w:t>
      </w:r>
      <w:r>
        <w:rPr>
          <w:lang w:val="en-US"/>
        </w:rPr>
        <w:t>7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Мы уже показали, что скорость центра масс фотона изменяется в интервале длины его волны таким образом, что её средняя величина остаётся постоянной и равной скорости света. Это дает  нам основание определить в первом приближении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движущую фотон, путем деления его энергии на длину волны [1], [8], [10]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</w:t>
      </w:r>
      <w:r>
        <w:rPr/>
        <w:t>(8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Приравнивая силу гравитации 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и силу, движущую фотон (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 имее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Теперь ясно видно, что для превращения равенства сил (9) в равенство энергий (6) необходимо знаменатель левой части сократить на радиус гравит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, а знаменатель правой  - на длину вол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фотона. То есть фактически приравнять радиус гравитации  длине волны фотона. Делать это, конечно нельзя, но Шварцшильд сделал, и его последователи не заметили этой ошибки.  Таким образом, мы нашли  причину отсутствия длины волны фотона в формуле (1) для расчета  гравитационного радиуса  Черной дыры.  Это – следствие ошибки Шварцшильда при выводе этой формулы.</w:t>
      </w:r>
    </w:p>
    <w:p>
      <w:pPr>
        <w:pStyle w:val="Normal"/>
        <w:jc w:val="both"/>
        <w:rPr/>
      </w:pPr>
      <w:r>
        <w:rPr/>
        <w:tab/>
        <w:t>Из изложенного следует, что для определения гравитационного радиуса Черной дыры необходимо использовать равенство между гравитационной силой и силой, движущей фотон, но не равенство энергий.  Силу (8), движущую фотон,  можно записать так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</w:t>
      </w:r>
      <w:r>
        <w:rPr/>
        <w:t>,                                  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коэффициент, величина которого зависит от используемого при расчете ускорения центра масс фотона [1]. </w:t>
      </w:r>
    </w:p>
    <w:p>
      <w:pPr>
        <w:pStyle w:val="Normal"/>
        <w:jc w:val="both"/>
        <w:rPr/>
      </w:pPr>
      <w:r>
        <w:rPr/>
        <w:tab/>
        <w:t xml:space="preserve">Для максимального полного ускорения центра масс фотон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,  для максимального касательного ускорения центра масс фото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, а для максимального значения проекции полного ускорения на 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, совпадающей с направлением движения центра масс фотона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[1]. Так как величина, указанного коэффициента незначительно влияет на величину ускорения центра масс фотона, то для рассматриваемого нами случая 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и равенстве между силой (1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 движущей фотон, и силой гравитации 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, сила гравитации гравитационного поля задерживает фотон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</w:t>
      </w:r>
      <w:r>
        <w:rPr/>
        <w:t>(</w:t>
      </w:r>
      <w:r>
        <w:rPr>
          <w:lang w:val="en-US"/>
        </w:rPr>
        <w:t>11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Отсюда имеем гравитационный радиус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 xml:space="preserve">                                                                 </w:t>
      </w:r>
      <w:r>
        <w:rPr/>
        <w:t>(1</w:t>
      </w:r>
      <w:r>
        <w:rPr>
          <w:lang w:val="en-US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не Черной, а Цветной дыры, так как он зависит от длины вол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электромагнитного излу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огда 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движущая световой фотон с длиной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м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м/c,  будет равна [1]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                      </w:t>
      </w:r>
      <w:r>
        <w:rPr/>
        <w:t xml:space="preserve">(13)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читывая, что  масса Солнц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 xml:space="preserve">кг, радиус Солнц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м, постоянная гравита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и обозначая массу фотон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определим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гравитации  Солнца, действующую на пролетающий мимо фотон, по формуле [1], 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1</w:t>
      </w:r>
      <w:r>
        <w:rPr>
          <w:lang w:val="en-US"/>
        </w:rPr>
        <w:t>4</w:t>
      </w:r>
      <w:r>
        <w:rPr/>
        <w:t xml:space="preserve">)                               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нгенс угла отклонения фотона от прямолинейного движения при его пролете вблизи Солнца будет равен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 фотон с длиной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 пролетает вблизи Солнца по прямой, которая параллельна линии,   соединяющей центры масс Солнца и Земли, то величина его отклон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от прямолинейного движения в окрестностях Земли будет  равна [1], [10]: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</w:t>
      </w:r>
      <w:r>
        <w:rPr/>
        <w:t>(1</w:t>
      </w:r>
      <w:r>
        <w:rPr>
          <w:lang w:val="en-US"/>
        </w:rPr>
        <w:t>5</w:t>
      </w:r>
      <w:r>
        <w:rPr/>
        <w:t xml:space="preserve">)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м - расстояние от Земли до Солнца.</w:t>
      </w:r>
    </w:p>
    <w:p>
      <w:pPr>
        <w:pStyle w:val="Normal"/>
        <w:jc w:val="both"/>
        <w:rPr/>
      </w:pPr>
      <w:r>
        <w:rPr/>
        <w:tab/>
        <w:t xml:space="preserve">Наука пока не располагает приборами, способными зафиксировать  величи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равитационный радиу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Солнца, при котором оно превращается в Черную дыру, сейчас определяется по формуле (1), не учитывающей  длину волны фотона [1], [10]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1</w:t>
      </w:r>
      <w:r>
        <w:rPr>
          <w:lang w:val="en-US"/>
        </w:rPr>
        <w:t>6</w:t>
      </w:r>
      <w:r>
        <w:rPr/>
        <w:t xml:space="preserve">)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Определим  гравитационные радиусы Солнца для   инфракрасного,  светового и гамма  фотонов со следующими длинами волн соответствен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</w:rPr>
        <w:t xml:space="preserve">                                          </w:t>
      </w:r>
      <w:r>
        <w:rPr>
          <w:position w:val="-30"/>
        </w:rPr>
        <w:t>(1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</w:rPr>
        <w:t xml:space="preserve">                            </w:t>
      </w:r>
      <w:r>
        <w:rPr/>
        <w:t xml:space="preserve">(18)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</w:rPr>
        <w:t xml:space="preserve">                   </w:t>
      </w:r>
      <w:r>
        <w:rPr/>
        <w:t xml:space="preserve"> </w:t>
      </w:r>
      <w:r>
        <w:rPr/>
        <w:t>(1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обычном состоянии плотно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вещества Солнца равна  1,4 кг/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[5]. После сжатия</w:t>
      </w:r>
      <w:r>
        <w:rPr>
          <w:b/>
        </w:rPr>
        <w:t xml:space="preserve"> </w:t>
      </w:r>
      <w:r>
        <w:rPr/>
        <w:t>плотность вещества Солнца   будет зависеть от  гравитационного радиуса, определяемого по формулам (16), (17), (18) и (19)   соответствен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 xml:space="preserve">(20)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</w:t>
      </w:r>
      <w:r>
        <w:rPr/>
        <w:t xml:space="preserve">(21)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</w:r>
      <w:r>
        <w:rPr/>
        <w:t xml:space="preserve">(22)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помним, что   плотность ядер атомов   оценивается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[4]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Теперь видно, что если Солнце сожмется до гравитационного радиус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17), то его поле гравитации будет задерживать только излучение  далекой инфракрасной области спектра. Электромагнитное излучение с меньшей длиной волны оно будет пропускать свободно. Чтобы задерживались фотоны всех частот,   гравитационный радиус Солнца должен быть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 (19), что вряд ли возможно, так как в этом случае плотность вещества Солнца должна быть на 28 порядков больше плотности ядер атомов [1],  [10]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Таким образом,  ошибка в определении гравитационного радиуса  Солнца, как Черной  дыры по формуле (1),  не учитывающей длину волны электромагнитного излучения, составляет восемь порядков, но астрономы до сих пор не знают этого [1], [10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</w:t>
      </w:r>
      <w:r>
        <w:rPr/>
        <w:t>Если в Природе есть объекты с такой  сильной гравитацией, которая задерживает электромагнитное излучение, то они не могут  быть все черными.  Их цвета должны меняться в полном соответствии  с изменением  цветов фотонов, которые эти объекты не могут задержать. Первыми будут задерживаться фотоны инфракрасной  области спектра, затем, по мере уменьшения гравитационного радиуса, фотоны  светового, ультрафиолетового, рентгеновского и гамма диапазонов. Дыра становится черной только при гравитационном  радиусе,  соответствующем гамма фотону с минимальной длиной вол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Канарёв Ф.М.  Начала физхимии микромира. Третье издание. 2003г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Normal"/>
        <w:rPr/>
      </w:pPr>
      <w:r>
        <w:rPr/>
        <w:t>2.   Канарев Ф.М.  Новый анализ фундаментальных      проблем квантовой механики. Краснодар.  1990, 173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>3.  Канарев  Ф.М.  Анализ  фундаментальных  проблем     современной физики. Краснодар, 1993.   255  с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 xml:space="preserve"> Т. Эрдеи-Груз. Основы  строения  материи. М.: Мир, 1976. </w:t>
      </w:r>
      <w:r>
        <w:rPr>
          <w:lang w:val="en-US"/>
        </w:rPr>
        <w:t xml:space="preserve">487 </w:t>
      </w:r>
      <w:r>
        <w:rPr/>
        <w:t>с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 xml:space="preserve">5.  Струве О.,  Линдс Б., Пилланс Э.  Элементарная астрономия. М. «Наука». 1967.  483 с. </w:t>
      </w:r>
    </w:p>
    <w:p>
      <w:pPr>
        <w:pStyle w:val="Normal"/>
        <w:jc w:val="both"/>
        <w:rPr/>
      </w:pPr>
      <w:r>
        <w:rPr/>
        <w:t>6.  Чернин А.Д. Звезды и Физика. М. «Наука».  1984. 159с.</w:t>
      </w:r>
    </w:p>
    <w:p>
      <w:pPr>
        <w:pStyle w:val="Normal"/>
        <w:jc w:val="both"/>
        <w:rPr/>
      </w:pPr>
      <w:r>
        <w:rPr/>
        <w:t>7.  Гинсбург В.Л. О Физике и Астрофизике.  М</w:t>
      </w:r>
      <w:r>
        <w:rPr>
          <w:lang w:val="en-US"/>
        </w:rPr>
        <w:t>. «</w:t>
      </w:r>
      <w:r>
        <w:rPr/>
        <w:t>Наука</w:t>
      </w:r>
      <w:r>
        <w:rPr>
          <w:lang w:val="en-US"/>
        </w:rPr>
        <w:t>». 1985. 400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8.  Канарёв Ф.М., Артёмов И.И., Зеленский  С.А. Конспект лекций по теоретической механике. Краснодар, 2001. 265 с.</w:t>
      </w:r>
    </w:p>
    <w:p>
      <w:pPr>
        <w:pStyle w:val="Normal"/>
        <w:overflowPunct w:val="true"/>
        <w:autoSpaceDE w:val="true"/>
        <w:ind w:left="45" w:hanging="0"/>
        <w:textAlignment w:val="auto"/>
        <w:rPr/>
      </w:pPr>
      <w:r>
        <w:rPr/>
        <w:t>9.  Исаак Ньютон. Математические начала натуральной философии. М. «Наука» 1987. 687с.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/>
        <w:t xml:space="preserve"> </w:t>
      </w:r>
      <w:r>
        <w:rPr/>
        <w:t xml:space="preserve">10.    </w:t>
      </w:r>
      <w:r>
        <w:rPr>
          <w:lang w:val="en-US"/>
        </w:rPr>
        <w:t>Ph</w:t>
      </w:r>
      <w:r>
        <w:rPr/>
        <w:t xml:space="preserve">.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Kanarev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ravitational</w:t>
      </w:r>
      <w:r>
        <w:rPr/>
        <w:t xml:space="preserve"> </w:t>
      </w:r>
      <w:r>
        <w:rPr>
          <w:lang w:val="en-US"/>
        </w:rPr>
        <w:t>Radiu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Hole</w:t>
      </w:r>
      <w:r>
        <w:rPr/>
        <w:t xml:space="preserve">.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 </w:t>
      </w:r>
      <w:r>
        <w:rPr>
          <w:lang w:val="en-US"/>
        </w:rPr>
        <w:t>Theoretics</w:t>
      </w:r>
      <w:r>
        <w:rPr/>
        <w:t xml:space="preserve">. </w:t>
      </w:r>
      <w:r>
        <w:rPr>
          <w:lang w:val="en-US"/>
        </w:rPr>
        <w:t>Vol</w:t>
      </w:r>
      <w:r>
        <w:rPr/>
        <w:t>. 4 -</w:t>
      </w:r>
      <w:r>
        <w:rPr>
          <w:lang w:val="en-US"/>
        </w:rPr>
        <w:t xml:space="preserve">1. </w:t>
      </w:r>
      <w:hyperlink r:id="rId4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rPr/>
      </w:pPr>
      <w:r>
        <w:rPr/>
        <w:t>11.  Киппенхан Р. 100 миллиардов солнц. Рождение, жизнь и смерть звезд. М. «Мир» 1990. 290 с.</w:t>
      </w:r>
    </w:p>
    <w:p>
      <w:pPr>
        <w:pStyle w:val="Normal"/>
        <w:rPr/>
      </w:pPr>
      <w:r>
        <w:rPr/>
        <w:t>12.  Гуревич Л.Э., Чернин А.Д.  Происхождение Галактик и звезд. М.: Наука,   1983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hyperlink" Target="http://www.journaloftheoretic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19:00Z</dcterms:created>
  <dc:creator>Ф.М. Канарев</dc:creator>
  <dc:description/>
  <dc:language>en-US</dc:language>
  <cp:lastModifiedBy>Ф.М. Канарев</cp:lastModifiedBy>
  <cp:lastPrinted>2003-12-09T20:00:00Z</cp:lastPrinted>
  <dcterms:modified xsi:type="dcterms:W3CDTF">2003-12-09T17:45:00Z</dcterms:modified>
  <cp:revision>4</cp:revision>
  <dc:subject/>
  <dc:title>5</dc:title>
</cp:coreProperties>
</file>