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417726204"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642038274"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1426092850"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124954936"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1375108186"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1895547790"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991161452"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605672628"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1538495340"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301079011"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063193539"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1565919093"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554715054"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1382075115"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978718698"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2107422141"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1513098373"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702176474"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