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               </w:t>
      </w:r>
      <w:r>
        <w:rPr/>
        <w:t>10.12.05.</w:t>
      </w:r>
    </w:p>
    <w:p>
      <w:pPr>
        <w:pStyle w:val="Heading1"/>
        <w:jc w:val="center"/>
        <w:rPr/>
      </w:pPr>
      <w:r>
        <w:rPr/>
        <w:t>THE MAIN PROBLEMS OF HYDROGEN POWER ENGINEERING</w:t>
      </w:r>
    </w:p>
    <w:p>
      <w:pPr>
        <w:pStyle w:val="Normal"/>
        <w:rPr>
          <w:lang w:val="en-GB"/>
        </w:rPr>
      </w:pPr>
      <w:r>
        <w:rPr>
          <w:lang w:val="en-GB"/>
        </w:rPr>
      </w:r>
    </w:p>
    <w:p>
      <w:pPr>
        <w:pStyle w:val="Normal"/>
        <w:jc w:val="center"/>
        <w:rPr>
          <w:b/>
          <w:b/>
          <w:lang w:val="en-GB"/>
        </w:rPr>
      </w:pPr>
      <w:r>
        <w:rPr>
          <w:b/>
          <w:lang w:val="en-GB"/>
        </w:rPr>
        <w:t>Ph.M. Kanarev</w:t>
      </w:r>
    </w:p>
    <w:p>
      <w:pPr>
        <w:pStyle w:val="Normal"/>
        <w:jc w:val="center"/>
        <w:rPr>
          <w:b/>
          <w:b/>
          <w:lang w:val="en-GB"/>
        </w:rPr>
      </w:pPr>
      <w:r>
        <w:rPr>
          <w:b/>
          <w:lang w:val="en-GB"/>
        </w:rPr>
      </w:r>
    </w:p>
    <w:p>
      <w:pPr>
        <w:pStyle w:val="Normal"/>
        <w:ind w:firstLine="720"/>
        <w:rPr>
          <w:b/>
          <w:b/>
          <w:lang w:val="en-US"/>
        </w:rPr>
      </w:pPr>
      <w:r>
        <w:rPr>
          <w:b/>
          <w:lang w:val="en-US"/>
        </w:rPr>
        <w:t xml:space="preserve">       </w:t>
      </w:r>
      <w:r>
        <w:rPr>
          <w:b/>
          <w:lang w:val="en-US"/>
        </w:rPr>
        <w:t>E-mail: kanphil@mail.ru                    http://Kanarev.innoplaza.net</w:t>
      </w:r>
    </w:p>
    <w:p>
      <w:pPr>
        <w:pStyle w:val="Normal"/>
        <w:rPr>
          <w:b/>
          <w:b/>
          <w:lang w:val="en-GB"/>
        </w:rPr>
      </w:pPr>
      <w:r>
        <w:rPr>
          <w:b/>
          <w:lang w:val="en-GB"/>
        </w:rPr>
      </w:r>
    </w:p>
    <w:p>
      <w:pPr>
        <w:pStyle w:val="Normal"/>
        <w:ind w:firstLine="720"/>
        <w:jc w:val="both"/>
        <w:rPr>
          <w:lang w:val="en-GB"/>
        </w:rPr>
      </w:pPr>
      <w:r>
        <w:rPr>
          <w:lang w:val="en-GB"/>
        </w:rPr>
        <w:t xml:space="preserve">The existing energy carrier depletion and aggravating environmental situation have resulted in awareness of the need of a transition to inexhaustible and environmentally friendly hydrogen power engineering. </w:t>
      </w:r>
    </w:p>
    <w:p>
      <w:pPr>
        <w:pStyle w:val="Normal"/>
        <w:ind w:firstLine="720"/>
        <w:jc w:val="both"/>
        <w:rPr/>
      </w:pPr>
      <w:r>
        <w:rPr>
          <w:lang w:val="en-GB"/>
        </w:rPr>
        <w:t>Not only scientists, but also politicians are involved in a solution of this problem; that’s why it is desirable to have a clear notion concerning the problems of the initial period. Now it is considered that fuel elements will be the main consumers of hydrogen. It is stipulated by the fact that the most widely spread environmentally friendly electric energy is produced as a result of environmentally friendly process of the combination of hydrogen with oxygen. In this matter, the main problem is a high cost of fuel elements.</w:t>
      </w:r>
    </w:p>
    <w:p>
      <w:pPr>
        <w:pStyle w:val="Normal"/>
        <w:ind w:firstLine="720"/>
        <w:jc w:val="both"/>
        <w:rPr/>
      </w:pPr>
      <w:r>
        <w:rPr>
          <w:lang w:val="en-GB"/>
        </w:rPr>
        <w:t>The cost of 1 kW power produced by the fuel element is nearly 10000 US dollars. The cost of 1 kW power produced by a petroleum equivalent is 3 to 5 US dollars. It is the main cause, which restricts a transition to hydrogen power engineering at this stage of its mastering. In general, the achievements in the field of fuel element elaboration are great, but they are far from their wide industrial application.</w:t>
      </w:r>
    </w:p>
    <w:p>
      <w:pPr>
        <w:pStyle w:val="Normal"/>
        <w:ind w:firstLine="720"/>
        <w:jc w:val="both"/>
        <w:rPr/>
      </w:pPr>
      <w:r>
        <w:rPr>
          <w:lang w:val="en-GB"/>
        </w:rPr>
        <w:t>A cell of the fuel element is a tank with two electrodes and a separating membrane, on which a catalytic agent (platinum) is applied. Hydrogen is supplied to one electrode; oxygen is supplied to another electrode. The catalytic agent divides the hydrogen molecules into the electrons and the protons. The protons penetrate via the membrane into this half of the tank where oxygen is situated; the electrons go to the power grid, which is connected with the oxygen electrode. Here, the electrons and the protons are united and produce the hydrogen atoms, which are combined with oxygen and form water.</w:t>
      </w:r>
    </w:p>
    <w:p>
      <w:pPr>
        <w:pStyle w:val="Normal"/>
        <w:ind w:firstLine="720"/>
        <w:jc w:val="both"/>
        <w:rPr>
          <w:lang w:val="en-GB"/>
        </w:rPr>
      </w:pPr>
      <w:r>
        <w:rPr>
          <w:lang w:val="en-GB"/>
        </w:rPr>
        <w:t>The more hydrogen atoms are divided into the protons and the electrons by the catalytic agent, the more effective electric power fusion process takes place. But the calculations show that the modern catalytic agents divide only 0.5% of hydrogen atoms into the electrons and the protons. Actually, it is a direct coefficient of performance of the fuel element.</w:t>
      </w:r>
    </w:p>
    <w:p>
      <w:pPr>
        <w:pStyle w:val="Normal"/>
        <w:ind w:firstLine="720"/>
        <w:jc w:val="both"/>
        <w:rPr/>
      </w:pPr>
      <w:r>
        <w:rPr>
          <w:lang w:val="en-GB"/>
        </w:rPr>
        <w:t xml:space="preserve">But the elaborators of the fuel elements determine a coefficient of performance of the fuel element in another way. They divide energy being produced with the help of hydrogen by energy spent for hydrogen production from water. In this case, an indirect coefficient of performance of the fuel element is obtained; it achieves 70% and more. It is not a bad index, but one should bear in mind that in this case 99.5% of hydrogen atoms do not take part in electric current production. Hereof, an important task of the fuel element elaborators results: it is necessary to increase their direct coefficient of performance. </w:t>
      </w:r>
    </w:p>
    <w:p>
      <w:pPr>
        <w:pStyle w:val="Normal"/>
        <w:ind w:firstLine="720"/>
        <w:jc w:val="both"/>
        <w:rPr/>
      </w:pPr>
      <w:r>
        <w:rPr>
          <w:lang w:val="en-GB"/>
        </w:rPr>
        <w:t xml:space="preserve">Meanwhile, the businessmen are afraid of making considerable financial investments into hydrogen power engineering. They understand that an elaboration of an inexpensive and effective fuel element is not a main task at this stage of its mastering. Let us imagine that such element is made. What next? Is it necessary to build the hydrogen power plants, which consume electric energy for hydrogen production from water twice or thrice as much than the electric elements produce? In this case, environmentally unfriendly energy carriers remain a source of electric power industrial production. It is unprofitable for business. No force will make businessmen to choose this way when oil, gas and coal are available. </w:t>
      </w:r>
    </w:p>
    <w:p>
      <w:pPr>
        <w:pStyle w:val="Normal"/>
        <w:ind w:firstLine="720"/>
        <w:jc w:val="both"/>
        <w:rPr>
          <w:lang w:val="en-GB"/>
        </w:rPr>
      </w:pPr>
      <w:r>
        <w:rPr>
          <w:lang w:val="en-GB"/>
        </w:rPr>
        <w:t xml:space="preserve">If the scientists were able to offer such methods of hydrogen production from water when the cost of hydrogen was equal to the cost of natural gas or was less than the cost of natural gas, business would make investments into hydrogen power engineering more willingly. Obviously, the businessmen understand that the hydrogen application field in the hydrogen power engineering era includes not only fuel elements, but all modern consumers of natural gas. </w:t>
      </w:r>
    </w:p>
    <w:p>
      <w:pPr>
        <w:pStyle w:val="Normal"/>
        <w:ind w:firstLine="720"/>
        <w:jc w:val="both"/>
        <w:rPr/>
      </w:pPr>
      <w:r>
        <w:rPr>
          <w:lang w:val="en-GB"/>
        </w:rPr>
        <w:t>It is known that the most perfect electrolyzers consume 4 kWh of electric energy for production of one cubic metre of hydrogen from water. If this amount of hydrogen is burnt, nearly 3.5 kWh of pure energy can be released. It appears from this that hydrogen can become a competitive energy carrier if power consumption for its production from water can be reduced to 2 kWh/m</w:t>
      </w:r>
      <w:r>
        <w:rPr>
          <w:vertAlign w:val="superscript"/>
          <w:lang w:val="en-GB"/>
        </w:rPr>
        <w:t>3</w:t>
      </w:r>
      <w:r>
        <w:rPr>
          <w:lang w:val="en-GB"/>
        </w:rPr>
        <w:t>. It is the main task of the initial period of hydrogen power engineering development.</w:t>
      </w:r>
    </w:p>
    <w:p>
      <w:pPr>
        <w:pStyle w:val="Normal"/>
        <w:ind w:firstLine="720"/>
        <w:jc w:val="both"/>
        <w:rPr/>
      </w:pPr>
      <w:r>
        <w:rPr>
          <w:b/>
          <w:lang w:val="en-GB"/>
        </w:rPr>
        <w:t xml:space="preserve">A solution of this task should begin with an analysis of the reserves of power consumption by the existing electrolyzers. They are hidden in their constant potential. The application method of this potential has already been worked out in order to reduce electric power consumption for hydrogen production from water. If there are six cells and voltage is nearly 10 V, this method reduces power consumption for a water electrolysis process </w:t>
      </w:r>
      <w:r>
        <w:rPr>
          <w:b/>
          <w:lang w:val="en-US"/>
        </w:rPr>
        <w:t>3</w:t>
      </w:r>
      <w:r>
        <w:rPr>
          <w:b/>
          <w:lang w:val="en-GB"/>
        </w:rPr>
        <w:t>-</w:t>
      </w:r>
      <w:r>
        <w:rPr>
          <w:b/>
          <w:lang w:val="en-US"/>
        </w:rPr>
        <w:t xml:space="preserve">4 </w:t>
      </w:r>
      <w:r>
        <w:rPr>
          <w:b/>
          <w:lang w:val="en-GB"/>
        </w:rPr>
        <w:t>folds.</w:t>
      </w:r>
    </w:p>
    <w:p>
      <w:pPr>
        <w:pStyle w:val="Normal"/>
        <w:ind w:firstLine="720"/>
        <w:jc w:val="both"/>
        <w:rPr/>
      </w:pPr>
      <w:r>
        <w:rPr>
          <w:lang w:val="en-GB"/>
        </w:rPr>
        <w:t xml:space="preserve">The largest reduction reserve of power consumption for water electrolysis is in the photosynthesis process. Annually during this process, water evolves hundred million cubic metres of hydrogen, the atoms of which are used as the connecting links in organic molecule construction. For implementation of this process, all living organisms have their own energy sources. </w:t>
      </w:r>
    </w:p>
    <w:p>
      <w:pPr>
        <w:pStyle w:val="Normal"/>
        <w:ind w:firstLine="720"/>
        <w:jc w:val="both"/>
        <w:rPr/>
      </w:pPr>
      <w:r>
        <w:rPr>
          <w:lang w:val="en-GB"/>
        </w:rPr>
        <w:t>What if this process is modelled in a technical device? Hydrogen being produced will have no possibility to take part in organic molecule production and will escape into the atmosphere together with oxygen. The devices for location and division of these gases are already available. When this water electrolysis process takes place, the main condition is a small current magnitude.</w:t>
      </w:r>
    </w:p>
    <w:p>
      <w:pPr>
        <w:pStyle w:val="TextBodyIndent"/>
        <w:rPr/>
      </w:pPr>
      <w:r>
        <w:rPr/>
        <w:t xml:space="preserve">The patents have already been obtained for some of such devices, and it is possible to see the operation of these devices. At present, they are small laboratory models with low productivity, but they break down water into hydrogen and oxygen steady when current strength is 0.02-0.03 A. </w:t>
      </w:r>
    </w:p>
    <w:p>
      <w:pPr>
        <w:pStyle w:val="TextBody"/>
        <w:ind w:firstLine="720"/>
        <w:rPr/>
      </w:pPr>
      <w:r>
        <w:rPr/>
        <w:t>It has been found out that electrical potential at the electrodes made of one material appears before such electrolyzer is primed with electrolyte. A cell of such electrolyzer is charged within several minutes. When the charged cell is disconnected from the grid, its electrodes have enough potential for electrolysis process continuation during several hours. It appears from this that it is necessary to recharge such electrolyzer intermittently in order to keep it in an operating mode. As a result, power consumption for hydrogen production from water is reduced considerably.</w:t>
      </w:r>
    </w:p>
    <w:p>
      <w:pPr>
        <w:pStyle w:val="Normal"/>
        <w:ind w:firstLine="720"/>
        <w:jc w:val="both"/>
        <w:rPr/>
      </w:pPr>
      <w:r>
        <w:rPr>
          <w:lang w:val="en-GB"/>
        </w:rPr>
        <w:t xml:space="preserve"> </w:t>
      </w:r>
      <w:r>
        <w:rPr>
          <w:lang w:val="en-GB"/>
        </w:rPr>
        <w:t xml:space="preserve">In conclusion, it should be noted that modern physics and chemistry fail to solve the above-mentioned tasks, because they are based on erroneous notions concerning the orbital motion of the electrons in the atoms. A possibility to solve these tasks appears only in case of a new view of the microworld, on which the above-mentioned information is based. It is described in the book “The Foundations of Physchemistry of Microworld”, the 6th edition, 2005, 500 pages, or </w:t>
      </w:r>
      <w:r>
        <w:rPr>
          <w:b/>
          <w:lang w:val="en-GB"/>
        </w:rPr>
        <w:t>http://Kanarev.innoplaza.net</w:t>
      </w:r>
      <w:r>
        <w:rPr>
          <w:lang w:val="en-GB"/>
        </w:rPr>
        <w:t xml:space="preserve">  Article 50-55.</w:t>
      </w:r>
    </w:p>
    <w:p>
      <w:pPr>
        <w:pStyle w:val="Normal"/>
        <w:ind w:firstLine="720"/>
        <w:rPr>
          <w:lang w:val="en-GB"/>
        </w:rPr>
      </w:pPr>
      <w:r>
        <w:rPr>
          <w:lang w:val="en-GB"/>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9:23:00Z</dcterms:created>
  <dc:creator>Ф.М. Канарев</dc:creator>
  <dc:description/>
  <dc:language>en-US</dc:language>
  <cp:lastModifiedBy> </cp:lastModifiedBy>
  <dcterms:modified xsi:type="dcterms:W3CDTF">2005-12-18T17:24:00Z</dcterms:modified>
  <cp:revision>6</cp:revision>
  <dc:subject/>
  <dc:title>THE MAIN PROBLEMS OF HYDROGEN</dc:title>
</cp:coreProperties>
</file>